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МИНИСТЕРСТВО ОБРАЗОВАНИЯ РОССИЙСКОЙ ФЕДЕРАЦИИ </w:t>
      </w:r>
    </w:p>
    <w:p>
      <w:pPr>
        <w:pStyle w:val="Heading1"/>
        <w:rPr/>
      </w:pPr>
      <w:r>
        <w:rPr/>
        <w:t>МЕЖРЕГИОНАЛЬНЫЙ ОТКРЫТЫЙ СОЦИАЛЬНЫЙ ИНСТИ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>Кафедра: Безопасности Информационных Технолог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sz w:val="28"/>
          <w:szCs w:val="40"/>
        </w:rPr>
      </w:pPr>
      <w:r>
        <w:rPr>
          <w:sz w:val="28"/>
          <w:szCs w:val="40"/>
        </w:rPr>
        <w:t>Лабораторная работа №4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ind w:left="708" w:firstLine="708"/>
        <w:rPr/>
      </w:pPr>
      <w:r>
        <w:rPr>
          <w:b w:val="false"/>
          <w:sz w:val="28"/>
          <w:szCs w:val="40"/>
        </w:rPr>
        <w:t>Тема: ”</w:t>
      </w:r>
      <w:r>
        <w:rPr>
          <w:sz w:val="28"/>
        </w:rPr>
        <w:t xml:space="preserve"> </w:t>
      </w:r>
      <w:r>
        <w:rPr>
          <w:b w:val="false"/>
          <w:sz w:val="28"/>
        </w:rPr>
        <w:t>ИССЛЕДОВАНИЕ ПРОХОЖДЕНИЯ</w:t>
        <w:br/>
        <w:t>МОДУЛИРОВАННЫХ СИГНАЛОВ ЧЕРЕЗ ЛИНЕЙНЫЕ ЦЕПИ</w:t>
      </w:r>
      <w:r>
        <w:rPr>
          <w:b w:val="false"/>
          <w:sz w:val="28"/>
          <w:lang w:val="en-US" w:eastAsia="en-US"/>
        </w:rPr>
        <w:t xml:space="preserve"> ”</w:t>
      </w:r>
    </w:p>
    <w:p>
      <w:pPr>
        <w:pStyle w:val="Normal"/>
        <w:jc w:val="center"/>
        <w:rPr>
          <w:b/>
          <w:b/>
          <w:sz w:val="28"/>
          <w:szCs w:val="40"/>
          <w:lang w:val="en-US" w:eastAsia="en-US"/>
        </w:rPr>
      </w:pPr>
      <w:r>
        <w:rPr>
          <w:b/>
          <w:sz w:val="28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ind w:left="5664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ыполнил: студент гр. КЗ-31</w:t>
      </w:r>
    </w:p>
    <w:p>
      <w:pPr>
        <w:pStyle w:val="Normal"/>
        <w:ind w:left="5664" w:hanging="0"/>
        <w:rPr>
          <w:sz w:val="28"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ab/>
        <w:t xml:space="preserve">        Семёнов Е.А.</w:t>
      </w:r>
    </w:p>
    <w:p>
      <w:pPr>
        <w:pStyle w:val="Normal"/>
        <w:ind w:left="5664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роверил:  </w:t>
      </w:r>
      <w:r>
        <w:rPr>
          <w:szCs w:val="28"/>
        </w:rPr>
        <w:t>Чернышёв А.Ю.</w:t>
      </w:r>
    </w:p>
    <w:p>
      <w:pPr>
        <w:pStyle w:val="Normal"/>
        <w:ind w:firstLine="893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93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93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Cs w:val="28"/>
        </w:rPr>
      </w:pPr>
      <w:r>
        <w:rPr>
          <w:szCs w:val="28"/>
        </w:rPr>
        <w:t>Йошкар-Ола 2007 г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рядок выполнения лабораторной рабо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хема проведения измерений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Временные и спектральные диаграммы сигналов в контрольных точках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Графики амплитудно-частотных характеристик узкополосной цеп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Выводы по результатам раб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Цель работы</w:t>
      </w:r>
      <w:r>
        <w:rPr/>
        <w:t>: исследовать временные и спектральные свойства сигналов с непрерывной амплитудной и амплитудно-балансной модуляцией и с дискретной фазовой модуляцией (манипуляцией); исследовать влияние параметров линейной частотно-избирательной цепи на изменение характеристик модулированных сигна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Схема проведения измерен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2004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>=1,4,7,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Временные и спектральные диаграммы сигналов в контрольных точка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930900" cy="402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R=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5930900" cy="402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lang w:val="en-US"/>
        </w:rPr>
        <w:t>R=</w: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402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lang w:val="en-US"/>
        </w:rPr>
        <w:t>R=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402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/>
        <w:t>=10.</w:t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Графики амплитудно-частотных характеристик узкополосной цеп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4025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4025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/>
        <w:t>=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4025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/>
        <w:t>=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4025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/>
        <w:t>=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Выводы по результатам работы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3:00Z</dcterms:created>
  <dc:creator>Student_fib</dc:creator>
  <dc:description/>
  <dc:language>en-US</dc:language>
  <cp:lastModifiedBy>User</cp:lastModifiedBy>
  <dcterms:modified xsi:type="dcterms:W3CDTF">2007-11-27T19:28:00Z</dcterms:modified>
  <cp:revision>5</cp:revision>
  <dc:subject/>
  <dc:title>1</dc:title>
</cp:coreProperties>
</file>