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rPr/>
      </w:pPr>
      <w:r>
        <w:rPr/>
        <w:t>В процессе создания радиоэлектронной аппаратуры (РЭА) разработка деталей и узлов является переходным этапом от принципиальной схемы устройства к практическому конструированию изделия, отвечающего назначению и условиям эксплуатации. В значительной степени способность аппаратуры обеспечивать требуемые характеристики в заданных условиях эксплуатации определяются параметрами и качеством радиодеталей (РД) и радиокомпонентов (РК). РД и РК, с одной стороны должны реализовывать функциональную направленность принципиальной схемы, а с другой стороны, отвечать назначению аппаратуры и условиям эксплуатации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На конструкцию оказывают также существенное влияние воздействие высокой и низкой аппаратуры, влажность, давление воздуха, пыль, проникающая радиация, биологические факторы и т.п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 xml:space="preserve">При конструировании РД и РК должна приниматься во внимание необходимость повышения надежности, снижение трудоемкости изготовления и миниатюризац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18:37:00Z</dcterms:created>
  <dc:creator>Анатолий</dc:creator>
  <dc:description/>
  <dc:language>en-US</dc:language>
  <cp:lastModifiedBy>Анатолий</cp:lastModifiedBy>
  <dcterms:modified xsi:type="dcterms:W3CDTF">2001-12-20T18:48:00Z</dcterms:modified>
  <cp:revision>3</cp:revision>
  <dc:subject/>
  <dc:title>ВВЕДЕНИЕ</dc:title>
</cp:coreProperties>
</file>