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 «Радиодетали и их расчет» Под редакцией А.В. Коваля. М., «Сов. радио», 1977, 386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«Справочник радиолюбителя» Под ред. Р. М. Терещук. Киев, «Техническая литература УССР», 1961, 840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Л.Г. Мурашников «Динамики в быту» М., «Сов. радио», 1968, 21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8:38:00Z</dcterms:created>
  <dc:creator>Анатолий</dc:creator>
  <dc:description/>
  <dc:language>en-US</dc:language>
  <cp:lastModifiedBy>Анатолий</cp:lastModifiedBy>
  <dcterms:modified xsi:type="dcterms:W3CDTF">2001-12-12T18:45:00Z</dcterms:modified>
  <cp:revision>1</cp:revision>
  <dc:subject/>
  <dc:title>СПИСОК ИСПОЛЬЗОВАННОЙ ЛИТЕРАТУРЫ</dc:title>
</cp:coreProperties>
</file>