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rPr/>
            </w:pPr>
            <w:r>
              <w:rPr/>
              <w:t>Введ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Общий разде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Принцип действия динамических громкоговорител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Основные характеристики громкоговорител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3 Классификация динамических громкоговорител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lang w:val="en-US" w:eastAsia="en-US"/>
              </w:rPr>
              <w:t>1.4</w:t>
            </w:r>
            <w:r>
              <w:rPr>
                <w:sz w:val="32"/>
              </w:rPr>
              <w:t xml:space="preserve"> Конструкции громкоговорителей и акустических систем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5 Общие требования к динамическим громкоговорителям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1.6 Внешнее оформление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 Расчетный разде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.1 Расчет громкоговорител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.1.1 Расчет звуковой катуш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.1.2 Расчет конструктивных параметров диффузо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.1.3 Расчет магнитной цеп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50:00Z</dcterms:created>
  <dc:creator>Анатолий</dc:creator>
  <dc:description/>
  <dc:language>en-US</dc:language>
  <cp:lastModifiedBy>Анатолий</cp:lastModifiedBy>
  <dcterms:modified xsi:type="dcterms:W3CDTF">2001-12-18T20:31:00Z</dcterms:modified>
  <cp:revision>2</cp:revision>
  <dc:subject/>
  <dc:title>Содержание:</dc:title>
</cp:coreProperties>
</file>