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  <w:r>
        <w:rPr>
          <w:sz w:val="28"/>
          <w:lang w:val="en-US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Выбрать цифровой вольтметр для измерения напряжения постоянного тока (рис. 1) с учёто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г</w:t>
      </w:r>
      <w:r>
        <w:rPr>
          <w:sz w:val="28"/>
        </w:rPr>
        <w:t xml:space="preserve"> и условий измерения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7235</wp:posOffset>
            </wp:positionH>
            <wp:positionV relativeFrom="paragraph">
              <wp:posOffset>244475</wp:posOffset>
            </wp:positionV>
            <wp:extent cx="3637915" cy="215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87</w:t>
      </w:r>
    </w:p>
    <w:p>
      <w:pPr>
        <w:pStyle w:val="Heading1"/>
        <w:rPr/>
      </w:pPr>
      <w:r>
        <w:rPr/>
        <w:t>Показания вольтметра  0,92 В</w:t>
      </w:r>
    </w:p>
    <w:p>
      <w:pPr>
        <w:pStyle w:val="Heading2"/>
        <w:rPr/>
      </w:pPr>
      <w:r>
        <w:rPr/>
        <w:t>Вариация напряжения в сети питания  +10%</w:t>
      </w:r>
    </w:p>
    <w:p>
      <w:pPr>
        <w:pStyle w:val="Normal"/>
        <w:rPr/>
      </w:pPr>
      <w:r>
        <w:rPr>
          <w:sz w:val="28"/>
        </w:rPr>
        <w:t xml:space="preserve">Допускаемая погрешность измере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,5 %</w:t>
      </w:r>
    </w:p>
    <w:p>
      <w:pPr>
        <w:pStyle w:val="Normal"/>
        <w:rPr>
          <w:sz w:val="28"/>
        </w:rPr>
      </w:pPr>
      <w:r>
        <w:rPr>
          <w:sz w:val="28"/>
        </w:rPr>
        <w:t>Сила тока в цепи 2,87 мА</w:t>
      </w:r>
    </w:p>
    <w:p>
      <w:pPr>
        <w:pStyle w:val="Normal"/>
        <w:rPr/>
      </w:pPr>
      <w:r>
        <w:rPr>
          <w:sz w:val="28"/>
        </w:rPr>
        <w:t>Температура окружающей среды +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РАСЧЁТ РЕЗУЛЬТИРУЮЩЕЙ ПОГРЕШ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жде всего определи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нг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г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/I =  0,92/2,87 = 320,5 </w:t>
      </w:r>
      <w:r>
        <w:rPr>
          <w:sz w:val="28"/>
        </w:rPr>
        <w:t>О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Так как это значение на несколько порядков меньше входных сопротивлений цифровых вольтметров, то осуществляем предварительный выбор прибора по значению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При измерении 0,92 В на вольтметре В7-16, предел измерения устанавливается 1 В. Для времени преобразования 20 мс, предел допускаемой основной погрешности будет рав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А для времени преобразования 2 мс получим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Эти значения гораздо меньш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,5 %, поэтому не будем затруднять себя рассчитывать остальные погрешности измерения для этого приб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чески такое же несущественное число получится при анализе характеристик вольтметра Ф20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осн </w:t>
      </w:r>
      <w:r>
        <w:rPr>
          <w:sz w:val="28"/>
        </w:rPr>
        <w:t>= 0, 208 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использования прибора В7-22 предел измерений установим равным 2 В.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ьтметр Щ4313. Установив диапазон измерений 0,5 - 5В, получим, что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sz w:val="28"/>
        </w:rPr>
        <w:t xml:space="preserve">Полученное значение основной погрешности  очень близко к допустимому значению (2,5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2,72), но в результате дальнейшего расчёта  не выполняется услови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(Р)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доп</w:t>
      </w:r>
      <w:r>
        <w:rPr>
          <w:sz w:val="28"/>
        </w:rPr>
        <w:t>. Поэтому этот вольтметр тоже не подход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опробуем другой наиболее близкий вольтметр   - В7-2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им дополнительную погрешность прибора, вызванную вариацией напряжения питания. Анализируя технические характеристики прибора приходим к выводу, что заданная вариация напряжения питания  +10В является допускаемым верхним пределом (+22В) нормального значения напряжения в сети питания вольтметра. Таким образо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ит</w:t>
      </w:r>
      <w:r>
        <w:rPr>
          <w:sz w:val="28"/>
        </w:rPr>
        <w:t xml:space="preserve">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sz w:val="28"/>
        </w:rPr>
        <w:t>Следующим шагом будет определение дополнительной погрешности прибора, вызванной повышенной (+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) рабочей температурой. Обратившись к техническим характеристикам данного вольтметра узнаём, что </w:t>
      </w:r>
      <w:r>
        <w:rPr>
          <w:b/>
          <w:bCs/>
          <w:i/>
          <w:sz w:val="28"/>
        </w:rPr>
        <w:t>дополнительная погрешность прибора, вызванная отклонением температуры от нормальной (20</w:t>
      </w:r>
      <w:r>
        <w:rPr>
          <w:rFonts w:eastAsia="Symbol" w:cs="Symbol" w:ascii="Symbol" w:hAnsi="Symbol"/>
          <w:b/>
          <w:bCs/>
          <w:i/>
          <w:sz w:val="28"/>
        </w:rPr>
        <w:t></w:t>
      </w:r>
      <w:r>
        <w:rPr>
          <w:b/>
          <w:bCs/>
          <w:i/>
          <w:sz w:val="28"/>
        </w:rPr>
        <w:t>2С</w:t>
      </w:r>
      <w:r>
        <w:rPr>
          <w:rFonts w:eastAsia="Symbol" w:cs="Symbol" w:ascii="Symbol" w:hAnsi="Symbol"/>
          <w:b/>
          <w:bCs/>
          <w:i/>
          <w:sz w:val="28"/>
        </w:rPr>
        <w:t></w:t>
      </w:r>
      <w:r>
        <w:rPr>
          <w:b/>
          <w:bCs/>
          <w:i/>
          <w:sz w:val="28"/>
        </w:rPr>
        <w:t>) до крайних значений рабочих температур (от -10 до +40</w:t>
      </w:r>
      <w:r>
        <w:rPr>
          <w:rFonts w:eastAsia="Symbol" w:cs="Symbol" w:ascii="Symbol" w:hAnsi="Symbol"/>
          <w:b/>
          <w:bCs/>
          <w:i/>
          <w:sz w:val="28"/>
        </w:rPr>
        <w:t></w:t>
      </w:r>
      <w:r>
        <w:rPr>
          <w:b/>
          <w:bCs/>
          <w:i/>
          <w:sz w:val="28"/>
        </w:rPr>
        <w:t>С), не превышает половины предела допускаемой основной погрешности на каждые 10</w:t>
      </w:r>
      <w:r>
        <w:rPr>
          <w:rFonts w:eastAsia="Symbol" w:cs="Symbol" w:ascii="Symbol" w:hAnsi="Symbol"/>
          <w:b/>
          <w:bCs/>
          <w:i/>
          <w:sz w:val="28"/>
        </w:rPr>
        <w:t></w:t>
      </w:r>
      <w:r>
        <w:rPr>
          <w:b/>
          <w:bCs/>
          <w:i/>
          <w:sz w:val="28"/>
        </w:rPr>
        <w:t>С изменения темп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я из вышесказанного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0,5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осн </w:t>
      </w:r>
      <w:r>
        <w:rPr>
          <w:sz w:val="28"/>
        </w:rPr>
        <w:t>+ 0,25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= 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75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0, 435 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пределим погрешность из-за несоответствия свойств обьекта и прибора по формуле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29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Учитывая, что при данном диапазоне входное сопротивление составляет 100 МОм получим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равка для этой ситематической погреш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</w:t>
      </w:r>
      <w:r>
        <w:rPr>
          <w:sz w:val="28"/>
        </w:rPr>
        <w:t xml:space="preserve"> </w:t>
      </w:r>
      <w:r>
        <w:rPr>
          <w:sz w:val="28"/>
        </w:rPr>
        <w:t>= 0,00000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равленное значение показаний вольтмет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2 + 0,0000029 = 0,92000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ближённо погрешность определения поправки равна погрешности опреде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г</w:t>
      </w:r>
      <w:r>
        <w:rPr>
          <w:sz w:val="28"/>
        </w:rPr>
        <w:t xml:space="preserve"> . Так как значения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г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</w:rPr>
        <w:t xml:space="preserve">     являются маленькими, то погрешность определения поправки является величиной второго порядка малости и ею можно пренебречь.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;</m:t>
        </m:r>
        <m:m>
          <m:mr>
            <m:e/>
            <m:e/>
            <m:e/>
            <m:e/>
          </m:mr>
        </m:m>
      </m:oMath>
      <w:r>
        <w:rPr>
          <w:sz w:val="28"/>
        </w:rPr>
        <w:t>И только теперь, выбрав доверительную вероятность Р = 0,95; к = 1,1 и учиты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м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/>
        </m:eqArr>
      </m:oMath>
    </w:p>
    <w:p>
      <w:pPr>
        <w:pStyle w:val="Normal"/>
        <w:jc w:val="both"/>
        <w:rPr/>
      </w:pPr>
      <w:r>
        <w:rPr>
          <w:sz w:val="28"/>
        </w:rPr>
        <w:t xml:space="preserve">Услови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(Р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 выполняется ( 0,79 &lt; 2,5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солютная форма представления погреш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(Р)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0,79*0,9200029*10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0072 = 0, 007 В,       Р = 0,9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 измерения напряжения с помощью выбранного вольтметра В7-22 может быть представлен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U</w:t>
      </w:r>
      <w:r>
        <w:rPr>
          <w:lang w:val="ru-RU"/>
        </w:rPr>
        <w:t xml:space="preserve"> = 0,92 </w:t>
      </w:r>
      <w:r>
        <w:rPr>
          <w:rFonts w:eastAsia="Symbol" w:cs="Symbol" w:ascii="Symbol" w:hAnsi="Symbol"/>
        </w:rPr>
        <w:t></w:t>
      </w:r>
      <w:r>
        <w:rPr>
          <w:lang w:val="ru-RU"/>
        </w:rPr>
        <w:t xml:space="preserve"> 0,007  В;   Р = 0,95; ТРЕУ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Для рассматриваемого диапазона измерения (0-2 В) выбранного вольтметра на рис. 2.1 и рис. 2.2 представлены графики изменения пределов основной погрешности прибора и результирующей погрешности измерения (для заданных условий) соответственно при относительной (рис. 2.1) и абсолютной форме (рис. 2.2) представления погрешнос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</w:rPr>
        <w:t xml:space="preserve">Из анализа графиков следует, что измеряемое знач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падает в первую половину диапазона с заниженной точностью. Поэтому данный случай использования вольтметра В7-22 следует отнести к нерекомендуемым.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сходя из экономических соображений можно предположить использовать вольтметр более грубого класса точности, чем В7-22, но удовлетворяющий заданным условиям измерения за счёт благоприятного соче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. В этом случае измерение 0,92 В должно осуществлятся в пределе от 0 до 1,5 В. При расчёте предела допускаемой основной погрешности этого прибора предполагаем для него такое же значени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в рабочей точке диапазона, какое было получено у нас выше (0,58 %).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Это значение определяем по следующей формул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Для верхнего предела диапазона предположи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Из совместного решения вышеприведенных выражений получим </w:t>
      </w:r>
      <w:r>
        <w:rPr>
          <w:sz w:val="28"/>
          <w:lang w:val="en-US"/>
        </w:rPr>
        <w:t>d</w:t>
      </w:r>
      <w:r>
        <w:rPr>
          <w:sz w:val="28"/>
        </w:rPr>
        <w:t xml:space="preserve"> = 0,1 и </w:t>
      </w:r>
      <w:r>
        <w:rPr>
          <w:sz w:val="28"/>
          <w:lang w:val="en-US"/>
        </w:rPr>
        <w:t>c</w:t>
      </w:r>
      <w:r>
        <w:rPr>
          <w:sz w:val="28"/>
        </w:rPr>
        <w:t xml:space="preserve"> = 0,4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начит, для предлагаемого вольтметра получим:</w:t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использовании этого вольтметра дл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92 В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 1,5 В получим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= 0,57, что практически не отличается от значения, рассчитанного нами выше. Следовательно, дальнейшие расчёты можно не проводить.</w:t>
      </w:r>
    </w:p>
    <w:p>
      <w:pPr>
        <w:pStyle w:val="Normal"/>
        <w:ind w:firstLine="567"/>
        <w:rPr/>
      </w:pPr>
      <w:r>
        <w:rPr>
          <w:sz w:val="28"/>
        </w:rPr>
        <w:t xml:space="preserve">Проведенный расчет предела основной допускаемой погрешности предлагаемого вольтметра иллюстрируется графиками, представленными на рис. 2.3, где а – пределы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осн </w:t>
      </w:r>
      <w:r>
        <w:rPr>
          <w:sz w:val="28"/>
        </w:rPr>
        <w:t xml:space="preserve">для В7-22, а </w:t>
      </w:r>
      <w:r>
        <w:rPr>
          <w:sz w:val="28"/>
          <w:lang w:val="en-US"/>
        </w:rPr>
        <w:t>b</w:t>
      </w:r>
      <w:r>
        <w:rPr>
          <w:sz w:val="28"/>
        </w:rPr>
        <w:t xml:space="preserve"> – пределы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осн </w:t>
      </w:r>
      <w:r>
        <w:rPr>
          <w:sz w:val="28"/>
        </w:rPr>
        <w:t>для предлагаемого вольтмет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</w:rPr>
        <w:t>В соответствии с требованием стандартов формула основной погрешности, получившаяся выше, должна быть преобразована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итоге для предполагаемого вольтметра получим класс точности</w:t>
      </w:r>
    </w:p>
    <w:p>
      <w:pPr>
        <w:pStyle w:val="Normal"/>
        <w:ind w:firstLine="567"/>
        <w:jc w:val="center"/>
        <w:rPr/>
      </w:pPr>
      <w:r>
        <w:rPr>
          <w:sz w:val="28"/>
        </w:rPr>
        <w:t>0,5</w:t>
      </w:r>
      <w:r>
        <w:rPr>
          <w:sz w:val="28"/>
          <w:lang w:val="en-US"/>
        </w:rPr>
        <w:t>/</w:t>
      </w:r>
      <w:r>
        <w:rPr>
          <w:sz w:val="28"/>
        </w:rPr>
        <w:t>0,1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оведя аналогичные преобразования формулы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осн </w:t>
      </w:r>
      <w:r>
        <w:rPr>
          <w:sz w:val="28"/>
        </w:rPr>
        <w:t>вольтметра В7-22, для него получим класс точности 0,35/0,2. Исходя из экономической целесообразности (при прочих равных условиях) на производстве предпочтительнее использовать менее точный прибор класса 0,5/0,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800" w:right="1800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26:00Z</dcterms:created>
  <dc:creator/>
  <dc:description/>
  <dc:language>en-US</dc:language>
  <cp:lastModifiedBy>SASHA</cp:lastModifiedBy>
  <cp:lastPrinted>2001-05-23T00:49:00Z</cp:lastPrinted>
  <dcterms:modified xsi:type="dcterms:W3CDTF">2002-06-28T14:27:00Z</dcterms:modified>
  <cp:revision>4</cp:revision>
  <dc:subject/>
  <dc:title>1</dc:title>
</cp:coreProperties>
</file>