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40"/>
          <w:lang w:val="en-US"/>
        </w:rPr>
        <w:t xml:space="preserve">1.  </w:t>
      </w:r>
      <w:r>
        <w:rPr>
          <w:b/>
          <w:shadow/>
          <w:sz w:val="40"/>
        </w:rPr>
        <w:t>Введение</w:t>
      </w:r>
    </w:p>
    <w:p>
      <w:pPr>
        <w:pStyle w:val="Normal"/>
        <w:ind w:left="567" w:right="425" w:hanging="0"/>
        <w:jc w:val="both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</w:rPr>
        <w:t>Цифровая связь по оптическим кабелям , приобретающая всё большую актуальность, является одним из главных направлений научно-технического прогресса .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Преимущества цифровых потоков в их относительно лёгкой              обрабатываемост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помощью ЭВМ, возможности повышения отношения </w:t>
      </w:r>
      <w:r>
        <w:rPr>
          <w:sz w:val="28"/>
          <w:lang w:val="en-US"/>
        </w:rPr>
        <w:t xml:space="preserve">  </w:t>
      </w:r>
    </w:p>
    <w:p>
      <w:pPr>
        <w:pStyle w:val="Normal"/>
        <w:ind w:left="284" w:right="425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сигнал/шум и увеличения плотности потока информации.</w:t>
      </w:r>
    </w:p>
    <w:p>
      <w:pPr>
        <w:pStyle w:val="Normal"/>
        <w:ind w:left="567" w:right="42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оптических систем передачи  перед системами передачи  работающими по металлическому кабелю заключается в: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возможности получения световодов  с малым затуханием и дисперсией, а значит увеличение дальности связи;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широкой полосе пропускания ,т.е. большой информационной ёмкости;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оптический кабель не обладает электропроводностью и индуктивностью, то есть кабели не подвергаются электромагнитным воздействием;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пренебрежимо малых перекрестных помех;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низкой стоимостью материла оптического кабеля, его малый диаметр и масса;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высокой скрытности связи;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возможности усовершенствования системы при полном сохранении совместимости с другими системами передачи.</w:t>
      </w:r>
    </w:p>
    <w:p>
      <w:pPr>
        <w:pStyle w:val="Normal"/>
        <w:ind w:left="567" w:right="42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Линейные тракты волоконнооптических систем передачи  строятся как двухволоконные однополосные одно кабельные, одноволоконные одно полосные однокабельные, одноволоконные многополосные одно кабельные (со спектральным уплотнением).</w:t>
      </w:r>
    </w:p>
    <w:p>
      <w:pPr>
        <w:pStyle w:val="Normal"/>
        <w:ind w:left="567" w:right="42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Учитывая, что доля затрат на кабельное оборудование составляет значительную часть стоимости связи, а цены на оптический кабель в настоящее время ост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достаточно высокими, возникает задача повышения эффективности использования пропускной способности оптического волокна  за счёт одновременной передачи по нему большего объёма информации.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того можно добиться, например, передачей информации во встречных направлениях по одному оптическому кабелю.</w:t>
      </w:r>
    </w:p>
    <w:p>
      <w:pPr>
        <w:pStyle w:val="Normal"/>
        <w:ind w:left="567" w:right="42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Цель работы – определение способа увеличения пропускной способности каналов, подходящего для использования на соединительных линиях городской телефонной сети. И разработка соответствующего передающего устройства.</w:t>
      </w:r>
    </w:p>
    <w:sectPr>
      <w:footerReference w:type="default" r:id="rId2"/>
      <w:type w:val="nextPage"/>
      <w:pgSz w:w="12240" w:h="17010"/>
      <w:pgMar w:left="1134" w:right="851" w:gutter="0" w:header="0" w:top="1247" w:footer="567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4855</wp:posOffset>
              </wp:positionH>
              <wp:positionV relativeFrom="paragraph">
                <wp:posOffset>-53340</wp:posOffset>
              </wp:positionV>
              <wp:extent cx="2482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5.65pt;mso-wrap-distance-left:0pt;mso-wrap-distance-right:0pt;mso-wrap-distance-top:0pt;mso-wrap-distance-bottom:0pt;margin-top:-4.2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0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55:00Z</dcterms:created>
  <dc:creator>Victor</dc:creator>
  <dc:description/>
  <dc:language>en-US</dc:language>
  <cp:lastModifiedBy>rostik</cp:lastModifiedBy>
  <cp:lastPrinted>2000-12-13T23:32:00Z</cp:lastPrinted>
  <dcterms:modified xsi:type="dcterms:W3CDTF">2001-02-02T20:23:00Z</dcterms:modified>
  <cp:revision>15</cp:revision>
  <dc:subject/>
  <dc:title>List</dc:title>
</cp:coreProperties>
</file>