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454025</wp:posOffset>
                </wp:positionV>
                <wp:extent cx="6602095" cy="10652125"/>
                <wp:effectExtent l="5080" t="0" r="1016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652040"/>
                          <a:chOff x="0" y="0"/>
                          <a:chExt cx="6602040" cy="1065204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22716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28600"/>
                            <a:ext cx="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9228600"/>
                            <a:ext cx="0" cy="142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227160"/>
                            <a:ext cx="720" cy="142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228600"/>
                            <a:ext cx="72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471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29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109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30600"/>
                            <a:ext cx="23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5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988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7024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916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228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750960"/>
                            <a:ext cx="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93060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74592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752400"/>
                            <a:ext cx="72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752400"/>
                            <a:ext cx="7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749160"/>
                            <a:ext cx="424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9306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9302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9228960"/>
                            <a:ext cx="42487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8800" y="10111680"/>
                            <a:ext cx="177480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5880" y="9749880"/>
                            <a:ext cx="54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750960"/>
                            <a:ext cx="599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751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0360" y="9932040"/>
                            <a:ext cx="648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0" y="956952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56952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5835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58356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56952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76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76824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Андрию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29096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48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768960"/>
                            <a:ext cx="237924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10325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922860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87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10111680"/>
                            <a:ext cx="1792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о титульный листок приложени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пецификаций) дипломного проекта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17.65pt;width:536.8pt;height:820.65pt" coordorigin="-605,-353" coordsize="10736,16413">
                <v:rect id="shape_0" stroked="t" o:allowincell="f" style="position:absolute;left:-250;top:12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144,13816" to="144,146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5,13818" to="715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5,13818" to="2025,16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66,13816" to="2866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3,13818" to="3433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3,15775" to="3432,15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3,15491" to="3432,15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5208" to="3432,1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4924" to="3432,14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4641" to="3434,14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4639" to="3425,146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60,14356" to="3425,14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0,14075" to="3435,1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2,13819" to="3423,1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14641" to="7292,16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91,14924" to="10124,14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9,14633" to="10122,146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38,14643" to="8138,152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02,14643" to="9102,1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4,14638" to="10114,146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70,14924" to="7570,1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4,14923" to="7854,1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0;top:13819;width:6690;height:7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15209;width:2794;height: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0;top:14639;width:8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4641;width:94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14642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4926;width:96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4926;width:1020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3;top:143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143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43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143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143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4668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668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4926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4668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Андрию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0;top:15491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5802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4669;width:3746;height:13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800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230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5545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2,13818" to="10113,138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3;top:1936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1150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17,10" to="8617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54,35" to="9054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7,1132" to="10114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,10" to="199,13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2,12" to="10122,16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57;top:12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8,15209" to="10110,152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,12" to="667,138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7,35" to="1147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57;top:1604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то титульный листок приложения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пецификаций) дипломного проекта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2058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2512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966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3420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3874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1;top:4325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1;top:4782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5236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3;top:5690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1;top:6144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6598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0;top:7052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750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6;top:796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841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887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9322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977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023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1068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1113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11592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204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1250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1295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43,35" to="5143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05;top:-353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35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35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7010"/>
      <w:pgMar w:left="1559" w:right="907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19:00Z</dcterms:created>
  <dc:creator>Yura</dc:creator>
  <dc:description/>
  <dc:language>en-US</dc:language>
  <cp:lastModifiedBy>rostik</cp:lastModifiedBy>
  <cp:lastPrinted>2001-01-25T18:55:00Z</cp:lastPrinted>
  <dcterms:modified xsi:type="dcterms:W3CDTF">2001-02-02T19:11:00Z</dcterms:modified>
  <cp:revision>49</cp:revision>
  <dc:subject/>
  <dc:title/>
</cp:coreProperties>
</file>