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0"/>
        </w:tabs>
        <w:rPr/>
      </w:pPr>
      <w:r>
        <w:rPr>
          <w:shadow/>
          <w:lang w:val="en-US"/>
        </w:rPr>
        <w:t xml:space="preserve">9. </w:t>
      </w:r>
      <w:r>
        <w:rPr>
          <w:shadow/>
        </w:rPr>
        <w:t>Литература</w:t>
      </w:r>
    </w:p>
    <w:p>
      <w:pPr>
        <w:pStyle w:val="Normal"/>
        <w:ind w:firstLine="993"/>
        <w:jc w:val="both"/>
        <w:rPr>
          <w:shadow/>
          <w:sz w:val="28"/>
          <w:lang w:val="en-US"/>
        </w:rPr>
      </w:pPr>
      <w:r>
        <w:rPr>
          <w:shadow/>
          <w:sz w:val="28"/>
          <w:lang w:val="en-US"/>
        </w:rPr>
      </w:r>
    </w:p>
    <w:p>
      <w:pPr>
        <w:pStyle w:val="Normal"/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рискер А.С., Гусев Ю.М., Ильин В.В. и другие. Спектральное уплотнение волоконнооптических линий ГТС. Электросвязь, 1990, №1, с41-4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рискер А.С., Быстров В.В., Ильин В.В.. Способы увеличения пропускной способности волоконнооптических линий ГТС. Электросвязь, 1991, №4, с28-2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.М. Бутусов, С.М. Верник, С.Л. Балкин и другие. Волоконно оптические системы передачи. -М.: Радио и связь, 1992 –416с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Мигулин И.М., Чаповксий М.З. Усилительные устройства на транзисторах. –К.: Техника, 1974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етодичні вказівки до дипломного проєктування для студентів спеціальності “Радіотехніка” К: КПІ, 199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етодические указания к курсовому проектированию устройств радиоприёма и обработки сигналов по дисциплине «Радиотехнические устройства», для студентов специальности «Радиотехника». К: КПИ, 1992.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ические указания к выполнению контрольных работ по курсу: «Охрана труда и окружающей среды». КПИ,1990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ические указания по выполнению расчёта естественного освещения в дипломных проектах с применением ЭВМ. КПИ, 1987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ические указания к выполнению расчёта искусственного освещения в дипломных проектах  с применением ЭВМ. КПИ, 1989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иро Д.Н. Расчёт каскадов транзисторных радиоприёмников – Л.: Энергия, 1968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ические указания к выполнению домашних заданий по разделу «Мероприятия по охране труда при пайке»,  КПИ, 1984г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Методические указания по молниезащите промышленных объектов, КПИ, 1985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>Лазерная безопасность. Общие требования безопасности при разработке и эксплуатации лазерных изделий.-М.:Издательство стандартов,</w:t>
      </w:r>
      <w:r>
        <w:rPr>
          <w:sz w:val="28"/>
          <w:lang w:val="en-US"/>
        </w:rPr>
        <w:t>1</w:t>
      </w:r>
      <w:r>
        <w:rPr>
          <w:sz w:val="28"/>
        </w:rPr>
        <w:t>99</w:t>
      </w:r>
      <w:r>
        <w:rPr>
          <w:sz w:val="28"/>
          <w:lang w:val="en-US"/>
        </w:rPr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en-US"/>
        </w:rPr>
        <w:t>Полупроводниковые приборы</w:t>
      </w:r>
      <w:r>
        <w:rPr>
          <w:sz w:val="28"/>
        </w:rPr>
        <w:t>. Транзисторы. Группа 6341. РД11.0799.2.-91. Сборник справочных листов –РНИИ № «Электростандарт». 1992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en-US"/>
        </w:rPr>
        <w:t xml:space="preserve">Микросхемы интегральные. </w:t>
      </w:r>
      <w:r>
        <w:rPr>
          <w:sz w:val="28"/>
        </w:rPr>
        <w:t>Том 2. РД11.0488.2-88. Сборник справочных листов –РНИИ № «Электростандарт». 1989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К.К. Александров, Е.Г. Кузьмина. Электротехнические чертежи и схемы. М: Энергоатомиздат 1990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Практическое пособие по учебному конструированию РЭА. Под редакцией К.Б. Круковского, Ю.Л. Мазора. –К.Высш.шк.,1992г. </w:t>
      </w:r>
    </w:p>
    <w:sectPr>
      <w:footerReference w:type="default" r:id="rId2"/>
      <w:type w:val="nextPage"/>
      <w:pgSz w:w="12240" w:h="17010"/>
      <w:pgMar w:left="1559" w:right="907" w:gutter="0" w:header="0" w:top="1134" w:footer="567" w:bottom="1559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24765</wp:posOffset>
              </wp:positionV>
              <wp:extent cx="294005" cy="2374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4"/>
                              <w:lang w:val="en-US"/>
                            </w:rPr>
                            <w:t>9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8.7pt;mso-wrap-distance-left:0pt;mso-wrap-distance-right:0pt;mso-wrap-distance-top:0pt;mso-wrap-distance-bottom:0pt;margin-top:1.9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4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4"/>
                        <w:lang w:val="en-US"/>
                      </w:rPr>
                      <w:t>9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4"/>
        </w:tabs>
        <w:ind w:left="0" w:firstLine="62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</w:tabs>
      <w:ind w:firstLine="993"/>
      <w:outlineLvl w:val="6"/>
    </w:pPr>
    <w:rPr>
      <w:sz w:val="28"/>
      <w:lang w:val="en-US"/>
    </w:rPr>
  </w:style>
  <w:style w:type="character" w:styleId="WW8Num2z0">
    <w:name w:val="WW8Num2z0"/>
    <w:qFormat/>
    <w:rPr>
      <w:w w:val="100"/>
      <w:sz w:val="28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ind w:firstLine="993"/>
      <w:jc w:val="center"/>
    </w:pPr>
    <w:rPr>
      <w:b/>
      <w:sz w:val="40"/>
    </w:rPr>
  </w:style>
  <w:style w:type="paragraph" w:styleId="TextBody">
    <w:name w:val="Body Text"/>
    <w:basedOn w:val="Normal"/>
    <w:pPr>
      <w:keepNext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center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9">
    <w:name w:val="Цитата"/>
    <w:basedOn w:val="Normal"/>
    <w:qFormat/>
    <w:pPr>
      <w:tabs>
        <w:tab w:val="clear" w:pos="720"/>
        <w:tab w:val="left" w:pos="644" w:leader="none"/>
      </w:tabs>
      <w:spacing w:lineRule="auto" w:line="360"/>
      <w:ind w:left="426" w:righ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2:24:00Z</dcterms:created>
  <dc:creator>Victor</dc:creator>
  <dc:description/>
  <dc:language>en-US</dc:language>
  <cp:lastModifiedBy>rostik</cp:lastModifiedBy>
  <cp:lastPrinted>2000-12-14T09:37:00Z</cp:lastPrinted>
  <dcterms:modified xsi:type="dcterms:W3CDTF">2001-02-02T20:25:00Z</dcterms:modified>
  <cp:revision>32</cp:revision>
  <dc:subject/>
  <dc:title>List</dc:title>
</cp:coreProperties>
</file>