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СТОРИЧЕСКИЙ ОЧЕРК.</w:t>
      </w:r>
    </w:p>
    <w:p>
      <w:pPr>
        <w:pStyle w:val="Normal"/>
        <w:widowControl/>
        <w:ind w:firstLine="709"/>
        <w:rPr/>
      </w:pPr>
      <w:r>
        <w:rPr>
          <w:rFonts w:cs="Times New Roman Cyr" w:ascii="Times New Roman Cyr" w:hAnsi="Times New Roman Cyr"/>
        </w:rPr>
        <w:t>Еще с середины 40-ых годов , специалисты по радиоэлектроники начали задумываться над возможностью применения специализированных цифровых устройств для решения разнообразных задач ,связанных с обработкой сигналов . Нечего и говорить , что в то время выводы не были благоприятными . С точки зрения стоимости, размеров и надежности предпочтение следовало отдать аналоговой фильтрации и аналоговым методам спектрального анализа .  В 50-ых годах теория управления , частично основанная на работе Гуревича ( 1945 г.) , уже утвердилась как самостоятельное научное направление ; были глубоко изучены принципы дискретизации колебаний и возникающие при этом спектральные эффекты , а математический аппарат теории  z-преобразования , существовавший еще со времен Лапласа , начал находить применение в радиоэлектроники и смежных дисциплинах . Однако достигнутый уровень развития техники позволял получить практические результаты только в задачах управления медленными процессами и обработке низкочастотных сейсмических сигналов . К середине 60-ых годов были оценены потенциальные возможности интегральных микросхем , что позволило представить  полную систему обработки сигналов , для которых наилучшая техническая реализация была бы именно цифровой .</w:t>
      </w:r>
    </w:p>
    <w:p>
      <w:pPr>
        <w:pStyle w:val="TextBodyIndent"/>
        <w:widowControl/>
        <w:rPr/>
      </w:pPr>
      <w:r>
        <w:rPr>
          <w:rFonts w:cs="Times New Roman Cyr" w:ascii="Times New Roman Cyr" w:hAnsi="Times New Roman Cyr"/>
        </w:rPr>
        <w:t>Первый крупный вклад в теорию цифровой обработки сигналов , касающийся анализа и синтеза цифровых фильтров , был сделан Кайзером ( фирма Bell ) ; он показал , как можно рассчитывать цифровые фильтры с нужными характеристиками , используя билинейное преобразование . Примерно тогда же ( 1965 г.) появилась статья Кули и Тьюки о быстром методе вычисления дискретного преобразования Фурье , давшая мощный толчек развитию этого нового технического направления . Позже метод был развит и стал широко известен как быстрое преобразование Фурье ( БПФ ) . Ценность этого метода  заключается в сокращении времени вычисления дискретного преобразования Фурье ( на один-два порядка для большинства практических задач ). Опубликование статьи Кули и Тьюки ускорило развитие строгой и достаточно полной теории цифровой фильтрации . Важнейшее значение метода БПФ состояло в том , что он наглядно продемонстрировал , насколько цифровые методы при спектральном анализе могут оказаться экономичнее аналоговых . После создания метода БПФ интенсивность исследований в области цифровой фильтрации резко возросла , и в настоящее время цифровые методы широко используются для спектрального анализа самых разнообразных сигналов , начиная с низкочастотных колебаний в сейсмологии и звуковых колебаний в гидрологии и при анализе речи и кончая видеосигналами в радиолокации .</w:t>
      </w:r>
    </w:p>
    <w:p>
      <w:pPr>
        <w:pStyle w:val="TextBodyIndent"/>
        <w:widowControl/>
        <w:rPr/>
      </w:pPr>
      <w:r>
        <w:rPr>
          <w:rFonts w:cs="Times New Roman Cyr" w:ascii="Times New Roman Cyr" w:hAnsi="Times New Roman Cyr"/>
        </w:rPr>
        <w:t>Первой попыткой исчерпывающего изложения теории цифровой обработки сигналов была книга Гоулда и Рэйдера ( 1969 г.) . Эту книгу применяли в качестве учебного пособия для аспирантов , и как руководство для инженеров ,работающих в промышленности . Естественно , что книга не могла удовлетворить и тех и других . Не нужно доказывать , что хорошее учебное пособие может быть составленно только на основе курса , читавшегося в течении по крайней мере несколько лет , и подходящего набора задач .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ПРИЧИНЫ ВНЕДРЕНИЯ ЦОС В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ЭЛЕКТРОСВЯЗЬ.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widowControl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Сложность ( нередко невозможность ) решения некоторых задач аналоговым методом .</w:t>
      </w:r>
    </w:p>
    <w:p>
      <w:pPr>
        <w:pStyle w:val="Normal"/>
        <w:widowControl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Прогресс в развитии электроники ( создание высокоскоростных  многоразрядных  АЦП , разработка сигнальных процессоров ) .</w:t>
      </w:r>
    </w:p>
    <w:p>
      <w:pPr>
        <w:pStyle w:val="Normal"/>
        <w:widowControl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ЦОС позволяет реализовать универсальные модемы , в которых изменением программы осуществляется переход с одного вида сигнала на другой ( т.е. с одной модуляции на другую ).</w:t>
      </w:r>
    </w:p>
    <w:p>
      <w:pPr>
        <w:pStyle w:val="Normal"/>
        <w:widowControl/>
        <w:rPr/>
      </w:pPr>
      <w:r>
        <w:rPr>
          <w:rFonts w:cs="Times New Roman Cyr" w:ascii="Times New Roman Cyr" w:hAnsi="Times New Roman Cyr"/>
        </w:rPr>
        <w:t>4. ЦОС позволяет строить адаптивные радиоприемные устройства, работающие во все усложняющейся электромагнитной  обстановке ( т.е. спектр постоянно загружается сигналами ) .</w:t>
      </w:r>
    </w:p>
    <w:p>
      <w:pPr>
        <w:pStyle w:val="Normal"/>
        <w:widowControl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 Простота , автоматически сменных , алгоритмов ЦОС и высокая точность их реализации .</w:t>
      </w:r>
    </w:p>
    <w:p>
      <w:pPr>
        <w:pStyle w:val="Normal"/>
        <w:widowControl/>
        <w:rPr/>
      </w:pPr>
      <w:r>
        <w:rPr>
          <w:rFonts w:cs="Times New Roman Cyr" w:ascii="Times New Roman Cyr" w:hAnsi="Times New Roman Cyr"/>
        </w:rPr>
        <w:t>6. ЦОС позволяет реализовать более сложные алгоритмы радио приема ( разнесенный прием , компенсация и подавление сосредоточенных помех и прием в целом ) .</w:t>
      </w:r>
    </w:p>
    <w:p>
      <w:pPr>
        <w:pStyle w:val="Normal"/>
        <w:widowControl/>
        <w:rPr/>
      </w:pPr>
      <w:r>
        <w:rPr>
          <w:rFonts w:cs="Times New Roman Cyr" w:ascii="Times New Roman Cyr" w:hAnsi="Times New Roman Cyr"/>
        </w:rPr>
        <w:t>7. При использование ЦОС значительно меньше влияет разброс параметров и действие дестабилизирующих факторов.</w:t>
      </w:r>
    </w:p>
    <w:p>
      <w:pPr>
        <w:pStyle w:val="Normal"/>
        <w:widowControl/>
        <w:rPr/>
      </w:pPr>
      <w:r>
        <w:rPr>
          <w:rFonts w:cs="Times New Roman Cyr" w:ascii="Times New Roman Cyr" w:hAnsi="Times New Roman Cyr"/>
        </w:rPr>
        <w:t>8. Высокая интеграция цифровых микросхем позволяет реализовать очень сложные алгоритмы приема сигналов , сохраняя приемлемый объем и стоимость аппаратуры .</w:t>
      </w:r>
    </w:p>
    <w:p>
      <w:pPr>
        <w:pStyle w:val="Normal"/>
        <w:widowControl/>
        <w:rPr/>
      </w:pPr>
      <w:r>
        <w:rPr>
          <w:rFonts w:cs="Times New Roman Cyr" w:ascii="Times New Roman Cyr" w:hAnsi="Times New Roman Cyr"/>
        </w:rPr>
        <w:t>9. Цифровая аппаратура легко поддается миниатюризации. Высокая технологичность и отсутствие регулировки понижает стоимость.</w:t>
      </w:r>
    </w:p>
    <w:p>
      <w:pPr>
        <w:pStyle w:val="Normal"/>
        <w:widowControl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0.Проектирование цифровых устройств легче чем аналоговых и поддается автоматизации ( легко модулируются на ЭВМ ) .</w:t>
      </w:r>
    </w:p>
    <w:p>
      <w:pPr>
        <w:pStyle w:val="Normal"/>
        <w:widowControl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1.ЦОС облегчает работу по созданию спецэфектов на ТВ ( работа режиссеров на теле-студии ) .</w:t>
      </w:r>
    </w:p>
    <w:p>
      <w:pPr>
        <w:pStyle w:val="Normal"/>
        <w:widowControl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2.ЦОС позволяет существенно повысить качество изображения.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ПРОБЛЕМЫ РАЗВИТИЯ  ЦОС .</w:t>
      </w:r>
    </w:p>
    <w:p>
      <w:pPr>
        <w:pStyle w:val="Normal"/>
        <w:widowControl/>
        <w:rPr/>
      </w:pPr>
      <w:r>
        <w:rPr>
          <w:rFonts w:cs="Times New Roman Cyr" w:ascii="Times New Roman Cyr" w:hAnsi="Times New Roman Cyr"/>
        </w:rPr>
        <w:t>1. Для ЦОС необходимо преобразовать аналоговый сигнал в цифровой  ( требуется достаточно большой уровень сигнала - порядка 1в ) .</w:t>
      </w:r>
    </w:p>
    <w:p>
      <w:pPr>
        <w:pStyle w:val="Normal"/>
        <w:widowControl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Преобразование аналогово сигнала в цифровой приводит к появлению погрешности дискретизации во времени и к погрешности квантования по уровню ( специфические погрешности ) .</w:t>
      </w:r>
    </w:p>
    <w:p>
      <w:pPr>
        <w:pStyle w:val="Normal"/>
        <w:widowControl/>
        <w:rPr/>
      </w:pPr>
      <w:r>
        <w:rPr>
          <w:rFonts w:cs="Times New Roman Cyr" w:ascii="Times New Roman Cyr" w:hAnsi="Times New Roman Cyr"/>
        </w:rPr>
        <w:t>3. Процесс обработки сигналов сопровождается погрешностями , вызванными округлениями результатов ( это приводит к ошибкам - шумам ) .</w:t>
      </w:r>
    </w:p>
    <w:p>
      <w:pPr>
        <w:pStyle w:val="Normal"/>
        <w:widowControl/>
        <w:rPr/>
      </w:pPr>
      <w:r>
        <w:rPr>
          <w:rFonts w:cs="Times New Roman Cyr" w:ascii="Times New Roman Cyr" w:hAnsi="Times New Roman Cyr"/>
        </w:rPr>
        <w:t>4.Требуется увеличение динамического диапазона и ширины спектра преобразуемых аналоговых сигналов ( т.к.  каналы с ограниченной полосой пропускания и сложной помеховой обстановкой  ) . Чтобы достигнуть возможности аналоговой техники нужно иметь динамический диапазон АЦП 120-130 дб с df=100 кГц . Таких АЦП пока нет . Реализуемый при df=100 кГц динамический диапазон АЦП 70-80 дб . Для широкополосных сигналов при df=100 Мгц динамический диапазон 6-24 дб .</w:t>
      </w:r>
    </w:p>
    <w:p>
      <w:pPr>
        <w:pStyle w:val="Normal"/>
        <w:widowControl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 Низкая скорость работы цифровых вычислительных устройств. (Сигнальные процессоры : КМ1813ВЕ11 , ТМS320.10 , ТМS320.20 , ТМS320.30 , ДSР5600 , ТМS320.50 .)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ОРЕМА КОТЕЛЬНИКОВА .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rPr/>
      </w:pPr>
      <w:r>
        <w:rPr>
          <w:rFonts w:cs="Times New Roman Cyr" w:ascii="Times New Roman Cyr" w:hAnsi="Times New Roman Cyr"/>
        </w:rPr>
        <w:t>Любой сигнал с ограниченным спектром ( бесконечный во времени ) однозначно определяется своими отсчетами , взятыми через интервал времени   dt=1/2F т.е.</w:t>
      </w:r>
    </w:p>
    <w:p>
      <w:pPr>
        <w:pStyle w:val="Normal"/>
        <w:widowControl/>
        <w:rPr/>
      </w:pPr>
      <w:r>
        <w:rPr>
          <w:rFonts w:cs="Times New Roman Cyr" w:ascii="Times New Roman Cyr" w:hAnsi="Times New Roman Cyr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Δ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Δ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Δt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rFonts w:cs="Times New Roman Cyr" w:ascii="Times New Roman Cyr" w:hAnsi="Times New Roman Cyr"/>
        </w:rPr>
        <w:t>, где u(k</w:t>
      </w:r>
      <w:r>
        <w:rPr>
          <w:rFonts w:cs="Times New Roman Cyr" w:ascii="Symbol" w:hAnsi="Symbol"/>
          <w:sz w:val="20"/>
        </w:rPr>
        <w:t>D</w:t>
      </w:r>
      <w:r>
        <w:rPr>
          <w:rFonts w:cs="Times New Roman Cyr" w:ascii="Times New Roman Cyr" w:hAnsi="Times New Roman Cyr"/>
        </w:rPr>
        <w:t xml:space="preserve">t)-аналоговая величина; </w:t>
      </w:r>
    </w:p>
    <w:p>
      <w:pPr>
        <w:pStyle w:val="Normal"/>
        <w:widowControl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rPr/>
      </w:pPr>
      <w:r>
        <w:rPr>
          <w:rFonts w:cs="Times New Roman Cyr" w:ascii="Times New Roman Cyr" w:hAnsi="Times New Roman Cyr"/>
        </w:rPr>
        <w:t>Эта теорема утверждает , что если сигнал f(t) имеет преобразование Фурье Sf(</w:t>
      </w:r>
      <w:r>
        <w:rPr>
          <w:rFonts w:cs="Times New Roman Cyr" w:ascii="Symbol" w:hAnsi="Symbol"/>
          <w:sz w:val="20"/>
        </w:rPr>
        <w:t>w</w:t>
      </w:r>
      <w:r>
        <w:rPr>
          <w:rFonts w:cs="Times New Roman Cyr" w:ascii="Times New Roman Cyr" w:hAnsi="Times New Roman Cyr"/>
        </w:rPr>
        <w:t>) отличное от нуля при частотах меньших 2</w:t>
      </w:r>
      <w:r>
        <w:rPr>
          <w:rFonts w:cs="Times New Roman Cyr" w:ascii="Symbol" w:hAnsi="Symbol"/>
          <w:sz w:val="20"/>
        </w:rPr>
        <w:t>p</w:t>
      </w:r>
      <w:r>
        <w:rPr>
          <w:rFonts w:cs="Times New Roman Cyr" w:ascii="Times New Roman Cyr" w:hAnsi="Times New Roman Cyr"/>
        </w:rPr>
        <w:t>Fm . То в отсчетах сигнала f(k</w:t>
      </w:r>
      <w:r>
        <w:rPr>
          <w:rFonts w:cs="Times New Roman Cyr" w:ascii="Symbol" w:hAnsi="Symbol"/>
          <w:sz w:val="20"/>
        </w:rPr>
        <w:t>D</w:t>
      </w:r>
      <w:r>
        <w:rPr>
          <w:rFonts w:cs="Times New Roman Cyr" w:ascii="Times New Roman Cyr" w:hAnsi="Times New Roman Cyr"/>
        </w:rPr>
        <w:t xml:space="preserve">t) взятых через интервал </w:t>
      </w:r>
      <w:r>
        <w:rPr>
          <w:rFonts w:cs="Times New Roman Cyr" w:ascii="Symbol" w:hAnsi="Symbol"/>
          <w:sz w:val="20"/>
        </w:rPr>
        <w:t>D</w:t>
      </w:r>
      <w:r>
        <w:rPr>
          <w:rFonts w:cs="Times New Roman Cyr" w:ascii="Times New Roman Cyr" w:hAnsi="Times New Roman Cyr"/>
        </w:rPr>
        <w:t>t=1/2Fm содержится вся информация о непрерывной функции f(t) . Из теоремы следует , что эти отсчеты содержат информацию о сигнале f(t) в любой момент времени . Однако частота отсчетов должна быть по крайней мере в два раза больше высшей частоты сигнала Fm .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казательство.: </w:t>
      </w:r>
    </w:p>
    <w:p>
      <w:pPr>
        <w:pStyle w:val="Normal"/>
        <w:widowControl/>
        <w:rPr/>
      </w:pPr>
      <w:r>
        <w:rPr>
          <w:rFonts w:cs="Times New Roman Cyr" w:ascii="Times New Roman Cyr" w:hAnsi="Times New Roman Cyr"/>
        </w:rPr>
        <w:t>Дан</w:t>
        <w:tab/>
        <w:t>сигнал f(t) , его спектр :   S(</w:t>
      </w:r>
      <w:r>
        <w:rPr>
          <w:rFonts w:cs="Times New Roman Cyr" w:ascii="Symbol" w:hAnsi="Symbol"/>
          <w:sz w:val="20"/>
        </w:rPr>
        <w:t>w</w:t>
      </w:r>
      <w:r>
        <w:rPr>
          <w:rFonts w:cs="Times New Roman Cyr" w:ascii="Times New Roman Cyr" w:hAnsi="Times New Roman Cyr"/>
        </w:rPr>
        <w:t>)=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w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Times New Roman Cyr" w:ascii="Times New Roman Cyr" w:hAnsi="Times New Roman Cyr"/>
        </w:rPr>
        <w:t xml:space="preserve"> при </w:t>
      </w:r>
      <w:r>
        <w:rPr>
          <w:rFonts w:cs="Times New Roman Cyr" w:ascii="Symbol" w:hAnsi="Symbol"/>
          <w:sz w:val="20"/>
        </w:rPr>
        <w:t>|w|</w:t>
      </w:r>
      <w:r>
        <w:rPr>
          <w:rFonts w:cs="Times New Roman Cyr" w:ascii="Times New Roman Cyr" w:hAnsi="Times New Roman Cyr"/>
        </w:rPr>
        <w:t>&lt;2</w:t>
      </w:r>
      <w:r>
        <w:rPr>
          <w:rFonts w:cs="Times New Roman Cyr" w:ascii="Symbol" w:hAnsi="Symbol"/>
          <w:sz w:val="20"/>
        </w:rPr>
        <w:t>p</w:t>
      </w:r>
      <w:r>
        <w:rPr>
          <w:rFonts w:cs="Times New Roman Cyr" w:ascii="Times New Roman Cyr" w:hAnsi="Times New Roman Cyr"/>
        </w:rPr>
        <w:t>Fm ,</w:t>
      </w:r>
    </w:p>
    <w:p>
      <w:pPr>
        <w:pStyle w:val="Normal"/>
        <w:widowControl/>
        <w:ind w:left="2832" w:firstLine="708"/>
        <w:rPr/>
      </w:pPr>
      <w:r>
        <w:rPr>
          <w:rFonts w:cs="Times New Roman Cyr" w:ascii="Times New Roman Cyr" w:hAnsi="Times New Roman Cyr"/>
        </w:rPr>
        <w:t xml:space="preserve">0                         , при </w:t>
      </w:r>
      <w:r>
        <w:rPr>
          <w:rFonts w:cs="Times New Roman Cyr" w:ascii="Symbol" w:hAnsi="Symbol"/>
          <w:sz w:val="20"/>
        </w:rPr>
        <w:t>|w|</w:t>
      </w:r>
      <w:r>
        <w:rPr>
          <w:rFonts w:cs="Times New Roman Cyr" w:ascii="Times New Roman Cyr" w:hAnsi="Times New Roman Cyr"/>
        </w:rPr>
        <w:t>&gt;2</w:t>
      </w:r>
      <w:r>
        <w:rPr>
          <w:rFonts w:cs="Times New Roman Cyr" w:ascii="Symbol" w:hAnsi="Symbol"/>
          <w:sz w:val="20"/>
        </w:rPr>
        <w:t>p</w:t>
      </w:r>
      <w:r>
        <w:rPr>
          <w:rFonts w:cs="Times New Roman Cyr" w:ascii="Times New Roman Cyr" w:hAnsi="Times New Roman Cyr"/>
        </w:rPr>
        <w:t>Fm.</w:t>
      </w:r>
    </w:p>
    <w:p>
      <w:pPr>
        <w:pStyle w:val="Normal"/>
        <w:widowControl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едставим некоторую реализацию сигнала f(t) и его спектр S(f):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ind w:firstLine="567"/>
        <w:rPr/>
      </w:pPr>
      <w:r>
        <w:rPr>
          <w:rFonts w:cs="Times New Roman Cyr" w:ascii="Times New Roman Cyr" w:hAnsi="Times New Roman Cyr"/>
        </w:rPr>
        <w:t xml:space="preserve">Если отсчеты сигнала брать с помощью бесконечно узких импульсов,расположенных в непосредственной близости друг от друга , мы однозначно определим любую функцию . Если интервал между импульсами увеличивать , то где-то мы начнем терять информацию о сигнале . Рассмотрим случай ,когда в качестве отсчетных импульсов используется периодическая последовательность импульсов длительностью </w:t>
      </w:r>
      <w:r>
        <w:rPr>
          <w:rFonts w:cs="Times New Roman Cyr" w:ascii="Symbol" w:hAnsi="Symbol"/>
          <w:sz w:val="20"/>
        </w:rPr>
        <w:t>t</w:t>
      </w:r>
      <w:r>
        <w:rPr>
          <w:rFonts w:cs="Times New Roman Cyr" w:ascii="Times New Roman Cyr" w:hAnsi="Times New Roman Cyr"/>
        </w:rPr>
        <w:t xml:space="preserve">  , повторяемых через </w:t>
      </w:r>
      <w:r>
        <w:rPr>
          <w:rFonts w:cs="Times New Roman Cyr" w:ascii="Symbol" w:hAnsi="Symbol"/>
          <w:sz w:val="20"/>
        </w:rPr>
        <w:t>D</w:t>
      </w:r>
      <w:r>
        <w:rPr>
          <w:rFonts w:cs="Times New Roman Cyr" w:ascii="Times New Roman Cyr" w:hAnsi="Times New Roman Cyr"/>
        </w:rPr>
        <w:t>t=1/2Fm . Временное и спектральное представление этих импульсов:</w:t>
      </w:r>
    </w:p>
    <w:p>
      <w:pPr>
        <w:pStyle w:val="Normal"/>
        <w:widowControl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Спектр отсчетных импульсов можно записать в виде ряда Фурье , т.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05475</wp:posOffset>
                </wp:positionH>
                <wp:positionV relativeFrom="paragraph">
                  <wp:posOffset>133350</wp:posOffset>
                </wp:positionV>
                <wp:extent cx="10160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25pt,10.5pt" to="450pt,1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</w:rPr>
        <w:t xml:space="preserve">  y</w:t>
      </w:r>
      <w:r>
        <w:rPr>
          <w:rFonts w:cs="Times New Roman Cyr" w:ascii="Symbol" w:hAnsi="Symbol"/>
          <w:sz w:val="20"/>
        </w:rPr>
        <w:t>D</w:t>
      </w:r>
      <w:r>
        <w:rPr>
          <w:rFonts w:cs="Times New Roman Cyr" w:ascii="Times New Roman Cyr" w:hAnsi="Times New Roman Cyr"/>
        </w:rPr>
        <w:t>(t)=A1cos</w:t>
      </w:r>
      <w:r>
        <w:rPr>
          <w:rFonts w:cs="Times New Roman Cyr" w:ascii="Symbol" w:hAnsi="Symbol"/>
          <w:sz w:val="20"/>
        </w:rPr>
        <w:t>l</w:t>
      </w:r>
      <w:r>
        <w:rPr>
          <w:rFonts w:cs="Times New Roman Cyr" w:ascii="Times New Roman Cyr" w:hAnsi="Times New Roman Cyr"/>
        </w:rPr>
        <w:t>t+A2cos</w:t>
      </w:r>
      <w:r>
        <w:rPr>
          <w:rFonts w:cs="Times New Roman Cyr" w:ascii="Symbol" w:hAnsi="Symbol"/>
          <w:sz w:val="20"/>
        </w:rPr>
        <w:t>l</w:t>
      </w:r>
      <w:r>
        <w:rPr>
          <w:rFonts w:cs="Times New Roman Cyr" w:ascii="Times New Roman Cyr" w:hAnsi="Times New Roman Cyr"/>
        </w:rPr>
        <w:t>t+A3cos</w:t>
      </w:r>
      <w:r>
        <w:rPr>
          <w:rFonts w:cs="Times New Roman Cyr" w:ascii="Symbol" w:hAnsi="Symbol"/>
          <w:sz w:val="20"/>
        </w:rPr>
        <w:t>l</w:t>
      </w:r>
      <w:r>
        <w:rPr>
          <w:rFonts w:cs="Times New Roman Cyr" w:ascii="Times New Roman Cyr" w:hAnsi="Times New Roman Cyr"/>
        </w:rPr>
        <w:t>t+............ Процедуру взятия отсчетов удобно рассматривать как умножение функции f(t) на функцию y</w:t>
      </w:r>
      <w:r>
        <w:rPr>
          <w:rFonts w:cs="Times New Roman Cyr" w:ascii="Symbol" w:hAnsi="Symbol"/>
          <w:sz w:val="20"/>
        </w:rPr>
        <w:t>D</w:t>
      </w:r>
      <w:r>
        <w:rPr>
          <w:rFonts w:cs="Times New Roman Cyr" w:ascii="Times New Roman Cyr" w:hAnsi="Times New Roman Cyr"/>
        </w:rPr>
        <w:t>(t) . Результирующий дискретизованный сигнал можно представить в виде суммы последовательностей импульсов ,амплитуды которых равны значению функции f(t) в момент отсчета , а спектр такого сигнала представляет собой периодически повторяющуюся функцию Sf(</w:t>
      </w:r>
      <w:r>
        <w:rPr>
          <w:rFonts w:cs="Times New Roman Cyr" w:ascii="Symbol" w:hAnsi="Symbol"/>
          <w:sz w:val="20"/>
        </w:rPr>
        <w:t>w</w:t>
      </w:r>
      <w:r>
        <w:rPr>
          <w:rFonts w:cs="Times New Roman Cyr" w:ascii="Times New Roman Cyr" w:hAnsi="Times New Roman Cyr"/>
        </w:rPr>
        <w:t xml:space="preserve">) с периодом </w:t>
      </w:r>
      <w:r>
        <w:rPr>
          <w:rFonts w:cs="Times New Roman Cyr" w:ascii="Symbol" w:hAnsi="Symbol"/>
          <w:sz w:val="20"/>
        </w:rPr>
        <w:t>l</w:t>
      </w:r>
      <w:r>
        <w:rPr>
          <w:rFonts w:cs="Times New Roman Cyr" w:ascii="Times New Roman Cyr" w:hAnsi="Times New Roman Cyr"/>
        </w:rPr>
        <w:t xml:space="preserve"> ,т.е.мы наблюдаем изменение амплитуды импульсов отсчета по закону f(t) и соответственно имеем амплитудную модуляцию каждой гармоники спектра импульсов отсчета сигналa :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rPr/>
      </w:pPr>
      <w:r>
        <w:rPr>
          <w:rFonts w:cs="Times New Roman Cyr" w:ascii="Times New Roman Cyr" w:hAnsi="Times New Roman Cyr"/>
        </w:rPr>
        <w:t>Для восстановления првоначального сигнала нам достаточно отфильтровать полученный сигнал ФНЧ с частотой среза расположенной в интервале от  Fm до 1/</w:t>
      </w:r>
      <w:r>
        <w:rPr>
          <w:rFonts w:cs="Times New Roman Cyr" w:ascii="Symbol" w:hAnsi="Symbol"/>
          <w:sz w:val="20"/>
        </w:rPr>
        <w:t>D</w:t>
      </w:r>
      <w:r>
        <w:rPr>
          <w:rFonts w:cs="Times New Roman Cyr" w:ascii="Times New Roman Cyr" w:hAnsi="Times New Roman Cyr"/>
        </w:rPr>
        <w:t xml:space="preserve">t-Fm  . Рассмотрим какова может быть наименьшая частота следования счетных </w:t>
      </w:r>
      <w:r>
        <w:rPr>
          <w:rFonts w:cs="Times New Roman Cyr" w:ascii="Symbol" w:hAnsi="Symbol"/>
          <w:sz w:val="20"/>
        </w:rPr>
        <w:t>D</w:t>
      </w:r>
      <w:r>
        <w:rPr>
          <w:rFonts w:cs="Times New Roman Cyr" w:ascii="Times New Roman Cyr" w:hAnsi="Times New Roman Cyr"/>
        </w:rPr>
        <w:t xml:space="preserve"> импульсов, что бы еще имелась возможность отфильтровать полезный сигнал. В случае , если 1/</w:t>
      </w:r>
      <w:r>
        <w:rPr>
          <w:rFonts w:cs="Times New Roman Cyr" w:ascii="Symbol" w:hAnsi="Symbol"/>
          <w:sz w:val="20"/>
        </w:rPr>
        <w:t>D</w:t>
      </w:r>
      <w:r>
        <w:rPr>
          <w:rFonts w:cs="Times New Roman Cyr" w:ascii="Times New Roman Cyr" w:hAnsi="Times New Roman Cyr"/>
        </w:rPr>
        <w:t xml:space="preserve"> t=2Fm  мы еще имеем возможность отфильтровать полезный сигнал если же 1/</w:t>
      </w:r>
      <w:r>
        <w:rPr>
          <w:rFonts w:cs="Times New Roman Cyr" w:ascii="Symbol" w:hAnsi="Symbol"/>
          <w:sz w:val="20"/>
        </w:rPr>
        <w:t>D</w:t>
      </w:r>
      <w:r>
        <w:rPr>
          <w:rFonts w:cs="Times New Roman Cyr" w:ascii="Times New Roman Cyr" w:hAnsi="Times New Roman Cyr"/>
        </w:rPr>
        <w:t>t&lt;2Fm  ,то произойдет наложение спектральных составляющих и восстановление первоначального сигнала без ошибки станет невозможным. Следовательно , для восстановления сигнала ,полученные отсчетные импульсы необходимо подать на вход ФНЧ с частотой среза равной Fm. Реакция идеального ФНЧ на узкий импульс единичной амплитуду представля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48025</wp:posOffset>
                </wp:positionH>
                <wp:positionV relativeFrom="paragraph">
                  <wp:posOffset>410210</wp:posOffset>
                </wp:positionV>
                <wp:extent cx="635" cy="10160"/>
                <wp:effectExtent l="6985" t="6350" r="635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0000"/>
                              </a:lnTo>
                              <a:lnTo>
                                <a:pt x="0" y="10000"/>
                              </a:lnTo>
                              <a:lnTo>
                                <a:pt x="0" y="20000"/>
                              </a:lnTo>
                              <a:lnTo>
                                <a:pt x="0" y="20000"/>
                              </a:lnTo>
                              <a:lnTo>
                                <a:pt x="0" y="20000"/>
                              </a:lnTo>
                              <a:lnTo>
                                <a:pt x="0" y="18750"/>
                              </a:lnTo>
                              <a:lnTo>
                                <a:pt x="0" y="18750"/>
                              </a:lnTo>
                              <a:lnTo>
                                <a:pt x="0" y="18750"/>
                              </a:lnTo>
                              <a:lnTo>
                                <a:pt x="0" y="17500"/>
                              </a:lnTo>
                              <a:lnTo>
                                <a:pt x="0" y="17500"/>
                              </a:lnTo>
                              <a:lnTo>
                                <a:pt x="0" y="17500"/>
                              </a:lnTo>
                              <a:lnTo>
                                <a:pt x="0" y="16250"/>
                              </a:lnTo>
                              <a:lnTo>
                                <a:pt x="0" y="16250"/>
                              </a:lnTo>
                              <a:lnTo>
                                <a:pt x="0" y="15000"/>
                              </a:lnTo>
                              <a:lnTo>
                                <a:pt x="0" y="15000"/>
                              </a:lnTo>
                              <a:lnTo>
                                <a:pt x="0" y="15000"/>
                              </a:lnTo>
                              <a:lnTo>
                                <a:pt x="0" y="15000"/>
                              </a:lnTo>
                              <a:lnTo>
                                <a:pt x="0" y="13750"/>
                              </a:lnTo>
                              <a:lnTo>
                                <a:pt x="0" y="13750"/>
                              </a:lnTo>
                              <a:lnTo>
                                <a:pt x="0" y="13750"/>
                              </a:lnTo>
                              <a:lnTo>
                                <a:pt x="0" y="13750"/>
                              </a:lnTo>
                              <a:lnTo>
                                <a:pt x="0" y="13750"/>
                              </a:lnTo>
                              <a:lnTo>
                                <a:pt x="0" y="12500"/>
                              </a:lnTo>
                              <a:lnTo>
                                <a:pt x="0" y="12500"/>
                              </a:lnTo>
                              <a:lnTo>
                                <a:pt x="0" y="12500"/>
                              </a:lnTo>
                              <a:lnTo>
                                <a:pt x="0" y="12500"/>
                              </a:lnTo>
                              <a:lnTo>
                                <a:pt x="0" y="12500"/>
                              </a:lnTo>
                              <a:lnTo>
                                <a:pt x="0" y="12500"/>
                              </a:lnTo>
                              <a:lnTo>
                                <a:pt x="0" y="12500"/>
                              </a:lnTo>
                              <a:lnTo>
                                <a:pt x="0" y="12500"/>
                              </a:lnTo>
                              <a:lnTo>
                                <a:pt x="0" y="11250"/>
                              </a:lnTo>
                              <a:lnTo>
                                <a:pt x="0" y="11250"/>
                              </a:lnTo>
                              <a:lnTo>
                                <a:pt x="0" y="11250"/>
                              </a:lnTo>
                              <a:lnTo>
                                <a:pt x="0" y="11250"/>
                              </a:lnTo>
                              <a:lnTo>
                                <a:pt x="0" y="11250"/>
                              </a:lnTo>
                              <a:lnTo>
                                <a:pt x="0" y="11250"/>
                              </a:lnTo>
                              <a:lnTo>
                                <a:pt x="0" y="11250"/>
                              </a:lnTo>
                              <a:lnTo>
                                <a:pt x="0" y="11250"/>
                              </a:lnTo>
                              <a:lnTo>
                                <a:pt x="0" y="11250"/>
                              </a:lnTo>
                              <a:lnTo>
                                <a:pt x="0" y="11250"/>
                              </a:lnTo>
                              <a:lnTo>
                                <a:pt x="0" y="11250"/>
                              </a:lnTo>
                              <a:lnTo>
                                <a:pt x="0" y="11250"/>
                              </a:lnTo>
                              <a:lnTo>
                                <a:pt x="0" y="11250"/>
                              </a:lnTo>
                              <a:lnTo>
                                <a:pt x="0" y="11250"/>
                              </a:lnTo>
                              <a:lnTo>
                                <a:pt x="0" y="11250"/>
                              </a:lnTo>
                              <a:lnTo>
                                <a:pt x="0" y="11250"/>
                              </a:lnTo>
                              <a:lnTo>
                                <a:pt x="0" y="11250"/>
                              </a:lnTo>
                              <a:lnTo>
                                <a:pt x="0" y="11250"/>
                              </a:lnTo>
                              <a:lnTo>
                                <a:pt x="0" y="11250"/>
                              </a:lnTo>
                              <a:lnTo>
                                <a:pt x="0" y="10000"/>
                              </a:lnTo>
                              <a:lnTo>
                                <a:pt x="0" y="10000"/>
                              </a:lnTo>
                              <a:lnTo>
                                <a:pt x="0" y="10000"/>
                              </a:lnTo>
                              <a:lnTo>
                                <a:pt x="0" y="10000"/>
                              </a:lnTo>
                              <a:lnTo>
                                <a:pt x="0" y="10000"/>
                              </a:lnTo>
                              <a:lnTo>
                                <a:pt x="0" y="10000"/>
                              </a:lnTo>
                              <a:lnTo>
                                <a:pt x="0" y="10000"/>
                              </a:lnTo>
                              <a:lnTo>
                                <a:pt x="0" y="10000"/>
                              </a:lnTo>
                              <a:lnTo>
                                <a:pt x="0" y="10000"/>
                              </a:lnTo>
                              <a:lnTo>
                                <a:pt x="0" y="10000"/>
                              </a:lnTo>
                              <a:lnTo>
                                <a:pt x="0" y="10000"/>
                              </a:lnTo>
                              <a:lnTo>
                                <a:pt x="0" y="10000"/>
                              </a:lnTo>
                              <a:lnTo>
                                <a:pt x="0" y="10000"/>
                              </a:lnTo>
                              <a:lnTo>
                                <a:pt x="0" y="10000"/>
                              </a:lnTo>
                              <a:lnTo>
                                <a:pt x="0" y="10000"/>
                              </a:lnTo>
                              <a:lnTo>
                                <a:pt x="0" y="10000"/>
                              </a:lnTo>
                              <a:lnTo>
                                <a:pt x="0" y="10000"/>
                              </a:lnTo>
                              <a:lnTo>
                                <a:pt x="0" y="10000"/>
                              </a:lnTo>
                              <a:lnTo>
                                <a:pt x="0" y="10000"/>
                              </a:lnTo>
                              <a:lnTo>
                                <a:pt x="0" y="10000"/>
                              </a:lnTo>
                              <a:lnTo>
                                <a:pt x="0" y="10000"/>
                              </a:lnTo>
                              <a:lnTo>
                                <a:pt x="0" y="10000"/>
                              </a:lnTo>
                              <a:lnTo>
                                <a:pt x="0" y="10000"/>
                              </a:lnTo>
                              <a:lnTo>
                                <a:pt x="0" y="10000"/>
                              </a:lnTo>
                              <a:lnTo>
                                <a:pt x="0" y="10000"/>
                              </a:lnTo>
                              <a:lnTo>
                                <a:pt x="0" y="10000"/>
                              </a:lnTo>
                              <a:lnTo>
                                <a:pt x="0" y="10000"/>
                              </a:lnTo>
                              <a:lnTo>
                                <a:pt x="0" y="10000"/>
                              </a:lnTo>
                              <a:lnTo>
                                <a:pt x="0" y="10000"/>
                              </a:lnTo>
                              <a:lnTo>
                                <a:pt x="0" y="10000"/>
                              </a:lnTo>
                              <a:lnTo>
                                <a:pt x="0" y="10000"/>
                              </a:lnTo>
                              <a:lnTo>
                                <a:pt x="0" y="10000"/>
                              </a:lnTo>
                              <a:lnTo>
                                <a:pt x="0" y="10000"/>
                              </a:lnTo>
                              <a:lnTo>
                                <a:pt x="0" y="10000"/>
                              </a:lnTo>
                              <a:lnTo>
                                <a:pt x="0" y="10000"/>
                              </a:lnTo>
                              <a:lnTo>
                                <a:pt x="0" y="10000"/>
                              </a:lnTo>
                              <a:lnTo>
                                <a:pt x="0" y="10000"/>
                              </a:lnTo>
                              <a:lnTo>
                                <a:pt x="0" y="10000"/>
                              </a:lnTo>
                              <a:lnTo>
                                <a:pt x="0" y="10000"/>
                              </a:lnTo>
                              <a:lnTo>
                                <a:pt x="0" y="10000"/>
                              </a:lnTo>
                              <a:lnTo>
                                <a:pt x="0" y="10000"/>
                              </a:lnTo>
                              <a:lnTo>
                                <a:pt x="0" y="10000"/>
                              </a:lnTo>
                              <a:lnTo>
                                <a:pt x="0" y="10000"/>
                              </a:lnTo>
                              <a:lnTo>
                                <a:pt x="0" y="10000"/>
                              </a:lnTo>
                              <a:lnTo>
                                <a:pt x="0" y="10000"/>
                              </a:lnTo>
                              <a:lnTo>
                                <a:pt x="0" y="10000"/>
                              </a:lnTo>
                              <a:lnTo>
                                <a:pt x="20000" y="10000"/>
                              </a:lnTo>
                              <a:lnTo>
                                <a:pt x="0" y="8750"/>
                              </a:lnTo>
                              <a:lnTo>
                                <a:pt x="0" y="8750"/>
                              </a:lnTo>
                              <a:lnTo>
                                <a:pt x="0" y="8750"/>
                              </a:lnTo>
                              <a:lnTo>
                                <a:pt x="0" y="8750"/>
                              </a:lnTo>
                              <a:lnTo>
                                <a:pt x="0" y="8750"/>
                              </a:lnTo>
                              <a:lnTo>
                                <a:pt x="0" y="8750"/>
                              </a:lnTo>
                              <a:lnTo>
                                <a:pt x="0" y="8750"/>
                              </a:lnTo>
                              <a:lnTo>
                                <a:pt x="0" y="8750"/>
                              </a:lnTo>
                              <a:lnTo>
                                <a:pt x="0" y="8750"/>
                              </a:lnTo>
                              <a:lnTo>
                                <a:pt x="0" y="8750"/>
                              </a:lnTo>
                              <a:lnTo>
                                <a:pt x="0" y="8750"/>
                              </a:lnTo>
                              <a:lnTo>
                                <a:pt x="0" y="8750"/>
                              </a:lnTo>
                              <a:lnTo>
                                <a:pt x="0" y="8750"/>
                              </a:lnTo>
                              <a:lnTo>
                                <a:pt x="0" y="8750"/>
                              </a:lnTo>
                              <a:lnTo>
                                <a:pt x="0" y="8750"/>
                              </a:lnTo>
                              <a:lnTo>
                                <a:pt x="0" y="8750"/>
                              </a:lnTo>
                              <a:lnTo>
                                <a:pt x="0" y="8750"/>
                              </a:lnTo>
                              <a:lnTo>
                                <a:pt x="0" y="8750"/>
                              </a:lnTo>
                              <a:lnTo>
                                <a:pt x="0" y="8750"/>
                              </a:lnTo>
                              <a:lnTo>
                                <a:pt x="0" y="8750"/>
                              </a:lnTo>
                              <a:lnTo>
                                <a:pt x="0" y="8750"/>
                              </a:lnTo>
                              <a:lnTo>
                                <a:pt x="0" y="8750"/>
                              </a:lnTo>
                              <a:lnTo>
                                <a:pt x="0" y="8750"/>
                              </a:lnTo>
                              <a:lnTo>
                                <a:pt x="0" y="8750"/>
                              </a:lnTo>
                              <a:lnTo>
                                <a:pt x="0" y="8750"/>
                              </a:lnTo>
                              <a:lnTo>
                                <a:pt x="0" y="8750"/>
                              </a:lnTo>
                              <a:lnTo>
                                <a:pt x="0" y="8750"/>
                              </a:lnTo>
                              <a:lnTo>
                                <a:pt x="0" y="8750"/>
                              </a:lnTo>
                              <a:lnTo>
                                <a:pt x="0" y="8750"/>
                              </a:lnTo>
                              <a:lnTo>
                                <a:pt x="0" y="8750"/>
                              </a:lnTo>
                              <a:lnTo>
                                <a:pt x="0" y="8750"/>
                              </a:lnTo>
                              <a:lnTo>
                                <a:pt x="0" y="8750"/>
                              </a:lnTo>
                              <a:lnTo>
                                <a:pt x="0" y="8750"/>
                              </a:lnTo>
                              <a:lnTo>
                                <a:pt x="0" y="8750"/>
                              </a:lnTo>
                              <a:lnTo>
                                <a:pt x="0" y="8750"/>
                              </a:lnTo>
                              <a:lnTo>
                                <a:pt x="0" y="8750"/>
                              </a:lnTo>
                              <a:lnTo>
                                <a:pt x="0" y="8750"/>
                              </a:lnTo>
                              <a:lnTo>
                                <a:pt x="0" y="8750"/>
                              </a:lnTo>
                              <a:lnTo>
                                <a:pt x="0" y="8750"/>
                              </a:lnTo>
                              <a:lnTo>
                                <a:pt x="0" y="8750"/>
                              </a:lnTo>
                              <a:lnTo>
                                <a:pt x="0" y="8750"/>
                              </a:lnTo>
                              <a:lnTo>
                                <a:pt x="0" y="8750"/>
                              </a:lnTo>
                              <a:lnTo>
                                <a:pt x="0" y="8750"/>
                              </a:lnTo>
                              <a:lnTo>
                                <a:pt x="0" y="8750"/>
                              </a:lnTo>
                              <a:lnTo>
                                <a:pt x="0" y="8750"/>
                              </a:lnTo>
                              <a:lnTo>
                                <a:pt x="0" y="7500"/>
                              </a:lnTo>
                              <a:lnTo>
                                <a:pt x="0" y="7500"/>
                              </a:lnTo>
                              <a:lnTo>
                                <a:pt x="0" y="7500"/>
                              </a:lnTo>
                              <a:lnTo>
                                <a:pt x="0" y="7500"/>
                              </a:lnTo>
                              <a:lnTo>
                                <a:pt x="0" y="7500"/>
                              </a:lnTo>
                              <a:lnTo>
                                <a:pt x="0" y="7500"/>
                              </a:lnTo>
                              <a:lnTo>
                                <a:pt x="0" y="7500"/>
                              </a:lnTo>
                              <a:lnTo>
                                <a:pt x="0" y="7500"/>
                              </a:lnTo>
                              <a:lnTo>
                                <a:pt x="0" y="7500"/>
                              </a:lnTo>
                              <a:lnTo>
                                <a:pt x="0" y="7500"/>
                              </a:lnTo>
                              <a:lnTo>
                                <a:pt x="0" y="7500"/>
                              </a:lnTo>
                              <a:lnTo>
                                <a:pt x="0" y="7500"/>
                              </a:lnTo>
                              <a:lnTo>
                                <a:pt x="0" y="7500"/>
                              </a:lnTo>
                              <a:lnTo>
                                <a:pt x="0" y="7500"/>
                              </a:lnTo>
                              <a:lnTo>
                                <a:pt x="0" y="7500"/>
                              </a:lnTo>
                              <a:lnTo>
                                <a:pt x="0" y="7500"/>
                              </a:lnTo>
                              <a:lnTo>
                                <a:pt x="0" y="7500"/>
                              </a:lnTo>
                              <a:lnTo>
                                <a:pt x="0" y="7500"/>
                              </a:lnTo>
                              <a:lnTo>
                                <a:pt x="0" y="7500"/>
                              </a:lnTo>
                              <a:lnTo>
                                <a:pt x="0" y="6250"/>
                              </a:lnTo>
                              <a:lnTo>
                                <a:pt x="0" y="6250"/>
                              </a:lnTo>
                              <a:lnTo>
                                <a:pt x="0" y="6250"/>
                              </a:lnTo>
                              <a:lnTo>
                                <a:pt x="0" y="6250"/>
                              </a:lnTo>
                              <a:lnTo>
                                <a:pt x="0" y="6250"/>
                              </a:lnTo>
                              <a:lnTo>
                                <a:pt x="0" y="6250"/>
                              </a:lnTo>
                              <a:lnTo>
                                <a:pt x="0" y="6250"/>
                              </a:lnTo>
                              <a:lnTo>
                                <a:pt x="0" y="625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3750"/>
                              </a:lnTo>
                              <a:lnTo>
                                <a:pt x="0" y="3750"/>
                              </a:lnTo>
                              <a:lnTo>
                                <a:pt x="0" y="3750"/>
                              </a:lnTo>
                              <a:lnTo>
                                <a:pt x="0" y="3750"/>
                              </a:lnTo>
                              <a:lnTo>
                                <a:pt x="0" y="2500"/>
                              </a:lnTo>
                              <a:lnTo>
                                <a:pt x="0" y="2500"/>
                              </a:lnTo>
                              <a:lnTo>
                                <a:pt x="0" y="1250"/>
                              </a:lnTo>
                              <a:lnTo>
                                <a:pt x="0" y="1250"/>
                              </a:lnTo>
                              <a:lnTo>
                                <a:pt x="0" y="125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0000l0,10000l0,20000l0,20000l0,20000l0,18750l0,18750l0,18750l0,17500l0,17500l0,17500l0,16250l0,16250l0,15000l0,15000l0,15000l0,15000l0,13750l0,13750l0,13750l0,13750l0,13750l0,12500l0,12500l0,12500l0,12500l0,12500l0,12500l0,12500l0,12500l0,11250l0,11250l0,11250l0,11250l0,11250l0,11250l0,11250l0,11250l0,11250l0,11250l0,11250l0,11250l0,11250l0,11250l0,11250l0,11250l0,11250l0,11250l0,11250l0,10000l0,10000l0,10000l0,10000l0,10000l0,10000l0,10000l0,10000l0,10000l0,10000l0,10000l0,10000l0,10000l0,10000l0,10000l0,10000l0,10000l0,10000l0,10000l0,10000l0,10000l0,10000l0,10000l0,10000l0,10000l0,10000l0,10000l0,10000l0,10000l0,10000l0,10000l0,10000l0,10000l0,10000l0,10000l0,10000l0,10000l0,10000l0,10000l0,10000l0,10000l0,10000l0,10000l0,10000l0,10000l0,10000l20000,10000l0,8750l0,8750l0,8750l0,8750l0,8750l0,8750l0,8750l0,8750l0,8750l0,8750l0,8750l0,8750l0,8750l0,8750l0,8750l0,8750l0,8750l0,8750l0,8750l0,8750l0,8750l0,8750l0,8750l0,8750l0,8750l0,8750l0,8750l0,8750l0,8750l0,8750l0,8750l0,8750l0,8750l0,8750l0,8750l0,8750l0,8750l0,8750l0,8750l0,8750l0,8750l0,8750l0,8750l0,8750l0,8750l0,7500l0,7500l0,7500l0,7500l0,7500l0,7500l0,7500l0,7500l0,7500l0,7500l0,7500l0,7500l0,7500l0,7500l0,7500l0,7500l0,7500l0,7500l0,7500l0,6250l0,6250l0,6250l0,6250l0,6250l0,6250l0,6250l0,6250l0,5000l0,5000l0,5000l0,5000l0,5000l0,3750l0,3750l0,3750l0,3750l0,2500l0,2500l0,1250l0,1250l0,1250l0,0l0,0l0,0l0,0l0,0l0,0e" stroked="t" o:allowincell="f" style="position:absolute;margin-left:255.75pt;margin-top:32.3pt;width:0pt;height:0.75pt;mso-wrap-style:none;v-text-anchor:middle">
                <v:imagedata r:id="rId3" o:detectmouseclick="t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cs="Times New Roman Cyr" w:ascii="Times New Roman Cyr" w:hAnsi="Times New Roman Cyr"/>
        </w:rPr>
        <w:t xml:space="preserve"> собой функцию вида : </w:t>
      </w:r>
      <w:r>
        <w:rPr>
          <w:rFonts w:cs="Times New Roman Cyr" w:ascii="Symbol" w:hAnsi="Symbol"/>
          <w:sz w:val="20"/>
        </w:rPr>
        <w:t>y</w:t>
      </w:r>
      <w:r>
        <w:rPr>
          <w:rFonts w:cs="Times New Roman Cyr" w:ascii="Times New Roman Cyr" w:hAnsi="Times New Roman Cyr"/>
        </w:rPr>
        <w:t>(t)=sin2</w:t>
      </w:r>
      <w:r>
        <w:rPr>
          <w:rFonts w:cs="Times New Roman Cyr" w:ascii="Symbol" w:hAnsi="Symbol"/>
          <w:sz w:val="20"/>
        </w:rPr>
        <w:t>p</w:t>
      </w:r>
      <w:r>
        <w:rPr>
          <w:rFonts w:cs="Times New Roman Cyr" w:ascii="Times New Roman Cyr" w:hAnsi="Times New Roman Cyr"/>
        </w:rPr>
        <w:t>Ft/2</w:t>
      </w:r>
      <w:r>
        <w:rPr>
          <w:rFonts w:cs="Times New Roman Cyr" w:ascii="Symbol" w:hAnsi="Symbol"/>
          <w:sz w:val="20"/>
        </w:rPr>
        <w:t>p</w:t>
      </w:r>
      <w:r>
        <w:rPr>
          <w:rFonts w:cs="Times New Roman Cyr" w:ascii="Times New Roman Cyr" w:hAnsi="Times New Roman Cyr"/>
        </w:rPr>
        <w:t>Ft</w:t>
      </w:r>
    </w:p>
    <w:p>
      <w:pPr>
        <w:pStyle w:val="Normal"/>
        <w:widowControl/>
        <w:ind w:firstLine="567"/>
        <w:rPr/>
      </w:pPr>
      <w:r>
        <w:rPr>
          <w:rFonts w:cs="Times New Roman Cyr" w:ascii="Times New Roman Cyr" w:hAnsi="Times New Roman Cyr"/>
        </w:rPr>
        <w:t>На вход фильтра мы подаем сумму импульсов с амплитудами равными  f(k</w:t>
      </w:r>
      <w:r>
        <w:rPr>
          <w:rFonts w:cs="Times New Roman Cyr" w:ascii="Symbol" w:hAnsi="Symbol"/>
          <w:sz w:val="20"/>
        </w:rPr>
        <w:t>D</w:t>
      </w:r>
      <w:r>
        <w:rPr>
          <w:rFonts w:cs="Times New Roman Cyr" w:ascii="Times New Roman Cyr" w:hAnsi="Times New Roman Cyr"/>
        </w:rPr>
        <w:t>t) Разложение сигнала f(t) в ряд Котельникова указывает на технический способ передачи непрерывной функции (сигнала) f(t)с ограниченным спектром путем передачи отсчетных импульсов ,который сводиться к следующему:</w:t>
      </w:r>
    </w:p>
    <w:p>
      <w:pPr>
        <w:pStyle w:val="Normal"/>
        <w:widowControl/>
        <w:rPr/>
      </w:pPr>
      <w:r>
        <w:rPr>
          <w:rFonts w:cs="Times New Roman Cyr" w:ascii="Times New Roman Cyr" w:hAnsi="Times New Roman Cyr"/>
        </w:rPr>
        <w:t xml:space="preserve">и со сдвигом один относительно другого на    </w:t>
      </w:r>
      <w:r>
        <w:rPr>
          <w:rFonts w:cs="Times New Roman Cyr" w:ascii="Symbol" w:hAnsi="Symbol"/>
          <w:sz w:val="20"/>
        </w:rPr>
        <w:t>D</w:t>
      </w:r>
      <w:r>
        <w:rPr>
          <w:rFonts w:cs="Times New Roman Cyr" w:ascii="Times New Roman Cyr" w:hAnsi="Times New Roman Cyr"/>
        </w:rPr>
        <w:t xml:space="preserve">t=1/2Fm . Сигнал на выходе фильтра представляет собой сумму откликов ,т.е.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Δ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Δ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Δt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rFonts w:cs="Times New Roman Cyr" w:ascii="Times New Roman Cyr" w:hAnsi="Times New Roman Cyr"/>
        </w:rPr>
        <w:t xml:space="preserve"> Что соответствует ряду Котельникова . 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  <w:t>Восстановление сигналов по его отсчетам .</w:t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/>
      </w:pPr>
      <w:r>
        <w:rPr>
          <w:rFonts w:cs="Times New Roman Cyr" w:ascii="Times New Roman Cyr" w:hAnsi="Times New Roman Cyr"/>
        </w:rPr>
        <w:t>1)взятие отсчета f(k</w:t>
      </w:r>
      <w:r>
        <w:rPr>
          <w:rFonts w:cs="Times New Roman Cyr" w:ascii="Symbol" w:hAnsi="Symbol"/>
          <w:sz w:val="20"/>
        </w:rPr>
        <w:t>D</w:t>
      </w:r>
      <w:r>
        <w:rPr>
          <w:rFonts w:cs="Times New Roman Cyr" w:ascii="Times New Roman Cyr" w:hAnsi="Times New Roman Cyr"/>
        </w:rPr>
        <w:t>t) функции f(t) в моменты k</w:t>
      </w:r>
      <w:r>
        <w:rPr>
          <w:rFonts w:cs="Times New Roman Cyr" w:ascii="Symbol" w:hAnsi="Symbol"/>
          <w:sz w:val="20"/>
        </w:rPr>
        <w:t>D</w:t>
      </w:r>
      <w:r>
        <w:rPr>
          <w:rFonts w:cs="Times New Roman Cyr" w:ascii="Times New Roman Cyr" w:hAnsi="Times New Roman Cyr"/>
        </w:rPr>
        <w:t>t ;</w:t>
      </w:r>
    </w:p>
    <w:p>
      <w:pPr>
        <w:pStyle w:val="Normal"/>
        <w:widowControl/>
        <w:rPr/>
      </w:pPr>
      <w:r>
        <w:rPr>
          <w:rFonts w:cs="Times New Roman Cyr" w:ascii="Times New Roman Cyr" w:hAnsi="Times New Roman Cyr"/>
        </w:rPr>
        <w:t>2)значение полученных отсчетов передаются на приемную сторону с использованием любогометода кодирования и модуляции ;</w:t>
      </w:r>
    </w:p>
    <w:p>
      <w:pPr>
        <w:pStyle w:val="Normal"/>
        <w:widowControl/>
        <w:rPr/>
      </w:pPr>
      <w:r>
        <w:rPr>
          <w:rFonts w:cs="Times New Roman Cyr" w:ascii="Times New Roman Cyr" w:hAnsi="Times New Roman Cyr"/>
        </w:rPr>
        <w:t>3)на приемной стороне вырабатываются короткие импульсы ,амплитуды которых пропорциональны принятым значениям отсчетов ;</w:t>
      </w:r>
    </w:p>
    <w:p>
      <w:pPr>
        <w:pStyle w:val="Normal"/>
        <w:widowControl/>
        <w:rPr/>
      </w:pPr>
      <w:r>
        <w:rPr>
          <w:rFonts w:cs="Times New Roman Cyr" w:ascii="Times New Roman Cyr" w:hAnsi="Times New Roman Cyr"/>
        </w:rPr>
        <w:t>4)полученные импульсы подаются на идеальный ФНЧ</w:t>
        <w:tab/>
        <w:t xml:space="preserve">с частотой среза Fм . На выходе фильтра получается функция f '(t) , пропорциональная переданной функции f(t) . Идеальный ФНЧ с полосой пропускания Fм при действии на его вход единичного импульса </w:t>
      </w:r>
      <w:r>
        <w:rPr>
          <w:rFonts w:cs="Times New Roman Cyr" w:ascii="Symbol" w:hAnsi="Symbol"/>
          <w:sz w:val="20"/>
        </w:rPr>
        <w:t>d</w:t>
      </w:r>
      <w:r>
        <w:rPr>
          <w:rFonts w:cs="Times New Roman Cyr" w:ascii="Times New Roman Cyr" w:hAnsi="Times New Roman Cyr"/>
        </w:rPr>
        <w:t xml:space="preserve">(t) дает на выходе напряжение ,соответствующее функции :  </w:t>
      </w:r>
      <w:r>
        <w:rPr>
          <w:rFonts w:cs="Times New Roman Cyr" w:ascii="Symbol" w:hAnsi="Symbol"/>
          <w:sz w:val="20"/>
        </w:rPr>
        <w:t>y</w:t>
      </w:r>
      <w:r>
        <w:rPr>
          <w:rFonts w:cs="Times New Roman Cyr" w:ascii="Times New Roman Cyr" w:hAnsi="Times New Roman Cyr"/>
        </w:rPr>
        <w:t>(t)=sin2</w:t>
      </w:r>
      <w:r>
        <w:rPr>
          <w:rFonts w:cs="Times New Roman Cyr" w:ascii="Symbol" w:hAnsi="Symbol"/>
          <w:sz w:val="20"/>
        </w:rPr>
        <w:t>p</w:t>
      </w:r>
      <w:r>
        <w:rPr>
          <w:rFonts w:cs="Times New Roman Cyr" w:ascii="Times New Roman Cyr" w:hAnsi="Times New Roman Cyr"/>
        </w:rPr>
        <w:t xml:space="preserve"> Fmt/2</w:t>
      </w:r>
      <w:r>
        <w:rPr>
          <w:rFonts w:cs="Times New Roman Cyr" w:ascii="Symbol" w:hAnsi="Symbol"/>
          <w:sz w:val="20"/>
        </w:rPr>
        <w:t>p</w:t>
      </w:r>
      <w:r>
        <w:rPr>
          <w:rFonts w:cs="Times New Roman Cyr" w:ascii="Times New Roman Cyr" w:hAnsi="Times New Roman Cyr"/>
        </w:rPr>
        <w:t>Fmt При восстановлении функции f(t) на вход фильтра подают короткие импульсы с амплитудами , соответствующими f(k</w:t>
      </w:r>
      <w:r>
        <w:rPr>
          <w:rFonts w:cs="Times New Roman Cyr" w:ascii="Symbol" w:hAnsi="Symbol"/>
          <w:sz w:val="20"/>
        </w:rPr>
        <w:t>D</w:t>
      </w:r>
      <w:r>
        <w:rPr>
          <w:rFonts w:cs="Times New Roman Cyr" w:ascii="Times New Roman Cyr" w:hAnsi="Times New Roman Cyr"/>
        </w:rPr>
        <w:t xml:space="preserve">t) и с интервалами  </w:t>
      </w:r>
      <w:r>
        <w:rPr>
          <w:rFonts w:cs="Times New Roman Cyr" w:ascii="Symbol" w:hAnsi="Symbol"/>
          <w:sz w:val="20"/>
        </w:rPr>
        <w:t>D</w:t>
      </w:r>
      <w:r>
        <w:rPr>
          <w:rFonts w:cs="Times New Roman Cyr" w:ascii="Times New Roman Cyr" w:hAnsi="Times New Roman Cyr"/>
        </w:rPr>
        <w:t>t. На выходе фильтра получается напряжение , соответствующее сумме откликов фильтра на каждый из импульсов . В моменты времени k</w:t>
      </w:r>
      <w:r>
        <w:rPr>
          <w:rFonts w:cs="Times New Roman Cyr" w:ascii="Symbol" w:hAnsi="Symbol"/>
          <w:sz w:val="20"/>
        </w:rPr>
        <w:t>D</w:t>
      </w:r>
      <w:r>
        <w:rPr>
          <w:rFonts w:cs="Times New Roman Cyr" w:ascii="Times New Roman Cyr" w:hAnsi="Times New Roman Cyr"/>
        </w:rPr>
        <w:t xml:space="preserve">t  функция f(t) восстанавливается совершенно точно , так как в этот момент только одна из отсчетных функций  </w:t>
      </w:r>
      <w:r>
        <w:rPr>
          <w:rFonts w:cs="Times New Roman Cyr" w:ascii="Symbol" w:hAnsi="Symbol"/>
          <w:sz w:val="20"/>
        </w:rPr>
        <w:t>y</w:t>
      </w:r>
      <w:r>
        <w:rPr>
          <w:rFonts w:cs="Times New Roman Cyr" w:ascii="Times New Roman Cyr" w:hAnsi="Times New Roman Cyr"/>
        </w:rPr>
        <w:t>(t-k</w:t>
      </w:r>
      <w:r>
        <w:rPr>
          <w:rFonts w:cs="Times New Roman Cyr" w:ascii="Symbol" w:hAnsi="Symbol"/>
          <w:sz w:val="20"/>
        </w:rPr>
        <w:t>D</w:t>
      </w:r>
      <w:r>
        <w:rPr>
          <w:rFonts w:cs="Times New Roman Cyr" w:ascii="Times New Roman Cyr" w:hAnsi="Times New Roman Cyr"/>
        </w:rPr>
        <w:t>t) не равна нулю . В остальные моменты времени для точного восстановления необходимо суммировать бесконечное число отсчетных функций .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  <w:t>Ошибки восстановления сигнала по отсчетам Котельникова.</w:t>
      </w:r>
    </w:p>
    <w:p>
      <w:pPr>
        <w:pStyle w:val="BodyTextIndent2"/>
        <w:rPr/>
      </w:pPr>
      <w:r>
        <w:rPr/>
        <w:t>Как было отмечено выше , точное восстановление сигнала возможно только при строго ограниченном спектре сигнала и при использовании идеального ФНЧ .НА практике мы имеем дело с сигналами конечными во времени, т.е. бесконечным , теоретически , спектром и для восстановления используем реальные ФНЧ . Рассмотрим ошибки восстановления , вызванные реальностью сигнала (сигнал ограничен во времени , т.е. не ограничен по частоте ). Основная энергия сигнала сосредоточена в диапазоне частот до Fm и только малая доля будет выходить за Fm .</w:t>
      </w:r>
    </w:p>
    <w:p>
      <w:pPr>
        <w:pStyle w:val="BodyTextIndent2"/>
        <w:ind w:hanging="0"/>
        <w:rPr/>
      </w:pPr>
      <w:r>
        <w:rPr/>
      </w:r>
    </w:p>
    <w:p>
      <w:pPr>
        <w:pStyle w:val="Normal"/>
        <w:widowControl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На основании т. Котельникова мы не можем восстановить спектральные составляющие , лежащие выше частоты Fm .</w:t>
      </w:r>
    </w:p>
    <w:p>
      <w:pPr>
        <w:pStyle w:val="Normal"/>
        <w:widowControl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В спектре восстановленного сигнала появяться дополнительные составляющие , представляющие собой зеркальное отображение " вниз " по частоте спектральных составляющих сигнала  относительно оси совпадающей с частотой среза идеального ФНЧ и равной Fm .Поясним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33575</wp:posOffset>
                </wp:positionH>
                <wp:positionV relativeFrom="paragraph">
                  <wp:posOffset>124460</wp:posOffset>
                </wp:positionV>
                <wp:extent cx="635" cy="629285"/>
                <wp:effectExtent l="12700" t="635" r="127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29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9.8pt" to="152.25pt,59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</w:rPr>
        <w:t>это на рисунке:                                      фнч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S  f(f)      S1(f)      S2(f)    S3(f)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0      Fm       3Fm                                                f</w:t>
      </w:r>
    </w:p>
    <w:p>
      <w:pPr>
        <w:pStyle w:val="Normal"/>
        <w:widowControl/>
        <w:ind w:firstLine="567"/>
        <w:rPr/>
      </w:pPr>
      <w:r>
        <w:rPr>
          <w:rFonts w:cs="Times New Roman Cyr" w:ascii="Times New Roman Cyr" w:hAnsi="Times New Roman Cyr"/>
        </w:rPr>
        <w:t>Огибающая спектральной плотности сигнала f(t) представляет собой функцию S1(f) . Спектр отсчетных импульсов S</w:t>
      </w:r>
      <w:r>
        <w:rPr>
          <w:rFonts w:cs="Times New Roman Cyr" w:ascii="Symbol" w:hAnsi="Symbol"/>
          <w:sz w:val="20"/>
        </w:rPr>
        <w:t>D</w:t>
      </w:r>
      <w:r>
        <w:rPr>
          <w:rFonts w:cs="Times New Roman Cyr" w:ascii="Times New Roman Cyr" w:hAnsi="Times New Roman Cyr"/>
        </w:rPr>
        <w:t>f(f)  представляет собой периодически повторяемую функцию S1(f) с периодом 2Fm . Идеальный ФНЧ с частотой среза Fm не пропускает составляющие основного сигнала и пропускает составляющие сектра амплитудно-модулируемой первой гармоники спектра отсчетных импульсов (2Fм) .</w:t>
      </w:r>
    </w:p>
    <w:p>
      <w:pPr>
        <w:pStyle w:val="Normal"/>
        <w:widowControl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При восстановлении сигнала конечной длительности следует иметь ввиду что :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точность восстановления в средней части сигнала будет наибольшей, а по краям наименьшей;</w:t>
      </w:r>
    </w:p>
    <w:p>
      <w:pPr>
        <w:pStyle w:val="Normal"/>
        <w:widowControl/>
        <w:jc w:val="center"/>
        <w:rPr/>
      </w:pPr>
      <w:r>
        <w:rPr>
          <w:rFonts w:cs="Times New Roman Cyr" w:ascii="Times New Roman Cyr" w:hAnsi="Times New Roman Cyr"/>
        </w:rPr>
        <w:t>б) в моменты , соответствующие отсчетам сигнал восстанавливается точно, а в средней части между отсчетными моментами ошибка максимальна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/>
      </w:pPr>
      <w:r>
        <w:rPr/>
        <w:t>ВЫБОРКИ ИЗ АНАЛОГОВОГО СИГНАЛА.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rPr/>
      </w:pPr>
      <w:r>
        <w:rPr/>
        <w:t>Схема взятия выборки из аналогового сигнала.</w:t>
      </w:r>
    </w:p>
    <w:p>
      <w:pPr>
        <w:pStyle w:val="Normal"/>
        <w:widowControl/>
        <w:rPr/>
      </w:pPr>
      <w:r>
        <w:rPr/>
        <w:t>1-Умножитель</w:t>
      </w:r>
    </w:p>
    <w:p>
      <w:pPr>
        <w:pStyle w:val="Normal"/>
        <w:widowControl/>
        <w:rPr/>
      </w:pPr>
      <w:r>
        <w:rPr/>
        <w:t>2-Схема хранения УВХ</w:t>
      </w:r>
    </w:p>
    <w:p>
      <w:pPr>
        <w:pStyle w:val="Normal"/>
        <w:widowControl/>
        <w:rPr/>
      </w:pPr>
      <w:r>
        <w:rPr/>
        <w:t>3-Квантователь</w:t>
      </w:r>
    </w:p>
    <w:p>
      <w:pPr>
        <w:pStyle w:val="Normal"/>
        <w:widowControl/>
        <w:rPr/>
      </w:pPr>
      <w:r>
        <w:rPr/>
        <w:t>4-Преобразователь       АЦП</w:t>
      </w:r>
    </w:p>
    <w:p>
      <w:pPr>
        <w:pStyle w:val="Normal"/>
        <w:widowControl/>
        <w:rPr/>
      </w:pPr>
      <w:r>
        <w:rPr/>
        <w:t>5-Регистр</w:t>
      </w:r>
    </w:p>
    <w:p>
      <w:pPr>
        <w:pStyle w:val="Normal"/>
        <w:widowControl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rPr/>
      </w:pPr>
      <w:r>
        <w:rPr>
          <w:rFonts w:cs="Times New Roman Cyr" w:ascii="Times New Roman Cyr" w:hAnsi="Times New Roman Cyr"/>
        </w:rPr>
        <w:t xml:space="preserve">УВХ-устройство выборки и хранения. Перед умножителем стоит фильтр для уменьшения помех. Квантователь находит ближайший оцифрованный уровень. Устройство хранения дает время квантователю для принятия решения. Устройство хранения-конденсатор,окруженный ключами с большим сопротивлением ( т.е.RC-цепочкой с малой емкостью).Постоянная времени </w:t>
      </w:r>
      <w:r>
        <w:rPr>
          <w:rFonts w:cs="Times New Roman Cyr" w:ascii="Symbol" w:hAnsi="Symbol"/>
          <w:sz w:val="20"/>
        </w:rPr>
        <w:t>t</w:t>
      </w:r>
      <w:r>
        <w:rPr>
          <w:rFonts w:cs="Times New Roman Cyr" w:ascii="Times New Roman Cyr" w:hAnsi="Times New Roman Cyr"/>
        </w:rPr>
        <w:t xml:space="preserve"> стремится к единице, это переходный процесс в цепочке (т.е. конденсатор заряжается). За время </w:t>
      </w:r>
      <w:r>
        <w:rPr>
          <w:rFonts w:cs="Times New Roman Cyr" w:ascii="Symbol" w:hAnsi="Symbol"/>
          <w:sz w:val="20"/>
        </w:rPr>
        <w:t>D</w:t>
      </w:r>
      <w:r>
        <w:rPr>
          <w:rFonts w:cs="Times New Roman Cyr" w:ascii="Times New Roman Cyr" w:hAnsi="Times New Roman Cyr"/>
        </w:rPr>
        <w:t>t изменение сигнала мало,т.к. очень большое входное сопротивление преобразователя.Это и есть хранение. Преобразователь -преобразует вид кода (т.е. переводит его в бинарную систему счисления, за счет пороговых устройств). Регистр-считывает этот код, а за тем последовательно, побитно передает в линию.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ИСКРЕТНОЕ ПРЕОБРАЗОВАНИЕ ФУРЬЕ.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вантование перидического сигнала.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Symbol" w:hAnsi="Symbol"/>
          <w:sz w:val="20"/>
        </w:rPr>
        <w:t>W=2p/T</w:t>
      </w:r>
    </w:p>
    <w:p>
      <w:pPr>
        <w:pStyle w:val="Normal"/>
        <w:widowControl/>
        <w:jc w:val="center"/>
        <w:rPr/>
      </w:pPr>
      <w:r>
        <w:rPr>
          <w:rFonts w:cs="Times New Roman Cyr" w:ascii="Times New Roman Cyr" w:hAnsi="Times New Roman Cyr"/>
        </w:rPr>
        <w:t>cos</w:t>
      </w:r>
      <w:r>
        <w:rPr>
          <w:rFonts w:cs="Times New Roman Cyr" w:ascii="Symbol" w:hAnsi="Symbol"/>
          <w:sz w:val="20"/>
        </w:rPr>
        <w:t>WT</w:t>
      </w:r>
      <w:r>
        <w:rPr>
          <w:rFonts w:cs="Times New Roman Cyr" w:ascii="Times New Roman Cyr" w:hAnsi="Times New Roman Cyr"/>
        </w:rPr>
        <w:t>, cos2</w:t>
      </w:r>
      <w:r>
        <w:rPr>
          <w:rFonts w:cs="Times New Roman Cyr" w:ascii="Symbol" w:hAnsi="Symbol"/>
          <w:sz w:val="20"/>
        </w:rPr>
        <w:t>WT</w:t>
      </w:r>
      <w:r>
        <w:rPr>
          <w:rFonts w:cs="Times New Roman Cyr" w:ascii="Times New Roman Cyr" w:hAnsi="Times New Roman Cyr"/>
        </w:rPr>
        <w:t>, ... , cosn</w:t>
      </w:r>
      <w:r>
        <w:rPr>
          <w:rFonts w:cs="Times New Roman Cyr" w:ascii="Symbol" w:hAnsi="Symbol"/>
          <w:sz w:val="20"/>
        </w:rPr>
        <w:t>WT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n=3                                              n=</w:t>
      </w:r>
      <w:r>
        <w:rPr>
          <w:rFonts w:cs="Times New Roman Cyr" w:ascii="Symbol" w:hAnsi="Symbol"/>
          <w:sz w:val="20"/>
        </w:rPr>
        <w:t>¥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/>
      </w:pPr>
      <w:r>
        <w:rPr>
          <w:rFonts w:cs="Times New Roman Cyr" w:ascii="Times New Roman Cyr" w:hAnsi="Times New Roman Cyr"/>
        </w:rPr>
        <w:t xml:space="preserve">Много ли </w:t>
      </w:r>
      <w:r>
        <w:rPr>
          <w:rFonts w:cs="Times New Roman Cyr" w:ascii="Symbol" w:hAnsi="Symbol"/>
          <w:sz w:val="20"/>
        </w:rPr>
        <w:t>W</w:t>
      </w:r>
      <w:r>
        <w:rPr>
          <w:rFonts w:cs="Times New Roman Cyr" w:ascii="Times New Roman Cyr" w:hAnsi="Times New Roman Cyr"/>
        </w:rPr>
        <w:t xml:space="preserve"> нужно иметь и от чего это зависит (зависит от того насколько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дкий сигнал).Если ширина спектра периодического сигнала конечно,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о он описывается конечным числом гармоник .N-кол-во отсчетов на один период.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ПФ строго описывает периодический сигнал с конечным спектром ( если это не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блюдается ,то появляется ошибка в представлении сигнала ДПФ ).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N-1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Symbol" w:hAnsi="Symbol"/>
          <w:sz w:val="20"/>
        </w:rPr>
        <w:t>C</w:t>
      </w:r>
      <w:r>
        <w:rPr>
          <w:rFonts w:cs="Times New Roman Cyr" w:ascii="Times New Roman Cyr" w:hAnsi="Times New Roman Cyr"/>
        </w:rPr>
        <w:t>д</w:t>
      </w:r>
      <w:r>
        <w:rPr>
          <w:rFonts w:cs="Times New Roman Cyr" w:ascii="Symbol" w:hAnsi="Symbol"/>
          <w:sz w:val="20"/>
        </w:rPr>
        <w:t>(</w:t>
      </w:r>
      <w:r>
        <w:rPr>
          <w:rFonts w:cs="Times New Roman Cyr" w:ascii="Times New Roman Cyr" w:hAnsi="Times New Roman Cyr"/>
        </w:rPr>
        <w:t>t</w:t>
      </w:r>
      <w:r>
        <w:rPr>
          <w:rFonts w:cs="Times New Roman Cyr" w:ascii="Symbol" w:hAnsi="Symbol"/>
          <w:sz w:val="20"/>
        </w:rPr>
        <w:t>)=å</w:t>
      </w:r>
      <w:r>
        <w:rPr>
          <w:rFonts w:cs="Times New Roman Cyr" w:ascii="Times New Roman Cyr" w:hAnsi="Times New Roman Cyr"/>
        </w:rPr>
        <w:t xml:space="preserve">  </w:t>
      </w:r>
      <w:r>
        <w:rPr>
          <w:rFonts w:cs="Times New Roman Cyr" w:ascii="Symbol" w:hAnsi="Symbol"/>
          <w:sz w:val="20"/>
        </w:rPr>
        <w:t>Ckd(</w:t>
      </w:r>
      <w:r>
        <w:rPr>
          <w:rFonts w:cs="Times New Roman Cyr" w:ascii="Times New Roman Cyr" w:hAnsi="Times New Roman Cyr"/>
        </w:rPr>
        <w:t>t</w:t>
      </w:r>
      <w:r>
        <w:rPr>
          <w:rFonts w:cs="Times New Roman Cyr" w:ascii="Symbol" w:hAnsi="Symbol"/>
          <w:sz w:val="20"/>
        </w:rPr>
        <w:t>-kD</w:t>
      </w:r>
      <w:r>
        <w:rPr>
          <w:rFonts w:cs="Times New Roman Cyr" w:ascii="Times New Roman Cyr" w:hAnsi="Times New Roman Cyr"/>
        </w:rPr>
        <w:t>t</w:t>
      </w:r>
      <w:r>
        <w:rPr>
          <w:rFonts w:cs="Times New Roman Cyr" w:ascii="Symbol" w:hAnsi="Symbol"/>
          <w:sz w:val="20"/>
        </w:rPr>
        <w:t>)</w:t>
      </w:r>
      <w:r>
        <w:rPr>
          <w:rFonts w:cs="Times New Roman Cyr" w:ascii="Times New Roman Cyr" w:hAnsi="Times New Roman Cyr"/>
        </w:rPr>
        <w:t>, где Т=N</w:t>
      </w:r>
      <w:r>
        <w:rPr>
          <w:rFonts w:cs="Times New Roman Cyr" w:ascii="Symbol" w:hAnsi="Symbol"/>
          <w:sz w:val="20"/>
        </w:rPr>
        <w:t>D</w:t>
      </w:r>
      <w:r>
        <w:rPr>
          <w:rFonts w:cs="Times New Roman Cyr" w:ascii="Times New Roman Cyr" w:hAnsi="Times New Roman Cyr"/>
        </w:rPr>
        <w:t xml:space="preserve">t, </w:t>
      </w:r>
      <w:r>
        <w:rPr>
          <w:rFonts w:cs="Times New Roman Cyr" w:ascii="Symbol" w:hAnsi="Symbol"/>
          <w:sz w:val="20"/>
        </w:rPr>
        <w:t>Ck=C(kD</w:t>
      </w:r>
      <w:r>
        <w:rPr>
          <w:rFonts w:cs="Times New Roman Cyr" w:ascii="Times New Roman Cyr" w:hAnsi="Times New Roman Cyr"/>
        </w:rPr>
        <w:t>t</w:t>
      </w:r>
      <w:r>
        <w:rPr>
          <w:rFonts w:cs="Times New Roman Cyr" w:ascii="Symbol" w:hAnsi="Symbol"/>
          <w:sz w:val="20"/>
        </w:rPr>
        <w:t>).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Symbol" w:hAnsi="Symbol"/>
          <w:sz w:val="20"/>
        </w:rPr>
        <w:t>k=0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Symbol" w:hAnsi="Symbol"/>
          <w:sz w:val="20"/>
        </w:rPr>
        <w:t>¥</w:t>
      </w:r>
    </w:p>
    <w:p>
      <w:pPr>
        <w:pStyle w:val="Normal"/>
        <w:widowControl/>
        <w:jc w:val="center"/>
        <w:rPr/>
      </w:pPr>
      <w:r>
        <w:rPr>
          <w:rFonts w:cs="Times New Roman Cyr" w:ascii="Symbol" w:hAnsi="Symbol"/>
          <w:sz w:val="20"/>
        </w:rPr>
        <w:t>ò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Symbol" w:hAnsi="Symbol"/>
          <w:sz w:val="20"/>
        </w:rPr>
        <w:t>C(</w:t>
      </w:r>
      <w:r>
        <w:rPr>
          <w:rFonts w:cs="Times New Roman Cyr" w:ascii="Times New Roman Cyr" w:hAnsi="Times New Roman Cyr"/>
        </w:rPr>
        <w:t>t</w:t>
      </w:r>
      <w:r>
        <w:rPr>
          <w:rFonts w:cs="Times New Roman Cyr" w:ascii="Symbol" w:hAnsi="Symbol"/>
          <w:sz w:val="20"/>
        </w:rPr>
        <w:t>)d(</w:t>
      </w:r>
      <w:r>
        <w:rPr>
          <w:rFonts w:cs="Times New Roman Cyr" w:ascii="Times New Roman Cyr" w:hAnsi="Times New Roman Cyr"/>
        </w:rPr>
        <w:t>t</w:t>
      </w:r>
      <w:r>
        <w:rPr>
          <w:rFonts w:cs="Times New Roman Cyr" w:ascii="Symbol" w:hAnsi="Symbol"/>
          <w:sz w:val="20"/>
        </w:rPr>
        <w:t>-t)</w:t>
      </w:r>
      <w:r>
        <w:rPr>
          <w:rFonts w:cs="Times New Roman Cyr" w:ascii="Times New Roman Cyr" w:hAnsi="Times New Roman Cyr"/>
        </w:rPr>
        <w:t>dt</w:t>
      </w:r>
      <w:r>
        <w:rPr>
          <w:rFonts w:cs="Times New Roman Cyr" w:ascii="Symbol" w:hAnsi="Symbol"/>
          <w:sz w:val="20"/>
        </w:rPr>
        <w:t>=C(</w:t>
      </w:r>
      <w:r>
        <w:rPr>
          <w:rFonts w:cs="Times New Roman Cyr" w:ascii="Times New Roman Cyr" w:hAnsi="Times New Roman Cyr"/>
        </w:rPr>
        <w:t>t</w:t>
      </w:r>
      <w:r>
        <w:rPr>
          <w:rFonts w:cs="Times New Roman Cyr" w:ascii="Symbol" w:hAnsi="Symbol"/>
          <w:sz w:val="20"/>
        </w:rPr>
        <w:t>)-</w:t>
      </w:r>
      <w:r>
        <w:rPr>
          <w:rFonts w:cs="Times New Roman Cyr" w:ascii="Times New Roman Cyr" w:hAnsi="Times New Roman Cyr"/>
        </w:rPr>
        <w:t xml:space="preserve">фильтрующее  свойство  </w:t>
      </w:r>
      <w:r>
        <w:rPr>
          <w:rFonts w:cs="Times New Roman Cyr" w:ascii="Symbol" w:hAnsi="Symbol"/>
          <w:sz w:val="20"/>
        </w:rPr>
        <w:t>d-</w:t>
      </w:r>
      <w:r>
        <w:rPr>
          <w:rFonts w:cs="Times New Roman Cyr" w:ascii="Times New Roman Cyr" w:hAnsi="Times New Roman Cyr"/>
        </w:rPr>
        <w:t>функции.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Symbol" w:hAnsi="Symbol"/>
          <w:sz w:val="20"/>
        </w:rPr>
        <w:t>-¥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Symbol" w:hAnsi="Symbol"/>
          <w:sz w:val="20"/>
        </w:rPr>
        <w:t>¥</w:t>
      </w:r>
    </w:p>
    <w:p>
      <w:pPr>
        <w:pStyle w:val="Normal"/>
        <w:widowControl/>
        <w:jc w:val="center"/>
        <w:rPr/>
      </w:pPr>
      <w:r>
        <w:rPr>
          <w:rFonts w:cs="Times New Roman Cyr" w:ascii="Symbol" w:hAnsi="Symbol"/>
          <w:sz w:val="20"/>
        </w:rPr>
        <w:t>C</w:t>
      </w:r>
      <w:r>
        <w:rPr>
          <w:rFonts w:cs="Times New Roman Cyr" w:ascii="Times New Roman Cyr" w:hAnsi="Times New Roman Cyr"/>
        </w:rPr>
        <w:t>д</w:t>
      </w:r>
      <w:r>
        <w:rPr>
          <w:rFonts w:cs="Times New Roman Cyr" w:ascii="Symbol" w:hAnsi="Symbol"/>
          <w:sz w:val="20"/>
        </w:rPr>
        <w:t>(</w:t>
      </w:r>
      <w:r>
        <w:rPr>
          <w:rFonts w:cs="Times New Roman Cyr" w:ascii="Times New Roman Cyr" w:hAnsi="Times New Roman Cyr"/>
        </w:rPr>
        <w:t>t)=</w:t>
      </w:r>
      <w:r>
        <w:rPr>
          <w:rFonts w:cs="Times New Roman Cyr" w:ascii="Symbol" w:hAnsi="Symbol"/>
          <w:sz w:val="20"/>
        </w:rPr>
        <w:t>å</w:t>
      </w:r>
      <w:r>
        <w:rPr>
          <w:rFonts w:cs="Times New Roman Cyr" w:ascii="Times New Roman Cyr" w:hAnsi="Times New Roman Cyr"/>
        </w:rPr>
        <w:t xml:space="preserve">   Cn</w:t>
      </w:r>
      <w:r>
        <w:rPr>
          <w:rFonts w:cs="Times New Roman Cyr" w:ascii="Symbol" w:hAnsi="Symbol"/>
          <w:sz w:val="20"/>
        </w:rPr>
        <w:t>*</w:t>
      </w:r>
      <w:r>
        <w:rPr>
          <w:rFonts w:cs="Times New Roman Cyr" w:ascii="Times New Roman Cyr" w:hAnsi="Times New Roman Cyr"/>
        </w:rPr>
        <w:t>exp</w:t>
      </w:r>
      <w:r>
        <w:rPr>
          <w:rFonts w:cs="Times New Roman Cyr" w:ascii="Symbol" w:hAnsi="Symbol"/>
          <w:sz w:val="20"/>
        </w:rPr>
        <w:t>(</w:t>
      </w:r>
      <w:r>
        <w:rPr>
          <w:rFonts w:cs="Times New Roman Cyr" w:ascii="Times New Roman Cyr" w:hAnsi="Times New Roman Cyr"/>
        </w:rPr>
        <w:t>j2n</w:t>
      </w:r>
      <w:r>
        <w:rPr>
          <w:rFonts w:cs="Times New Roman Cyr" w:ascii="Symbol" w:hAnsi="Symbol"/>
          <w:sz w:val="20"/>
        </w:rPr>
        <w:t>pk/T)</w:t>
      </w:r>
      <w:r>
        <w:rPr>
          <w:rFonts w:cs="Times New Roman Cyr" w:ascii="Times New Roman Cyr" w:hAnsi="Times New Roman Cyr"/>
        </w:rPr>
        <w:t xml:space="preserve">             Пара преобразований Фурье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Symbol" w:hAnsi="Symbol"/>
          <w:sz w:val="20"/>
        </w:rPr>
        <w:t>-¥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T</w:t>
      </w:r>
    </w:p>
    <w:p>
      <w:pPr>
        <w:pStyle w:val="Normal"/>
        <w:widowControl/>
        <w:jc w:val="center"/>
        <w:rPr/>
      </w:pPr>
      <w:r>
        <w:rPr>
          <w:rFonts w:cs="Times New Roman Cyr" w:ascii="Times New Roman Cyr" w:hAnsi="Times New Roman Cyr"/>
        </w:rPr>
        <w:t>Cn=1</w:t>
      </w:r>
      <w:r>
        <w:rPr>
          <w:rFonts w:cs="Times New Roman Cyr" w:ascii="Symbol" w:hAnsi="Symbol"/>
          <w:sz w:val="20"/>
        </w:rPr>
        <w:t>/T òC</w:t>
      </w:r>
      <w:r>
        <w:rPr>
          <w:rFonts w:cs="Times New Roman Cyr" w:ascii="Times New Roman Cyr" w:hAnsi="Times New Roman Cyr"/>
        </w:rPr>
        <w:t>д(t)exp(-j2n</w:t>
      </w:r>
      <w:r>
        <w:rPr>
          <w:rFonts w:cs="Times New Roman Cyr" w:ascii="Symbol" w:hAnsi="Symbol"/>
          <w:sz w:val="20"/>
        </w:rPr>
        <w:t>p</w:t>
      </w:r>
      <w:r>
        <w:rPr>
          <w:rFonts w:cs="Times New Roman Cyr" w:ascii="Times New Roman Cyr" w:hAnsi="Times New Roman Cyr"/>
        </w:rPr>
        <w:t>t</w:t>
      </w:r>
      <w:r>
        <w:rPr>
          <w:rFonts w:cs="Times New Roman Cyr" w:ascii="Symbol" w:hAnsi="Symbol"/>
          <w:sz w:val="20"/>
        </w:rPr>
        <w:t>/T)</w:t>
      </w:r>
      <w:r>
        <w:rPr>
          <w:rFonts w:cs="Times New Roman Cyr" w:ascii="Times New Roman Cyr" w:hAnsi="Times New Roman Cyr"/>
        </w:rPr>
        <w:t>dt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0</w:t>
      </w:r>
    </w:p>
    <w:p>
      <w:pPr>
        <w:pStyle w:val="Normal"/>
        <w:widowControl/>
        <w:jc w:val="center"/>
        <w:rPr/>
      </w:pPr>
      <w:r>
        <w:rPr>
          <w:rFonts w:cs="Times New Roman Cyr" w:ascii="Symbol" w:hAnsi="Symbol"/>
          <w:sz w:val="20"/>
        </w:rPr>
        <w:t>ND</w:t>
      </w:r>
      <w:r>
        <w:rPr>
          <w:rFonts w:cs="Times New Roman Cyr" w:ascii="Times New Roman Cyr" w:hAnsi="Times New Roman Cyr"/>
        </w:rPr>
        <w:t xml:space="preserve">t  </w:t>
      </w:r>
      <w:r>
        <w:rPr>
          <w:rFonts w:cs="Times New Roman Cyr" w:ascii="Symbol" w:hAnsi="Symbol"/>
          <w:sz w:val="20"/>
        </w:rPr>
        <w:t>N</w:t>
      </w:r>
      <w:r>
        <w:rPr>
          <w:rFonts w:cs="Times New Roman Cyr" w:ascii="Times New Roman Cyr" w:hAnsi="Times New Roman Cyr"/>
        </w:rPr>
        <w:t>-1</w:t>
      </w:r>
    </w:p>
    <w:p>
      <w:pPr>
        <w:pStyle w:val="Normal"/>
        <w:widowControl/>
        <w:jc w:val="center"/>
        <w:rPr/>
      </w:pPr>
      <w:r>
        <w:rPr>
          <w:rFonts w:cs="Times New Roman Cyr" w:ascii="Times New Roman Cyr" w:hAnsi="Times New Roman Cyr"/>
        </w:rPr>
        <w:t>Сn=1/N</w:t>
      </w:r>
      <w:r>
        <w:rPr>
          <w:rFonts w:cs="Times New Roman Cyr" w:ascii="Symbol" w:hAnsi="Symbol"/>
          <w:sz w:val="20"/>
        </w:rPr>
        <w:t>D</w:t>
      </w:r>
      <w:r>
        <w:rPr>
          <w:rFonts w:cs="Times New Roman Cyr" w:ascii="Times New Roman Cyr" w:hAnsi="Times New Roman Cyr"/>
        </w:rPr>
        <w:t xml:space="preserve">t   </w:t>
      </w:r>
      <w:r>
        <w:rPr>
          <w:rFonts w:cs="Times New Roman Cyr" w:ascii="Symbol" w:hAnsi="Symbol"/>
          <w:sz w:val="20"/>
        </w:rPr>
        <w:t>ò</w:t>
      </w:r>
      <w:r>
        <w:rPr>
          <w:rFonts w:cs="Times New Roman Cyr" w:ascii="Times New Roman Cyr" w:hAnsi="Times New Roman Cyr"/>
        </w:rPr>
        <w:t xml:space="preserve">     </w:t>
      </w:r>
      <w:r>
        <w:rPr>
          <w:rFonts w:cs="Times New Roman Cyr" w:ascii="Symbol" w:hAnsi="Symbol"/>
          <w:sz w:val="20"/>
        </w:rPr>
        <w:t>å  Ckd(</w:t>
      </w:r>
      <w:r>
        <w:rPr>
          <w:rFonts w:cs="Times New Roman Cyr" w:ascii="Times New Roman Cyr" w:hAnsi="Times New Roman Cyr"/>
        </w:rPr>
        <w:t>t-</w:t>
      </w:r>
      <w:r>
        <w:rPr>
          <w:rFonts w:cs="Times New Roman Cyr" w:ascii="Symbol" w:hAnsi="Symbol"/>
          <w:sz w:val="20"/>
        </w:rPr>
        <w:t>kD</w:t>
      </w:r>
      <w:r>
        <w:rPr>
          <w:rFonts w:cs="Times New Roman Cyr" w:ascii="Times New Roman Cyr" w:hAnsi="Times New Roman Cyr"/>
        </w:rPr>
        <w:t>t)exp(-j2n</w:t>
      </w:r>
      <w:r>
        <w:rPr>
          <w:rFonts w:cs="Times New Roman Cyr" w:ascii="Symbol" w:hAnsi="Symbol"/>
          <w:sz w:val="20"/>
        </w:rPr>
        <w:t>p</w:t>
      </w:r>
      <w:r>
        <w:rPr>
          <w:rFonts w:cs="Times New Roman Cyr" w:ascii="Times New Roman Cyr" w:hAnsi="Times New Roman Cyr"/>
        </w:rPr>
        <w:t>t</w:t>
      </w:r>
      <w:r>
        <w:rPr>
          <w:rFonts w:cs="Times New Roman Cyr" w:ascii="Symbol" w:hAnsi="Symbol"/>
          <w:sz w:val="20"/>
        </w:rPr>
        <w:t>/T)</w:t>
      </w:r>
      <w:r>
        <w:rPr>
          <w:rFonts w:cs="Times New Roman Cyr" w:ascii="Times New Roman Cyr" w:hAnsi="Times New Roman Cyr"/>
        </w:rPr>
        <w:t>dt=</w:t>
      </w:r>
      <w:r>
        <w:rPr>
          <w:rFonts w:eastAsia="Symbol" w:cs="Symbol" w:ascii="Symbol" w:hAnsi="Symbol"/>
        </w:rPr>
        <w:t></w:t>
      </w:r>
      <w:r>
        <w:rPr>
          <w:rFonts w:cs="Times New Roman Cyr" w:ascii="Times New Roman Cyr" w:hAnsi="Times New Roman Cyr"/>
        </w:rPr>
        <w:t>сжали ось времени symbol 120 \f "Symbol" \s 10</w:t>
      </w:r>
      <w:r>
        <w:rPr>
          <w:rFonts w:cs="Symbol" w:ascii="Symbol" w:hAnsi="Symbol"/>
        </w:rPr>
        <w:t></w:t>
      </w:r>
      <w:r>
        <w:rPr>
          <w:rFonts w:cs="Times New Roman Cyr" w:ascii="Times New Roman Cyr" w:hAnsi="Times New Roman Cyr"/>
        </w:rPr>
        <w:t>symbol 61 \f "Symbol" \s 10</w:t>
      </w:r>
      <w:r>
        <w:rPr>
          <w:rFonts w:cs="Symbol" w:ascii="Symbol" w:hAnsi="Symbol"/>
        </w:rPr>
        <w:t></w:t>
      </w:r>
      <w:r>
        <w:rPr>
          <w:rFonts w:cs="Times New Roman Cyr" w:ascii="Times New Roman Cyr" w:hAnsi="Times New Roman Cyr"/>
        </w:rPr>
        <w:t>t/symbol 68 \f "Symbol" \s 10</w:t>
      </w:r>
      <w:r>
        <w:rPr>
          <w:rFonts w:cs="Symbol" w:ascii="Symbol" w:hAnsi="Symbol"/>
        </w:rPr>
        <w:t></w:t>
      </w:r>
      <w:r>
        <w:rPr>
          <w:rFonts w:cs="Times New Roman Cyr" w:ascii="Times New Roman Cyr" w:hAnsi="Times New Roman Cyr"/>
        </w:rPr>
        <w:t>tsymbol 125 \f "Symbol" \s 10=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0    </w:t>
      </w:r>
      <w:r>
        <w:rPr>
          <w:rFonts w:cs="Times New Roman Cyr" w:ascii="Symbol" w:hAnsi="Symbol"/>
          <w:sz w:val="20"/>
        </w:rPr>
        <w:t>k=0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N  N-1                                                    N-1        N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Symbol" w:hAnsi="Symbol"/>
          <w:sz w:val="20"/>
        </w:rPr>
        <w:t>=1/</w:t>
      </w:r>
      <w:r>
        <w:rPr>
          <w:rFonts w:cs="Times New Roman Cyr" w:ascii="Times New Roman Cyr" w:hAnsi="Times New Roman Cyr"/>
        </w:rPr>
        <w:t xml:space="preserve">N   </w:t>
      </w:r>
      <w:r>
        <w:rPr>
          <w:rFonts w:cs="Times New Roman Cyr" w:ascii="Symbol" w:hAnsi="Symbol"/>
          <w:sz w:val="20"/>
        </w:rPr>
        <w:t xml:space="preserve">ò  </w:t>
      </w:r>
      <w:r>
        <w:rPr>
          <w:rFonts w:cs="Times New Roman Cyr" w:ascii="Times New Roman Cyr" w:hAnsi="Times New Roman Cyr"/>
        </w:rPr>
        <w:t xml:space="preserve">   </w:t>
      </w:r>
      <w:r>
        <w:rPr>
          <w:rFonts w:cs="Times New Roman Cyr" w:ascii="Symbol" w:hAnsi="Symbol"/>
          <w:sz w:val="20"/>
        </w:rPr>
        <w:t>å</w:t>
      </w:r>
      <w:r>
        <w:rPr>
          <w:rFonts w:cs="Times New Roman Cyr" w:ascii="Times New Roman Cyr" w:hAnsi="Times New Roman Cyr"/>
        </w:rPr>
        <w:t xml:space="preserve">   </w:t>
      </w:r>
      <w:r>
        <w:rPr>
          <w:rFonts w:cs="Times New Roman Cyr" w:ascii="Symbol" w:hAnsi="Symbol"/>
          <w:sz w:val="20"/>
        </w:rPr>
        <w:t>Ckd(x-k)</w:t>
      </w:r>
      <w:r>
        <w:rPr>
          <w:rFonts w:cs="Times New Roman Cyr" w:ascii="Times New Roman Cyr" w:hAnsi="Times New Roman Cyr"/>
        </w:rPr>
        <w:t>exp</w:t>
      </w:r>
      <w:r>
        <w:rPr>
          <w:rFonts w:cs="Times New Roman Cyr" w:ascii="Symbol" w:hAnsi="Symbol"/>
          <w:sz w:val="20"/>
        </w:rPr>
        <w:t>(</w:t>
      </w:r>
      <w:r>
        <w:rPr>
          <w:rFonts w:cs="Times New Roman Cyr" w:ascii="Times New Roman Cyr" w:hAnsi="Times New Roman Cyr"/>
        </w:rPr>
        <w:t>-j2</w:t>
      </w:r>
      <w:r>
        <w:rPr>
          <w:rFonts w:cs="Times New Roman Cyr" w:ascii="Symbol" w:hAnsi="Symbol"/>
          <w:sz w:val="20"/>
        </w:rPr>
        <w:t>p</w:t>
      </w:r>
      <w:r>
        <w:rPr>
          <w:rFonts w:cs="Times New Roman Cyr" w:ascii="Times New Roman Cyr" w:hAnsi="Times New Roman Cyr"/>
        </w:rPr>
        <w:t>n</w:t>
      </w:r>
      <w:r>
        <w:rPr>
          <w:rFonts w:cs="Times New Roman Cyr" w:ascii="Symbol" w:hAnsi="Symbol"/>
          <w:sz w:val="20"/>
        </w:rPr>
        <w:t>x/</w:t>
      </w:r>
      <w:r>
        <w:rPr>
          <w:rFonts w:cs="Times New Roman Cyr" w:ascii="Times New Roman Cyr" w:hAnsi="Times New Roman Cyr"/>
        </w:rPr>
        <w:t>n)d</w:t>
      </w:r>
      <w:r>
        <w:rPr>
          <w:rFonts w:cs="Times New Roman Cyr" w:ascii="Symbol" w:hAnsi="Symbol"/>
          <w:sz w:val="20"/>
        </w:rPr>
        <w:t>x</w:t>
      </w:r>
      <w:r>
        <w:rPr>
          <w:rFonts w:cs="Times New Roman Cyr" w:ascii="Times New Roman Cyr" w:hAnsi="Times New Roman Cyr"/>
        </w:rPr>
        <w:t>=</w:t>
      </w:r>
      <w:r>
        <w:rPr>
          <w:rFonts w:cs="Times New Roman Cyr" w:ascii="Symbol" w:hAnsi="Symbol"/>
          <w:sz w:val="20"/>
        </w:rPr>
        <w:t>1/</w:t>
      </w:r>
      <w:r>
        <w:rPr>
          <w:rFonts w:cs="Times New Roman Cyr" w:ascii="Times New Roman Cyr" w:hAnsi="Times New Roman Cyr"/>
        </w:rPr>
        <w:t xml:space="preserve">N   </w:t>
      </w:r>
      <w:r>
        <w:rPr>
          <w:rFonts w:cs="Times New Roman Cyr" w:ascii="Symbol" w:hAnsi="Symbol"/>
          <w:sz w:val="20"/>
        </w:rPr>
        <w:t>å</w:t>
      </w:r>
      <w:r>
        <w:rPr>
          <w:rFonts w:cs="Times New Roman Cyr" w:ascii="Times New Roman Cyr" w:hAnsi="Times New Roman Cyr"/>
        </w:rPr>
        <w:t xml:space="preserve">  </w:t>
      </w:r>
      <w:r>
        <w:rPr>
          <w:rFonts w:cs="Times New Roman Cyr" w:ascii="Symbol" w:hAnsi="Symbol"/>
          <w:sz w:val="20"/>
        </w:rPr>
        <w:t xml:space="preserve">Ck </w:t>
      </w:r>
      <w:r>
        <w:rPr>
          <w:rFonts w:cs="Times New Roman Cyr" w:ascii="Times New Roman Cyr" w:hAnsi="Times New Roman Cyr"/>
        </w:rPr>
        <w:t xml:space="preserve">  </w:t>
      </w:r>
      <w:r>
        <w:rPr>
          <w:rFonts w:cs="Times New Roman Cyr" w:ascii="Symbol" w:hAnsi="Symbol"/>
          <w:sz w:val="20"/>
        </w:rPr>
        <w:t>ò</w:t>
      </w:r>
      <w:r>
        <w:rPr>
          <w:rFonts w:cs="Times New Roman Cyr" w:ascii="Times New Roman Cyr" w:hAnsi="Times New Roman Cyr"/>
        </w:rPr>
        <w:t xml:space="preserve">  </w:t>
      </w:r>
      <w:r>
        <w:rPr>
          <w:rFonts w:cs="Times New Roman Cyr" w:ascii="Symbol" w:hAnsi="Symbol"/>
          <w:sz w:val="20"/>
        </w:rPr>
        <w:t>d(x-k)</w:t>
      </w:r>
      <w:r>
        <w:rPr>
          <w:rFonts w:cs="Times New Roman Cyr" w:ascii="Times New Roman Cyr" w:hAnsi="Times New Roman Cyr"/>
        </w:rPr>
        <w:t>exp(-j2n</w:t>
      </w:r>
      <w:r>
        <w:rPr>
          <w:rFonts w:cs="Times New Roman Cyr" w:ascii="Symbol" w:hAnsi="Symbol"/>
          <w:sz w:val="20"/>
        </w:rPr>
        <w:t>px/</w:t>
      </w:r>
      <w:r>
        <w:rPr>
          <w:rFonts w:cs="Times New Roman Cyr" w:ascii="Times New Roman Cyr" w:hAnsi="Times New Roman Cyr"/>
        </w:rPr>
        <w:t>N)d</w:t>
      </w:r>
      <w:r>
        <w:rPr>
          <w:rFonts w:cs="Times New Roman Cyr" w:ascii="Symbol" w:hAnsi="Symbol"/>
          <w:sz w:val="20"/>
        </w:rPr>
        <w:t>x=</w:t>
      </w:r>
    </w:p>
    <w:p>
      <w:pPr>
        <w:pStyle w:val="Normal"/>
        <w:widowControl/>
        <w:jc w:val="center"/>
        <w:rPr/>
      </w:pPr>
      <w:r>
        <w:rPr>
          <w:rFonts w:cs="Times New Roman Cyr" w:ascii="Times New Roman Cyr" w:hAnsi="Times New Roman Cyr"/>
        </w:rPr>
        <w:t xml:space="preserve">0    </w:t>
      </w:r>
      <w:r>
        <w:rPr>
          <w:rFonts w:cs="Times New Roman Cyr" w:ascii="Symbol" w:hAnsi="Symbol"/>
          <w:sz w:val="20"/>
        </w:rPr>
        <w:t>k</w:t>
      </w:r>
      <w:r>
        <w:rPr>
          <w:rFonts w:cs="Times New Roman Cyr" w:ascii="Times New Roman Cyr" w:hAnsi="Times New Roman Cyr"/>
        </w:rPr>
        <w:t xml:space="preserve">=0                                                   </w:t>
      </w:r>
      <w:r>
        <w:rPr>
          <w:rFonts w:cs="Times New Roman Cyr" w:ascii="Symbol" w:hAnsi="Symbol"/>
          <w:sz w:val="20"/>
        </w:rPr>
        <w:t>k</w:t>
      </w:r>
      <w:r>
        <w:rPr>
          <w:rFonts w:cs="Times New Roman Cyr" w:ascii="Times New Roman Cyr" w:hAnsi="Times New Roman Cyr"/>
        </w:rPr>
        <w:t>=0        0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N-1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=1/N  </w:t>
      </w:r>
      <w:r>
        <w:rPr>
          <w:rFonts w:cs="Times New Roman Cyr" w:ascii="Symbol" w:hAnsi="Symbol"/>
          <w:sz w:val="20"/>
        </w:rPr>
        <w:t>å</w:t>
      </w:r>
      <w:r>
        <w:rPr>
          <w:rFonts w:cs="Times New Roman Cyr" w:ascii="Times New Roman Cyr" w:hAnsi="Times New Roman Cyr"/>
        </w:rPr>
        <w:t xml:space="preserve">  </w:t>
      </w:r>
      <w:r>
        <w:rPr>
          <w:rFonts w:cs="Times New Roman Cyr" w:ascii="Symbol" w:hAnsi="Symbol"/>
          <w:sz w:val="20"/>
        </w:rPr>
        <w:t>Ck</w:t>
      </w:r>
      <w:r>
        <w:rPr>
          <w:rFonts w:cs="Times New Roman Cyr" w:ascii="Times New Roman Cyr" w:hAnsi="Times New Roman Cyr"/>
        </w:rPr>
        <w:t>exp(-j2n</w:t>
      </w:r>
      <w:r>
        <w:rPr>
          <w:rFonts w:cs="Times New Roman Cyr" w:ascii="Symbol" w:hAnsi="Symbol"/>
          <w:sz w:val="20"/>
        </w:rPr>
        <w:t>pk/N)</w:t>
      </w:r>
    </w:p>
    <w:p>
      <w:pPr>
        <w:pStyle w:val="Normal"/>
        <w:widowControl/>
        <w:jc w:val="center"/>
        <w:rPr/>
      </w:pPr>
      <w:r>
        <w:rPr>
          <w:rFonts w:cs="Times New Roman Cyr" w:ascii="Symbol" w:hAnsi="Symbol"/>
          <w:sz w:val="20"/>
        </w:rPr>
        <w:t>k</w:t>
      </w:r>
      <w:r>
        <w:rPr>
          <w:rFonts w:cs="Times New Roman Cyr" w:ascii="Times New Roman Cyr" w:hAnsi="Times New Roman Cyr"/>
        </w:rPr>
        <w:t>=0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/>
      </w:pPr>
      <w:r>
        <w:rPr>
          <w:rFonts w:cs="Times New Roman Cyr" w:ascii="Times New Roman Cyr" w:hAnsi="Times New Roman Cyr"/>
        </w:rPr>
        <w:t>T=N</w:t>
      </w:r>
      <w:r>
        <w:rPr>
          <w:rFonts w:cs="Times New Roman Cyr" w:ascii="Symbol" w:hAnsi="Symbol"/>
          <w:sz w:val="20"/>
        </w:rPr>
        <w:t>D</w:t>
      </w:r>
      <w:r>
        <w:rPr>
          <w:rFonts w:cs="Times New Roman Cyr" w:ascii="Times New Roman Cyr" w:hAnsi="Times New Roman Cyr"/>
        </w:rPr>
        <w:t>t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N-1</w:t>
      </w:r>
    </w:p>
    <w:p>
      <w:pPr>
        <w:pStyle w:val="Normal"/>
        <w:widowControl/>
        <w:jc w:val="center"/>
        <w:rPr/>
      </w:pPr>
      <w:r>
        <w:rPr>
          <w:rFonts w:cs="Times New Roman Cyr" w:ascii="Times New Roman Cyr" w:hAnsi="Times New Roman Cyr"/>
        </w:rPr>
        <w:t xml:space="preserve">Cn=1/N  </w:t>
      </w:r>
      <w:r>
        <w:rPr>
          <w:rFonts w:cs="Times New Roman Cyr" w:ascii="Symbol" w:hAnsi="Symbol"/>
          <w:sz w:val="20"/>
        </w:rPr>
        <w:t>å</w:t>
      </w:r>
      <w:r>
        <w:rPr>
          <w:rFonts w:cs="Times New Roman Cyr" w:ascii="Times New Roman Cyr" w:hAnsi="Times New Roman Cyr"/>
        </w:rPr>
        <w:t xml:space="preserve">  </w:t>
      </w:r>
      <w:r>
        <w:rPr>
          <w:rFonts w:cs="Times New Roman Cyr" w:ascii="Symbol" w:hAnsi="Symbol"/>
          <w:sz w:val="20"/>
        </w:rPr>
        <w:t>Ck</w:t>
      </w:r>
      <w:r>
        <w:rPr>
          <w:rFonts w:cs="Times New Roman Cyr" w:ascii="Times New Roman Cyr" w:hAnsi="Times New Roman Cyr"/>
        </w:rPr>
        <w:t xml:space="preserve"> exp(-j2n</w:t>
      </w:r>
      <w:r>
        <w:rPr>
          <w:rFonts w:cs="Times New Roman Cyr" w:ascii="Symbol" w:hAnsi="Symbol"/>
          <w:sz w:val="20"/>
        </w:rPr>
        <w:t>pk/N)</w:t>
      </w:r>
      <w:r>
        <w:rPr>
          <w:rFonts w:cs="Times New Roman Cyr" w:ascii="Times New Roman Cyr" w:hAnsi="Times New Roman Cyr"/>
        </w:rPr>
        <w:t xml:space="preserve">                Пара дискретного преобразования Фурье</w:t>
      </w:r>
    </w:p>
    <w:p>
      <w:pPr>
        <w:pStyle w:val="Normal"/>
        <w:widowControl/>
        <w:jc w:val="center"/>
        <w:rPr/>
      </w:pPr>
      <w:r>
        <w:rPr>
          <w:rFonts w:cs="Times New Roman Cyr" w:ascii="Symbol" w:hAnsi="Symbol"/>
          <w:sz w:val="20"/>
        </w:rPr>
        <w:t>k</w:t>
      </w:r>
      <w:r>
        <w:rPr>
          <w:rFonts w:cs="Times New Roman Cyr" w:ascii="Times New Roman Cyr" w:hAnsi="Times New Roman Cyr"/>
        </w:rPr>
        <w:t>=0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N-1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Symbol" w:hAnsi="Symbol"/>
          <w:sz w:val="20"/>
        </w:rPr>
        <w:t>Ck=</w:t>
      </w:r>
      <w:r>
        <w:rPr>
          <w:rFonts w:cs="Times New Roman Cyr" w:ascii="Times New Roman Cyr" w:hAnsi="Times New Roman Cyr"/>
        </w:rPr>
        <w:t xml:space="preserve">  </w:t>
      </w:r>
      <w:r>
        <w:rPr>
          <w:rFonts w:cs="Times New Roman Cyr" w:ascii="Symbol" w:hAnsi="Symbol"/>
          <w:sz w:val="20"/>
        </w:rPr>
        <w:t>å</w:t>
      </w:r>
      <w:r>
        <w:rPr>
          <w:rFonts w:cs="Times New Roman Cyr" w:ascii="Times New Roman Cyr" w:hAnsi="Times New Roman Cyr"/>
        </w:rPr>
        <w:t xml:space="preserve">  Cn exp(j</w:t>
      </w:r>
      <w:r>
        <w:rPr>
          <w:rFonts w:cs="Times New Roman Cyr" w:ascii="Symbol" w:hAnsi="Symbol"/>
          <w:sz w:val="20"/>
        </w:rPr>
        <w:t>k</w:t>
      </w:r>
      <w:r>
        <w:rPr>
          <w:rFonts w:cs="Times New Roman Cyr" w:ascii="Times New Roman Cyr" w:hAnsi="Times New Roman Cyr"/>
        </w:rPr>
        <w:t>2n</w:t>
      </w:r>
      <w:r>
        <w:rPr>
          <w:rFonts w:cs="Times New Roman Cyr" w:ascii="Symbol" w:hAnsi="Symbol"/>
          <w:sz w:val="20"/>
        </w:rPr>
        <w:t>p/N)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0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Cn-комплексная гармоника, а N-кол-во отсчетов.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ВОЙСТВА ДИСКРЕТНОГО ПРЕОБРАЗОВАНИЯ ФУРЬЕ.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Линейность - если в цепи отклик на сумму воздействий равен сумме откликов.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пектр суммы сигналов равен сумме спектров сигналов.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N-1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Symbol" w:hAnsi="Symbol"/>
          <w:sz w:val="20"/>
        </w:rPr>
        <w:t>Ck=</w:t>
      </w:r>
      <w:r>
        <w:rPr>
          <w:rFonts w:cs="Times New Roman Cyr" w:ascii="Times New Roman Cyr" w:hAnsi="Times New Roman Cyr"/>
        </w:rPr>
        <w:t xml:space="preserve">  </w:t>
      </w:r>
      <w:r>
        <w:rPr>
          <w:rFonts w:cs="Times New Roman Cyr" w:ascii="Symbol" w:hAnsi="Symbol"/>
          <w:sz w:val="20"/>
        </w:rPr>
        <w:t>å</w:t>
      </w:r>
      <w:r>
        <w:rPr>
          <w:rFonts w:cs="Times New Roman Cyr" w:ascii="Times New Roman Cyr" w:hAnsi="Times New Roman Cyr"/>
        </w:rPr>
        <w:t xml:space="preserve">  Сxn exp(j2n</w:t>
      </w:r>
      <w:r>
        <w:rPr>
          <w:rFonts w:cs="Times New Roman Cyr" w:ascii="Symbol" w:hAnsi="Symbol"/>
          <w:sz w:val="20"/>
        </w:rPr>
        <w:t>pk/N)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0                                                       Выборки двух сигналов.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N-1</w:t>
      </w:r>
    </w:p>
    <w:p>
      <w:pPr>
        <w:pStyle w:val="Normal"/>
        <w:widowControl/>
        <w:jc w:val="center"/>
        <w:rPr/>
      </w:pPr>
      <w:r>
        <w:rPr>
          <w:rFonts w:cs="Times New Roman Cyr" w:ascii="Symbol" w:hAnsi="Symbol"/>
          <w:sz w:val="20"/>
        </w:rPr>
        <w:t>Uk=</w:t>
      </w:r>
      <w:r>
        <w:rPr>
          <w:rFonts w:cs="Times New Roman Cyr" w:ascii="Times New Roman Cyr" w:hAnsi="Times New Roman Cyr"/>
        </w:rPr>
        <w:t xml:space="preserve">  </w:t>
      </w:r>
      <w:r>
        <w:rPr>
          <w:rFonts w:cs="Times New Roman Cyr" w:ascii="Symbol" w:hAnsi="Symbol"/>
          <w:sz w:val="20"/>
        </w:rPr>
        <w:t>å</w:t>
      </w:r>
      <w:r>
        <w:rPr>
          <w:rFonts w:cs="Times New Roman Cyr" w:ascii="Times New Roman Cyr" w:hAnsi="Times New Roman Cyr"/>
        </w:rPr>
        <w:t xml:space="preserve">  Cyn exp(j2n</w:t>
      </w:r>
      <w:r>
        <w:rPr>
          <w:rFonts w:cs="Times New Roman Cyr" w:ascii="Symbol" w:hAnsi="Symbol"/>
          <w:sz w:val="20"/>
        </w:rPr>
        <w:t>pk/N</w:t>
      </w:r>
      <w:r>
        <w:rPr>
          <w:rFonts w:cs="Times New Roman Cyr" w:ascii="Times New Roman Cyr" w:hAnsi="Times New Roman Cyr"/>
        </w:rPr>
        <w:t>)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0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/>
      </w:pPr>
      <w:r>
        <w:rPr>
          <w:rFonts w:cs="Times New Roman Cyr" w:ascii="Times New Roman Cyr" w:hAnsi="Times New Roman Cyr"/>
        </w:rPr>
        <w:t>Z</w:t>
      </w:r>
      <w:r>
        <w:rPr>
          <w:rFonts w:cs="Times New Roman Cyr" w:ascii="Symbol" w:hAnsi="Symbol"/>
          <w:sz w:val="20"/>
        </w:rPr>
        <w:t>k=Ck+Uk</w:t>
      </w:r>
      <w:r>
        <w:rPr>
          <w:rFonts w:cs="Times New Roman Cyr" w:ascii="Times New Roman Cyr" w:hAnsi="Times New Roman Cyr"/>
        </w:rPr>
        <w:t xml:space="preserve"> ,              Линейность преобразования Фурье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zn=Cxn+Cyn         ( для интегралов и сумм).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 Для дискретного сигнала кол-во отсчетов спектра ( Сn) равно кол-ву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счетов сигнала.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Коэффициент (Со) дает постоянную составляющую.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N-1</w:t>
      </w:r>
    </w:p>
    <w:p>
      <w:pPr>
        <w:pStyle w:val="Normal"/>
        <w:widowControl/>
        <w:jc w:val="center"/>
        <w:rPr/>
      </w:pPr>
      <w:r>
        <w:rPr>
          <w:rFonts w:cs="Times New Roman Cyr" w:ascii="Times New Roman Cyr" w:hAnsi="Times New Roman Cyr"/>
        </w:rPr>
        <w:t xml:space="preserve">Со=1/N  </w:t>
      </w:r>
      <w:r>
        <w:rPr>
          <w:rFonts w:cs="Times New Roman Cyr" w:ascii="Symbol" w:hAnsi="Symbol"/>
          <w:sz w:val="20"/>
        </w:rPr>
        <w:t>å</w:t>
      </w:r>
      <w:r>
        <w:rPr>
          <w:rFonts w:cs="Times New Roman Cyr" w:ascii="Times New Roman Cyr" w:hAnsi="Times New Roman Cyr"/>
        </w:rPr>
        <w:t xml:space="preserve">  </w:t>
      </w:r>
      <w:r>
        <w:rPr>
          <w:rFonts w:cs="Times New Roman Cyr" w:ascii="Symbol" w:hAnsi="Symbol"/>
          <w:sz w:val="20"/>
        </w:rPr>
        <w:t>Ck</w:t>
      </w:r>
      <w:r>
        <w:rPr>
          <w:rFonts w:cs="Times New Roman Cyr" w:ascii="Times New Roman Cyr" w:hAnsi="Times New Roman Cyr"/>
        </w:rPr>
        <w:t xml:space="preserve">    </w:t>
      </w:r>
      <w:r>
        <w:rPr>
          <w:rFonts w:cs="Times New Roman Cyr" w:ascii="Symbol" w:hAnsi="Symbol"/>
          <w:sz w:val="20"/>
        </w:rPr>
        <w:t>¾</w:t>
      </w:r>
      <w:r>
        <w:rPr>
          <w:rFonts w:cs="Times New Roman Cyr" w:ascii="Times New Roman Cyr" w:hAnsi="Times New Roman Cyr"/>
        </w:rPr>
        <w:t xml:space="preserve">   это математическое ожидание.</w:t>
      </w:r>
    </w:p>
    <w:p>
      <w:pPr>
        <w:pStyle w:val="Normal"/>
        <w:widowControl/>
        <w:jc w:val="center"/>
        <w:rPr/>
      </w:pPr>
      <w:r>
        <w:rPr>
          <w:rFonts w:cs="Times New Roman Cyr" w:ascii="Symbol" w:hAnsi="Symbol"/>
          <w:sz w:val="20"/>
        </w:rPr>
        <w:t>k</w:t>
      </w:r>
      <w:r>
        <w:rPr>
          <w:rFonts w:cs="Times New Roman Cyr" w:ascii="Times New Roman Cyr" w:hAnsi="Times New Roman Cyr"/>
        </w:rPr>
        <w:t>=0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Если N-четное ,то тогда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N-1           </w:t>
      </w:r>
      <w:r>
        <w:rPr>
          <w:rFonts w:cs="Times New Roman Cyr" w:ascii="Symbol" w:hAnsi="Symbol"/>
          <w:sz w:val="20"/>
        </w:rPr>
        <w:t>k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Cn/2=1/N  </w:t>
      </w:r>
      <w:r>
        <w:rPr>
          <w:rFonts w:cs="Times New Roman Cyr" w:ascii="Symbol" w:hAnsi="Symbol"/>
          <w:sz w:val="20"/>
        </w:rPr>
        <w:t>å</w:t>
      </w:r>
      <w:r>
        <w:rPr>
          <w:rFonts w:cs="Times New Roman Cyr" w:ascii="Times New Roman Cyr" w:hAnsi="Times New Roman Cyr"/>
        </w:rPr>
        <w:t xml:space="preserve">  </w:t>
      </w:r>
      <w:r>
        <w:rPr>
          <w:rFonts w:cs="Times New Roman Cyr" w:ascii="Symbol" w:hAnsi="Symbol"/>
          <w:sz w:val="20"/>
        </w:rPr>
        <w:t>Ck(-1)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Symbol" w:hAnsi="Symbol"/>
          <w:sz w:val="20"/>
        </w:rPr>
        <w:t>k=0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/>
      </w:pPr>
      <w:r>
        <w:rPr>
          <w:rFonts w:cs="Times New Roman Cyr" w:ascii="Times New Roman Cyr" w:hAnsi="Times New Roman Cyr"/>
        </w:rPr>
        <w:t xml:space="preserve">5. Если </w:t>
      </w:r>
      <w:r>
        <w:rPr>
          <w:rFonts w:cs="Times New Roman Cyr" w:ascii="Symbol" w:hAnsi="Symbol"/>
          <w:sz w:val="20"/>
        </w:rPr>
        <w:t>Ck</w:t>
      </w:r>
      <w:r>
        <w:rPr>
          <w:rFonts w:cs="Times New Roman Cyr" w:ascii="Times New Roman Cyr" w:hAnsi="Times New Roman Cyr"/>
        </w:rPr>
        <w:t xml:space="preserve"> - вещественные, то Cn ,расположенные симметрично</w:t>
      </w:r>
    </w:p>
    <w:p>
      <w:pPr>
        <w:pStyle w:val="Normal"/>
        <w:widowControl/>
        <w:jc w:val="center"/>
        <w:rPr/>
      </w:pPr>
      <w:r>
        <w:rPr>
          <w:rFonts w:cs="Times New Roman Cyr" w:ascii="Times New Roman Cyr" w:hAnsi="Times New Roman Cyr"/>
        </w:rPr>
        <w:t>относительно Cn/2 образуют комплексно сопряженные пары.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N-1                                             N-1                               </w:t>
      </w:r>
      <w:r>
        <w:rPr>
          <w:rFonts w:cs="Times New Roman Cyr" w:ascii="Symbol" w:hAnsi="Symbol"/>
          <w:sz w:val="20"/>
        </w:rPr>
        <w:t>+</w:t>
      </w:r>
    </w:p>
    <w:p>
      <w:pPr>
        <w:pStyle w:val="Normal"/>
        <w:widowControl/>
        <w:jc w:val="center"/>
        <w:rPr/>
      </w:pPr>
      <w:r>
        <w:rPr>
          <w:rFonts w:cs="Times New Roman Cyr" w:ascii="Times New Roman Cyr" w:hAnsi="Times New Roman Cyr"/>
        </w:rPr>
        <w:t xml:space="preserve">C        =1/N  </w:t>
      </w:r>
      <w:r>
        <w:rPr>
          <w:rFonts w:cs="Times New Roman Cyr" w:ascii="Symbol" w:hAnsi="Symbol"/>
          <w:sz w:val="20"/>
        </w:rPr>
        <w:t>å</w:t>
      </w:r>
      <w:r>
        <w:rPr>
          <w:rFonts w:cs="Times New Roman Cyr" w:ascii="Times New Roman Cyr" w:hAnsi="Times New Roman Cyr"/>
        </w:rPr>
        <w:t xml:space="preserve">  </w:t>
      </w:r>
      <w:r>
        <w:rPr>
          <w:rFonts w:cs="Times New Roman Cyr" w:ascii="Symbol" w:hAnsi="Symbol"/>
          <w:sz w:val="20"/>
        </w:rPr>
        <w:t>Ck</w:t>
      </w:r>
      <w:r>
        <w:rPr>
          <w:rFonts w:cs="Times New Roman Cyr" w:ascii="Times New Roman Cyr" w:hAnsi="Times New Roman Cyr"/>
        </w:rPr>
        <w:t xml:space="preserve"> exp(-j2</w:t>
      </w:r>
      <w:r>
        <w:rPr>
          <w:rFonts w:cs="Times New Roman Cyr" w:ascii="Symbol" w:hAnsi="Symbol"/>
          <w:sz w:val="20"/>
        </w:rPr>
        <w:t>pk(N-</w:t>
      </w:r>
      <w:r>
        <w:rPr>
          <w:rFonts w:cs="Times New Roman Cyr" w:ascii="Times New Roman Cyr" w:hAnsi="Times New Roman Cyr"/>
        </w:rPr>
        <w:t xml:space="preserve">n)/N)=1/N  </w:t>
      </w:r>
      <w:r>
        <w:rPr>
          <w:rFonts w:cs="Times New Roman Cyr" w:ascii="Symbol" w:hAnsi="Symbol"/>
          <w:sz w:val="20"/>
        </w:rPr>
        <w:t>å</w:t>
      </w:r>
      <w:r>
        <w:rPr>
          <w:rFonts w:cs="Times New Roman Cyr" w:ascii="Times New Roman Cyr" w:hAnsi="Times New Roman Cyr"/>
        </w:rPr>
        <w:t xml:space="preserve">  </w:t>
      </w:r>
      <w:r>
        <w:rPr>
          <w:rFonts w:cs="Times New Roman Cyr" w:ascii="Symbol" w:hAnsi="Symbol"/>
          <w:sz w:val="20"/>
        </w:rPr>
        <w:t>Ck</w:t>
      </w:r>
      <w:r>
        <w:rPr>
          <w:rFonts w:cs="Times New Roman Cyr" w:ascii="Times New Roman Cyr" w:hAnsi="Times New Roman Cyr"/>
        </w:rPr>
        <w:t xml:space="preserve"> exp(j2</w:t>
      </w:r>
      <w:r>
        <w:rPr>
          <w:rFonts w:cs="Times New Roman Cyr" w:ascii="Symbol" w:hAnsi="Symbol"/>
          <w:sz w:val="20"/>
        </w:rPr>
        <w:t>kp/</w:t>
      </w:r>
      <w:r>
        <w:rPr>
          <w:rFonts w:cs="Times New Roman Cyr" w:ascii="Times New Roman Cyr" w:hAnsi="Times New Roman Cyr"/>
        </w:rPr>
        <w:t>N)=Cn</w:t>
      </w:r>
    </w:p>
    <w:p>
      <w:pPr>
        <w:pStyle w:val="Normal"/>
        <w:widowControl/>
        <w:jc w:val="center"/>
        <w:rPr/>
      </w:pPr>
      <w:r>
        <w:rPr>
          <w:rFonts w:cs="Times New Roman Cyr" w:ascii="Times New Roman Cyr" w:hAnsi="Times New Roman Cyr"/>
        </w:rPr>
        <w:t xml:space="preserve">N-n          </w:t>
      </w:r>
      <w:r>
        <w:rPr>
          <w:rFonts w:cs="Times New Roman Cyr" w:ascii="Symbol" w:hAnsi="Symbol"/>
          <w:sz w:val="20"/>
        </w:rPr>
        <w:t>k</w:t>
      </w:r>
      <w:r>
        <w:rPr>
          <w:rFonts w:cs="Times New Roman Cyr" w:ascii="Times New Roman Cyr" w:hAnsi="Times New Roman Cyr"/>
        </w:rPr>
        <w:t xml:space="preserve">=0                                              </w:t>
      </w:r>
      <w:r>
        <w:rPr>
          <w:rFonts w:cs="Times New Roman Cyr" w:ascii="Symbol" w:hAnsi="Symbol"/>
          <w:sz w:val="20"/>
        </w:rPr>
        <w:t>k</w:t>
      </w:r>
      <w:r>
        <w:rPr>
          <w:rFonts w:cs="Times New Roman Cyr" w:ascii="Times New Roman Cyr" w:hAnsi="Times New Roman Cyr"/>
        </w:rPr>
        <w:t>=0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счеты выше C          повторяют спектр от Co до C       .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N/2                                                       N/2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 мы не нарушаем теорему Котельникова, т.к. Сn комплексное число,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но требует два числа для своего представления. Следовательно нужно</w:t>
      </w:r>
    </w:p>
    <w:p>
      <w:pPr>
        <w:pStyle w:val="Normal"/>
        <w:widowControl/>
        <w:jc w:val="center"/>
        <w:rPr/>
      </w:pPr>
      <w:r>
        <w:rPr>
          <w:rFonts w:cs="Times New Roman Cyr" w:ascii="Times New Roman Cyr" w:hAnsi="Times New Roman Cyr"/>
        </w:rPr>
        <w:t>ровно N отсчетов ,как и по Котельникову ( N=2FT=T/</w:t>
      </w:r>
      <w:r>
        <w:rPr>
          <w:rFonts w:cs="Times New Roman Cyr" w:ascii="Symbol" w:hAnsi="Symbol"/>
          <w:sz w:val="20"/>
        </w:rPr>
        <w:t>D</w:t>
      </w:r>
      <w:r>
        <w:rPr>
          <w:rFonts w:cs="Times New Roman Cyr" w:ascii="Times New Roman Cyr" w:hAnsi="Times New Roman Cyr"/>
        </w:rPr>
        <w:t>t).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ЦАП и АЦП.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                     3                     5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         ЦАП                             АЦП          2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67965</wp:posOffset>
                </wp:positionH>
                <wp:positionV relativeFrom="paragraph">
                  <wp:posOffset>1423035</wp:posOffset>
                </wp:positionV>
                <wp:extent cx="635" cy="11493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95pt,112.05pt" to="217.95pt,12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tabs>
          <w:tab w:val="clear" w:pos="567"/>
          <w:tab w:val="left" w:pos="7655" w:leader="none"/>
        </w:tabs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+5в             +15в                               +5в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/>
      </w:pPr>
      <w:r>
        <w:rPr>
          <w:rFonts w:cs="Times New Roman Cyr" w:ascii="Times New Roman Cyr" w:hAnsi="Times New Roman Cyr"/>
        </w:rPr>
        <w:t>6                             7                          6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Стробирующий импульс ( аналоговая величина, соответствующая дис-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ретному слову).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N-разрядное дискретное слово (код).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Опорное аналоговое напряжение (определяет от какого сигнала ведется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чет т.е. служит для получения единиц измерения в дискретных долях).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Аналоговый сигнал.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Пуск (внешний сигнал - для конкретного момента времени будет получен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д).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Логическое питание.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.Аналоговое питание.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дельные земли обеспечивают подавление импульсных помех ( т.е.возрастает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мехоустойчивость) по питанию.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ходные и выходные сигналы ЦАП и АЦП.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игналы                  ЦАП                                        АЦП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налоговый     на выходе ; напряжение         вход ; напряжение ; полярность ;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ли ток ; полярность ; ве-      величина ; ( есть однополярные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ичина ( бывают одно-          и двуполярные АЦП ) ;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 двуполярные ЦАП )            (2.5В , 5В , 10В , 10.24В , 20В)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2.5В,5В,10В,10.24В,20В)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1мА,1.2мА,1.5мА,2.5мА)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цифровое         вход ; послед. или парал.        выход ; последовательный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лово                ( шина ) включение ;                или параллельный ;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огические уровни :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тл-5В ; эсл- -5В,-2.5В ;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моп-3В,15В ; источник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итания : анал.</w:t>
      </w:r>
      <w:r>
        <w:rPr>
          <w:rFonts w:cs="Times New Roman Cyr" w:ascii="Symbol" w:hAnsi="Symbol"/>
          <w:sz w:val="20"/>
        </w:rPr>
        <w:t>±</w:t>
      </w:r>
      <w:r>
        <w:rPr>
          <w:rFonts w:cs="Times New Roman Cyr" w:ascii="Times New Roman Cyr" w:hAnsi="Times New Roman Cyr"/>
        </w:rPr>
        <w:t>15,</w:t>
      </w:r>
      <w:r>
        <w:rPr>
          <w:rFonts w:cs="Times New Roman Cyr" w:ascii="Symbol" w:hAnsi="Symbol"/>
          <w:sz w:val="20"/>
        </w:rPr>
        <w:t>±</w:t>
      </w:r>
      <w:r>
        <w:rPr>
          <w:rFonts w:cs="Times New Roman Cyr" w:ascii="Times New Roman Cyr" w:hAnsi="Times New Roman Cyr"/>
        </w:rPr>
        <w:t>12В ;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искр.+5В .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игналы            стробирующий импульс         а) входной импульс начала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правления       ( при завершении ввода             преобразования.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лова , т.е. тактовый ввод)     б) вых. “состояние”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 говорит , что на выходе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явился код )</w:t>
      </w:r>
    </w:p>
    <w:p>
      <w:pPr>
        <w:pStyle w:val="Normal"/>
        <w:widowControl/>
        <w:jc w:val="center"/>
        <w:rPr/>
      </w:pPr>
      <w:r>
        <w:rPr>
          <w:rFonts w:cs="Times New Roman Cyr" w:ascii="Symbol" w:hAnsi="Symbol"/>
          <w:sz w:val="20"/>
        </w:rPr>
        <w:t>D</w:t>
      </w:r>
      <w:r>
        <w:rPr>
          <w:rFonts w:cs="Times New Roman Cyr" w:ascii="Times New Roman Cyr" w:hAnsi="Times New Roman Cyr"/>
        </w:rPr>
        <w:t>t между сигналами а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 б - это врнмя , затрачи-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аемое АЦП на преобра-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ование.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порный           эталонное напряжение ,          эталонное напряжение ;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носительно которого           внешнее , внутреннее ;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едется счет ;                               можно использавать перемен-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е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преобразовании мы можем получать прямой код Uвых. ( 0-10В ), или</w:t>
      </w:r>
    </w:p>
    <w:p>
      <w:pPr>
        <w:pStyle w:val="Normal"/>
        <w:widowControl/>
        <w:jc w:val="center"/>
        <w:rPr/>
      </w:pPr>
      <w:r>
        <w:rPr>
          <w:rFonts w:cs="Times New Roman Cyr" w:ascii="Times New Roman Cyr" w:hAnsi="Times New Roman Cyr"/>
        </w:rPr>
        <w:t xml:space="preserve">двуполярный ( </w:t>
      </w:r>
      <w:r>
        <w:rPr>
          <w:rFonts w:cs="Times New Roman Cyr" w:ascii="Symbol" w:hAnsi="Symbol"/>
          <w:sz w:val="20"/>
        </w:rPr>
        <w:t>±</w:t>
      </w:r>
      <w:r>
        <w:rPr>
          <w:rFonts w:cs="Times New Roman Cyr" w:ascii="Times New Roman Cyr" w:hAnsi="Times New Roman Cyr"/>
        </w:rPr>
        <w:t xml:space="preserve"> 10В ). При использовании ЦАП и АЦП необходимо обра-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ить внимание на используемый код ( т.к. они различны ).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днополярные : как правило старший разряд обеспечивает 0,5 Uопор. ,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n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ледующий разряд 0,25 Uопор. , ... , младший 1/ 2   Uопор. .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вуполярные : первый разряд дает знак , следующий 0,5 Uопор. ,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n-1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ладший 1/2     Uопор. .</w:t>
      </w:r>
    </w:p>
    <w:p>
      <w:pPr>
        <w:pStyle w:val="Normal"/>
        <w:widowControl/>
        <w:jc w:val="center"/>
        <w:rPr/>
      </w:pPr>
      <w:r>
        <w:rPr>
          <w:rFonts w:cs="Times New Roman Cyr" w:ascii="Times New Roman Cyr" w:hAnsi="Times New Roman Cyr"/>
        </w:rPr>
        <w:t xml:space="preserve">-0,51 </w:t>
      </w:r>
      <w:r>
        <w:rPr>
          <w:rFonts w:cs="Times New Roman Cyr" w:ascii="Symbol" w:hAnsi="Symbol"/>
          <w:sz w:val="20"/>
        </w:rPr>
        <w:t>¸</w:t>
      </w:r>
      <w:r>
        <w:rPr>
          <w:rFonts w:cs="Times New Roman Cyr" w:ascii="Times New Roman Cyr" w:hAnsi="Times New Roman Cyr"/>
        </w:rPr>
        <w:t xml:space="preserve">  -0,38 </w:t>
      </w:r>
      <w:r>
        <w:rPr>
          <w:rFonts w:cs="Times New Roman Cyr" w:ascii="Symbol" w:hAnsi="Symbol"/>
          <w:sz w:val="20"/>
        </w:rPr>
        <w:t>®</w:t>
      </w:r>
      <w:r>
        <w:rPr>
          <w:rFonts w:cs="Times New Roman Cyr" w:ascii="Times New Roman Cyr" w:hAnsi="Times New Roman Cyr"/>
        </w:rPr>
        <w:t xml:space="preserve"> 000                   Декодирование аналогового</w:t>
      </w:r>
    </w:p>
    <w:p>
      <w:pPr>
        <w:pStyle w:val="Normal"/>
        <w:widowControl/>
        <w:jc w:val="center"/>
        <w:rPr/>
      </w:pPr>
      <w:r>
        <w:rPr>
          <w:rFonts w:cs="Times New Roman Cyr" w:ascii="Times New Roman Cyr" w:hAnsi="Times New Roman Cyr"/>
        </w:rPr>
        <w:t xml:space="preserve">-0,38 </w:t>
      </w:r>
      <w:r>
        <w:rPr>
          <w:rFonts w:cs="Times New Roman Cyr" w:ascii="Symbol" w:hAnsi="Symbol"/>
          <w:sz w:val="20"/>
        </w:rPr>
        <w:t>¸</w:t>
      </w:r>
      <w:r>
        <w:rPr>
          <w:rFonts w:cs="Times New Roman Cyr" w:ascii="Times New Roman Cyr" w:hAnsi="Times New Roman Cyr"/>
        </w:rPr>
        <w:t xml:space="preserve"> -0,26 </w:t>
      </w:r>
      <w:r>
        <w:rPr>
          <w:rFonts w:cs="Times New Roman Cyr" w:ascii="Symbol" w:hAnsi="Symbol"/>
          <w:sz w:val="20"/>
        </w:rPr>
        <w:t>®</w:t>
      </w:r>
      <w:r>
        <w:rPr>
          <w:rFonts w:cs="Times New Roman Cyr" w:ascii="Times New Roman Cyr" w:hAnsi="Times New Roman Cyr"/>
        </w:rPr>
        <w:t xml:space="preserve"> 001                    напряжения в бинарное число</w:t>
      </w:r>
    </w:p>
    <w:p>
      <w:pPr>
        <w:pStyle w:val="Normal"/>
        <w:widowControl/>
        <w:jc w:val="center"/>
        <w:rPr/>
      </w:pPr>
      <w:r>
        <w:rPr>
          <w:rFonts w:cs="Times New Roman Cyr" w:ascii="Times New Roman Cyr" w:hAnsi="Times New Roman Cyr"/>
        </w:rPr>
        <w:t xml:space="preserve">-0,26 </w:t>
      </w:r>
      <w:r>
        <w:rPr>
          <w:rFonts w:cs="Times New Roman Cyr" w:ascii="Symbol" w:hAnsi="Symbol"/>
          <w:sz w:val="20"/>
        </w:rPr>
        <w:t>¸</w:t>
      </w:r>
      <w:r>
        <w:rPr>
          <w:rFonts w:cs="Times New Roman Cyr" w:ascii="Times New Roman Cyr" w:hAnsi="Times New Roman Cyr"/>
        </w:rPr>
        <w:t xml:space="preserve"> -0,13 </w:t>
      </w:r>
      <w:r>
        <w:rPr>
          <w:rFonts w:cs="Times New Roman Cyr" w:ascii="Symbol" w:hAnsi="Symbol"/>
          <w:sz w:val="20"/>
        </w:rPr>
        <w:t>®</w:t>
      </w:r>
      <w:r>
        <w:rPr>
          <w:rFonts w:cs="Times New Roman Cyr" w:ascii="Times New Roman Cyr" w:hAnsi="Times New Roman Cyr"/>
        </w:rPr>
        <w:t xml:space="preserve"> 010                    </w:t>
      </w:r>
      <w:r>
        <w:rPr>
          <w:rFonts w:cs="Times New Roman Cyr" w:ascii="Symbol" w:hAnsi="Symbol"/>
          <w:sz w:val="20"/>
        </w:rPr>
        <w:t>D</w:t>
      </w:r>
      <w:r>
        <w:rPr>
          <w:rFonts w:cs="Times New Roman Cyr" w:ascii="Times New Roman Cyr" w:hAnsi="Times New Roman Cyr"/>
        </w:rPr>
        <w:t>U = 0,128 - шаг квантования.</w:t>
      </w:r>
    </w:p>
    <w:p>
      <w:pPr>
        <w:pStyle w:val="Normal"/>
        <w:widowControl/>
        <w:jc w:val="center"/>
        <w:rPr/>
      </w:pPr>
      <w:r>
        <w:rPr>
          <w:rFonts w:cs="Times New Roman Cyr" w:ascii="Times New Roman Cyr" w:hAnsi="Times New Roman Cyr"/>
        </w:rPr>
        <w:t xml:space="preserve">-0,13 </w:t>
      </w:r>
      <w:r>
        <w:rPr>
          <w:rFonts w:cs="Times New Roman Cyr" w:ascii="Symbol" w:hAnsi="Symbol"/>
          <w:sz w:val="20"/>
        </w:rPr>
        <w:t>¸</w:t>
      </w:r>
      <w:r>
        <w:rPr>
          <w:rFonts w:cs="Times New Roman Cyr" w:ascii="Times New Roman Cyr" w:hAnsi="Times New Roman Cyr"/>
        </w:rPr>
        <w:t xml:space="preserve"> 0       </w:t>
      </w:r>
      <w:r>
        <w:rPr>
          <w:rFonts w:cs="Times New Roman Cyr" w:ascii="Symbol" w:hAnsi="Symbol"/>
          <w:sz w:val="20"/>
        </w:rPr>
        <w:t>®</w:t>
      </w:r>
      <w:r>
        <w:rPr>
          <w:rFonts w:cs="Times New Roman Cyr" w:ascii="Times New Roman Cyr" w:hAnsi="Times New Roman Cyr"/>
        </w:rPr>
        <w:t xml:space="preserve"> 011                    Uразмаха = 1,024 В.</w:t>
      </w:r>
    </w:p>
    <w:p>
      <w:pPr>
        <w:pStyle w:val="Normal"/>
        <w:widowControl/>
        <w:jc w:val="center"/>
        <w:rPr/>
      </w:pPr>
      <w:r>
        <w:rPr>
          <w:rFonts w:cs="Times New Roman Cyr" w:ascii="Times New Roman Cyr" w:hAnsi="Times New Roman Cyr"/>
        </w:rPr>
        <w:t xml:space="preserve">0       </w:t>
      </w:r>
      <w:r>
        <w:rPr>
          <w:rFonts w:cs="Times New Roman Cyr" w:ascii="Symbol" w:hAnsi="Symbol"/>
          <w:sz w:val="20"/>
        </w:rPr>
        <w:t>¸</w:t>
      </w:r>
      <w:r>
        <w:rPr>
          <w:rFonts w:cs="Times New Roman Cyr" w:ascii="Times New Roman Cyr" w:hAnsi="Times New Roman Cyr"/>
        </w:rPr>
        <w:t xml:space="preserve"> 0,13 </w:t>
      </w:r>
      <w:r>
        <w:rPr>
          <w:rFonts w:cs="Times New Roman Cyr" w:ascii="Symbol" w:hAnsi="Symbol"/>
          <w:sz w:val="20"/>
        </w:rPr>
        <w:t>®</w:t>
      </w:r>
      <w:r>
        <w:rPr>
          <w:rFonts w:cs="Times New Roman Cyr" w:ascii="Times New Roman Cyr" w:hAnsi="Times New Roman Cyr"/>
        </w:rPr>
        <w:t xml:space="preserve"> 100                      ( ошибка не больше 0,5 </w:t>
      </w:r>
      <w:r>
        <w:rPr>
          <w:rFonts w:cs="Times New Roman Cyr" w:ascii="Symbol" w:hAnsi="Symbol"/>
          <w:sz w:val="20"/>
        </w:rPr>
        <w:t>D</w:t>
      </w:r>
      <w:r>
        <w:rPr>
          <w:rFonts w:cs="Times New Roman Cyr" w:ascii="Times New Roman Cyr" w:hAnsi="Times New Roman Cyr"/>
        </w:rPr>
        <w:t>U ).</w:t>
      </w:r>
    </w:p>
    <w:p>
      <w:pPr>
        <w:pStyle w:val="Normal"/>
        <w:widowControl/>
        <w:jc w:val="center"/>
        <w:rPr/>
      </w:pPr>
      <w:r>
        <w:rPr>
          <w:rFonts w:cs="Times New Roman Cyr" w:ascii="Times New Roman Cyr" w:hAnsi="Times New Roman Cyr"/>
        </w:rPr>
        <w:t xml:space="preserve">0,13  </w:t>
      </w:r>
      <w:r>
        <w:rPr>
          <w:rFonts w:cs="Times New Roman Cyr" w:ascii="Symbol" w:hAnsi="Symbol"/>
          <w:sz w:val="20"/>
        </w:rPr>
        <w:t>¸</w:t>
      </w:r>
      <w:r>
        <w:rPr>
          <w:rFonts w:cs="Times New Roman Cyr" w:ascii="Times New Roman Cyr" w:hAnsi="Times New Roman Cyr"/>
        </w:rPr>
        <w:t xml:space="preserve"> 0,26  </w:t>
      </w:r>
      <w:r>
        <w:rPr>
          <w:rFonts w:cs="Times New Roman Cyr" w:ascii="Symbol" w:hAnsi="Symbol"/>
          <w:sz w:val="20"/>
        </w:rPr>
        <w:t>®</w:t>
      </w:r>
      <w:r>
        <w:rPr>
          <w:rFonts w:cs="Times New Roman Cyr" w:ascii="Times New Roman Cyr" w:hAnsi="Times New Roman Cyr"/>
        </w:rPr>
        <w:t xml:space="preserve"> 101</w:t>
      </w:r>
    </w:p>
    <w:p>
      <w:pPr>
        <w:pStyle w:val="Normal"/>
        <w:widowControl/>
        <w:jc w:val="center"/>
        <w:rPr/>
      </w:pPr>
      <w:r>
        <w:rPr>
          <w:rFonts w:cs="Times New Roman Cyr" w:ascii="Times New Roman Cyr" w:hAnsi="Times New Roman Cyr"/>
        </w:rPr>
        <w:t xml:space="preserve">0,26  </w:t>
      </w:r>
      <w:r>
        <w:rPr>
          <w:rFonts w:cs="Times New Roman Cyr" w:ascii="Symbol" w:hAnsi="Symbol"/>
          <w:sz w:val="20"/>
        </w:rPr>
        <w:t>¸</w:t>
      </w:r>
      <w:r>
        <w:rPr>
          <w:rFonts w:cs="Times New Roman Cyr" w:ascii="Times New Roman Cyr" w:hAnsi="Times New Roman Cyr"/>
        </w:rPr>
        <w:t xml:space="preserve"> 0,38 </w:t>
      </w:r>
      <w:r>
        <w:rPr>
          <w:rFonts w:cs="Times New Roman Cyr" w:ascii="Symbol" w:hAnsi="Symbol"/>
          <w:sz w:val="20"/>
        </w:rPr>
        <w:t xml:space="preserve"> ®</w:t>
      </w:r>
      <w:r>
        <w:rPr>
          <w:rFonts w:cs="Times New Roman Cyr" w:ascii="Times New Roman Cyr" w:hAnsi="Times New Roman Cyr"/>
        </w:rPr>
        <w:t xml:space="preserve"> 110</w:t>
      </w:r>
    </w:p>
    <w:p>
      <w:pPr>
        <w:pStyle w:val="Normal"/>
        <w:widowControl/>
        <w:jc w:val="center"/>
        <w:rPr/>
      </w:pPr>
      <w:r>
        <w:rPr>
          <w:rFonts w:cs="Times New Roman Cyr" w:ascii="Times New Roman Cyr" w:hAnsi="Times New Roman Cyr"/>
        </w:rPr>
        <w:t xml:space="preserve">0,38  </w:t>
      </w:r>
      <w:r>
        <w:rPr>
          <w:rFonts w:cs="Times New Roman Cyr" w:ascii="Symbol" w:hAnsi="Symbol"/>
          <w:sz w:val="20"/>
        </w:rPr>
        <w:t>¸</w:t>
      </w:r>
      <w:r>
        <w:rPr>
          <w:rFonts w:cs="Times New Roman Cyr" w:ascii="Times New Roman Cyr" w:hAnsi="Times New Roman Cyr"/>
        </w:rPr>
        <w:t xml:space="preserve"> 0,51  </w:t>
      </w:r>
      <w:r>
        <w:rPr>
          <w:rFonts w:cs="Times New Roman Cyr" w:ascii="Symbol" w:hAnsi="Symbol"/>
          <w:sz w:val="20"/>
        </w:rPr>
        <w:t>®</w:t>
      </w:r>
      <w:r>
        <w:rPr>
          <w:rFonts w:cs="Times New Roman Cyr" w:ascii="Times New Roman Cyr" w:hAnsi="Times New Roman Cyr"/>
        </w:rPr>
        <w:t xml:space="preserve"> 111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НОВНЫЕ ТИПЫ ЦАП.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Цепочка взвешенных резисторов.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/>
      </w:pPr>
      <w:r>
        <w:rPr>
          <w:rFonts w:cs="Times New Roman Cyr" w:ascii="Times New Roman Cyr" w:hAnsi="Times New Roman Cyr"/>
        </w:rPr>
        <w:t>R                                  R                         Rвх.оу</w:t>
      </w:r>
      <w:r>
        <w:rPr>
          <w:rFonts w:cs="Times New Roman Cyr" w:ascii="Symbol" w:hAnsi="Symbol"/>
          <w:sz w:val="20"/>
        </w:rPr>
        <w:t>¹0</w:t>
      </w:r>
      <w:r>
        <w:rPr>
          <w:rFonts w:cs="Times New Roman Cyr" w:ascii="Times New Roman Cyr" w:hAnsi="Times New Roman Cyr"/>
        </w:rPr>
        <w:t xml:space="preserve">  ,Rключей</w:t>
      </w:r>
      <w:r>
        <w:rPr>
          <w:rFonts w:cs="Times New Roman Cyr" w:ascii="Symbol" w:hAnsi="Symbol"/>
          <w:sz w:val="20"/>
        </w:rPr>
        <w:t>¹0</w:t>
      </w:r>
      <w:r>
        <w:rPr>
          <w:rFonts w:cs="Times New Roman Cyr" w:ascii="Times New Roman Cyr" w:hAnsi="Times New Roman Cyr"/>
        </w:rPr>
        <w:t xml:space="preserve"> (удается реали-</w:t>
      </w:r>
    </w:p>
    <w:p>
      <w:pPr>
        <w:pStyle w:val="Normal"/>
        <w:widowControl/>
        <w:jc w:val="center"/>
        <w:rPr/>
      </w:pPr>
      <w:r>
        <w:rPr>
          <w:rFonts w:cs="Times New Roman Cyr" w:ascii="Times New Roman Cyr" w:hAnsi="Times New Roman Cyr"/>
        </w:rPr>
        <w:t>зовать ключи с сопротивлением R</w:t>
      </w:r>
      <w:r>
        <w:rPr>
          <w:rFonts w:cs="Times New Roman Cyr" w:ascii="Symbol" w:hAnsi="Symbol"/>
          <w:sz w:val="20"/>
        </w:rPr>
        <w:t>»10</w:t>
      </w:r>
      <w:r>
        <w:rPr>
          <w:rFonts w:cs="Times New Roman Cyr" w:ascii="Times New Roman Cyr" w:hAnsi="Times New Roman Cyr"/>
        </w:rPr>
        <w:t xml:space="preserve"> Ом)</w:t>
      </w:r>
    </w:p>
    <w:p>
      <w:pPr>
        <w:pStyle w:val="Normal"/>
        <w:widowControl/>
        <w:jc w:val="center"/>
        <w:rPr/>
      </w:pPr>
      <w:r>
        <w:rPr>
          <w:rFonts w:cs="Times New Roman Cyr" w:ascii="Times New Roman Cyr" w:hAnsi="Times New Roman Cyr"/>
        </w:rPr>
        <w:t>2R                                                              Uвых</w:t>
      </w:r>
      <w:r>
        <w:rPr>
          <w:rFonts w:cs="Times New Roman Cyr" w:ascii="Symbol" w:hAnsi="Symbol"/>
          <w:sz w:val="20"/>
        </w:rPr>
        <w:t>~å</w:t>
      </w:r>
      <w:r>
        <w:rPr>
          <w:rFonts w:cs="Times New Roman Cyr" w:ascii="Times New Roman Cyr" w:hAnsi="Times New Roman Cyr"/>
        </w:rPr>
        <w:t>Iвх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R                                                             Недостатки: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У                 Слишком большой разброс сопротивлений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8R                                               Uвых     и как следствие трудность в изготовление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х на  одной микросхеме .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лияние Rвх.оу на цепь.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Uопорное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Цепочка R-2R .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+Uопорн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R                         Uвых       Достоинства: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олее технологична ,т.к.всего два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минала сопротивлений.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Uопорн                        2R                R         Rн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R                 R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R                 R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R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НАЛОГО-ЦИФРОВЫЕ ПРЕОБРАЗОВАТЕЛИ.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.АЦП  последовательного приближения (скоростные).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/>
      </w:pPr>
      <w:r>
        <w:rPr>
          <w:rFonts w:cs="Times New Roman Cyr" w:ascii="Symbol" w:hAnsi="Symbol"/>
          <w:sz w:val="20"/>
        </w:rPr>
        <w:t>x</w:t>
      </w:r>
      <w:r>
        <w:rPr>
          <w:rFonts w:cs="Times New Roman Cyr" w:ascii="Times New Roman Cyr" w:hAnsi="Times New Roman Cyr"/>
        </w:rPr>
        <w:t>i(t)   УВХ               Ком-         схема             Umax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ар.         управл             Uвх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/2Umax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ЦАП           RG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Uвых                                           Umin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цап                  n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х                               1       2       3      4      5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При подачи пускового импульса , после УВХ обнуляется регистр (RG),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тем в старший разряд регистра дается “1”,на выходе ЦАП появляется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пряжение равное 0.5Umax .Если  Uвых.увх&gt;Uвых.цап ,то ”1” в старшем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зряде остается ( иначе она стирается ).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Опять ставят “1” в следующий разряд регистра .......................................</w:t>
      </w:r>
    </w:p>
    <w:p>
      <w:pPr>
        <w:pStyle w:val="Normal"/>
        <w:widowControl/>
        <w:jc w:val="center"/>
        <w:rPr/>
      </w:pPr>
      <w:r>
        <w:rPr>
          <w:rFonts w:cs="Times New Roman Cyr" w:ascii="Times New Roman Cyr" w:hAnsi="Times New Roman Cyr"/>
        </w:rPr>
        <w:t>.......................................................................................................................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л-во шагов соответствует кол-ву разрядов АЦП.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.АЦП параллельного действия .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Uопорн.                                       В качестве опорного на каждый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мпаратор (К) подается сетка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ВХ     R                                                     напряжений  - Uопорн.</w:t>
      </w:r>
    </w:p>
    <w:p>
      <w:pPr>
        <w:pStyle w:val="Normal"/>
        <w:widowControl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53765</wp:posOffset>
                </wp:positionH>
                <wp:positionV relativeFrom="paragraph">
                  <wp:posOffset>6985</wp:posOffset>
                </wp:positionV>
                <wp:extent cx="410210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5pt,0.55pt" to="304.2pt,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Symbol" w:hAnsi="Symbol"/>
          <w:sz w:val="20"/>
        </w:rPr>
        <w:t>x</w:t>
      </w:r>
      <w:r>
        <w:rPr>
          <w:rFonts w:cs="Times New Roman Cyr" w:ascii="Times New Roman Cyr" w:hAnsi="Times New Roman Cyr"/>
        </w:rPr>
        <w:t>i(t)                          K                                                                            n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          n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R                                                    Kол-во компараторов = 2   .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K                                         При подачи сигнала на вход АЦП ,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R                        ДЕКО-                все компараторы у которых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K             ДЕР          Q2               Uопорн.&lt;Uвх.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дут единици.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R                                          Q1      Наивысший номер компаратора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K                                          находящегося в единичном состоя-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R                                         Q0      нии соответствует выходному коду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K                                         АЦП.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R                                                     Недостатки: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K                                          Эти АЦП малоразрядные (4-5)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R                                                      (т.к.необходимо много компара-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K                                            торов).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R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K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R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МПЛЕКСНОЕ ПРЕДСТАВЛЕНИЕ СИГНАЛОВ.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Symbol" w:hAnsi="Symbol"/>
          <w:sz w:val="20"/>
        </w:rPr>
        <w:t>x</w:t>
      </w:r>
      <w:r>
        <w:rPr>
          <w:rFonts w:cs="Times New Roman Cyr" w:ascii="Times New Roman Cyr" w:hAnsi="Times New Roman Cyr"/>
        </w:rPr>
        <w:t xml:space="preserve"> t)= </w:t>
      </w:r>
      <w:r>
        <w:rPr>
          <w:rFonts w:cs="Times New Roman Cyr" w:ascii="Symbol" w:hAnsi="Symbol"/>
          <w:sz w:val="20"/>
        </w:rPr>
        <w:t>x</w:t>
      </w:r>
      <w:r>
        <w:rPr>
          <w:rFonts w:cs="Times New Roman Cyr" w:ascii="Times New Roman Cyr" w:hAnsi="Times New Roman Cyr"/>
        </w:rPr>
        <w:t>(t)+j</w:t>
      </w:r>
      <w:r>
        <w:rPr>
          <w:rFonts w:cs="Times New Roman Cyr" w:ascii="Symbol" w:hAnsi="Symbol"/>
          <w:sz w:val="20"/>
        </w:rPr>
        <w:t>h</w:t>
      </w:r>
      <w:r>
        <w:rPr>
          <w:rFonts w:cs="Times New Roman Cyr" w:ascii="Times New Roman Cyr" w:hAnsi="Times New Roman Cyr"/>
        </w:rPr>
        <w:t>(t)=E(t)exp{ j</w:t>
      </w:r>
      <w:r>
        <w:rPr>
          <w:rFonts w:cs="Times New Roman Cyr" w:ascii="Symbol" w:hAnsi="Symbol"/>
          <w:sz w:val="20"/>
        </w:rPr>
        <w:t>y</w:t>
      </w:r>
      <w:r>
        <w:rPr>
          <w:rFonts w:cs="Times New Roman Cyr" w:ascii="Times New Roman Cyr" w:hAnsi="Times New Roman Cyr"/>
        </w:rPr>
        <w:t xml:space="preserve">(t)}                                       </w:t>
      </w:r>
      <w:r>
        <w:rPr>
          <w:rFonts w:cs="Times New Roman Cyr" w:ascii="Symbol" w:hAnsi="Symbol"/>
          <w:sz w:val="20"/>
        </w:rPr>
        <w:t>x</w:t>
      </w:r>
      <w:r>
        <w:rPr>
          <w:rFonts w:cs="Times New Roman Cyr" w:ascii="Times New Roman Cyr" w:hAnsi="Times New Roman Cyr"/>
        </w:rPr>
        <w:t xml:space="preserve">(t)                 </w:t>
      </w:r>
      <w:r>
        <w:rPr>
          <w:rFonts w:cs="Times New Roman Cyr" w:ascii="Symbol" w:hAnsi="Symbol"/>
          <w:sz w:val="20"/>
        </w:rPr>
        <w:t>x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Symbol" w:hAnsi="Symbol"/>
          <w:sz w:val="20"/>
        </w:rPr>
        <w:t>`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                               </w:t>
      </w:r>
      <w:r>
        <w:rPr>
          <w:rFonts w:cs="Times New Roman Cyr" w:ascii="Symbol" w:hAnsi="Symbol"/>
          <w:sz w:val="20"/>
        </w:rPr>
        <w:t>`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/>
      </w:pPr>
      <w:r>
        <w:rPr>
          <w:rFonts w:cs="Times New Roman Cyr" w:ascii="Symbol" w:hAnsi="Symbol"/>
          <w:sz w:val="20"/>
        </w:rPr>
        <w:t>h</w:t>
      </w:r>
      <w:r>
        <w:rPr>
          <w:rFonts w:cs="Times New Roman Cyr" w:ascii="Times New Roman Cyr" w:hAnsi="Times New Roman Cyr"/>
        </w:rPr>
        <w:t>(t)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е-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раз.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определенных правилах связи комплексное число дает аналитический сигнал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 т.е. непрерывный вместе со своими производными ) .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6225</wp:posOffset>
                </wp:positionH>
                <wp:positionV relativeFrom="paragraph">
                  <wp:posOffset>210820</wp:posOffset>
                </wp:positionV>
                <wp:extent cx="635" cy="572135"/>
                <wp:effectExtent l="38100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5pt,16.6pt" to="21.75pt,6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6700</wp:posOffset>
                </wp:positionH>
                <wp:positionV relativeFrom="paragraph">
                  <wp:posOffset>800735</wp:posOffset>
                </wp:positionV>
                <wp:extent cx="1134110" cy="635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63.05pt" to="110.25pt,6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6225</wp:posOffset>
                </wp:positionH>
                <wp:positionV relativeFrom="paragraph">
                  <wp:posOffset>505460</wp:posOffset>
                </wp:positionV>
                <wp:extent cx="619760" cy="635"/>
                <wp:effectExtent l="635" t="3175" r="63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5pt,39.8pt" to="70.5pt,39.8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76300</wp:posOffset>
                </wp:positionH>
                <wp:positionV relativeFrom="paragraph">
                  <wp:posOffset>476885</wp:posOffset>
                </wp:positionV>
                <wp:extent cx="10160" cy="334010"/>
                <wp:effectExtent l="3175" t="635" r="317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334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37.55pt" to="69.75pt,63.8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6225</wp:posOffset>
                </wp:positionH>
                <wp:positionV relativeFrom="paragraph">
                  <wp:posOffset>534035</wp:posOffset>
                </wp:positionV>
                <wp:extent cx="600710" cy="238760"/>
                <wp:effectExtent l="2540" t="6350" r="635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" cy="23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5pt,42.05pt" to="69pt,60.8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57225</wp:posOffset>
                </wp:positionH>
                <wp:positionV relativeFrom="paragraph">
                  <wp:posOffset>610235</wp:posOffset>
                </wp:positionV>
                <wp:extent cx="57785" cy="153035"/>
                <wp:effectExtent l="7620" t="6985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879" y="0"/>
                              </a:lnTo>
                              <a:lnTo>
                                <a:pt x="1758" y="83"/>
                              </a:lnTo>
                              <a:lnTo>
                                <a:pt x="2637" y="166"/>
                              </a:lnTo>
                              <a:lnTo>
                                <a:pt x="3516" y="332"/>
                              </a:lnTo>
                              <a:lnTo>
                                <a:pt x="4396" y="498"/>
                              </a:lnTo>
                              <a:lnTo>
                                <a:pt x="5275" y="664"/>
                              </a:lnTo>
                              <a:lnTo>
                                <a:pt x="6154" y="913"/>
                              </a:lnTo>
                              <a:lnTo>
                                <a:pt x="6813" y="1245"/>
                              </a:lnTo>
                              <a:lnTo>
                                <a:pt x="7692" y="1494"/>
                              </a:lnTo>
                              <a:lnTo>
                                <a:pt x="8352" y="1826"/>
                              </a:lnTo>
                              <a:lnTo>
                                <a:pt x="9011" y="2158"/>
                              </a:lnTo>
                              <a:lnTo>
                                <a:pt x="9670" y="2490"/>
                              </a:lnTo>
                              <a:lnTo>
                                <a:pt x="10330" y="2905"/>
                              </a:lnTo>
                              <a:lnTo>
                                <a:pt x="10989" y="3237"/>
                              </a:lnTo>
                              <a:lnTo>
                                <a:pt x="11429" y="3651"/>
                              </a:lnTo>
                              <a:lnTo>
                                <a:pt x="12088" y="4066"/>
                              </a:lnTo>
                              <a:lnTo>
                                <a:pt x="12527" y="4398"/>
                              </a:lnTo>
                              <a:lnTo>
                                <a:pt x="12967" y="4813"/>
                              </a:lnTo>
                              <a:lnTo>
                                <a:pt x="13407" y="5145"/>
                              </a:lnTo>
                              <a:lnTo>
                                <a:pt x="13846" y="5560"/>
                              </a:lnTo>
                              <a:lnTo>
                                <a:pt x="14066" y="5892"/>
                              </a:lnTo>
                              <a:lnTo>
                                <a:pt x="14505" y="6307"/>
                              </a:lnTo>
                              <a:lnTo>
                                <a:pt x="14725" y="6639"/>
                              </a:lnTo>
                              <a:lnTo>
                                <a:pt x="15165" y="7054"/>
                              </a:lnTo>
                              <a:lnTo>
                                <a:pt x="15385" y="7386"/>
                              </a:lnTo>
                              <a:lnTo>
                                <a:pt x="15604" y="7718"/>
                              </a:lnTo>
                              <a:lnTo>
                                <a:pt x="16044" y="8050"/>
                              </a:lnTo>
                              <a:lnTo>
                                <a:pt x="16264" y="8382"/>
                              </a:lnTo>
                              <a:lnTo>
                                <a:pt x="16484" y="8714"/>
                              </a:lnTo>
                              <a:lnTo>
                                <a:pt x="16703" y="9046"/>
                              </a:lnTo>
                              <a:lnTo>
                                <a:pt x="16923" y="9295"/>
                              </a:lnTo>
                              <a:lnTo>
                                <a:pt x="16923" y="9627"/>
                              </a:lnTo>
                              <a:lnTo>
                                <a:pt x="17143" y="9876"/>
                              </a:lnTo>
                              <a:lnTo>
                                <a:pt x="17363" y="10207"/>
                              </a:lnTo>
                              <a:lnTo>
                                <a:pt x="17582" y="10456"/>
                              </a:lnTo>
                              <a:lnTo>
                                <a:pt x="17582" y="10705"/>
                              </a:lnTo>
                              <a:lnTo>
                                <a:pt x="17802" y="11037"/>
                              </a:lnTo>
                              <a:lnTo>
                                <a:pt x="17802" y="11286"/>
                              </a:lnTo>
                              <a:lnTo>
                                <a:pt x="18022" y="11535"/>
                              </a:lnTo>
                              <a:lnTo>
                                <a:pt x="18022" y="11784"/>
                              </a:lnTo>
                              <a:lnTo>
                                <a:pt x="18242" y="11950"/>
                              </a:lnTo>
                              <a:lnTo>
                                <a:pt x="18242" y="12199"/>
                              </a:lnTo>
                              <a:lnTo>
                                <a:pt x="18462" y="12448"/>
                              </a:lnTo>
                              <a:lnTo>
                                <a:pt x="18462" y="12697"/>
                              </a:lnTo>
                              <a:lnTo>
                                <a:pt x="18681" y="12863"/>
                              </a:lnTo>
                              <a:lnTo>
                                <a:pt x="18681" y="13112"/>
                              </a:lnTo>
                              <a:lnTo>
                                <a:pt x="18681" y="13278"/>
                              </a:lnTo>
                              <a:lnTo>
                                <a:pt x="18901" y="13527"/>
                              </a:lnTo>
                              <a:lnTo>
                                <a:pt x="18901" y="13693"/>
                              </a:lnTo>
                              <a:lnTo>
                                <a:pt x="18901" y="13942"/>
                              </a:lnTo>
                              <a:lnTo>
                                <a:pt x="19121" y="14108"/>
                              </a:lnTo>
                              <a:lnTo>
                                <a:pt x="19121" y="14274"/>
                              </a:lnTo>
                              <a:lnTo>
                                <a:pt x="19121" y="14523"/>
                              </a:lnTo>
                              <a:lnTo>
                                <a:pt x="19121" y="14689"/>
                              </a:lnTo>
                              <a:lnTo>
                                <a:pt x="19121" y="14855"/>
                              </a:lnTo>
                              <a:lnTo>
                                <a:pt x="19341" y="15021"/>
                              </a:lnTo>
                              <a:lnTo>
                                <a:pt x="19341" y="15187"/>
                              </a:lnTo>
                              <a:lnTo>
                                <a:pt x="19341" y="15353"/>
                              </a:lnTo>
                              <a:lnTo>
                                <a:pt x="19341" y="15519"/>
                              </a:lnTo>
                              <a:lnTo>
                                <a:pt x="19341" y="15685"/>
                              </a:lnTo>
                              <a:lnTo>
                                <a:pt x="19560" y="15851"/>
                              </a:lnTo>
                              <a:lnTo>
                                <a:pt x="19560" y="16017"/>
                              </a:lnTo>
                              <a:lnTo>
                                <a:pt x="19560" y="16183"/>
                              </a:lnTo>
                              <a:lnTo>
                                <a:pt x="19560" y="16349"/>
                              </a:lnTo>
                              <a:lnTo>
                                <a:pt x="19560" y="16515"/>
                              </a:lnTo>
                              <a:lnTo>
                                <a:pt x="19560" y="16680"/>
                              </a:lnTo>
                              <a:lnTo>
                                <a:pt x="19560" y="16763"/>
                              </a:lnTo>
                              <a:lnTo>
                                <a:pt x="19560" y="16929"/>
                              </a:lnTo>
                              <a:lnTo>
                                <a:pt x="19780" y="17095"/>
                              </a:lnTo>
                              <a:lnTo>
                                <a:pt x="19780" y="17261"/>
                              </a:lnTo>
                              <a:lnTo>
                                <a:pt x="19780" y="17344"/>
                              </a:lnTo>
                              <a:lnTo>
                                <a:pt x="19780" y="17510"/>
                              </a:lnTo>
                              <a:lnTo>
                                <a:pt x="19780" y="17676"/>
                              </a:lnTo>
                              <a:lnTo>
                                <a:pt x="19780" y="17842"/>
                              </a:lnTo>
                              <a:lnTo>
                                <a:pt x="19780" y="17925"/>
                              </a:lnTo>
                              <a:lnTo>
                                <a:pt x="19780" y="18091"/>
                              </a:lnTo>
                              <a:lnTo>
                                <a:pt x="19780" y="18257"/>
                              </a:lnTo>
                              <a:lnTo>
                                <a:pt x="19780" y="18340"/>
                              </a:lnTo>
                              <a:lnTo>
                                <a:pt x="19780" y="18506"/>
                              </a:lnTo>
                              <a:lnTo>
                                <a:pt x="19780" y="18589"/>
                              </a:lnTo>
                              <a:lnTo>
                                <a:pt x="19780" y="18755"/>
                              </a:lnTo>
                              <a:lnTo>
                                <a:pt x="19780" y="18921"/>
                              </a:lnTo>
                              <a:lnTo>
                                <a:pt x="19780" y="19004"/>
                              </a:lnTo>
                              <a:lnTo>
                                <a:pt x="19780" y="19170"/>
                              </a:lnTo>
                              <a:lnTo>
                                <a:pt x="19780" y="19336"/>
                              </a:lnTo>
                              <a:lnTo>
                                <a:pt x="19780" y="19419"/>
                              </a:lnTo>
                              <a:lnTo>
                                <a:pt x="19780" y="19585"/>
                              </a:lnTo>
                              <a:lnTo>
                                <a:pt x="19780" y="19668"/>
                              </a:lnTo>
                              <a:lnTo>
                                <a:pt x="19780" y="19834"/>
                              </a:lnTo>
                              <a:lnTo>
                                <a:pt x="20000" y="20000"/>
                              </a:lnTo>
                              <a:lnTo>
                                <a:pt x="20000" y="200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879,0l1758,83l2637,166l3516,332l4396,498l5275,664l6154,913l6813,1245l7692,1494l8352,1826l9011,2158l9670,2490l10330,2905l10989,3237l11429,3651l12088,4066l12527,4398l12967,4813l13407,5145l13846,5560l14066,5892l14505,6307l14725,6639l15165,7054l15385,7386l15604,7718l16044,8050l16264,8382l16484,8714l16703,9046l16923,9295l16923,9627l17143,9876l17363,10207l17582,10456l17582,10705l17802,11037l17802,11286l18022,11535l18022,11784l18242,11950l18242,12199l18462,12448l18462,12697l18681,12863l18681,13112l18681,13278l18901,13527l18901,13693l18901,13942l19121,14108l19121,14274l19121,14523l19121,14689l19121,14855l19341,15021l19341,15187l19341,15353l19341,15519l19341,15685l19560,15851l19560,16017l19560,16183l19560,16349l19560,16515l19560,16680l19560,16763l19560,16929l19780,17095l19780,17261l19780,17344l19780,17510l19780,17676l19780,17842l19780,17925l19780,18091l19780,18257l19780,18340l19780,18506l19780,18589l19780,18755l19780,18921l19780,19004l19780,19170l19780,19336l19780,19419l19780,19585l19780,19668l19780,19834l20000,20000l20000,20000e" stroked="t" o:allowincell="f" style="position:absolute;margin-left:51.75pt;margin-top:48.05pt;width:4.5pt;height:1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cs="Times New Roman Cyr" w:ascii="Symbol" w:hAnsi="Symbol"/>
          <w:sz w:val="20"/>
        </w:rPr>
        <w:t>h</w:t>
      </w:r>
      <w:r>
        <w:rPr>
          <w:rFonts w:cs="Times New Roman Cyr" w:ascii="Times New Roman Cyr" w:hAnsi="Times New Roman Cyr"/>
        </w:rPr>
        <w:t>(t)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E(t)                                                  Описание сигнала через огибающюю E(t)</w:t>
      </w:r>
    </w:p>
    <w:p>
      <w:pPr>
        <w:pStyle w:val="Normal"/>
        <w:widowControl/>
        <w:jc w:val="center"/>
        <w:rPr/>
      </w:pPr>
      <w:r>
        <w:rPr>
          <w:rFonts w:cs="Times New Roman Cyr" w:ascii="Times New Roman Cyr" w:hAnsi="Times New Roman Cyr"/>
        </w:rPr>
        <w:t xml:space="preserve">и фазу    </w:t>
      </w:r>
      <w:r>
        <w:rPr>
          <w:rFonts w:cs="Times New Roman Cyr" w:ascii="Symbol" w:hAnsi="Symbol"/>
          <w:sz w:val="20"/>
        </w:rPr>
        <w:t>y</w:t>
      </w:r>
      <w:r>
        <w:rPr>
          <w:rFonts w:cs="Times New Roman Cyr" w:ascii="Times New Roman Cyr" w:hAnsi="Times New Roman Cyr"/>
        </w:rPr>
        <w:t>(t) .</w:t>
      </w:r>
    </w:p>
    <w:p>
      <w:pPr>
        <w:pStyle w:val="Normal"/>
        <w:widowControl/>
        <w:jc w:val="center"/>
        <w:rPr/>
      </w:pPr>
      <w:r>
        <w:rPr>
          <w:rFonts w:cs="Times New Roman Cyr" w:ascii="Symbol" w:hAnsi="Symbol"/>
          <w:sz w:val="20"/>
        </w:rPr>
        <w:t>y</w:t>
      </w:r>
      <w:r>
        <w:rPr>
          <w:rFonts w:cs="Times New Roman Cyr" w:ascii="Times New Roman Cyr" w:hAnsi="Times New Roman Cyr"/>
        </w:rPr>
        <w:t>(t)</w:t>
      </w:r>
    </w:p>
    <w:p>
      <w:pPr>
        <w:pStyle w:val="Normal"/>
        <w:widowControl/>
        <w:jc w:val="center"/>
        <w:rPr/>
      </w:pPr>
      <w:r>
        <w:rPr>
          <w:rFonts w:cs="Times New Roman Cyr" w:ascii="Times New Roman Cyr" w:hAnsi="Times New Roman Cyr"/>
        </w:rPr>
        <w:t xml:space="preserve">0                                     </w:t>
      </w:r>
      <w:r>
        <w:rPr>
          <w:rFonts w:cs="Times New Roman Cyr" w:ascii="Symbol" w:hAnsi="Symbol"/>
          <w:sz w:val="20"/>
        </w:rPr>
        <w:t>x</w:t>
      </w:r>
      <w:r>
        <w:rPr>
          <w:rFonts w:cs="Times New Roman Cyr" w:ascii="Times New Roman Cyr" w:hAnsi="Times New Roman Cyr"/>
        </w:rPr>
        <w:t>(t)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/>
      </w:pPr>
      <w:r>
        <w:rPr>
          <w:rFonts w:cs="Times New Roman Cyr" w:ascii="Symbol" w:hAnsi="Symbol"/>
          <w:sz w:val="20"/>
        </w:rPr>
        <w:t>x</w:t>
      </w:r>
      <w:r>
        <w:rPr>
          <w:rFonts w:cs="Times New Roman Cyr" w:ascii="Times New Roman Cyr" w:hAnsi="Times New Roman Cyr"/>
        </w:rPr>
        <w:t>(t)=Re{</w:t>
      </w:r>
      <w:r>
        <w:rPr>
          <w:rFonts w:cs="Times New Roman Cyr" w:ascii="Symbol" w:hAnsi="Symbol"/>
          <w:sz w:val="20"/>
        </w:rPr>
        <w:t>x</w:t>
      </w:r>
      <w:r>
        <w:rPr>
          <w:rFonts w:cs="Times New Roman Cyr" w:ascii="Times New Roman Cyr" w:hAnsi="Times New Roman Cyr"/>
        </w:rPr>
        <w:t>(t)}=E(t)cos</w:t>
      </w:r>
      <w:r>
        <w:rPr>
          <w:rFonts w:cs="Times New Roman Cyr" w:ascii="Symbol" w:hAnsi="Symbol"/>
          <w:sz w:val="20"/>
        </w:rPr>
        <w:t>y</w:t>
      </w:r>
      <w:r>
        <w:rPr>
          <w:rFonts w:cs="Times New Roman Cyr" w:ascii="Times New Roman Cyr" w:hAnsi="Times New Roman Cyr"/>
        </w:rPr>
        <w:t>(t)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Symbol" w:hAnsi="Symbol"/>
          <w:sz w:val="20"/>
        </w:rPr>
        <w:t>`</w:t>
      </w:r>
    </w:p>
    <w:p>
      <w:pPr>
        <w:pStyle w:val="Normal"/>
        <w:widowControl/>
        <w:jc w:val="center"/>
        <w:rPr/>
      </w:pPr>
      <w:r>
        <w:rPr>
          <w:rFonts w:cs="Times New Roman Cyr" w:ascii="Times New Roman Cyr" w:hAnsi="Times New Roman Cyr"/>
        </w:rPr>
        <w:t>Нам нужно установить правило выбора сомножителей E(t) и cos(</w:t>
      </w:r>
      <w:r>
        <w:rPr>
          <w:rFonts w:cs="Times New Roman Cyr" w:ascii="Symbol" w:hAnsi="Symbol"/>
          <w:sz w:val="20"/>
        </w:rPr>
        <w:t>y</w:t>
      </w:r>
      <w:r>
        <w:rPr>
          <w:rFonts w:cs="Times New Roman Cyr" w:ascii="Times New Roman Cyr" w:hAnsi="Times New Roman Cyr"/>
        </w:rPr>
        <w:t>(t))  т.к.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если мы узнаем один , то легко найдем другой .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нятие огибающей очень расплывчато , поясним это на примерах :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               ) -огибающие для одного процесса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зные .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вый дал понятие огибающей и фазе Гильберт , он дал определение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нимой составляющей ( т.е. ввел комплексные величины ) .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Symbol" w:hAnsi="Symbol"/>
          <w:sz w:val="20"/>
        </w:rPr>
        <w:t>¥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t)=1/</w:t>
      </w:r>
      <w:r>
        <w:rPr>
          <w:rFonts w:cs="Times New Roman Cyr" w:ascii="Symbol" w:hAnsi="Symbol"/>
          <w:sz w:val="20"/>
        </w:rPr>
        <w:t>p</w:t>
      </w:r>
      <w:r>
        <w:rPr>
          <w:rFonts w:cs="Times New Roman Cyr" w:ascii="Times New Roman Cyr" w:hAnsi="Times New Roman Cyr"/>
        </w:rPr>
        <w:t xml:space="preserve">  </w:t>
      </w:r>
      <w:r>
        <w:rPr>
          <w:rFonts w:cs="Times New Roman Cyr" w:ascii="Symbol" w:hAnsi="Symbol"/>
          <w:sz w:val="20"/>
        </w:rPr>
        <w:t>òx</w:t>
      </w:r>
      <w:r>
        <w:rPr>
          <w:rFonts w:cs="Times New Roman Cyr" w:ascii="Times New Roman Cyr" w:hAnsi="Times New Roman Cyr"/>
        </w:rPr>
        <w:t>i(</w:t>
      </w:r>
      <w:r>
        <w:rPr>
          <w:rFonts w:cs="Times New Roman Cyr" w:ascii="Symbol" w:hAnsi="Symbol"/>
          <w:sz w:val="20"/>
        </w:rPr>
        <w:t>t</w:t>
      </w:r>
      <w:r>
        <w:rPr>
          <w:rFonts w:cs="Times New Roman Cyr" w:ascii="Times New Roman Cyr" w:hAnsi="Times New Roman Cyr"/>
        </w:rPr>
        <w:t xml:space="preserve"> )/ t-</w:t>
      </w:r>
      <w:r>
        <w:rPr>
          <w:rFonts w:cs="Times New Roman Cyr" w:ascii="Symbol" w:hAnsi="Symbol"/>
          <w:sz w:val="20"/>
        </w:rPr>
        <w:t>t</w:t>
      </w:r>
      <w:r>
        <w:rPr>
          <w:rFonts w:cs="Times New Roman Cyr" w:ascii="Times New Roman Cyr" w:hAnsi="Times New Roman Cyr"/>
        </w:rPr>
        <w:t xml:space="preserve">  d</w:t>
      </w:r>
      <w:r>
        <w:rPr>
          <w:rFonts w:cs="Times New Roman Cyr" w:ascii="Symbol" w:hAnsi="Symbol"/>
          <w:sz w:val="20"/>
        </w:rPr>
        <w:t>t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00</wp:posOffset>
                </wp:positionH>
                <wp:positionV relativeFrom="paragraph">
                  <wp:posOffset>-142240</wp:posOffset>
                </wp:positionV>
                <wp:extent cx="57785" cy="133985"/>
                <wp:effectExtent l="6985" t="6350" r="6350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569"/>
                              </a:lnTo>
                              <a:lnTo>
                                <a:pt x="440" y="1043"/>
                              </a:lnTo>
                              <a:lnTo>
                                <a:pt x="440" y="1896"/>
                              </a:lnTo>
                              <a:lnTo>
                                <a:pt x="879" y="1896"/>
                              </a:lnTo>
                              <a:lnTo>
                                <a:pt x="879" y="7678"/>
                              </a:lnTo>
                              <a:lnTo>
                                <a:pt x="1538" y="7678"/>
                              </a:lnTo>
                              <a:lnTo>
                                <a:pt x="1538" y="7773"/>
                              </a:lnTo>
                              <a:lnTo>
                                <a:pt x="3297" y="7773"/>
                              </a:lnTo>
                              <a:lnTo>
                                <a:pt x="3297" y="7678"/>
                              </a:lnTo>
                              <a:lnTo>
                                <a:pt x="3736" y="7299"/>
                              </a:lnTo>
                              <a:lnTo>
                                <a:pt x="3736" y="7204"/>
                              </a:lnTo>
                              <a:lnTo>
                                <a:pt x="3956" y="6730"/>
                              </a:lnTo>
                              <a:lnTo>
                                <a:pt x="4396" y="6635"/>
                              </a:lnTo>
                              <a:lnTo>
                                <a:pt x="4396" y="6161"/>
                              </a:lnTo>
                              <a:lnTo>
                                <a:pt x="5055" y="6066"/>
                              </a:lnTo>
                              <a:lnTo>
                                <a:pt x="5495" y="5782"/>
                              </a:lnTo>
                              <a:lnTo>
                                <a:pt x="5495" y="5308"/>
                              </a:lnTo>
                              <a:lnTo>
                                <a:pt x="5934" y="5213"/>
                              </a:lnTo>
                              <a:lnTo>
                                <a:pt x="6154" y="4739"/>
                              </a:lnTo>
                              <a:lnTo>
                                <a:pt x="6593" y="4645"/>
                              </a:lnTo>
                              <a:lnTo>
                                <a:pt x="6593" y="4455"/>
                              </a:lnTo>
                              <a:lnTo>
                                <a:pt x="7033" y="4171"/>
                              </a:lnTo>
                              <a:lnTo>
                                <a:pt x="7033" y="3886"/>
                              </a:lnTo>
                              <a:lnTo>
                                <a:pt x="7692" y="3507"/>
                              </a:lnTo>
                              <a:lnTo>
                                <a:pt x="7692" y="3318"/>
                              </a:lnTo>
                              <a:lnTo>
                                <a:pt x="8352" y="2938"/>
                              </a:lnTo>
                              <a:lnTo>
                                <a:pt x="8352" y="2749"/>
                              </a:lnTo>
                              <a:lnTo>
                                <a:pt x="8791" y="2464"/>
                              </a:lnTo>
                              <a:lnTo>
                                <a:pt x="9890" y="1896"/>
                              </a:lnTo>
                              <a:lnTo>
                                <a:pt x="12967" y="1896"/>
                              </a:lnTo>
                              <a:lnTo>
                                <a:pt x="12967" y="2464"/>
                              </a:lnTo>
                              <a:lnTo>
                                <a:pt x="13407" y="2749"/>
                              </a:lnTo>
                              <a:lnTo>
                                <a:pt x="14505" y="3033"/>
                              </a:lnTo>
                              <a:lnTo>
                                <a:pt x="14945" y="3507"/>
                              </a:lnTo>
                              <a:lnTo>
                                <a:pt x="14945" y="4076"/>
                              </a:lnTo>
                              <a:lnTo>
                                <a:pt x="15165" y="4171"/>
                              </a:lnTo>
                              <a:lnTo>
                                <a:pt x="15165" y="4739"/>
                              </a:lnTo>
                              <a:lnTo>
                                <a:pt x="16044" y="5213"/>
                              </a:lnTo>
                              <a:lnTo>
                                <a:pt x="16044" y="5782"/>
                              </a:lnTo>
                              <a:lnTo>
                                <a:pt x="16264" y="6066"/>
                              </a:lnTo>
                              <a:lnTo>
                                <a:pt x="16264" y="8531"/>
                              </a:lnTo>
                              <a:lnTo>
                                <a:pt x="16044" y="8910"/>
                              </a:lnTo>
                              <a:lnTo>
                                <a:pt x="16044" y="9194"/>
                              </a:lnTo>
                              <a:lnTo>
                                <a:pt x="15604" y="9194"/>
                              </a:lnTo>
                              <a:lnTo>
                                <a:pt x="15165" y="9479"/>
                              </a:lnTo>
                              <a:lnTo>
                                <a:pt x="15165" y="9479"/>
                              </a:lnTo>
                              <a:lnTo>
                                <a:pt x="14505" y="9763"/>
                              </a:lnTo>
                              <a:lnTo>
                                <a:pt x="13846" y="9763"/>
                              </a:lnTo>
                              <a:lnTo>
                                <a:pt x="12747" y="10047"/>
                              </a:lnTo>
                              <a:lnTo>
                                <a:pt x="12308" y="10047"/>
                              </a:lnTo>
                              <a:lnTo>
                                <a:pt x="11648" y="10332"/>
                              </a:lnTo>
                              <a:lnTo>
                                <a:pt x="11209" y="10332"/>
                              </a:lnTo>
                              <a:lnTo>
                                <a:pt x="10549" y="10806"/>
                              </a:lnTo>
                              <a:lnTo>
                                <a:pt x="9890" y="10806"/>
                              </a:lnTo>
                              <a:lnTo>
                                <a:pt x="9451" y="11374"/>
                              </a:lnTo>
                              <a:lnTo>
                                <a:pt x="8791" y="11374"/>
                              </a:lnTo>
                              <a:lnTo>
                                <a:pt x="8352" y="11659"/>
                              </a:lnTo>
                              <a:lnTo>
                                <a:pt x="7692" y="11754"/>
                              </a:lnTo>
                              <a:lnTo>
                                <a:pt x="7253" y="11943"/>
                              </a:lnTo>
                              <a:lnTo>
                                <a:pt x="7033" y="11943"/>
                              </a:lnTo>
                              <a:lnTo>
                                <a:pt x="6154" y="12227"/>
                              </a:lnTo>
                              <a:lnTo>
                                <a:pt x="5055" y="12701"/>
                              </a:lnTo>
                              <a:lnTo>
                                <a:pt x="4396" y="12701"/>
                              </a:lnTo>
                              <a:lnTo>
                                <a:pt x="3736" y="13555"/>
                              </a:lnTo>
                              <a:lnTo>
                                <a:pt x="3297" y="13555"/>
                              </a:lnTo>
                              <a:lnTo>
                                <a:pt x="2637" y="13934"/>
                              </a:lnTo>
                              <a:lnTo>
                                <a:pt x="2637" y="14218"/>
                              </a:lnTo>
                              <a:lnTo>
                                <a:pt x="1978" y="14502"/>
                              </a:lnTo>
                              <a:lnTo>
                                <a:pt x="1978" y="17536"/>
                              </a:lnTo>
                              <a:lnTo>
                                <a:pt x="2198" y="18009"/>
                              </a:lnTo>
                              <a:lnTo>
                                <a:pt x="2198" y="18389"/>
                              </a:lnTo>
                              <a:lnTo>
                                <a:pt x="3736" y="18957"/>
                              </a:lnTo>
                              <a:lnTo>
                                <a:pt x="7033" y="19431"/>
                              </a:lnTo>
                              <a:lnTo>
                                <a:pt x="7253" y="19431"/>
                              </a:lnTo>
                              <a:lnTo>
                                <a:pt x="9890" y="19810"/>
                              </a:lnTo>
                              <a:lnTo>
                                <a:pt x="12308" y="19810"/>
                              </a:lnTo>
                              <a:lnTo>
                                <a:pt x="12747" y="20000"/>
                              </a:lnTo>
                              <a:lnTo>
                                <a:pt x="15604" y="20000"/>
                              </a:lnTo>
                              <a:lnTo>
                                <a:pt x="16044" y="19810"/>
                              </a:lnTo>
                              <a:lnTo>
                                <a:pt x="17802" y="19431"/>
                              </a:lnTo>
                              <a:lnTo>
                                <a:pt x="18901" y="18863"/>
                              </a:lnTo>
                              <a:lnTo>
                                <a:pt x="19560" y="18863"/>
                              </a:lnTo>
                              <a:lnTo>
                                <a:pt x="20000" y="18673"/>
                              </a:lnTo>
                              <a:lnTo>
                                <a:pt x="20000" y="17346"/>
                              </a:lnTo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569l440,1043l440,1896l879,1896l879,7678l1538,7678l1538,7773l3297,7773l3297,7678l3736,7299l3736,7204l3956,6730l4396,6635l4396,6161l5055,6066l5495,5782l5495,5308l5934,5213l6154,4739l6593,4645l6593,4455l7033,4171l7033,3886l7692,3507l7692,3318l8352,2938l8352,2749l8791,2464l9890,1896l12967,1896l12967,2464l13407,2749l14505,3033l14945,3507l14945,4076l15165,4171l15165,4739l16044,5213l16044,5782l16264,6066l16264,8531l16044,8910l16044,9194l15604,9194l15165,9479l15165,9479l14505,9763l13846,9763l12747,10047l12308,10047l11648,10332l11209,10332l10549,10806l9890,10806l9451,11374l8791,11374l8352,11659l7692,11754l7253,11943l7033,11943l6154,12227l5055,12701l4396,12701l3736,13555l3297,13555l2637,13934l2637,14218l1978,14502l1978,17536l2198,18009l2198,18389l3736,18957l7033,19431l7253,19431l9890,19810l12308,19810l12747,20000l15604,20000l16044,19810l17802,19431l18901,18863l19560,18863l20000,18673l20000,17346e" stroked="t" o:allowincell="f" style="position:absolute;margin-left:120pt;margin-top:-11.2pt;width:4.5pt;height:10.5pt;mso-wrap-style:none;v-text-anchor:middle">
                <v:imagedata r:id="rId5" o:detectmouseclick="t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cs="Times New Roman Cyr" w:ascii="Times New Roman Cyr" w:hAnsi="Times New Roman Cyr"/>
        </w:rPr>
        <w:t xml:space="preserve">Пара преобразований                     </w:t>
      </w:r>
      <w:r>
        <w:rPr>
          <w:rFonts w:cs="Times New Roman Cyr" w:ascii="Symbol" w:hAnsi="Symbol"/>
          <w:sz w:val="20"/>
        </w:rPr>
        <w:t>-¥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ильберта                                           </w:t>
      </w:r>
      <w:r>
        <w:rPr>
          <w:rFonts w:cs="Times New Roman Cyr" w:ascii="Symbol" w:hAnsi="Symbol"/>
          <w:sz w:val="20"/>
        </w:rPr>
        <w:t>¥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Symbol" w:hAnsi="Symbol"/>
          <w:sz w:val="20"/>
        </w:rPr>
        <w:t>x</w:t>
      </w:r>
      <w:r>
        <w:rPr>
          <w:rFonts w:cs="Times New Roman Cyr" w:ascii="Times New Roman Cyr" w:hAnsi="Times New Roman Cyr"/>
        </w:rPr>
        <w:t>(t)=1/</w:t>
      </w:r>
      <w:r>
        <w:rPr>
          <w:rFonts w:cs="Times New Roman Cyr" w:ascii="Symbol" w:hAnsi="Symbol"/>
          <w:sz w:val="20"/>
        </w:rPr>
        <w:t>p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Symbol" w:hAnsi="Symbol"/>
          <w:sz w:val="20"/>
        </w:rPr>
        <w:t>ò</w:t>
      </w:r>
      <w:r>
        <w:rPr>
          <w:rFonts w:cs="Times New Roman Cyr" w:ascii="Times New Roman Cyr" w:hAnsi="Times New Roman Cyr"/>
        </w:rPr>
        <w:t xml:space="preserve">  </w:t>
      </w:r>
      <w:r>
        <w:rPr>
          <w:rFonts w:cs="Times New Roman Cyr" w:ascii="Symbol" w:hAnsi="Symbol"/>
          <w:sz w:val="20"/>
        </w:rPr>
        <w:t>h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Symbol" w:hAnsi="Symbol"/>
          <w:sz w:val="20"/>
        </w:rPr>
        <w:t>t</w:t>
      </w:r>
      <w:r>
        <w:rPr>
          <w:rFonts w:cs="Times New Roman Cyr" w:ascii="Times New Roman Cyr" w:hAnsi="Times New Roman Cyr"/>
        </w:rPr>
        <w:t>)/ t-</w:t>
      </w:r>
      <w:r>
        <w:rPr>
          <w:rFonts w:cs="Times New Roman Cyr" w:ascii="Symbol" w:hAnsi="Symbol"/>
          <w:sz w:val="20"/>
        </w:rPr>
        <w:t>t</w:t>
      </w:r>
      <w:r>
        <w:rPr>
          <w:rFonts w:cs="Times New Roman Cyr" w:ascii="Times New Roman Cyr" w:hAnsi="Times New Roman Cyr"/>
        </w:rPr>
        <w:t>.  d</w:t>
      </w:r>
      <w:r>
        <w:rPr>
          <w:rFonts w:cs="Times New Roman Cyr" w:ascii="Symbol" w:hAnsi="Symbol"/>
          <w:sz w:val="20"/>
        </w:rPr>
        <w:t>t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Symbol" w:hAnsi="Symbol"/>
          <w:sz w:val="20"/>
        </w:rPr>
        <w:t>-¥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еобразование Гильберта - широкополосный фазовращатель , оно</w:t>
      </w:r>
    </w:p>
    <w:p>
      <w:pPr>
        <w:pStyle w:val="Normal"/>
        <w:widowControl/>
        <w:jc w:val="center"/>
        <w:rPr/>
      </w:pPr>
      <w:r>
        <w:rPr>
          <w:rFonts w:cs="Times New Roman Cyr" w:ascii="Times New Roman Cyr" w:hAnsi="Times New Roman Cyr"/>
        </w:rPr>
        <w:t>поворачивает все спектральные составляющие на 90</w:t>
      </w:r>
      <w:r>
        <w:rPr>
          <w:rFonts w:cs="Times New Roman Cyr" w:ascii="Symbol" w:hAnsi="Symbol"/>
          <w:sz w:val="20"/>
        </w:rPr>
        <w:t>°</w:t>
      </w:r>
      <w:r>
        <w:rPr>
          <w:rFonts w:cs="Times New Roman Cyr" w:ascii="Times New Roman Cyr" w:hAnsi="Times New Roman Cyr"/>
        </w:rPr>
        <w:t xml:space="preserve">   .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5300</wp:posOffset>
                </wp:positionH>
                <wp:positionV relativeFrom="paragraph">
                  <wp:posOffset>86360</wp:posOffset>
                </wp:positionV>
                <wp:extent cx="56515" cy="67945"/>
                <wp:effectExtent l="6985" t="6985" r="698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8224"/>
                              </a:moveTo>
                              <a:lnTo>
                                <a:pt x="0" y="935"/>
                              </a:lnTo>
                              <a:lnTo>
                                <a:pt x="674" y="935"/>
                              </a:lnTo>
                              <a:lnTo>
                                <a:pt x="1573" y="935"/>
                              </a:lnTo>
                              <a:lnTo>
                                <a:pt x="1573" y="561"/>
                              </a:lnTo>
                              <a:lnTo>
                                <a:pt x="2472" y="561"/>
                              </a:lnTo>
                              <a:lnTo>
                                <a:pt x="2472" y="187"/>
                              </a:lnTo>
                              <a:lnTo>
                                <a:pt x="5843" y="187"/>
                              </a:lnTo>
                              <a:lnTo>
                                <a:pt x="7191" y="0"/>
                              </a:lnTo>
                              <a:lnTo>
                                <a:pt x="10562" y="0"/>
                              </a:lnTo>
                              <a:lnTo>
                                <a:pt x="11461" y="187"/>
                              </a:lnTo>
                              <a:lnTo>
                                <a:pt x="12360" y="935"/>
                              </a:lnTo>
                              <a:lnTo>
                                <a:pt x="13034" y="935"/>
                              </a:lnTo>
                              <a:lnTo>
                                <a:pt x="13708" y="2991"/>
                              </a:lnTo>
                              <a:lnTo>
                                <a:pt x="15730" y="3551"/>
                              </a:lnTo>
                              <a:lnTo>
                                <a:pt x="16629" y="5234"/>
                              </a:lnTo>
                              <a:lnTo>
                                <a:pt x="16629" y="6355"/>
                              </a:lnTo>
                              <a:lnTo>
                                <a:pt x="17528" y="6916"/>
                              </a:lnTo>
                              <a:lnTo>
                                <a:pt x="17528" y="10280"/>
                              </a:lnTo>
                              <a:lnTo>
                                <a:pt x="16629" y="10841"/>
                              </a:lnTo>
                              <a:lnTo>
                                <a:pt x="15730" y="11028"/>
                              </a:lnTo>
                              <a:lnTo>
                                <a:pt x="13708" y="11963"/>
                              </a:lnTo>
                              <a:lnTo>
                                <a:pt x="13708" y="12336"/>
                              </a:lnTo>
                              <a:lnTo>
                                <a:pt x="12360" y="12336"/>
                              </a:lnTo>
                              <a:lnTo>
                                <a:pt x="12360" y="12710"/>
                              </a:lnTo>
                              <a:lnTo>
                                <a:pt x="10562" y="13084"/>
                              </a:lnTo>
                              <a:lnTo>
                                <a:pt x="8539" y="13832"/>
                              </a:lnTo>
                              <a:lnTo>
                                <a:pt x="7640" y="14206"/>
                              </a:lnTo>
                              <a:lnTo>
                                <a:pt x="7191" y="14393"/>
                              </a:lnTo>
                              <a:lnTo>
                                <a:pt x="7191" y="15140"/>
                              </a:lnTo>
                              <a:lnTo>
                                <a:pt x="5169" y="15888"/>
                              </a:lnTo>
                              <a:lnTo>
                                <a:pt x="3371" y="17009"/>
                              </a:lnTo>
                              <a:lnTo>
                                <a:pt x="3371" y="17009"/>
                              </a:lnTo>
                              <a:lnTo>
                                <a:pt x="2472" y="17757"/>
                              </a:lnTo>
                              <a:lnTo>
                                <a:pt x="2472" y="18692"/>
                              </a:lnTo>
                              <a:lnTo>
                                <a:pt x="1573" y="19065"/>
                              </a:lnTo>
                              <a:lnTo>
                                <a:pt x="1573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19065"/>
                              </a:lnTo>
                            </a:path>
                          </a:pathLst>
                        </a:custGeom>
                        <a:blipFill rotWithShape="0">
                          <a:blip r:embed="rId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8224l0,935l674,935l1573,935l1573,561l2472,561l2472,187l5843,187l7191,0l10562,0l11461,187l12360,935l13034,935l13708,2991l15730,3551l16629,5234l16629,6355l17528,6916l17528,10280l16629,10841l15730,11028l13708,11963l13708,12336l12360,12336l12360,12710l10562,13084l8539,13832l7640,14206l7191,14393l7191,15140l5169,15888l3371,17009l3371,17009l2472,17757l2472,18692l1573,19065l1573,20000l20000,20000l20000,19065e" stroked="t" o:allowincell="f" style="position:absolute;margin-left:39pt;margin-top:6.8pt;width:4.4pt;height:5.3pt;mso-wrap-style:none;v-text-anchor:middle">
                <v:imagedata r:id="rId7" o:detectmouseclick="t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9625</wp:posOffset>
                </wp:positionH>
                <wp:positionV relativeFrom="paragraph">
                  <wp:posOffset>105410</wp:posOffset>
                </wp:positionV>
                <wp:extent cx="56515" cy="67945"/>
                <wp:effectExtent l="6985" t="6985" r="698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8224"/>
                              </a:moveTo>
                              <a:lnTo>
                                <a:pt x="0" y="935"/>
                              </a:lnTo>
                              <a:lnTo>
                                <a:pt x="674" y="935"/>
                              </a:lnTo>
                              <a:lnTo>
                                <a:pt x="1573" y="935"/>
                              </a:lnTo>
                              <a:lnTo>
                                <a:pt x="1573" y="561"/>
                              </a:lnTo>
                              <a:lnTo>
                                <a:pt x="2472" y="561"/>
                              </a:lnTo>
                              <a:lnTo>
                                <a:pt x="2472" y="187"/>
                              </a:lnTo>
                              <a:lnTo>
                                <a:pt x="5843" y="187"/>
                              </a:lnTo>
                              <a:lnTo>
                                <a:pt x="7191" y="0"/>
                              </a:lnTo>
                              <a:lnTo>
                                <a:pt x="10562" y="0"/>
                              </a:lnTo>
                              <a:lnTo>
                                <a:pt x="11461" y="187"/>
                              </a:lnTo>
                              <a:lnTo>
                                <a:pt x="12360" y="935"/>
                              </a:lnTo>
                              <a:lnTo>
                                <a:pt x="13034" y="935"/>
                              </a:lnTo>
                              <a:lnTo>
                                <a:pt x="13708" y="2991"/>
                              </a:lnTo>
                              <a:lnTo>
                                <a:pt x="15730" y="3551"/>
                              </a:lnTo>
                              <a:lnTo>
                                <a:pt x="16629" y="5234"/>
                              </a:lnTo>
                              <a:lnTo>
                                <a:pt x="16629" y="6355"/>
                              </a:lnTo>
                              <a:lnTo>
                                <a:pt x="17528" y="6916"/>
                              </a:lnTo>
                              <a:lnTo>
                                <a:pt x="17528" y="10280"/>
                              </a:lnTo>
                              <a:lnTo>
                                <a:pt x="16629" y="10841"/>
                              </a:lnTo>
                              <a:lnTo>
                                <a:pt x="15730" y="11028"/>
                              </a:lnTo>
                              <a:lnTo>
                                <a:pt x="13708" y="11963"/>
                              </a:lnTo>
                              <a:lnTo>
                                <a:pt x="13708" y="12336"/>
                              </a:lnTo>
                              <a:lnTo>
                                <a:pt x="12360" y="12336"/>
                              </a:lnTo>
                              <a:lnTo>
                                <a:pt x="12360" y="12710"/>
                              </a:lnTo>
                              <a:lnTo>
                                <a:pt x="10562" y="13084"/>
                              </a:lnTo>
                              <a:lnTo>
                                <a:pt x="8539" y="13832"/>
                              </a:lnTo>
                              <a:lnTo>
                                <a:pt x="7640" y="14206"/>
                              </a:lnTo>
                              <a:lnTo>
                                <a:pt x="7191" y="14393"/>
                              </a:lnTo>
                              <a:lnTo>
                                <a:pt x="7191" y="15140"/>
                              </a:lnTo>
                              <a:lnTo>
                                <a:pt x="5169" y="15888"/>
                              </a:lnTo>
                              <a:lnTo>
                                <a:pt x="3371" y="17009"/>
                              </a:lnTo>
                              <a:lnTo>
                                <a:pt x="3371" y="17009"/>
                              </a:lnTo>
                              <a:lnTo>
                                <a:pt x="2472" y="17757"/>
                              </a:lnTo>
                              <a:lnTo>
                                <a:pt x="2472" y="18692"/>
                              </a:lnTo>
                              <a:lnTo>
                                <a:pt x="1573" y="19065"/>
                              </a:lnTo>
                              <a:lnTo>
                                <a:pt x="1573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19065"/>
                              </a:lnTo>
                            </a:path>
                          </a:pathLst>
                        </a:custGeom>
                        <a:blipFill rotWithShape="0">
                          <a:blip r:embed="rId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8224l0,935l674,935l1573,935l1573,561l2472,561l2472,187l5843,187l7191,0l10562,0l11461,187l12360,935l13034,935l13708,2991l15730,3551l16629,5234l16629,6355l17528,6916l17528,10280l16629,10841l15730,11028l13708,11963l13708,12336l12360,12336l12360,12710l10562,13084l8539,13832l7640,14206l7191,14393l7191,15140l5169,15888l3371,17009l3371,17009l2472,17757l2472,18692l1573,19065l1573,20000l20000,20000l20000,19065e" stroked="t" o:allowincell="f" style="position:absolute;margin-left:63.75pt;margin-top:8.3pt;width:4.4pt;height:5.3pt;mso-wrap-style:none;v-text-anchor:middle">
                <v:imagedata r:id="rId9" o:detectmouseclick="t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cs="Times New Roman Cyr" w:ascii="Symbol" w:hAnsi="Symbol"/>
          <w:sz w:val="20"/>
        </w:rPr>
        <w:t>¾¾¾¾¾</w:t>
      </w:r>
    </w:p>
    <w:p>
      <w:pPr>
        <w:pStyle w:val="Normal"/>
        <w:widowControl/>
        <w:jc w:val="center"/>
        <w:rPr/>
      </w:pPr>
      <w:r>
        <w:rPr>
          <w:rFonts w:cs="Times New Roman Cyr" w:ascii="Times New Roman Cyr" w:hAnsi="Times New Roman Cyr"/>
        </w:rPr>
        <w:t xml:space="preserve">E(t)= </w:t>
      </w:r>
      <w:r>
        <w:rPr>
          <w:rFonts w:cs="Times New Roman Cyr" w:ascii="Symbol" w:hAnsi="Symbol"/>
          <w:sz w:val="20"/>
        </w:rPr>
        <w:t>Ö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Symbol" w:hAnsi="Symbol"/>
          <w:sz w:val="20"/>
        </w:rPr>
        <w:t>x</w:t>
      </w:r>
      <w:r>
        <w:rPr>
          <w:rFonts w:cs="Times New Roman Cyr" w:ascii="Times New Roman Cyr" w:hAnsi="Times New Roman Cyr"/>
        </w:rPr>
        <w:t xml:space="preserve">(t) + </w:t>
      </w:r>
      <w:r>
        <w:rPr>
          <w:rFonts w:cs="Times New Roman Cyr" w:ascii="Symbol" w:hAnsi="Symbol"/>
          <w:sz w:val="20"/>
        </w:rPr>
        <w:t>h</w:t>
      </w:r>
      <w:r>
        <w:rPr>
          <w:rFonts w:cs="Times New Roman Cyr" w:ascii="Times New Roman Cyr" w:hAnsi="Times New Roman Cyr"/>
        </w:rPr>
        <w:t>(t)  - огибающая       понятия применимые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любого сигнала .</w:t>
      </w:r>
    </w:p>
    <w:p>
      <w:pPr>
        <w:pStyle w:val="Normal"/>
        <w:widowControl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04850</wp:posOffset>
                </wp:positionH>
                <wp:positionV relativeFrom="paragraph">
                  <wp:posOffset>29210</wp:posOffset>
                </wp:positionV>
                <wp:extent cx="57785" cy="133985"/>
                <wp:effectExtent l="6985" t="762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569"/>
                              </a:lnTo>
                              <a:lnTo>
                                <a:pt x="440" y="1043"/>
                              </a:lnTo>
                              <a:lnTo>
                                <a:pt x="440" y="1896"/>
                              </a:lnTo>
                              <a:lnTo>
                                <a:pt x="879" y="1896"/>
                              </a:lnTo>
                              <a:lnTo>
                                <a:pt x="879" y="7678"/>
                              </a:lnTo>
                              <a:lnTo>
                                <a:pt x="1538" y="7678"/>
                              </a:lnTo>
                              <a:lnTo>
                                <a:pt x="1538" y="7773"/>
                              </a:lnTo>
                              <a:lnTo>
                                <a:pt x="3297" y="7773"/>
                              </a:lnTo>
                              <a:lnTo>
                                <a:pt x="3297" y="7678"/>
                              </a:lnTo>
                              <a:lnTo>
                                <a:pt x="3736" y="7299"/>
                              </a:lnTo>
                              <a:lnTo>
                                <a:pt x="3736" y="7204"/>
                              </a:lnTo>
                              <a:lnTo>
                                <a:pt x="3956" y="6730"/>
                              </a:lnTo>
                              <a:lnTo>
                                <a:pt x="4396" y="6635"/>
                              </a:lnTo>
                              <a:lnTo>
                                <a:pt x="4396" y="6161"/>
                              </a:lnTo>
                              <a:lnTo>
                                <a:pt x="5055" y="6066"/>
                              </a:lnTo>
                              <a:lnTo>
                                <a:pt x="5495" y="5782"/>
                              </a:lnTo>
                              <a:lnTo>
                                <a:pt x="5495" y="5308"/>
                              </a:lnTo>
                              <a:lnTo>
                                <a:pt x="5934" y="5213"/>
                              </a:lnTo>
                              <a:lnTo>
                                <a:pt x="6154" y="4739"/>
                              </a:lnTo>
                              <a:lnTo>
                                <a:pt x="6593" y="4645"/>
                              </a:lnTo>
                              <a:lnTo>
                                <a:pt x="6593" y="4455"/>
                              </a:lnTo>
                              <a:lnTo>
                                <a:pt x="7033" y="4171"/>
                              </a:lnTo>
                              <a:lnTo>
                                <a:pt x="7033" y="3886"/>
                              </a:lnTo>
                              <a:lnTo>
                                <a:pt x="7692" y="3507"/>
                              </a:lnTo>
                              <a:lnTo>
                                <a:pt x="7692" y="3318"/>
                              </a:lnTo>
                              <a:lnTo>
                                <a:pt x="8352" y="2938"/>
                              </a:lnTo>
                              <a:lnTo>
                                <a:pt x="8352" y="2749"/>
                              </a:lnTo>
                              <a:lnTo>
                                <a:pt x="8791" y="2464"/>
                              </a:lnTo>
                              <a:lnTo>
                                <a:pt x="9890" y="1896"/>
                              </a:lnTo>
                              <a:lnTo>
                                <a:pt x="12967" y="1896"/>
                              </a:lnTo>
                              <a:lnTo>
                                <a:pt x="12967" y="2464"/>
                              </a:lnTo>
                              <a:lnTo>
                                <a:pt x="13407" y="2749"/>
                              </a:lnTo>
                              <a:lnTo>
                                <a:pt x="14505" y="3033"/>
                              </a:lnTo>
                              <a:lnTo>
                                <a:pt x="14945" y="3507"/>
                              </a:lnTo>
                              <a:lnTo>
                                <a:pt x="14945" y="4076"/>
                              </a:lnTo>
                              <a:lnTo>
                                <a:pt x="15165" y="4171"/>
                              </a:lnTo>
                              <a:lnTo>
                                <a:pt x="15165" y="4739"/>
                              </a:lnTo>
                              <a:lnTo>
                                <a:pt x="16044" y="5213"/>
                              </a:lnTo>
                              <a:lnTo>
                                <a:pt x="16044" y="5782"/>
                              </a:lnTo>
                              <a:lnTo>
                                <a:pt x="16264" y="6066"/>
                              </a:lnTo>
                              <a:lnTo>
                                <a:pt x="16264" y="8531"/>
                              </a:lnTo>
                              <a:lnTo>
                                <a:pt x="16044" y="8910"/>
                              </a:lnTo>
                              <a:lnTo>
                                <a:pt x="16044" y="9194"/>
                              </a:lnTo>
                              <a:lnTo>
                                <a:pt x="15604" y="9194"/>
                              </a:lnTo>
                              <a:lnTo>
                                <a:pt x="15165" y="9479"/>
                              </a:lnTo>
                              <a:lnTo>
                                <a:pt x="15165" y="9479"/>
                              </a:lnTo>
                              <a:lnTo>
                                <a:pt x="14505" y="9763"/>
                              </a:lnTo>
                              <a:lnTo>
                                <a:pt x="13846" y="9763"/>
                              </a:lnTo>
                              <a:lnTo>
                                <a:pt x="12747" y="10047"/>
                              </a:lnTo>
                              <a:lnTo>
                                <a:pt x="12308" y="10047"/>
                              </a:lnTo>
                              <a:lnTo>
                                <a:pt x="11648" y="10332"/>
                              </a:lnTo>
                              <a:lnTo>
                                <a:pt x="11209" y="10332"/>
                              </a:lnTo>
                              <a:lnTo>
                                <a:pt x="10549" y="10806"/>
                              </a:lnTo>
                              <a:lnTo>
                                <a:pt x="9890" y="10806"/>
                              </a:lnTo>
                              <a:lnTo>
                                <a:pt x="9451" y="11374"/>
                              </a:lnTo>
                              <a:lnTo>
                                <a:pt x="8791" y="11374"/>
                              </a:lnTo>
                              <a:lnTo>
                                <a:pt x="8352" y="11659"/>
                              </a:lnTo>
                              <a:lnTo>
                                <a:pt x="7692" y="11754"/>
                              </a:lnTo>
                              <a:lnTo>
                                <a:pt x="7253" y="11943"/>
                              </a:lnTo>
                              <a:lnTo>
                                <a:pt x="7033" y="11943"/>
                              </a:lnTo>
                              <a:lnTo>
                                <a:pt x="6154" y="12227"/>
                              </a:lnTo>
                              <a:lnTo>
                                <a:pt x="5055" y="12701"/>
                              </a:lnTo>
                              <a:lnTo>
                                <a:pt x="4396" y="12701"/>
                              </a:lnTo>
                              <a:lnTo>
                                <a:pt x="3736" y="13555"/>
                              </a:lnTo>
                              <a:lnTo>
                                <a:pt x="3297" y="13555"/>
                              </a:lnTo>
                              <a:lnTo>
                                <a:pt x="2637" y="13934"/>
                              </a:lnTo>
                              <a:lnTo>
                                <a:pt x="2637" y="14218"/>
                              </a:lnTo>
                              <a:lnTo>
                                <a:pt x="1978" y="14502"/>
                              </a:lnTo>
                              <a:lnTo>
                                <a:pt x="1978" y="17536"/>
                              </a:lnTo>
                              <a:lnTo>
                                <a:pt x="2198" y="18009"/>
                              </a:lnTo>
                              <a:lnTo>
                                <a:pt x="2198" y="18389"/>
                              </a:lnTo>
                              <a:lnTo>
                                <a:pt x="3736" y="18957"/>
                              </a:lnTo>
                              <a:lnTo>
                                <a:pt x="7033" y="19431"/>
                              </a:lnTo>
                              <a:lnTo>
                                <a:pt x="7253" y="19431"/>
                              </a:lnTo>
                              <a:lnTo>
                                <a:pt x="9890" y="19810"/>
                              </a:lnTo>
                              <a:lnTo>
                                <a:pt x="12308" y="19810"/>
                              </a:lnTo>
                              <a:lnTo>
                                <a:pt x="12747" y="20000"/>
                              </a:lnTo>
                              <a:lnTo>
                                <a:pt x="15604" y="20000"/>
                              </a:lnTo>
                              <a:lnTo>
                                <a:pt x="16044" y="19810"/>
                              </a:lnTo>
                              <a:lnTo>
                                <a:pt x="17802" y="19431"/>
                              </a:lnTo>
                              <a:lnTo>
                                <a:pt x="18901" y="18863"/>
                              </a:lnTo>
                              <a:lnTo>
                                <a:pt x="19560" y="18863"/>
                              </a:lnTo>
                              <a:lnTo>
                                <a:pt x="20000" y="18673"/>
                              </a:lnTo>
                              <a:lnTo>
                                <a:pt x="20000" y="17346"/>
                              </a:lnTo>
                            </a:path>
                          </a:pathLst>
                        </a:custGeom>
                        <a:blipFill rotWithShape="0">
                          <a:blip r:embed="rId10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569l440,1043l440,1896l879,1896l879,7678l1538,7678l1538,7773l3297,7773l3297,7678l3736,7299l3736,7204l3956,6730l4396,6635l4396,6161l5055,6066l5495,5782l5495,5308l5934,5213l6154,4739l6593,4645l6593,4455l7033,4171l7033,3886l7692,3507l7692,3318l8352,2938l8352,2749l8791,2464l9890,1896l12967,1896l12967,2464l13407,2749l14505,3033l14945,3507l14945,4076l15165,4171l15165,4739l16044,5213l16044,5782l16264,6066l16264,8531l16044,8910l16044,9194l15604,9194l15165,9479l15165,9479l14505,9763l13846,9763l12747,10047l12308,10047l11648,10332l11209,10332l10549,10806l9890,10806l9451,11374l8791,11374l8352,11659l7692,11754l7253,11943l7033,11943l6154,12227l5055,12701l4396,12701l3736,13555l3297,13555l2637,13934l2637,14218l1978,14502l1978,17536l2198,18009l2198,18389l3736,18957l7033,19431l7253,19431l9890,19810l12308,19810l12747,20000l15604,20000l16044,19810l17802,19431l18901,18863l19560,18863l20000,18673l20000,17346e" stroked="t" o:allowincell="f" style="position:absolute;margin-left:55.5pt;margin-top:2.3pt;width:4.5pt;height:10.5pt;mso-wrap-style:none;v-text-anchor:middle">
                <v:imagedata r:id="rId11" o:detectmouseclick="t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cs="Times New Roman Cyr" w:ascii="Symbol" w:hAnsi="Symbol"/>
          <w:sz w:val="20"/>
        </w:rPr>
        <w:t>y</w:t>
      </w:r>
      <w:r>
        <w:rPr>
          <w:rFonts w:cs="Times New Roman Cyr" w:ascii="Times New Roman Cyr" w:hAnsi="Times New Roman Cyr"/>
        </w:rPr>
        <w:t xml:space="preserve">(t)=arctg[    (t)/ </w:t>
      </w:r>
      <w:r>
        <w:rPr>
          <w:rFonts w:cs="Times New Roman Cyr" w:ascii="Symbol" w:hAnsi="Symbol"/>
          <w:sz w:val="20"/>
        </w:rPr>
        <w:t>x</w:t>
      </w:r>
      <w:r>
        <w:rPr>
          <w:rFonts w:cs="Times New Roman Cyr" w:ascii="Times New Roman Cyr" w:hAnsi="Times New Roman Cyr"/>
        </w:rPr>
        <w:t>(t)] - фаза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/>
      </w:pPr>
      <w:r>
        <w:rPr>
          <w:rFonts w:cs="Times New Roman Cyr" w:ascii="Symbol" w:hAnsi="Symbol"/>
          <w:sz w:val="20"/>
        </w:rPr>
        <w:t>w</w:t>
      </w:r>
      <w:r>
        <w:rPr>
          <w:rFonts w:cs="Times New Roman Cyr" w:ascii="Times New Roman Cyr" w:hAnsi="Times New Roman Cyr"/>
        </w:rPr>
        <w:t>(t)=d</w:t>
      </w:r>
      <w:r>
        <w:rPr>
          <w:rFonts w:cs="Times New Roman Cyr" w:ascii="Symbol" w:hAnsi="Symbol"/>
          <w:sz w:val="20"/>
        </w:rPr>
        <w:t>y</w:t>
      </w:r>
      <w:r>
        <w:rPr>
          <w:rFonts w:cs="Times New Roman Cyr" w:ascii="Times New Roman Cyr" w:hAnsi="Times New Roman Cyr"/>
        </w:rPr>
        <w:t>(t) - частота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3375</wp:posOffset>
                </wp:positionH>
                <wp:positionV relativeFrom="paragraph">
                  <wp:posOffset>635</wp:posOffset>
                </wp:positionV>
                <wp:extent cx="267335" cy="635"/>
                <wp:effectExtent l="635" t="6350" r="63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0.05pt" to="47.25pt,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</w:rPr>
        <w:t>dt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33425</wp:posOffset>
                </wp:positionH>
                <wp:positionV relativeFrom="paragraph">
                  <wp:posOffset>76835</wp:posOffset>
                </wp:positionV>
                <wp:extent cx="38735" cy="76835"/>
                <wp:effectExtent l="6985" t="6985" r="6350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836" y="0"/>
                              </a:moveTo>
                              <a:lnTo>
                                <a:pt x="9836" y="0"/>
                              </a:lnTo>
                              <a:lnTo>
                                <a:pt x="9180" y="0"/>
                              </a:lnTo>
                              <a:lnTo>
                                <a:pt x="8852" y="0"/>
                              </a:lnTo>
                              <a:lnTo>
                                <a:pt x="8525" y="0"/>
                              </a:lnTo>
                              <a:lnTo>
                                <a:pt x="8197" y="0"/>
                              </a:lnTo>
                              <a:lnTo>
                                <a:pt x="7869" y="0"/>
                              </a:lnTo>
                              <a:lnTo>
                                <a:pt x="7541" y="165"/>
                              </a:lnTo>
                              <a:lnTo>
                                <a:pt x="7213" y="165"/>
                              </a:lnTo>
                              <a:lnTo>
                                <a:pt x="6885" y="331"/>
                              </a:lnTo>
                              <a:lnTo>
                                <a:pt x="6557" y="331"/>
                              </a:lnTo>
                              <a:lnTo>
                                <a:pt x="6557" y="496"/>
                              </a:lnTo>
                              <a:lnTo>
                                <a:pt x="6230" y="661"/>
                              </a:lnTo>
                              <a:lnTo>
                                <a:pt x="5902" y="661"/>
                              </a:lnTo>
                              <a:lnTo>
                                <a:pt x="5574" y="826"/>
                              </a:lnTo>
                              <a:lnTo>
                                <a:pt x="5246" y="992"/>
                              </a:lnTo>
                              <a:lnTo>
                                <a:pt x="4918" y="1157"/>
                              </a:lnTo>
                              <a:lnTo>
                                <a:pt x="4918" y="1157"/>
                              </a:lnTo>
                              <a:lnTo>
                                <a:pt x="4590" y="1322"/>
                              </a:lnTo>
                              <a:lnTo>
                                <a:pt x="4262" y="1488"/>
                              </a:lnTo>
                              <a:lnTo>
                                <a:pt x="3934" y="1653"/>
                              </a:lnTo>
                              <a:lnTo>
                                <a:pt x="3934" y="1818"/>
                              </a:lnTo>
                              <a:lnTo>
                                <a:pt x="3607" y="1983"/>
                              </a:lnTo>
                              <a:lnTo>
                                <a:pt x="3607" y="2149"/>
                              </a:lnTo>
                              <a:lnTo>
                                <a:pt x="3279" y="2314"/>
                              </a:lnTo>
                              <a:lnTo>
                                <a:pt x="3279" y="2479"/>
                              </a:lnTo>
                              <a:lnTo>
                                <a:pt x="2951" y="2645"/>
                              </a:lnTo>
                              <a:lnTo>
                                <a:pt x="2951" y="2810"/>
                              </a:lnTo>
                              <a:lnTo>
                                <a:pt x="2623" y="2810"/>
                              </a:lnTo>
                              <a:lnTo>
                                <a:pt x="2623" y="2975"/>
                              </a:lnTo>
                              <a:lnTo>
                                <a:pt x="2295" y="3140"/>
                              </a:lnTo>
                              <a:lnTo>
                                <a:pt x="2295" y="3306"/>
                              </a:lnTo>
                              <a:lnTo>
                                <a:pt x="1967" y="3471"/>
                              </a:lnTo>
                              <a:lnTo>
                                <a:pt x="1967" y="3636"/>
                              </a:lnTo>
                              <a:lnTo>
                                <a:pt x="1967" y="3802"/>
                              </a:lnTo>
                              <a:lnTo>
                                <a:pt x="1639" y="3967"/>
                              </a:lnTo>
                              <a:lnTo>
                                <a:pt x="1639" y="4132"/>
                              </a:lnTo>
                              <a:lnTo>
                                <a:pt x="1639" y="4132"/>
                              </a:lnTo>
                              <a:lnTo>
                                <a:pt x="1639" y="4298"/>
                              </a:lnTo>
                              <a:lnTo>
                                <a:pt x="1311" y="4463"/>
                              </a:lnTo>
                              <a:lnTo>
                                <a:pt x="1311" y="4628"/>
                              </a:lnTo>
                              <a:lnTo>
                                <a:pt x="1311" y="4793"/>
                              </a:lnTo>
                              <a:lnTo>
                                <a:pt x="984" y="4959"/>
                              </a:lnTo>
                              <a:lnTo>
                                <a:pt x="984" y="4959"/>
                              </a:lnTo>
                              <a:lnTo>
                                <a:pt x="984" y="5124"/>
                              </a:lnTo>
                              <a:lnTo>
                                <a:pt x="984" y="5289"/>
                              </a:lnTo>
                              <a:lnTo>
                                <a:pt x="984" y="5455"/>
                              </a:lnTo>
                              <a:lnTo>
                                <a:pt x="656" y="5455"/>
                              </a:lnTo>
                              <a:lnTo>
                                <a:pt x="656" y="5620"/>
                              </a:lnTo>
                              <a:lnTo>
                                <a:pt x="656" y="5785"/>
                              </a:lnTo>
                              <a:lnTo>
                                <a:pt x="656" y="5950"/>
                              </a:lnTo>
                              <a:lnTo>
                                <a:pt x="656" y="5950"/>
                              </a:lnTo>
                              <a:lnTo>
                                <a:pt x="656" y="6116"/>
                              </a:lnTo>
                              <a:lnTo>
                                <a:pt x="656" y="6281"/>
                              </a:lnTo>
                              <a:lnTo>
                                <a:pt x="328" y="6281"/>
                              </a:lnTo>
                              <a:lnTo>
                                <a:pt x="328" y="6446"/>
                              </a:lnTo>
                              <a:lnTo>
                                <a:pt x="328" y="6612"/>
                              </a:lnTo>
                              <a:lnTo>
                                <a:pt x="328" y="6612"/>
                              </a:lnTo>
                              <a:lnTo>
                                <a:pt x="328" y="6777"/>
                              </a:lnTo>
                              <a:lnTo>
                                <a:pt x="328" y="6942"/>
                              </a:lnTo>
                              <a:lnTo>
                                <a:pt x="328" y="6942"/>
                              </a:lnTo>
                              <a:lnTo>
                                <a:pt x="328" y="7107"/>
                              </a:lnTo>
                              <a:lnTo>
                                <a:pt x="328" y="7107"/>
                              </a:lnTo>
                              <a:lnTo>
                                <a:pt x="328" y="7273"/>
                              </a:lnTo>
                              <a:lnTo>
                                <a:pt x="0" y="7438"/>
                              </a:lnTo>
                              <a:lnTo>
                                <a:pt x="0" y="7438"/>
                              </a:lnTo>
                              <a:lnTo>
                                <a:pt x="0" y="7603"/>
                              </a:lnTo>
                              <a:lnTo>
                                <a:pt x="0" y="7603"/>
                              </a:lnTo>
                              <a:lnTo>
                                <a:pt x="0" y="7769"/>
                              </a:lnTo>
                              <a:lnTo>
                                <a:pt x="0" y="7934"/>
                              </a:lnTo>
                              <a:lnTo>
                                <a:pt x="0" y="7934"/>
                              </a:lnTo>
                              <a:lnTo>
                                <a:pt x="0" y="8099"/>
                              </a:lnTo>
                              <a:lnTo>
                                <a:pt x="0" y="8099"/>
                              </a:lnTo>
                              <a:lnTo>
                                <a:pt x="0" y="8264"/>
                              </a:lnTo>
                              <a:lnTo>
                                <a:pt x="0" y="8264"/>
                              </a:lnTo>
                              <a:lnTo>
                                <a:pt x="0" y="8430"/>
                              </a:lnTo>
                              <a:lnTo>
                                <a:pt x="0" y="8595"/>
                              </a:lnTo>
                              <a:lnTo>
                                <a:pt x="0" y="8595"/>
                              </a:lnTo>
                              <a:lnTo>
                                <a:pt x="0" y="8760"/>
                              </a:lnTo>
                              <a:lnTo>
                                <a:pt x="0" y="8760"/>
                              </a:lnTo>
                              <a:lnTo>
                                <a:pt x="0" y="8926"/>
                              </a:lnTo>
                              <a:lnTo>
                                <a:pt x="0" y="8926"/>
                              </a:lnTo>
                              <a:lnTo>
                                <a:pt x="0" y="9091"/>
                              </a:lnTo>
                              <a:lnTo>
                                <a:pt x="0" y="9091"/>
                              </a:lnTo>
                              <a:lnTo>
                                <a:pt x="0" y="9256"/>
                              </a:lnTo>
                              <a:lnTo>
                                <a:pt x="0" y="9256"/>
                              </a:lnTo>
                              <a:lnTo>
                                <a:pt x="0" y="9421"/>
                              </a:lnTo>
                              <a:lnTo>
                                <a:pt x="0" y="9421"/>
                              </a:lnTo>
                              <a:lnTo>
                                <a:pt x="0" y="9587"/>
                              </a:lnTo>
                              <a:lnTo>
                                <a:pt x="0" y="9587"/>
                              </a:lnTo>
                              <a:lnTo>
                                <a:pt x="0" y="9752"/>
                              </a:lnTo>
                              <a:lnTo>
                                <a:pt x="0" y="9752"/>
                              </a:lnTo>
                              <a:lnTo>
                                <a:pt x="0" y="9917"/>
                              </a:lnTo>
                              <a:lnTo>
                                <a:pt x="0" y="9917"/>
                              </a:lnTo>
                              <a:lnTo>
                                <a:pt x="0" y="10083"/>
                              </a:lnTo>
                              <a:lnTo>
                                <a:pt x="0" y="10083"/>
                              </a:lnTo>
                              <a:lnTo>
                                <a:pt x="0" y="10248"/>
                              </a:lnTo>
                              <a:lnTo>
                                <a:pt x="0" y="10248"/>
                              </a:lnTo>
                              <a:lnTo>
                                <a:pt x="0" y="10413"/>
                              </a:lnTo>
                              <a:lnTo>
                                <a:pt x="0" y="10413"/>
                              </a:lnTo>
                              <a:lnTo>
                                <a:pt x="0" y="10579"/>
                              </a:lnTo>
                              <a:lnTo>
                                <a:pt x="0" y="10579"/>
                              </a:lnTo>
                              <a:lnTo>
                                <a:pt x="0" y="10744"/>
                              </a:lnTo>
                              <a:lnTo>
                                <a:pt x="0" y="10744"/>
                              </a:lnTo>
                              <a:lnTo>
                                <a:pt x="0" y="10909"/>
                              </a:lnTo>
                              <a:lnTo>
                                <a:pt x="0" y="10909"/>
                              </a:lnTo>
                              <a:lnTo>
                                <a:pt x="0" y="11074"/>
                              </a:lnTo>
                              <a:lnTo>
                                <a:pt x="0" y="11074"/>
                              </a:lnTo>
                              <a:lnTo>
                                <a:pt x="0" y="11240"/>
                              </a:lnTo>
                              <a:lnTo>
                                <a:pt x="0" y="11405"/>
                              </a:lnTo>
                              <a:lnTo>
                                <a:pt x="0" y="11405"/>
                              </a:lnTo>
                              <a:lnTo>
                                <a:pt x="0" y="11570"/>
                              </a:lnTo>
                              <a:lnTo>
                                <a:pt x="0" y="11570"/>
                              </a:lnTo>
                              <a:lnTo>
                                <a:pt x="0" y="11736"/>
                              </a:lnTo>
                              <a:lnTo>
                                <a:pt x="0" y="11736"/>
                              </a:lnTo>
                              <a:lnTo>
                                <a:pt x="0" y="11901"/>
                              </a:lnTo>
                              <a:lnTo>
                                <a:pt x="0" y="12066"/>
                              </a:lnTo>
                              <a:lnTo>
                                <a:pt x="0" y="12066"/>
                              </a:lnTo>
                              <a:lnTo>
                                <a:pt x="0" y="12231"/>
                              </a:lnTo>
                              <a:lnTo>
                                <a:pt x="0" y="12231"/>
                              </a:lnTo>
                              <a:lnTo>
                                <a:pt x="0" y="12397"/>
                              </a:lnTo>
                              <a:lnTo>
                                <a:pt x="328" y="12562"/>
                              </a:lnTo>
                              <a:lnTo>
                                <a:pt x="328" y="12562"/>
                              </a:lnTo>
                              <a:lnTo>
                                <a:pt x="328" y="12727"/>
                              </a:lnTo>
                              <a:lnTo>
                                <a:pt x="328" y="12727"/>
                              </a:lnTo>
                              <a:lnTo>
                                <a:pt x="328" y="12893"/>
                              </a:lnTo>
                              <a:lnTo>
                                <a:pt x="328" y="13058"/>
                              </a:lnTo>
                              <a:lnTo>
                                <a:pt x="328" y="13058"/>
                              </a:lnTo>
                              <a:lnTo>
                                <a:pt x="328" y="13223"/>
                              </a:lnTo>
                              <a:lnTo>
                                <a:pt x="328" y="13388"/>
                              </a:lnTo>
                              <a:lnTo>
                                <a:pt x="328" y="13388"/>
                              </a:lnTo>
                              <a:lnTo>
                                <a:pt x="656" y="13554"/>
                              </a:lnTo>
                              <a:lnTo>
                                <a:pt x="656" y="13719"/>
                              </a:lnTo>
                              <a:lnTo>
                                <a:pt x="656" y="13719"/>
                              </a:lnTo>
                              <a:lnTo>
                                <a:pt x="656" y="13884"/>
                              </a:lnTo>
                              <a:lnTo>
                                <a:pt x="656" y="14050"/>
                              </a:lnTo>
                              <a:lnTo>
                                <a:pt x="656" y="14215"/>
                              </a:lnTo>
                              <a:lnTo>
                                <a:pt x="984" y="14215"/>
                              </a:lnTo>
                              <a:lnTo>
                                <a:pt x="984" y="14380"/>
                              </a:lnTo>
                              <a:lnTo>
                                <a:pt x="984" y="14545"/>
                              </a:lnTo>
                              <a:lnTo>
                                <a:pt x="984" y="14711"/>
                              </a:lnTo>
                              <a:lnTo>
                                <a:pt x="984" y="14876"/>
                              </a:lnTo>
                              <a:lnTo>
                                <a:pt x="1311" y="14876"/>
                              </a:lnTo>
                              <a:lnTo>
                                <a:pt x="1311" y="15041"/>
                              </a:lnTo>
                              <a:lnTo>
                                <a:pt x="1311" y="15207"/>
                              </a:lnTo>
                              <a:lnTo>
                                <a:pt x="1311" y="15372"/>
                              </a:lnTo>
                              <a:lnTo>
                                <a:pt x="1639" y="15537"/>
                              </a:lnTo>
                              <a:lnTo>
                                <a:pt x="1639" y="15702"/>
                              </a:lnTo>
                              <a:lnTo>
                                <a:pt x="1639" y="15702"/>
                              </a:lnTo>
                              <a:lnTo>
                                <a:pt x="1967" y="15868"/>
                              </a:lnTo>
                              <a:lnTo>
                                <a:pt x="1967" y="16033"/>
                              </a:lnTo>
                              <a:lnTo>
                                <a:pt x="1967" y="16198"/>
                              </a:lnTo>
                              <a:lnTo>
                                <a:pt x="2295" y="16364"/>
                              </a:lnTo>
                              <a:lnTo>
                                <a:pt x="2295" y="16529"/>
                              </a:lnTo>
                              <a:lnTo>
                                <a:pt x="2295" y="16694"/>
                              </a:lnTo>
                              <a:lnTo>
                                <a:pt x="2623" y="16860"/>
                              </a:lnTo>
                              <a:lnTo>
                                <a:pt x="2623" y="17025"/>
                              </a:lnTo>
                              <a:lnTo>
                                <a:pt x="2951" y="17190"/>
                              </a:lnTo>
                              <a:lnTo>
                                <a:pt x="2951" y="17355"/>
                              </a:lnTo>
                              <a:lnTo>
                                <a:pt x="3279" y="17521"/>
                              </a:lnTo>
                              <a:lnTo>
                                <a:pt x="3279" y="17686"/>
                              </a:lnTo>
                              <a:lnTo>
                                <a:pt x="3607" y="17851"/>
                              </a:lnTo>
                              <a:lnTo>
                                <a:pt x="3934" y="18017"/>
                              </a:lnTo>
                              <a:lnTo>
                                <a:pt x="3934" y="18017"/>
                              </a:lnTo>
                              <a:lnTo>
                                <a:pt x="4262" y="18182"/>
                              </a:lnTo>
                              <a:lnTo>
                                <a:pt x="4590" y="18347"/>
                              </a:lnTo>
                              <a:lnTo>
                                <a:pt x="4590" y="18512"/>
                              </a:lnTo>
                              <a:lnTo>
                                <a:pt x="4918" y="18678"/>
                              </a:lnTo>
                              <a:lnTo>
                                <a:pt x="5246" y="18843"/>
                              </a:lnTo>
                              <a:lnTo>
                                <a:pt x="5574" y="19008"/>
                              </a:lnTo>
                              <a:lnTo>
                                <a:pt x="5902" y="19008"/>
                              </a:lnTo>
                              <a:lnTo>
                                <a:pt x="5902" y="19174"/>
                              </a:lnTo>
                              <a:lnTo>
                                <a:pt x="6230" y="19339"/>
                              </a:lnTo>
                              <a:lnTo>
                                <a:pt x="6557" y="19504"/>
                              </a:lnTo>
                              <a:lnTo>
                                <a:pt x="6885" y="19504"/>
                              </a:lnTo>
                              <a:lnTo>
                                <a:pt x="7213" y="19669"/>
                              </a:lnTo>
                              <a:lnTo>
                                <a:pt x="7541" y="19669"/>
                              </a:lnTo>
                              <a:lnTo>
                                <a:pt x="7869" y="19835"/>
                              </a:lnTo>
                              <a:lnTo>
                                <a:pt x="8197" y="19835"/>
                              </a:lnTo>
                              <a:lnTo>
                                <a:pt x="8525" y="19835"/>
                              </a:lnTo>
                              <a:lnTo>
                                <a:pt x="8852" y="19835"/>
                              </a:lnTo>
                              <a:lnTo>
                                <a:pt x="9180" y="19835"/>
                              </a:lnTo>
                              <a:lnTo>
                                <a:pt x="9836" y="20000"/>
                              </a:lnTo>
                              <a:lnTo>
                                <a:pt x="9836" y="20000"/>
                              </a:lnTo>
                              <a:lnTo>
                                <a:pt x="9836" y="20000"/>
                              </a:lnTo>
                              <a:lnTo>
                                <a:pt x="10164" y="19835"/>
                              </a:lnTo>
                              <a:lnTo>
                                <a:pt x="10492" y="19835"/>
                              </a:lnTo>
                              <a:lnTo>
                                <a:pt x="10820" y="19835"/>
                              </a:lnTo>
                              <a:lnTo>
                                <a:pt x="11148" y="19835"/>
                              </a:lnTo>
                              <a:lnTo>
                                <a:pt x="11475" y="19835"/>
                              </a:lnTo>
                              <a:lnTo>
                                <a:pt x="11803" y="19669"/>
                              </a:lnTo>
                              <a:lnTo>
                                <a:pt x="12131" y="19669"/>
                              </a:lnTo>
                              <a:lnTo>
                                <a:pt x="12459" y="19504"/>
                              </a:lnTo>
                              <a:lnTo>
                                <a:pt x="12787" y="19504"/>
                              </a:lnTo>
                              <a:lnTo>
                                <a:pt x="13115" y="19339"/>
                              </a:lnTo>
                              <a:lnTo>
                                <a:pt x="13443" y="19174"/>
                              </a:lnTo>
                              <a:lnTo>
                                <a:pt x="13443" y="19174"/>
                              </a:lnTo>
                              <a:lnTo>
                                <a:pt x="13770" y="19008"/>
                              </a:lnTo>
                              <a:lnTo>
                                <a:pt x="14098" y="18843"/>
                              </a:lnTo>
                              <a:lnTo>
                                <a:pt x="14426" y="18678"/>
                              </a:lnTo>
                              <a:lnTo>
                                <a:pt x="14754" y="18678"/>
                              </a:lnTo>
                              <a:lnTo>
                                <a:pt x="14754" y="18512"/>
                              </a:lnTo>
                              <a:lnTo>
                                <a:pt x="15082" y="18347"/>
                              </a:lnTo>
                              <a:lnTo>
                                <a:pt x="15410" y="18182"/>
                              </a:lnTo>
                              <a:lnTo>
                                <a:pt x="15738" y="18017"/>
                              </a:lnTo>
                              <a:lnTo>
                                <a:pt x="15738" y="17851"/>
                              </a:lnTo>
                              <a:lnTo>
                                <a:pt x="16066" y="17686"/>
                              </a:lnTo>
                              <a:lnTo>
                                <a:pt x="16066" y="17521"/>
                              </a:lnTo>
                              <a:lnTo>
                                <a:pt x="16393" y="17355"/>
                              </a:lnTo>
                              <a:lnTo>
                                <a:pt x="16393" y="17190"/>
                              </a:lnTo>
                              <a:lnTo>
                                <a:pt x="16721" y="17190"/>
                              </a:lnTo>
                              <a:lnTo>
                                <a:pt x="16721" y="17025"/>
                              </a:lnTo>
                              <a:lnTo>
                                <a:pt x="17049" y="16860"/>
                              </a:lnTo>
                              <a:lnTo>
                                <a:pt x="17049" y="16694"/>
                              </a:lnTo>
                              <a:lnTo>
                                <a:pt x="17377" y="16529"/>
                              </a:lnTo>
                              <a:lnTo>
                                <a:pt x="17377" y="16364"/>
                              </a:lnTo>
                              <a:lnTo>
                                <a:pt x="17705" y="16198"/>
                              </a:lnTo>
                              <a:lnTo>
                                <a:pt x="17705" y="16033"/>
                              </a:lnTo>
                              <a:lnTo>
                                <a:pt x="17705" y="15868"/>
                              </a:lnTo>
                              <a:lnTo>
                                <a:pt x="18033" y="15702"/>
                              </a:lnTo>
                              <a:lnTo>
                                <a:pt x="18033" y="15537"/>
                              </a:lnTo>
                              <a:lnTo>
                                <a:pt x="18033" y="15537"/>
                              </a:lnTo>
                              <a:lnTo>
                                <a:pt x="18033" y="15372"/>
                              </a:lnTo>
                              <a:lnTo>
                                <a:pt x="18361" y="15207"/>
                              </a:lnTo>
                              <a:lnTo>
                                <a:pt x="18361" y="15041"/>
                              </a:lnTo>
                              <a:lnTo>
                                <a:pt x="18361" y="14876"/>
                              </a:lnTo>
                              <a:lnTo>
                                <a:pt x="18361" y="14711"/>
                              </a:lnTo>
                              <a:lnTo>
                                <a:pt x="18689" y="14711"/>
                              </a:lnTo>
                              <a:lnTo>
                                <a:pt x="18689" y="14545"/>
                              </a:lnTo>
                              <a:lnTo>
                                <a:pt x="18689" y="14380"/>
                              </a:lnTo>
                              <a:lnTo>
                                <a:pt x="18689" y="14215"/>
                              </a:lnTo>
                              <a:lnTo>
                                <a:pt x="19016" y="14215"/>
                              </a:lnTo>
                              <a:lnTo>
                                <a:pt x="19016" y="14050"/>
                              </a:lnTo>
                              <a:lnTo>
                                <a:pt x="19016" y="13884"/>
                              </a:lnTo>
                              <a:lnTo>
                                <a:pt x="19016" y="13719"/>
                              </a:lnTo>
                              <a:lnTo>
                                <a:pt x="19016" y="13719"/>
                              </a:lnTo>
                              <a:lnTo>
                                <a:pt x="19016" y="13554"/>
                              </a:lnTo>
                              <a:lnTo>
                                <a:pt x="19016" y="13388"/>
                              </a:lnTo>
                              <a:lnTo>
                                <a:pt x="19344" y="13388"/>
                              </a:lnTo>
                              <a:lnTo>
                                <a:pt x="19344" y="13223"/>
                              </a:lnTo>
                              <a:lnTo>
                                <a:pt x="19344" y="13058"/>
                              </a:lnTo>
                              <a:lnTo>
                                <a:pt x="19344" y="13058"/>
                              </a:lnTo>
                              <a:lnTo>
                                <a:pt x="19344" y="12893"/>
                              </a:lnTo>
                              <a:lnTo>
                                <a:pt x="19344" y="12727"/>
                              </a:lnTo>
                              <a:lnTo>
                                <a:pt x="19344" y="12727"/>
                              </a:lnTo>
                              <a:lnTo>
                                <a:pt x="19344" y="12562"/>
                              </a:lnTo>
                              <a:lnTo>
                                <a:pt x="19344" y="12397"/>
                              </a:lnTo>
                              <a:lnTo>
                                <a:pt x="19672" y="12397"/>
                              </a:lnTo>
                              <a:lnTo>
                                <a:pt x="19672" y="12231"/>
                              </a:lnTo>
                              <a:lnTo>
                                <a:pt x="19672" y="12231"/>
                              </a:lnTo>
                              <a:lnTo>
                                <a:pt x="19672" y="12066"/>
                              </a:lnTo>
                              <a:lnTo>
                                <a:pt x="19672" y="11901"/>
                              </a:lnTo>
                              <a:lnTo>
                                <a:pt x="19672" y="11901"/>
                              </a:lnTo>
                              <a:lnTo>
                                <a:pt x="19672" y="11736"/>
                              </a:lnTo>
                              <a:lnTo>
                                <a:pt x="19672" y="11736"/>
                              </a:lnTo>
                              <a:lnTo>
                                <a:pt x="19672" y="11570"/>
                              </a:lnTo>
                              <a:lnTo>
                                <a:pt x="19672" y="11405"/>
                              </a:lnTo>
                              <a:lnTo>
                                <a:pt x="19672" y="11405"/>
                              </a:lnTo>
                              <a:lnTo>
                                <a:pt x="19672" y="11240"/>
                              </a:lnTo>
                              <a:lnTo>
                                <a:pt x="19672" y="11240"/>
                              </a:lnTo>
                              <a:lnTo>
                                <a:pt x="19672" y="11074"/>
                              </a:lnTo>
                              <a:lnTo>
                                <a:pt x="19672" y="11074"/>
                              </a:lnTo>
                              <a:lnTo>
                                <a:pt x="19672" y="10909"/>
                              </a:lnTo>
                              <a:lnTo>
                                <a:pt x="19672" y="10744"/>
                              </a:lnTo>
                              <a:lnTo>
                                <a:pt x="19672" y="10744"/>
                              </a:lnTo>
                              <a:lnTo>
                                <a:pt x="19672" y="10579"/>
                              </a:lnTo>
                              <a:lnTo>
                                <a:pt x="19672" y="10579"/>
                              </a:lnTo>
                              <a:lnTo>
                                <a:pt x="19672" y="10413"/>
                              </a:lnTo>
                              <a:lnTo>
                                <a:pt x="19672" y="10413"/>
                              </a:lnTo>
                              <a:lnTo>
                                <a:pt x="19672" y="10248"/>
                              </a:lnTo>
                              <a:lnTo>
                                <a:pt x="19672" y="10248"/>
                              </a:lnTo>
                              <a:lnTo>
                                <a:pt x="19672" y="10083"/>
                              </a:lnTo>
                              <a:lnTo>
                                <a:pt x="19672" y="10083"/>
                              </a:lnTo>
                              <a:lnTo>
                                <a:pt x="19672" y="9917"/>
                              </a:lnTo>
                              <a:lnTo>
                                <a:pt x="19672" y="9917"/>
                              </a:lnTo>
                              <a:lnTo>
                                <a:pt x="20000" y="9917"/>
                              </a:lnTo>
                              <a:lnTo>
                                <a:pt x="19672" y="9752"/>
                              </a:lnTo>
                              <a:lnTo>
                                <a:pt x="19672" y="9587"/>
                              </a:lnTo>
                              <a:lnTo>
                                <a:pt x="19672" y="9587"/>
                              </a:lnTo>
                              <a:lnTo>
                                <a:pt x="19672" y="9421"/>
                              </a:lnTo>
                              <a:lnTo>
                                <a:pt x="19672" y="9421"/>
                              </a:lnTo>
                              <a:lnTo>
                                <a:pt x="19672" y="9256"/>
                              </a:lnTo>
                              <a:lnTo>
                                <a:pt x="19672" y="9256"/>
                              </a:lnTo>
                              <a:lnTo>
                                <a:pt x="19672" y="9091"/>
                              </a:lnTo>
                              <a:lnTo>
                                <a:pt x="19672" y="9091"/>
                              </a:lnTo>
                              <a:lnTo>
                                <a:pt x="19672" y="8926"/>
                              </a:lnTo>
                              <a:lnTo>
                                <a:pt x="19672" y="8926"/>
                              </a:lnTo>
                              <a:lnTo>
                                <a:pt x="19672" y="8760"/>
                              </a:lnTo>
                              <a:lnTo>
                                <a:pt x="19672" y="8595"/>
                              </a:lnTo>
                              <a:lnTo>
                                <a:pt x="19672" y="8595"/>
                              </a:lnTo>
                              <a:lnTo>
                                <a:pt x="19672" y="8430"/>
                              </a:lnTo>
                              <a:lnTo>
                                <a:pt x="19672" y="8430"/>
                              </a:lnTo>
                              <a:lnTo>
                                <a:pt x="19672" y="8264"/>
                              </a:lnTo>
                              <a:lnTo>
                                <a:pt x="19672" y="8264"/>
                              </a:lnTo>
                              <a:lnTo>
                                <a:pt x="19672" y="8099"/>
                              </a:lnTo>
                              <a:lnTo>
                                <a:pt x="19672" y="7934"/>
                              </a:lnTo>
                              <a:lnTo>
                                <a:pt x="19672" y="7934"/>
                              </a:lnTo>
                              <a:lnTo>
                                <a:pt x="19672" y="7769"/>
                              </a:lnTo>
                              <a:lnTo>
                                <a:pt x="19672" y="7769"/>
                              </a:lnTo>
                              <a:lnTo>
                                <a:pt x="19672" y="7603"/>
                              </a:lnTo>
                              <a:lnTo>
                                <a:pt x="19672" y="7438"/>
                              </a:lnTo>
                              <a:lnTo>
                                <a:pt x="19672" y="7438"/>
                              </a:lnTo>
                              <a:lnTo>
                                <a:pt x="19344" y="7273"/>
                              </a:lnTo>
                              <a:lnTo>
                                <a:pt x="19344" y="7273"/>
                              </a:lnTo>
                              <a:lnTo>
                                <a:pt x="19344" y="7107"/>
                              </a:lnTo>
                              <a:lnTo>
                                <a:pt x="19344" y="6942"/>
                              </a:lnTo>
                              <a:lnTo>
                                <a:pt x="19344" y="6942"/>
                              </a:lnTo>
                              <a:lnTo>
                                <a:pt x="19344" y="6777"/>
                              </a:lnTo>
                              <a:lnTo>
                                <a:pt x="19344" y="6612"/>
                              </a:lnTo>
                              <a:lnTo>
                                <a:pt x="19344" y="6612"/>
                              </a:lnTo>
                              <a:lnTo>
                                <a:pt x="19344" y="6446"/>
                              </a:lnTo>
                              <a:lnTo>
                                <a:pt x="19344" y="6281"/>
                              </a:lnTo>
                              <a:lnTo>
                                <a:pt x="19016" y="6281"/>
                              </a:lnTo>
                              <a:lnTo>
                                <a:pt x="19016" y="6116"/>
                              </a:lnTo>
                              <a:lnTo>
                                <a:pt x="19016" y="5950"/>
                              </a:lnTo>
                              <a:lnTo>
                                <a:pt x="19016" y="5950"/>
                              </a:lnTo>
                              <a:lnTo>
                                <a:pt x="19016" y="5785"/>
                              </a:lnTo>
                              <a:lnTo>
                                <a:pt x="19016" y="5620"/>
                              </a:lnTo>
                              <a:lnTo>
                                <a:pt x="18689" y="5455"/>
                              </a:lnTo>
                              <a:lnTo>
                                <a:pt x="18689" y="5455"/>
                              </a:lnTo>
                              <a:lnTo>
                                <a:pt x="18689" y="5289"/>
                              </a:lnTo>
                              <a:lnTo>
                                <a:pt x="18689" y="5124"/>
                              </a:lnTo>
                              <a:lnTo>
                                <a:pt x="18689" y="4959"/>
                              </a:lnTo>
                              <a:lnTo>
                                <a:pt x="18361" y="4959"/>
                              </a:lnTo>
                              <a:lnTo>
                                <a:pt x="18361" y="4793"/>
                              </a:lnTo>
                              <a:lnTo>
                                <a:pt x="18361" y="4628"/>
                              </a:lnTo>
                              <a:lnTo>
                                <a:pt x="18361" y="4463"/>
                              </a:lnTo>
                              <a:lnTo>
                                <a:pt x="18033" y="4298"/>
                              </a:lnTo>
                              <a:lnTo>
                                <a:pt x="18033" y="4298"/>
                              </a:lnTo>
                              <a:lnTo>
                                <a:pt x="18033" y="4132"/>
                              </a:lnTo>
                              <a:lnTo>
                                <a:pt x="17705" y="3967"/>
                              </a:lnTo>
                              <a:lnTo>
                                <a:pt x="17705" y="3802"/>
                              </a:lnTo>
                              <a:lnTo>
                                <a:pt x="17705" y="3636"/>
                              </a:lnTo>
                              <a:lnTo>
                                <a:pt x="17377" y="3471"/>
                              </a:lnTo>
                              <a:lnTo>
                                <a:pt x="17377" y="3306"/>
                              </a:lnTo>
                              <a:lnTo>
                                <a:pt x="17377" y="3140"/>
                              </a:lnTo>
                              <a:lnTo>
                                <a:pt x="17049" y="3140"/>
                              </a:lnTo>
                              <a:lnTo>
                                <a:pt x="17049" y="2975"/>
                              </a:lnTo>
                              <a:lnTo>
                                <a:pt x="16721" y="2810"/>
                              </a:lnTo>
                              <a:lnTo>
                                <a:pt x="16721" y="2645"/>
                              </a:lnTo>
                              <a:lnTo>
                                <a:pt x="16393" y="2479"/>
                              </a:lnTo>
                              <a:lnTo>
                                <a:pt x="16393" y="2314"/>
                              </a:lnTo>
                              <a:lnTo>
                                <a:pt x="16066" y="2149"/>
                              </a:lnTo>
                              <a:lnTo>
                                <a:pt x="16066" y="1983"/>
                              </a:lnTo>
                              <a:lnTo>
                                <a:pt x="15738" y="1818"/>
                              </a:lnTo>
                              <a:lnTo>
                                <a:pt x="15410" y="1653"/>
                              </a:lnTo>
                              <a:lnTo>
                                <a:pt x="15410" y="1653"/>
                              </a:lnTo>
                              <a:lnTo>
                                <a:pt x="15082" y="1488"/>
                              </a:lnTo>
                              <a:lnTo>
                                <a:pt x="14754" y="1322"/>
                              </a:lnTo>
                              <a:lnTo>
                                <a:pt x="14754" y="1157"/>
                              </a:lnTo>
                              <a:lnTo>
                                <a:pt x="14426" y="992"/>
                              </a:lnTo>
                              <a:lnTo>
                                <a:pt x="14098" y="826"/>
                              </a:lnTo>
                              <a:lnTo>
                                <a:pt x="13770" y="826"/>
                              </a:lnTo>
                              <a:lnTo>
                                <a:pt x="13443" y="661"/>
                              </a:lnTo>
                              <a:lnTo>
                                <a:pt x="13115" y="496"/>
                              </a:lnTo>
                              <a:lnTo>
                                <a:pt x="13115" y="496"/>
                              </a:lnTo>
                              <a:lnTo>
                                <a:pt x="12787" y="331"/>
                              </a:lnTo>
                              <a:lnTo>
                                <a:pt x="12459" y="331"/>
                              </a:lnTo>
                              <a:lnTo>
                                <a:pt x="12131" y="165"/>
                              </a:lnTo>
                              <a:lnTo>
                                <a:pt x="11803" y="165"/>
                              </a:lnTo>
                              <a:lnTo>
                                <a:pt x="11475" y="0"/>
                              </a:lnTo>
                              <a:lnTo>
                                <a:pt x="11148" y="0"/>
                              </a:lnTo>
                              <a:lnTo>
                                <a:pt x="10820" y="0"/>
                              </a:lnTo>
                              <a:lnTo>
                                <a:pt x="10492" y="0"/>
                              </a:lnTo>
                              <a:lnTo>
                                <a:pt x="10164" y="0"/>
                              </a:lnTo>
                              <a:lnTo>
                                <a:pt x="9836" y="0"/>
                              </a:lnTo>
                              <a:lnTo>
                                <a:pt x="9836" y="0"/>
                              </a:lnTo>
                              <a:lnTo>
                                <a:pt x="9836" y="0"/>
                              </a:lnTo>
                            </a:path>
                          </a:pathLst>
                        </a:custGeom>
                        <a:blipFill rotWithShape="0">
                          <a:blip r:embed="rId1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836,0l9836,0l9180,0l8852,0l8525,0l8197,0l7869,0l7541,165l7213,165l6885,331l6557,331l6557,496l6230,661l5902,661l5574,826l5246,992l4918,1157l4918,1157l4590,1322l4262,1488l3934,1653l3934,1818l3607,1983l3607,2149l3279,2314l3279,2479l2951,2645l2951,2810l2623,2810l2623,2975l2295,3140l2295,3306l1967,3471l1967,3636l1967,3802l1639,3967l1639,4132l1639,4132l1639,4298l1311,4463l1311,4628l1311,4793l984,4959l984,4959l984,5124l984,5289l984,5455l656,5455l656,5620l656,5785l656,5950l656,5950l656,6116l656,6281l328,6281l328,6446l328,6612l328,6612l328,6777l328,6942l328,6942l328,7107l328,7107l328,7273l0,7438l0,7438l0,7603l0,7603l0,7769l0,7934l0,7934l0,8099l0,8099l0,8264l0,8264l0,8430l0,8595l0,8595l0,8760l0,8760l0,8926l0,8926l0,9091l0,9091l0,9256l0,9256l0,9421l0,9421l0,9587l0,9587l0,9752l0,9752l0,9917l0,9917l0,10083l0,10083l0,10248l0,10248l0,10413l0,10413l0,10579l0,10579l0,10744l0,10744l0,10909l0,10909l0,11074l0,11074l0,11240l0,11405l0,11405l0,11570l0,11570l0,11736l0,11736l0,11901l0,12066l0,12066l0,12231l0,12231l0,12397l328,12562l328,12562l328,12727l328,12727l328,12893l328,13058l328,13058l328,13223l328,13388l328,13388l656,13554l656,13719l656,13719l656,13884l656,14050l656,14215l984,14215l984,14380l984,14545l984,14711l984,14876l1311,14876l1311,15041l1311,15207l1311,15372l1639,15537l1639,15702l1639,15702l1967,15868l1967,16033l1967,16198l2295,16364l2295,16529l2295,16694l2623,16860l2623,17025l2951,17190l2951,17355l3279,17521l3279,17686l3607,17851l3934,18017l3934,18017l4262,18182l4590,18347l4590,18512l4918,18678l5246,18843l5574,19008l5902,19008l5902,19174l6230,19339l6557,19504l6885,19504l7213,19669l7541,19669l7869,19835l8197,19835l8525,19835l8852,19835l9180,19835l9836,20000l9836,20000l9836,20000l10164,19835l10492,19835l10820,19835l11148,19835l11475,19835l11803,19669l12131,19669l12459,19504l12787,19504l13115,19339l13443,19174l13443,19174l13770,19008l14098,18843l14426,18678l14754,18678l14754,18512l15082,18347l15410,18182l15738,18017l15738,17851l16066,17686l16066,17521l16393,17355l16393,17190l16721,17190l16721,17025l17049,16860l17049,16694l17377,16529l17377,16364l17705,16198l17705,16033l17705,15868l18033,15702l18033,15537l18033,15537l18033,15372l18361,15207l18361,15041l18361,14876l18361,14711l18689,14711l18689,14545l18689,14380l18689,14215l19016,14215l19016,14050l19016,13884l19016,13719l19016,13719l19016,13554l19016,13388l19344,13388l19344,13223l19344,13058l19344,13058l19344,12893l19344,12727l19344,12727l19344,12562l19344,12397l19672,12397l19672,12231l19672,12231l19672,12066l19672,11901l19672,11901l19672,11736l19672,11736l19672,11570l19672,11405l19672,11405l19672,11240l19672,11240l19672,11074l19672,11074l19672,10909l19672,10744l19672,10744l19672,10579l19672,10579l19672,10413l19672,10413l19672,10248l19672,10248l19672,10083l19672,10083l19672,9917l19672,9917l20000,9917l19672,9752l19672,9587l19672,9587l19672,9421l19672,9421l19672,9256l19672,9256l19672,9091l19672,9091l19672,8926l19672,8926l19672,8760l19672,8595l19672,8595l19672,8430l19672,8430l19672,8264l19672,8264l19672,8099l19672,7934l19672,7934l19672,7769l19672,7769l19672,7603l19672,7438l19672,7438l19344,7273l19344,7273l19344,7107l19344,6942l19344,6942l19344,6777l19344,6612l19344,6612l19344,6446l19344,6281l19016,6281l19016,6116l19016,5950l19016,5950l19016,5785l19016,5620l18689,5455l18689,5455l18689,5289l18689,5124l18689,4959l18361,4959l18361,4793l18361,4628l18361,4463l18033,4298l18033,4298l18033,4132l17705,3967l17705,3802l17705,3636l17377,3471l17377,3306l17377,3140l17049,3140l17049,2975l16721,2810l16721,2645l16393,2479l16393,2314l16066,2149l16066,1983l15738,1818l15410,1653l15410,1653l15082,1488l14754,1322l14754,1157l14426,992l14098,826l13770,826l13443,661l13115,496l13115,496l12787,331l12459,331l12131,165l11803,165l11475,0l11148,0l10820,0l10492,0l10164,0l9836,0l9836,0l9836,0e" stroked="t" o:allowincell="f" style="position:absolute;margin-left:57.75pt;margin-top:6.05pt;width:3pt;height:6pt;mso-wrap-style:none;v-text-anchor:middle">
                <v:imagedata r:id="rId13" o:detectmouseclick="t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9725</wp:posOffset>
                </wp:positionH>
                <wp:positionV relativeFrom="paragraph">
                  <wp:posOffset>67310</wp:posOffset>
                </wp:positionV>
                <wp:extent cx="38735" cy="76835"/>
                <wp:effectExtent l="6985" t="6985" r="6350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836" y="0"/>
                              </a:moveTo>
                              <a:lnTo>
                                <a:pt x="9836" y="0"/>
                              </a:lnTo>
                              <a:lnTo>
                                <a:pt x="9180" y="0"/>
                              </a:lnTo>
                              <a:lnTo>
                                <a:pt x="8852" y="0"/>
                              </a:lnTo>
                              <a:lnTo>
                                <a:pt x="8525" y="0"/>
                              </a:lnTo>
                              <a:lnTo>
                                <a:pt x="8197" y="0"/>
                              </a:lnTo>
                              <a:lnTo>
                                <a:pt x="7869" y="0"/>
                              </a:lnTo>
                              <a:lnTo>
                                <a:pt x="7541" y="165"/>
                              </a:lnTo>
                              <a:lnTo>
                                <a:pt x="7213" y="165"/>
                              </a:lnTo>
                              <a:lnTo>
                                <a:pt x="6885" y="331"/>
                              </a:lnTo>
                              <a:lnTo>
                                <a:pt x="6557" y="331"/>
                              </a:lnTo>
                              <a:lnTo>
                                <a:pt x="6557" y="496"/>
                              </a:lnTo>
                              <a:lnTo>
                                <a:pt x="6230" y="661"/>
                              </a:lnTo>
                              <a:lnTo>
                                <a:pt x="5902" y="661"/>
                              </a:lnTo>
                              <a:lnTo>
                                <a:pt x="5574" y="826"/>
                              </a:lnTo>
                              <a:lnTo>
                                <a:pt x="5246" y="992"/>
                              </a:lnTo>
                              <a:lnTo>
                                <a:pt x="4918" y="1157"/>
                              </a:lnTo>
                              <a:lnTo>
                                <a:pt x="4918" y="1157"/>
                              </a:lnTo>
                              <a:lnTo>
                                <a:pt x="4590" y="1322"/>
                              </a:lnTo>
                              <a:lnTo>
                                <a:pt x="4262" y="1488"/>
                              </a:lnTo>
                              <a:lnTo>
                                <a:pt x="3934" y="1653"/>
                              </a:lnTo>
                              <a:lnTo>
                                <a:pt x="3934" y="1818"/>
                              </a:lnTo>
                              <a:lnTo>
                                <a:pt x="3607" y="1983"/>
                              </a:lnTo>
                              <a:lnTo>
                                <a:pt x="3607" y="2149"/>
                              </a:lnTo>
                              <a:lnTo>
                                <a:pt x="3279" y="2314"/>
                              </a:lnTo>
                              <a:lnTo>
                                <a:pt x="3279" y="2479"/>
                              </a:lnTo>
                              <a:lnTo>
                                <a:pt x="2951" y="2645"/>
                              </a:lnTo>
                              <a:lnTo>
                                <a:pt x="2951" y="2810"/>
                              </a:lnTo>
                              <a:lnTo>
                                <a:pt x="2623" y="2810"/>
                              </a:lnTo>
                              <a:lnTo>
                                <a:pt x="2623" y="2975"/>
                              </a:lnTo>
                              <a:lnTo>
                                <a:pt x="2295" y="3140"/>
                              </a:lnTo>
                              <a:lnTo>
                                <a:pt x="2295" y="3306"/>
                              </a:lnTo>
                              <a:lnTo>
                                <a:pt x="1967" y="3471"/>
                              </a:lnTo>
                              <a:lnTo>
                                <a:pt x="1967" y="3636"/>
                              </a:lnTo>
                              <a:lnTo>
                                <a:pt x="1967" y="3802"/>
                              </a:lnTo>
                              <a:lnTo>
                                <a:pt x="1639" y="3967"/>
                              </a:lnTo>
                              <a:lnTo>
                                <a:pt x="1639" y="4132"/>
                              </a:lnTo>
                              <a:lnTo>
                                <a:pt x="1639" y="4132"/>
                              </a:lnTo>
                              <a:lnTo>
                                <a:pt x="1639" y="4298"/>
                              </a:lnTo>
                              <a:lnTo>
                                <a:pt x="1311" y="4463"/>
                              </a:lnTo>
                              <a:lnTo>
                                <a:pt x="1311" y="4628"/>
                              </a:lnTo>
                              <a:lnTo>
                                <a:pt x="1311" y="4793"/>
                              </a:lnTo>
                              <a:lnTo>
                                <a:pt x="984" y="4959"/>
                              </a:lnTo>
                              <a:lnTo>
                                <a:pt x="984" y="4959"/>
                              </a:lnTo>
                              <a:lnTo>
                                <a:pt x="984" y="5124"/>
                              </a:lnTo>
                              <a:lnTo>
                                <a:pt x="984" y="5289"/>
                              </a:lnTo>
                              <a:lnTo>
                                <a:pt x="984" y="5455"/>
                              </a:lnTo>
                              <a:lnTo>
                                <a:pt x="656" y="5455"/>
                              </a:lnTo>
                              <a:lnTo>
                                <a:pt x="656" y="5620"/>
                              </a:lnTo>
                              <a:lnTo>
                                <a:pt x="656" y="5785"/>
                              </a:lnTo>
                              <a:lnTo>
                                <a:pt x="656" y="5950"/>
                              </a:lnTo>
                              <a:lnTo>
                                <a:pt x="656" y="5950"/>
                              </a:lnTo>
                              <a:lnTo>
                                <a:pt x="656" y="6116"/>
                              </a:lnTo>
                              <a:lnTo>
                                <a:pt x="656" y="6281"/>
                              </a:lnTo>
                              <a:lnTo>
                                <a:pt x="328" y="6281"/>
                              </a:lnTo>
                              <a:lnTo>
                                <a:pt x="328" y="6446"/>
                              </a:lnTo>
                              <a:lnTo>
                                <a:pt x="328" y="6612"/>
                              </a:lnTo>
                              <a:lnTo>
                                <a:pt x="328" y="6612"/>
                              </a:lnTo>
                              <a:lnTo>
                                <a:pt x="328" y="6777"/>
                              </a:lnTo>
                              <a:lnTo>
                                <a:pt x="328" y="6942"/>
                              </a:lnTo>
                              <a:lnTo>
                                <a:pt x="328" y="6942"/>
                              </a:lnTo>
                              <a:lnTo>
                                <a:pt x="328" y="7107"/>
                              </a:lnTo>
                              <a:lnTo>
                                <a:pt x="328" y="7107"/>
                              </a:lnTo>
                              <a:lnTo>
                                <a:pt x="328" y="7273"/>
                              </a:lnTo>
                              <a:lnTo>
                                <a:pt x="0" y="7438"/>
                              </a:lnTo>
                              <a:lnTo>
                                <a:pt x="0" y="7438"/>
                              </a:lnTo>
                              <a:lnTo>
                                <a:pt x="0" y="7603"/>
                              </a:lnTo>
                              <a:lnTo>
                                <a:pt x="0" y="7603"/>
                              </a:lnTo>
                              <a:lnTo>
                                <a:pt x="0" y="7769"/>
                              </a:lnTo>
                              <a:lnTo>
                                <a:pt x="0" y="7934"/>
                              </a:lnTo>
                              <a:lnTo>
                                <a:pt x="0" y="7934"/>
                              </a:lnTo>
                              <a:lnTo>
                                <a:pt x="0" y="8099"/>
                              </a:lnTo>
                              <a:lnTo>
                                <a:pt x="0" y="8099"/>
                              </a:lnTo>
                              <a:lnTo>
                                <a:pt x="0" y="8264"/>
                              </a:lnTo>
                              <a:lnTo>
                                <a:pt x="0" y="8264"/>
                              </a:lnTo>
                              <a:lnTo>
                                <a:pt x="0" y="8430"/>
                              </a:lnTo>
                              <a:lnTo>
                                <a:pt x="0" y="8595"/>
                              </a:lnTo>
                              <a:lnTo>
                                <a:pt x="0" y="8595"/>
                              </a:lnTo>
                              <a:lnTo>
                                <a:pt x="0" y="8760"/>
                              </a:lnTo>
                              <a:lnTo>
                                <a:pt x="0" y="8760"/>
                              </a:lnTo>
                              <a:lnTo>
                                <a:pt x="0" y="8926"/>
                              </a:lnTo>
                              <a:lnTo>
                                <a:pt x="0" y="8926"/>
                              </a:lnTo>
                              <a:lnTo>
                                <a:pt x="0" y="9091"/>
                              </a:lnTo>
                              <a:lnTo>
                                <a:pt x="0" y="9091"/>
                              </a:lnTo>
                              <a:lnTo>
                                <a:pt x="0" y="9256"/>
                              </a:lnTo>
                              <a:lnTo>
                                <a:pt x="0" y="9256"/>
                              </a:lnTo>
                              <a:lnTo>
                                <a:pt x="0" y="9421"/>
                              </a:lnTo>
                              <a:lnTo>
                                <a:pt x="0" y="9421"/>
                              </a:lnTo>
                              <a:lnTo>
                                <a:pt x="0" y="9587"/>
                              </a:lnTo>
                              <a:lnTo>
                                <a:pt x="0" y="9587"/>
                              </a:lnTo>
                              <a:lnTo>
                                <a:pt x="0" y="9752"/>
                              </a:lnTo>
                              <a:lnTo>
                                <a:pt x="0" y="9752"/>
                              </a:lnTo>
                              <a:lnTo>
                                <a:pt x="0" y="9917"/>
                              </a:lnTo>
                              <a:lnTo>
                                <a:pt x="0" y="9917"/>
                              </a:lnTo>
                              <a:lnTo>
                                <a:pt x="0" y="10083"/>
                              </a:lnTo>
                              <a:lnTo>
                                <a:pt x="0" y="10083"/>
                              </a:lnTo>
                              <a:lnTo>
                                <a:pt x="0" y="10248"/>
                              </a:lnTo>
                              <a:lnTo>
                                <a:pt x="0" y="10248"/>
                              </a:lnTo>
                              <a:lnTo>
                                <a:pt x="0" y="10413"/>
                              </a:lnTo>
                              <a:lnTo>
                                <a:pt x="0" y="10413"/>
                              </a:lnTo>
                              <a:lnTo>
                                <a:pt x="0" y="10579"/>
                              </a:lnTo>
                              <a:lnTo>
                                <a:pt x="0" y="10579"/>
                              </a:lnTo>
                              <a:lnTo>
                                <a:pt x="0" y="10744"/>
                              </a:lnTo>
                              <a:lnTo>
                                <a:pt x="0" y="10744"/>
                              </a:lnTo>
                              <a:lnTo>
                                <a:pt x="0" y="10909"/>
                              </a:lnTo>
                              <a:lnTo>
                                <a:pt x="0" y="10909"/>
                              </a:lnTo>
                              <a:lnTo>
                                <a:pt x="0" y="11074"/>
                              </a:lnTo>
                              <a:lnTo>
                                <a:pt x="0" y="11074"/>
                              </a:lnTo>
                              <a:lnTo>
                                <a:pt x="0" y="11240"/>
                              </a:lnTo>
                              <a:lnTo>
                                <a:pt x="0" y="11405"/>
                              </a:lnTo>
                              <a:lnTo>
                                <a:pt x="0" y="11405"/>
                              </a:lnTo>
                              <a:lnTo>
                                <a:pt x="0" y="11570"/>
                              </a:lnTo>
                              <a:lnTo>
                                <a:pt x="0" y="11570"/>
                              </a:lnTo>
                              <a:lnTo>
                                <a:pt x="0" y="11736"/>
                              </a:lnTo>
                              <a:lnTo>
                                <a:pt x="0" y="11736"/>
                              </a:lnTo>
                              <a:lnTo>
                                <a:pt x="0" y="11901"/>
                              </a:lnTo>
                              <a:lnTo>
                                <a:pt x="0" y="12066"/>
                              </a:lnTo>
                              <a:lnTo>
                                <a:pt x="0" y="12066"/>
                              </a:lnTo>
                              <a:lnTo>
                                <a:pt x="0" y="12231"/>
                              </a:lnTo>
                              <a:lnTo>
                                <a:pt x="0" y="12231"/>
                              </a:lnTo>
                              <a:lnTo>
                                <a:pt x="0" y="12397"/>
                              </a:lnTo>
                              <a:lnTo>
                                <a:pt x="328" y="12562"/>
                              </a:lnTo>
                              <a:lnTo>
                                <a:pt x="328" y="12562"/>
                              </a:lnTo>
                              <a:lnTo>
                                <a:pt x="328" y="12727"/>
                              </a:lnTo>
                              <a:lnTo>
                                <a:pt x="328" y="12727"/>
                              </a:lnTo>
                              <a:lnTo>
                                <a:pt x="328" y="12893"/>
                              </a:lnTo>
                              <a:lnTo>
                                <a:pt x="328" y="13058"/>
                              </a:lnTo>
                              <a:lnTo>
                                <a:pt x="328" y="13058"/>
                              </a:lnTo>
                              <a:lnTo>
                                <a:pt x="328" y="13223"/>
                              </a:lnTo>
                              <a:lnTo>
                                <a:pt x="328" y="13388"/>
                              </a:lnTo>
                              <a:lnTo>
                                <a:pt x="328" y="13388"/>
                              </a:lnTo>
                              <a:lnTo>
                                <a:pt x="656" y="13554"/>
                              </a:lnTo>
                              <a:lnTo>
                                <a:pt x="656" y="13719"/>
                              </a:lnTo>
                              <a:lnTo>
                                <a:pt x="656" y="13719"/>
                              </a:lnTo>
                              <a:lnTo>
                                <a:pt x="656" y="13884"/>
                              </a:lnTo>
                              <a:lnTo>
                                <a:pt x="656" y="14050"/>
                              </a:lnTo>
                              <a:lnTo>
                                <a:pt x="656" y="14215"/>
                              </a:lnTo>
                              <a:lnTo>
                                <a:pt x="984" y="14215"/>
                              </a:lnTo>
                              <a:lnTo>
                                <a:pt x="984" y="14380"/>
                              </a:lnTo>
                              <a:lnTo>
                                <a:pt x="984" y="14545"/>
                              </a:lnTo>
                              <a:lnTo>
                                <a:pt x="984" y="14711"/>
                              </a:lnTo>
                              <a:lnTo>
                                <a:pt x="984" y="14876"/>
                              </a:lnTo>
                              <a:lnTo>
                                <a:pt x="1311" y="14876"/>
                              </a:lnTo>
                              <a:lnTo>
                                <a:pt x="1311" y="15041"/>
                              </a:lnTo>
                              <a:lnTo>
                                <a:pt x="1311" y="15207"/>
                              </a:lnTo>
                              <a:lnTo>
                                <a:pt x="1311" y="15372"/>
                              </a:lnTo>
                              <a:lnTo>
                                <a:pt x="1639" y="15537"/>
                              </a:lnTo>
                              <a:lnTo>
                                <a:pt x="1639" y="15702"/>
                              </a:lnTo>
                              <a:lnTo>
                                <a:pt x="1639" y="15702"/>
                              </a:lnTo>
                              <a:lnTo>
                                <a:pt x="1967" y="15868"/>
                              </a:lnTo>
                              <a:lnTo>
                                <a:pt x="1967" y="16033"/>
                              </a:lnTo>
                              <a:lnTo>
                                <a:pt x="1967" y="16198"/>
                              </a:lnTo>
                              <a:lnTo>
                                <a:pt x="2295" y="16364"/>
                              </a:lnTo>
                              <a:lnTo>
                                <a:pt x="2295" y="16529"/>
                              </a:lnTo>
                              <a:lnTo>
                                <a:pt x="2295" y="16694"/>
                              </a:lnTo>
                              <a:lnTo>
                                <a:pt x="2623" y="16860"/>
                              </a:lnTo>
                              <a:lnTo>
                                <a:pt x="2623" y="17025"/>
                              </a:lnTo>
                              <a:lnTo>
                                <a:pt x="2951" y="17190"/>
                              </a:lnTo>
                              <a:lnTo>
                                <a:pt x="2951" y="17355"/>
                              </a:lnTo>
                              <a:lnTo>
                                <a:pt x="3279" y="17521"/>
                              </a:lnTo>
                              <a:lnTo>
                                <a:pt x="3279" y="17686"/>
                              </a:lnTo>
                              <a:lnTo>
                                <a:pt x="3607" y="17851"/>
                              </a:lnTo>
                              <a:lnTo>
                                <a:pt x="3934" y="18017"/>
                              </a:lnTo>
                              <a:lnTo>
                                <a:pt x="3934" y="18017"/>
                              </a:lnTo>
                              <a:lnTo>
                                <a:pt x="4262" y="18182"/>
                              </a:lnTo>
                              <a:lnTo>
                                <a:pt x="4590" y="18347"/>
                              </a:lnTo>
                              <a:lnTo>
                                <a:pt x="4590" y="18512"/>
                              </a:lnTo>
                              <a:lnTo>
                                <a:pt x="4918" y="18678"/>
                              </a:lnTo>
                              <a:lnTo>
                                <a:pt x="5246" y="18843"/>
                              </a:lnTo>
                              <a:lnTo>
                                <a:pt x="5574" y="19008"/>
                              </a:lnTo>
                              <a:lnTo>
                                <a:pt x="5902" y="19008"/>
                              </a:lnTo>
                              <a:lnTo>
                                <a:pt x="5902" y="19174"/>
                              </a:lnTo>
                              <a:lnTo>
                                <a:pt x="6230" y="19339"/>
                              </a:lnTo>
                              <a:lnTo>
                                <a:pt x="6557" y="19504"/>
                              </a:lnTo>
                              <a:lnTo>
                                <a:pt x="6885" y="19504"/>
                              </a:lnTo>
                              <a:lnTo>
                                <a:pt x="7213" y="19669"/>
                              </a:lnTo>
                              <a:lnTo>
                                <a:pt x="7541" y="19669"/>
                              </a:lnTo>
                              <a:lnTo>
                                <a:pt x="7869" y="19835"/>
                              </a:lnTo>
                              <a:lnTo>
                                <a:pt x="8197" y="19835"/>
                              </a:lnTo>
                              <a:lnTo>
                                <a:pt x="8525" y="19835"/>
                              </a:lnTo>
                              <a:lnTo>
                                <a:pt x="8852" y="19835"/>
                              </a:lnTo>
                              <a:lnTo>
                                <a:pt x="9180" y="19835"/>
                              </a:lnTo>
                              <a:lnTo>
                                <a:pt x="9836" y="20000"/>
                              </a:lnTo>
                              <a:lnTo>
                                <a:pt x="9836" y="20000"/>
                              </a:lnTo>
                              <a:lnTo>
                                <a:pt x="9836" y="20000"/>
                              </a:lnTo>
                              <a:lnTo>
                                <a:pt x="10164" y="19835"/>
                              </a:lnTo>
                              <a:lnTo>
                                <a:pt x="10492" y="19835"/>
                              </a:lnTo>
                              <a:lnTo>
                                <a:pt x="10820" y="19835"/>
                              </a:lnTo>
                              <a:lnTo>
                                <a:pt x="11148" y="19835"/>
                              </a:lnTo>
                              <a:lnTo>
                                <a:pt x="11475" y="19835"/>
                              </a:lnTo>
                              <a:lnTo>
                                <a:pt x="11803" y="19669"/>
                              </a:lnTo>
                              <a:lnTo>
                                <a:pt x="12131" y="19669"/>
                              </a:lnTo>
                              <a:lnTo>
                                <a:pt x="12459" y="19504"/>
                              </a:lnTo>
                              <a:lnTo>
                                <a:pt x="12787" y="19504"/>
                              </a:lnTo>
                              <a:lnTo>
                                <a:pt x="13115" y="19339"/>
                              </a:lnTo>
                              <a:lnTo>
                                <a:pt x="13443" y="19174"/>
                              </a:lnTo>
                              <a:lnTo>
                                <a:pt x="13443" y="19174"/>
                              </a:lnTo>
                              <a:lnTo>
                                <a:pt x="13770" y="19008"/>
                              </a:lnTo>
                              <a:lnTo>
                                <a:pt x="14098" y="18843"/>
                              </a:lnTo>
                              <a:lnTo>
                                <a:pt x="14426" y="18678"/>
                              </a:lnTo>
                              <a:lnTo>
                                <a:pt x="14754" y="18678"/>
                              </a:lnTo>
                              <a:lnTo>
                                <a:pt x="14754" y="18512"/>
                              </a:lnTo>
                              <a:lnTo>
                                <a:pt x="15082" y="18347"/>
                              </a:lnTo>
                              <a:lnTo>
                                <a:pt x="15410" y="18182"/>
                              </a:lnTo>
                              <a:lnTo>
                                <a:pt x="15738" y="18017"/>
                              </a:lnTo>
                              <a:lnTo>
                                <a:pt x="15738" y="17851"/>
                              </a:lnTo>
                              <a:lnTo>
                                <a:pt x="16066" y="17686"/>
                              </a:lnTo>
                              <a:lnTo>
                                <a:pt x="16066" y="17521"/>
                              </a:lnTo>
                              <a:lnTo>
                                <a:pt x="16393" y="17355"/>
                              </a:lnTo>
                              <a:lnTo>
                                <a:pt x="16393" y="17190"/>
                              </a:lnTo>
                              <a:lnTo>
                                <a:pt x="16721" y="17190"/>
                              </a:lnTo>
                              <a:lnTo>
                                <a:pt x="16721" y="17025"/>
                              </a:lnTo>
                              <a:lnTo>
                                <a:pt x="17049" y="16860"/>
                              </a:lnTo>
                              <a:lnTo>
                                <a:pt x="17049" y="16694"/>
                              </a:lnTo>
                              <a:lnTo>
                                <a:pt x="17377" y="16529"/>
                              </a:lnTo>
                              <a:lnTo>
                                <a:pt x="17377" y="16364"/>
                              </a:lnTo>
                              <a:lnTo>
                                <a:pt x="17705" y="16198"/>
                              </a:lnTo>
                              <a:lnTo>
                                <a:pt x="17705" y="16033"/>
                              </a:lnTo>
                              <a:lnTo>
                                <a:pt x="17705" y="15868"/>
                              </a:lnTo>
                              <a:lnTo>
                                <a:pt x="18033" y="15702"/>
                              </a:lnTo>
                              <a:lnTo>
                                <a:pt x="18033" y="15537"/>
                              </a:lnTo>
                              <a:lnTo>
                                <a:pt x="18033" y="15537"/>
                              </a:lnTo>
                              <a:lnTo>
                                <a:pt x="18033" y="15372"/>
                              </a:lnTo>
                              <a:lnTo>
                                <a:pt x="18361" y="15207"/>
                              </a:lnTo>
                              <a:lnTo>
                                <a:pt x="18361" y="15041"/>
                              </a:lnTo>
                              <a:lnTo>
                                <a:pt x="18361" y="14876"/>
                              </a:lnTo>
                              <a:lnTo>
                                <a:pt x="18361" y="14711"/>
                              </a:lnTo>
                              <a:lnTo>
                                <a:pt x="18689" y="14711"/>
                              </a:lnTo>
                              <a:lnTo>
                                <a:pt x="18689" y="14545"/>
                              </a:lnTo>
                              <a:lnTo>
                                <a:pt x="18689" y="14380"/>
                              </a:lnTo>
                              <a:lnTo>
                                <a:pt x="18689" y="14215"/>
                              </a:lnTo>
                              <a:lnTo>
                                <a:pt x="19016" y="14215"/>
                              </a:lnTo>
                              <a:lnTo>
                                <a:pt x="19016" y="14050"/>
                              </a:lnTo>
                              <a:lnTo>
                                <a:pt x="19016" y="13884"/>
                              </a:lnTo>
                              <a:lnTo>
                                <a:pt x="19016" y="13719"/>
                              </a:lnTo>
                              <a:lnTo>
                                <a:pt x="19016" y="13719"/>
                              </a:lnTo>
                              <a:lnTo>
                                <a:pt x="19016" y="13554"/>
                              </a:lnTo>
                              <a:lnTo>
                                <a:pt x="19016" y="13388"/>
                              </a:lnTo>
                              <a:lnTo>
                                <a:pt x="19344" y="13388"/>
                              </a:lnTo>
                              <a:lnTo>
                                <a:pt x="19344" y="13223"/>
                              </a:lnTo>
                              <a:lnTo>
                                <a:pt x="19344" y="13058"/>
                              </a:lnTo>
                              <a:lnTo>
                                <a:pt x="19344" y="13058"/>
                              </a:lnTo>
                              <a:lnTo>
                                <a:pt x="19344" y="12893"/>
                              </a:lnTo>
                              <a:lnTo>
                                <a:pt x="19344" y="12727"/>
                              </a:lnTo>
                              <a:lnTo>
                                <a:pt x="19344" y="12727"/>
                              </a:lnTo>
                              <a:lnTo>
                                <a:pt x="19344" y="12562"/>
                              </a:lnTo>
                              <a:lnTo>
                                <a:pt x="19344" y="12397"/>
                              </a:lnTo>
                              <a:lnTo>
                                <a:pt x="19672" y="12397"/>
                              </a:lnTo>
                              <a:lnTo>
                                <a:pt x="19672" y="12231"/>
                              </a:lnTo>
                              <a:lnTo>
                                <a:pt x="19672" y="12231"/>
                              </a:lnTo>
                              <a:lnTo>
                                <a:pt x="19672" y="12066"/>
                              </a:lnTo>
                              <a:lnTo>
                                <a:pt x="19672" y="11901"/>
                              </a:lnTo>
                              <a:lnTo>
                                <a:pt x="19672" y="11901"/>
                              </a:lnTo>
                              <a:lnTo>
                                <a:pt x="19672" y="11736"/>
                              </a:lnTo>
                              <a:lnTo>
                                <a:pt x="19672" y="11736"/>
                              </a:lnTo>
                              <a:lnTo>
                                <a:pt x="19672" y="11570"/>
                              </a:lnTo>
                              <a:lnTo>
                                <a:pt x="19672" y="11405"/>
                              </a:lnTo>
                              <a:lnTo>
                                <a:pt x="19672" y="11405"/>
                              </a:lnTo>
                              <a:lnTo>
                                <a:pt x="19672" y="11240"/>
                              </a:lnTo>
                              <a:lnTo>
                                <a:pt x="19672" y="11240"/>
                              </a:lnTo>
                              <a:lnTo>
                                <a:pt x="19672" y="11074"/>
                              </a:lnTo>
                              <a:lnTo>
                                <a:pt x="19672" y="11074"/>
                              </a:lnTo>
                              <a:lnTo>
                                <a:pt x="19672" y="10909"/>
                              </a:lnTo>
                              <a:lnTo>
                                <a:pt x="19672" y="10744"/>
                              </a:lnTo>
                              <a:lnTo>
                                <a:pt x="19672" y="10744"/>
                              </a:lnTo>
                              <a:lnTo>
                                <a:pt x="19672" y="10579"/>
                              </a:lnTo>
                              <a:lnTo>
                                <a:pt x="19672" y="10579"/>
                              </a:lnTo>
                              <a:lnTo>
                                <a:pt x="19672" y="10413"/>
                              </a:lnTo>
                              <a:lnTo>
                                <a:pt x="19672" y="10413"/>
                              </a:lnTo>
                              <a:lnTo>
                                <a:pt x="19672" y="10248"/>
                              </a:lnTo>
                              <a:lnTo>
                                <a:pt x="19672" y="10248"/>
                              </a:lnTo>
                              <a:lnTo>
                                <a:pt x="19672" y="10083"/>
                              </a:lnTo>
                              <a:lnTo>
                                <a:pt x="19672" y="10083"/>
                              </a:lnTo>
                              <a:lnTo>
                                <a:pt x="19672" y="9917"/>
                              </a:lnTo>
                              <a:lnTo>
                                <a:pt x="19672" y="9917"/>
                              </a:lnTo>
                              <a:lnTo>
                                <a:pt x="20000" y="9917"/>
                              </a:lnTo>
                              <a:lnTo>
                                <a:pt x="19672" y="9752"/>
                              </a:lnTo>
                              <a:lnTo>
                                <a:pt x="19672" y="9587"/>
                              </a:lnTo>
                              <a:lnTo>
                                <a:pt x="19672" y="9587"/>
                              </a:lnTo>
                              <a:lnTo>
                                <a:pt x="19672" y="9421"/>
                              </a:lnTo>
                              <a:lnTo>
                                <a:pt x="19672" y="9421"/>
                              </a:lnTo>
                              <a:lnTo>
                                <a:pt x="19672" y="9256"/>
                              </a:lnTo>
                              <a:lnTo>
                                <a:pt x="19672" y="9256"/>
                              </a:lnTo>
                              <a:lnTo>
                                <a:pt x="19672" y="9091"/>
                              </a:lnTo>
                              <a:lnTo>
                                <a:pt x="19672" y="9091"/>
                              </a:lnTo>
                              <a:lnTo>
                                <a:pt x="19672" y="8926"/>
                              </a:lnTo>
                              <a:lnTo>
                                <a:pt x="19672" y="8926"/>
                              </a:lnTo>
                              <a:lnTo>
                                <a:pt x="19672" y="8760"/>
                              </a:lnTo>
                              <a:lnTo>
                                <a:pt x="19672" y="8595"/>
                              </a:lnTo>
                              <a:lnTo>
                                <a:pt x="19672" y="8595"/>
                              </a:lnTo>
                              <a:lnTo>
                                <a:pt x="19672" y="8430"/>
                              </a:lnTo>
                              <a:lnTo>
                                <a:pt x="19672" y="8430"/>
                              </a:lnTo>
                              <a:lnTo>
                                <a:pt x="19672" y="8264"/>
                              </a:lnTo>
                              <a:lnTo>
                                <a:pt x="19672" y="8264"/>
                              </a:lnTo>
                              <a:lnTo>
                                <a:pt x="19672" y="8099"/>
                              </a:lnTo>
                              <a:lnTo>
                                <a:pt x="19672" y="7934"/>
                              </a:lnTo>
                              <a:lnTo>
                                <a:pt x="19672" y="7934"/>
                              </a:lnTo>
                              <a:lnTo>
                                <a:pt x="19672" y="7769"/>
                              </a:lnTo>
                              <a:lnTo>
                                <a:pt x="19672" y="7769"/>
                              </a:lnTo>
                              <a:lnTo>
                                <a:pt x="19672" y="7603"/>
                              </a:lnTo>
                              <a:lnTo>
                                <a:pt x="19672" y="7438"/>
                              </a:lnTo>
                              <a:lnTo>
                                <a:pt x="19672" y="7438"/>
                              </a:lnTo>
                              <a:lnTo>
                                <a:pt x="19344" y="7273"/>
                              </a:lnTo>
                              <a:lnTo>
                                <a:pt x="19344" y="7273"/>
                              </a:lnTo>
                              <a:lnTo>
                                <a:pt x="19344" y="7107"/>
                              </a:lnTo>
                              <a:lnTo>
                                <a:pt x="19344" y="6942"/>
                              </a:lnTo>
                              <a:lnTo>
                                <a:pt x="19344" y="6942"/>
                              </a:lnTo>
                              <a:lnTo>
                                <a:pt x="19344" y="6777"/>
                              </a:lnTo>
                              <a:lnTo>
                                <a:pt x="19344" y="6612"/>
                              </a:lnTo>
                              <a:lnTo>
                                <a:pt x="19344" y="6612"/>
                              </a:lnTo>
                              <a:lnTo>
                                <a:pt x="19344" y="6446"/>
                              </a:lnTo>
                              <a:lnTo>
                                <a:pt x="19344" y="6281"/>
                              </a:lnTo>
                              <a:lnTo>
                                <a:pt x="19016" y="6281"/>
                              </a:lnTo>
                              <a:lnTo>
                                <a:pt x="19016" y="6116"/>
                              </a:lnTo>
                              <a:lnTo>
                                <a:pt x="19016" y="5950"/>
                              </a:lnTo>
                              <a:lnTo>
                                <a:pt x="19016" y="5950"/>
                              </a:lnTo>
                              <a:lnTo>
                                <a:pt x="19016" y="5785"/>
                              </a:lnTo>
                              <a:lnTo>
                                <a:pt x="19016" y="5620"/>
                              </a:lnTo>
                              <a:lnTo>
                                <a:pt x="18689" y="5455"/>
                              </a:lnTo>
                              <a:lnTo>
                                <a:pt x="18689" y="5455"/>
                              </a:lnTo>
                              <a:lnTo>
                                <a:pt x="18689" y="5289"/>
                              </a:lnTo>
                              <a:lnTo>
                                <a:pt x="18689" y="5124"/>
                              </a:lnTo>
                              <a:lnTo>
                                <a:pt x="18689" y="4959"/>
                              </a:lnTo>
                              <a:lnTo>
                                <a:pt x="18361" y="4959"/>
                              </a:lnTo>
                              <a:lnTo>
                                <a:pt x="18361" y="4793"/>
                              </a:lnTo>
                              <a:lnTo>
                                <a:pt x="18361" y="4628"/>
                              </a:lnTo>
                              <a:lnTo>
                                <a:pt x="18361" y="4463"/>
                              </a:lnTo>
                              <a:lnTo>
                                <a:pt x="18033" y="4298"/>
                              </a:lnTo>
                              <a:lnTo>
                                <a:pt x="18033" y="4298"/>
                              </a:lnTo>
                              <a:lnTo>
                                <a:pt x="18033" y="4132"/>
                              </a:lnTo>
                              <a:lnTo>
                                <a:pt x="17705" y="3967"/>
                              </a:lnTo>
                              <a:lnTo>
                                <a:pt x="17705" y="3802"/>
                              </a:lnTo>
                              <a:lnTo>
                                <a:pt x="17705" y="3636"/>
                              </a:lnTo>
                              <a:lnTo>
                                <a:pt x="17377" y="3471"/>
                              </a:lnTo>
                              <a:lnTo>
                                <a:pt x="17377" y="3306"/>
                              </a:lnTo>
                              <a:lnTo>
                                <a:pt x="17377" y="3140"/>
                              </a:lnTo>
                              <a:lnTo>
                                <a:pt x="17049" y="3140"/>
                              </a:lnTo>
                              <a:lnTo>
                                <a:pt x="17049" y="2975"/>
                              </a:lnTo>
                              <a:lnTo>
                                <a:pt x="16721" y="2810"/>
                              </a:lnTo>
                              <a:lnTo>
                                <a:pt x="16721" y="2645"/>
                              </a:lnTo>
                              <a:lnTo>
                                <a:pt x="16393" y="2479"/>
                              </a:lnTo>
                              <a:lnTo>
                                <a:pt x="16393" y="2314"/>
                              </a:lnTo>
                              <a:lnTo>
                                <a:pt x="16066" y="2149"/>
                              </a:lnTo>
                              <a:lnTo>
                                <a:pt x="16066" y="1983"/>
                              </a:lnTo>
                              <a:lnTo>
                                <a:pt x="15738" y="1818"/>
                              </a:lnTo>
                              <a:lnTo>
                                <a:pt x="15410" y="1653"/>
                              </a:lnTo>
                              <a:lnTo>
                                <a:pt x="15410" y="1653"/>
                              </a:lnTo>
                              <a:lnTo>
                                <a:pt x="15082" y="1488"/>
                              </a:lnTo>
                              <a:lnTo>
                                <a:pt x="14754" y="1322"/>
                              </a:lnTo>
                              <a:lnTo>
                                <a:pt x="14754" y="1157"/>
                              </a:lnTo>
                              <a:lnTo>
                                <a:pt x="14426" y="992"/>
                              </a:lnTo>
                              <a:lnTo>
                                <a:pt x="14098" y="826"/>
                              </a:lnTo>
                              <a:lnTo>
                                <a:pt x="13770" y="826"/>
                              </a:lnTo>
                              <a:lnTo>
                                <a:pt x="13443" y="661"/>
                              </a:lnTo>
                              <a:lnTo>
                                <a:pt x="13115" y="496"/>
                              </a:lnTo>
                              <a:lnTo>
                                <a:pt x="13115" y="496"/>
                              </a:lnTo>
                              <a:lnTo>
                                <a:pt x="12787" y="331"/>
                              </a:lnTo>
                              <a:lnTo>
                                <a:pt x="12459" y="331"/>
                              </a:lnTo>
                              <a:lnTo>
                                <a:pt x="12131" y="165"/>
                              </a:lnTo>
                              <a:lnTo>
                                <a:pt x="11803" y="165"/>
                              </a:lnTo>
                              <a:lnTo>
                                <a:pt x="11475" y="0"/>
                              </a:lnTo>
                              <a:lnTo>
                                <a:pt x="11148" y="0"/>
                              </a:lnTo>
                              <a:lnTo>
                                <a:pt x="10820" y="0"/>
                              </a:lnTo>
                              <a:lnTo>
                                <a:pt x="10492" y="0"/>
                              </a:lnTo>
                              <a:lnTo>
                                <a:pt x="10164" y="0"/>
                              </a:lnTo>
                              <a:lnTo>
                                <a:pt x="9836" y="0"/>
                              </a:lnTo>
                              <a:lnTo>
                                <a:pt x="9836" y="0"/>
                              </a:lnTo>
                              <a:lnTo>
                                <a:pt x="9836" y="0"/>
                              </a:lnTo>
                            </a:path>
                          </a:pathLst>
                        </a:custGeom>
                        <a:blipFill rotWithShape="0">
                          <a:blip r:embed="rId1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836,0l9836,0l9180,0l8852,0l8525,0l8197,0l7869,0l7541,165l7213,165l6885,331l6557,331l6557,496l6230,661l5902,661l5574,826l5246,992l4918,1157l4918,1157l4590,1322l4262,1488l3934,1653l3934,1818l3607,1983l3607,2149l3279,2314l3279,2479l2951,2645l2951,2810l2623,2810l2623,2975l2295,3140l2295,3306l1967,3471l1967,3636l1967,3802l1639,3967l1639,4132l1639,4132l1639,4298l1311,4463l1311,4628l1311,4793l984,4959l984,4959l984,5124l984,5289l984,5455l656,5455l656,5620l656,5785l656,5950l656,5950l656,6116l656,6281l328,6281l328,6446l328,6612l328,6612l328,6777l328,6942l328,6942l328,7107l328,7107l328,7273l0,7438l0,7438l0,7603l0,7603l0,7769l0,7934l0,7934l0,8099l0,8099l0,8264l0,8264l0,8430l0,8595l0,8595l0,8760l0,8760l0,8926l0,8926l0,9091l0,9091l0,9256l0,9256l0,9421l0,9421l0,9587l0,9587l0,9752l0,9752l0,9917l0,9917l0,10083l0,10083l0,10248l0,10248l0,10413l0,10413l0,10579l0,10579l0,10744l0,10744l0,10909l0,10909l0,11074l0,11074l0,11240l0,11405l0,11405l0,11570l0,11570l0,11736l0,11736l0,11901l0,12066l0,12066l0,12231l0,12231l0,12397l328,12562l328,12562l328,12727l328,12727l328,12893l328,13058l328,13058l328,13223l328,13388l328,13388l656,13554l656,13719l656,13719l656,13884l656,14050l656,14215l984,14215l984,14380l984,14545l984,14711l984,14876l1311,14876l1311,15041l1311,15207l1311,15372l1639,15537l1639,15702l1639,15702l1967,15868l1967,16033l1967,16198l2295,16364l2295,16529l2295,16694l2623,16860l2623,17025l2951,17190l2951,17355l3279,17521l3279,17686l3607,17851l3934,18017l3934,18017l4262,18182l4590,18347l4590,18512l4918,18678l5246,18843l5574,19008l5902,19008l5902,19174l6230,19339l6557,19504l6885,19504l7213,19669l7541,19669l7869,19835l8197,19835l8525,19835l8852,19835l9180,19835l9836,20000l9836,20000l9836,20000l10164,19835l10492,19835l10820,19835l11148,19835l11475,19835l11803,19669l12131,19669l12459,19504l12787,19504l13115,19339l13443,19174l13443,19174l13770,19008l14098,18843l14426,18678l14754,18678l14754,18512l15082,18347l15410,18182l15738,18017l15738,17851l16066,17686l16066,17521l16393,17355l16393,17190l16721,17190l16721,17025l17049,16860l17049,16694l17377,16529l17377,16364l17705,16198l17705,16033l17705,15868l18033,15702l18033,15537l18033,15537l18033,15372l18361,15207l18361,15041l18361,14876l18361,14711l18689,14711l18689,14545l18689,14380l18689,14215l19016,14215l19016,14050l19016,13884l19016,13719l19016,13719l19016,13554l19016,13388l19344,13388l19344,13223l19344,13058l19344,13058l19344,12893l19344,12727l19344,12727l19344,12562l19344,12397l19672,12397l19672,12231l19672,12231l19672,12066l19672,11901l19672,11901l19672,11736l19672,11736l19672,11570l19672,11405l19672,11405l19672,11240l19672,11240l19672,11074l19672,11074l19672,10909l19672,10744l19672,10744l19672,10579l19672,10579l19672,10413l19672,10413l19672,10248l19672,10248l19672,10083l19672,10083l19672,9917l19672,9917l20000,9917l19672,9752l19672,9587l19672,9587l19672,9421l19672,9421l19672,9256l19672,9256l19672,9091l19672,9091l19672,8926l19672,8926l19672,8760l19672,8595l19672,8595l19672,8430l19672,8430l19672,8264l19672,8264l19672,8099l19672,7934l19672,7934l19672,7769l19672,7769l19672,7603l19672,7438l19672,7438l19344,7273l19344,7273l19344,7107l19344,6942l19344,6942l19344,6777l19344,6612l19344,6612l19344,6446l19344,6281l19016,6281l19016,6116l19016,5950l19016,5950l19016,5785l19016,5620l18689,5455l18689,5455l18689,5289l18689,5124l18689,4959l18361,4959l18361,4793l18361,4628l18361,4463l18033,4298l18033,4298l18033,4132l17705,3967l17705,3802l17705,3636l17377,3471l17377,3306l17377,3140l17049,3140l17049,2975l16721,2810l16721,2645l16393,2479l16393,2314l16066,2149l16066,1983l15738,1818l15410,1653l15410,1653l15082,1488l14754,1322l14754,1157l14426,992l14098,826l13770,826l13443,661l13115,496l13115,496l12787,331l12459,331l12131,165l11803,165l11475,0l11148,0l10820,0l10492,0l10164,0l9836,0l9836,0l9836,0e" stroked="t" o:allowincell="f" style="position:absolute;margin-left:126.75pt;margin-top:5.3pt;width:3pt;height:6pt;mso-wrap-style:none;v-text-anchor:middle">
                <v:imagedata r:id="rId15" o:detectmouseclick="t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cs="Times New Roman Cyr" w:ascii="Symbol" w:hAnsi="Symbol"/>
          <w:sz w:val="20"/>
        </w:rPr>
        <w:t>x</w:t>
      </w:r>
      <w:r>
        <w:rPr>
          <w:rFonts w:cs="Times New Roman Cyr" w:ascii="Times New Roman Cyr" w:hAnsi="Times New Roman Cyr"/>
        </w:rPr>
        <w:t xml:space="preserve">(t)=Acosw  t ;  </w:t>
      </w:r>
      <w:r>
        <w:rPr>
          <w:rFonts w:cs="Times New Roman Cyr" w:ascii="Symbol" w:hAnsi="Symbol"/>
          <w:sz w:val="20"/>
        </w:rPr>
        <w:t>h</w:t>
      </w:r>
      <w:r>
        <w:rPr>
          <w:rFonts w:cs="Times New Roman Cyr" w:ascii="Times New Roman Cyr" w:hAnsi="Times New Roman Cyr"/>
        </w:rPr>
        <w:t xml:space="preserve">(t)=Asinw  t   ( т.е. </w:t>
      </w:r>
      <w:r>
        <w:rPr>
          <w:rFonts w:cs="Times New Roman Cyr" w:ascii="Symbol" w:hAnsi="Symbol"/>
          <w:sz w:val="20"/>
        </w:rPr>
        <w:t>h</w:t>
      </w:r>
      <w:r>
        <w:rPr>
          <w:rFonts w:cs="Times New Roman Cyr" w:ascii="Times New Roman Cyr" w:hAnsi="Times New Roman Cyr"/>
        </w:rPr>
        <w:t xml:space="preserve">(t) получается приповороте  </w:t>
      </w:r>
      <w:r>
        <w:rPr>
          <w:rFonts w:cs="Times New Roman Cyr" w:ascii="Symbol" w:hAnsi="Symbol"/>
          <w:sz w:val="20"/>
        </w:rPr>
        <w:t>x</w:t>
      </w:r>
      <w:r>
        <w:rPr>
          <w:rFonts w:cs="Times New Roman Cyr" w:ascii="Times New Roman Cyr" w:hAnsi="Times New Roman Cyr"/>
        </w:rPr>
        <w:t>(t)</w:t>
      </w:r>
    </w:p>
    <w:p>
      <w:pPr>
        <w:pStyle w:val="Normal"/>
        <w:widowControl/>
        <w:jc w:val="center"/>
        <w:rPr/>
      </w:pPr>
      <w:r>
        <w:rPr>
          <w:rFonts w:cs="Times New Roman Cyr" w:ascii="Times New Roman Cyr" w:hAnsi="Times New Roman Cyr"/>
        </w:rPr>
        <w:t>на  90</w:t>
      </w:r>
      <w:r>
        <w:rPr>
          <w:rFonts w:cs="Times New Roman Cyr" w:ascii="Symbol" w:hAnsi="Symbol"/>
          <w:sz w:val="20"/>
        </w:rPr>
        <w:t>°</w:t>
      </w:r>
      <w:r>
        <w:rPr>
          <w:rFonts w:cs="Times New Roman Cyr" w:ascii="Times New Roman Cyr" w:hAnsi="Times New Roman Cyr"/>
        </w:rPr>
        <w:t xml:space="preserve"> ).</w:t>
      </w:r>
    </w:p>
    <w:p>
      <w:pPr>
        <w:pStyle w:val="Normal"/>
        <w:widowControl/>
        <w:jc w:val="center"/>
        <w:rPr/>
      </w:pPr>
      <w:r>
        <w:rPr>
          <w:rFonts w:cs="Times New Roman Cyr" w:ascii="Symbol" w:hAnsi="Symbol"/>
          <w:sz w:val="20"/>
        </w:rPr>
        <w:t>x</w:t>
      </w:r>
      <w:r>
        <w:rPr>
          <w:rFonts w:cs="Times New Roman Cyr" w:ascii="Times New Roman Cyr" w:hAnsi="Times New Roman Cyr"/>
        </w:rPr>
        <w:t>(t)=   Acosw  t +Asinw  t   = A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хема получения АМ ОБП .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04875</wp:posOffset>
                </wp:positionH>
                <wp:positionV relativeFrom="paragraph">
                  <wp:posOffset>95885</wp:posOffset>
                </wp:positionV>
                <wp:extent cx="238760" cy="248285"/>
                <wp:effectExtent l="6985" t="6985" r="698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0"/>
                              </a:moveTo>
                              <a:lnTo>
                                <a:pt x="10000" y="0"/>
                              </a:lnTo>
                              <a:lnTo>
                                <a:pt x="9787" y="0"/>
                              </a:lnTo>
                              <a:lnTo>
                                <a:pt x="9628" y="0"/>
                              </a:lnTo>
                              <a:lnTo>
                                <a:pt x="9415" y="0"/>
                              </a:lnTo>
                              <a:lnTo>
                                <a:pt x="9255" y="0"/>
                              </a:lnTo>
                              <a:lnTo>
                                <a:pt x="9096" y="0"/>
                              </a:lnTo>
                              <a:lnTo>
                                <a:pt x="8883" y="51"/>
                              </a:lnTo>
                              <a:lnTo>
                                <a:pt x="8723" y="51"/>
                              </a:lnTo>
                              <a:lnTo>
                                <a:pt x="8511" y="102"/>
                              </a:lnTo>
                              <a:lnTo>
                                <a:pt x="8351" y="102"/>
                              </a:lnTo>
                              <a:lnTo>
                                <a:pt x="8191" y="153"/>
                              </a:lnTo>
                              <a:lnTo>
                                <a:pt x="7979" y="153"/>
                              </a:lnTo>
                              <a:lnTo>
                                <a:pt x="7819" y="205"/>
                              </a:lnTo>
                              <a:lnTo>
                                <a:pt x="7660" y="256"/>
                              </a:lnTo>
                              <a:lnTo>
                                <a:pt x="7447" y="307"/>
                              </a:lnTo>
                              <a:lnTo>
                                <a:pt x="7287" y="358"/>
                              </a:lnTo>
                              <a:lnTo>
                                <a:pt x="7128" y="409"/>
                              </a:lnTo>
                              <a:lnTo>
                                <a:pt x="6968" y="460"/>
                              </a:lnTo>
                              <a:lnTo>
                                <a:pt x="6755" y="512"/>
                              </a:lnTo>
                              <a:lnTo>
                                <a:pt x="6596" y="563"/>
                              </a:lnTo>
                              <a:lnTo>
                                <a:pt x="6436" y="614"/>
                              </a:lnTo>
                              <a:lnTo>
                                <a:pt x="6277" y="665"/>
                              </a:lnTo>
                              <a:lnTo>
                                <a:pt x="6117" y="767"/>
                              </a:lnTo>
                              <a:lnTo>
                                <a:pt x="5957" y="818"/>
                              </a:lnTo>
                              <a:lnTo>
                                <a:pt x="5798" y="870"/>
                              </a:lnTo>
                              <a:lnTo>
                                <a:pt x="5638" y="972"/>
                              </a:lnTo>
                              <a:lnTo>
                                <a:pt x="5479" y="1023"/>
                              </a:lnTo>
                              <a:lnTo>
                                <a:pt x="5319" y="1125"/>
                              </a:lnTo>
                              <a:lnTo>
                                <a:pt x="5160" y="1228"/>
                              </a:lnTo>
                              <a:lnTo>
                                <a:pt x="5000" y="1279"/>
                              </a:lnTo>
                              <a:lnTo>
                                <a:pt x="4840" y="1381"/>
                              </a:lnTo>
                              <a:lnTo>
                                <a:pt x="4681" y="1483"/>
                              </a:lnTo>
                              <a:lnTo>
                                <a:pt x="4521" y="1586"/>
                              </a:lnTo>
                              <a:lnTo>
                                <a:pt x="4362" y="1688"/>
                              </a:lnTo>
                              <a:lnTo>
                                <a:pt x="4255" y="1790"/>
                              </a:lnTo>
                              <a:lnTo>
                                <a:pt x="4096" y="1893"/>
                              </a:lnTo>
                              <a:lnTo>
                                <a:pt x="3936" y="1995"/>
                              </a:lnTo>
                              <a:lnTo>
                                <a:pt x="3830" y="2097"/>
                              </a:lnTo>
                              <a:lnTo>
                                <a:pt x="3670" y="2199"/>
                              </a:lnTo>
                              <a:lnTo>
                                <a:pt x="3564" y="2302"/>
                              </a:lnTo>
                              <a:lnTo>
                                <a:pt x="3404" y="2404"/>
                              </a:lnTo>
                              <a:lnTo>
                                <a:pt x="3298" y="2558"/>
                              </a:lnTo>
                              <a:lnTo>
                                <a:pt x="3138" y="2660"/>
                              </a:lnTo>
                              <a:lnTo>
                                <a:pt x="3032" y="2762"/>
                              </a:lnTo>
                              <a:lnTo>
                                <a:pt x="2872" y="2916"/>
                              </a:lnTo>
                              <a:lnTo>
                                <a:pt x="2766" y="3018"/>
                              </a:lnTo>
                              <a:lnTo>
                                <a:pt x="2660" y="3171"/>
                              </a:lnTo>
                              <a:lnTo>
                                <a:pt x="2553" y="3274"/>
                              </a:lnTo>
                              <a:lnTo>
                                <a:pt x="2447" y="3427"/>
                              </a:lnTo>
                              <a:lnTo>
                                <a:pt x="2287" y="3529"/>
                              </a:lnTo>
                              <a:lnTo>
                                <a:pt x="2181" y="3683"/>
                              </a:lnTo>
                              <a:lnTo>
                                <a:pt x="2074" y="3836"/>
                              </a:lnTo>
                              <a:lnTo>
                                <a:pt x="1968" y="3939"/>
                              </a:lnTo>
                              <a:lnTo>
                                <a:pt x="1862" y="4092"/>
                              </a:lnTo>
                              <a:lnTo>
                                <a:pt x="1809" y="4246"/>
                              </a:lnTo>
                              <a:lnTo>
                                <a:pt x="1702" y="4348"/>
                              </a:lnTo>
                              <a:lnTo>
                                <a:pt x="1596" y="4501"/>
                              </a:lnTo>
                              <a:lnTo>
                                <a:pt x="1489" y="4655"/>
                              </a:lnTo>
                              <a:lnTo>
                                <a:pt x="1383" y="4808"/>
                              </a:lnTo>
                              <a:lnTo>
                                <a:pt x="1330" y="4962"/>
                              </a:lnTo>
                              <a:lnTo>
                                <a:pt x="1223" y="5115"/>
                              </a:lnTo>
                              <a:lnTo>
                                <a:pt x="1170" y="5269"/>
                              </a:lnTo>
                              <a:lnTo>
                                <a:pt x="1064" y="5422"/>
                              </a:lnTo>
                              <a:lnTo>
                                <a:pt x="1011" y="5575"/>
                              </a:lnTo>
                              <a:lnTo>
                                <a:pt x="904" y="5729"/>
                              </a:lnTo>
                              <a:lnTo>
                                <a:pt x="851" y="5882"/>
                              </a:lnTo>
                              <a:lnTo>
                                <a:pt x="798" y="6036"/>
                              </a:lnTo>
                              <a:lnTo>
                                <a:pt x="745" y="6189"/>
                              </a:lnTo>
                              <a:lnTo>
                                <a:pt x="638" y="6343"/>
                              </a:lnTo>
                              <a:lnTo>
                                <a:pt x="585" y="6496"/>
                              </a:lnTo>
                              <a:lnTo>
                                <a:pt x="532" y="6650"/>
                              </a:lnTo>
                              <a:lnTo>
                                <a:pt x="479" y="6803"/>
                              </a:lnTo>
                              <a:lnTo>
                                <a:pt x="426" y="6957"/>
                              </a:lnTo>
                              <a:lnTo>
                                <a:pt x="372" y="7110"/>
                              </a:lnTo>
                              <a:lnTo>
                                <a:pt x="319" y="7315"/>
                              </a:lnTo>
                              <a:lnTo>
                                <a:pt x="266" y="7468"/>
                              </a:lnTo>
                              <a:lnTo>
                                <a:pt x="266" y="7621"/>
                              </a:lnTo>
                              <a:lnTo>
                                <a:pt x="213" y="7775"/>
                              </a:lnTo>
                              <a:lnTo>
                                <a:pt x="160" y="7928"/>
                              </a:lnTo>
                              <a:lnTo>
                                <a:pt x="160" y="8133"/>
                              </a:lnTo>
                              <a:lnTo>
                                <a:pt x="106" y="8286"/>
                              </a:lnTo>
                              <a:lnTo>
                                <a:pt x="106" y="8440"/>
                              </a:lnTo>
                              <a:lnTo>
                                <a:pt x="53" y="8593"/>
                              </a:lnTo>
                              <a:lnTo>
                                <a:pt x="53" y="8798"/>
                              </a:lnTo>
                              <a:lnTo>
                                <a:pt x="0" y="8951"/>
                              </a:lnTo>
                              <a:lnTo>
                                <a:pt x="0" y="9105"/>
                              </a:lnTo>
                              <a:lnTo>
                                <a:pt x="0" y="9258"/>
                              </a:lnTo>
                              <a:lnTo>
                                <a:pt x="0" y="9463"/>
                              </a:lnTo>
                              <a:lnTo>
                                <a:pt x="0" y="9616"/>
                              </a:lnTo>
                              <a:lnTo>
                                <a:pt x="0" y="9770"/>
                              </a:lnTo>
                              <a:lnTo>
                                <a:pt x="0" y="9923"/>
                              </a:lnTo>
                              <a:lnTo>
                                <a:pt x="0" y="9974"/>
                              </a:lnTo>
                              <a:lnTo>
                                <a:pt x="0" y="10128"/>
                              </a:lnTo>
                              <a:lnTo>
                                <a:pt x="0" y="10281"/>
                              </a:lnTo>
                              <a:lnTo>
                                <a:pt x="0" y="10435"/>
                              </a:lnTo>
                              <a:lnTo>
                                <a:pt x="0" y="10639"/>
                              </a:lnTo>
                              <a:lnTo>
                                <a:pt x="0" y="10793"/>
                              </a:lnTo>
                              <a:lnTo>
                                <a:pt x="0" y="10946"/>
                              </a:lnTo>
                              <a:lnTo>
                                <a:pt x="53" y="11100"/>
                              </a:lnTo>
                              <a:lnTo>
                                <a:pt x="53" y="11304"/>
                              </a:lnTo>
                              <a:lnTo>
                                <a:pt x="106" y="11458"/>
                              </a:lnTo>
                              <a:lnTo>
                                <a:pt x="106" y="11611"/>
                              </a:lnTo>
                              <a:lnTo>
                                <a:pt x="160" y="11765"/>
                              </a:lnTo>
                              <a:lnTo>
                                <a:pt x="160" y="11969"/>
                              </a:lnTo>
                              <a:lnTo>
                                <a:pt x="213" y="12123"/>
                              </a:lnTo>
                              <a:lnTo>
                                <a:pt x="266" y="12276"/>
                              </a:lnTo>
                              <a:lnTo>
                                <a:pt x="266" y="12430"/>
                              </a:lnTo>
                              <a:lnTo>
                                <a:pt x="319" y="12583"/>
                              </a:lnTo>
                              <a:lnTo>
                                <a:pt x="372" y="12788"/>
                              </a:lnTo>
                              <a:lnTo>
                                <a:pt x="426" y="12941"/>
                              </a:lnTo>
                              <a:lnTo>
                                <a:pt x="479" y="13095"/>
                              </a:lnTo>
                              <a:lnTo>
                                <a:pt x="532" y="13248"/>
                              </a:lnTo>
                              <a:lnTo>
                                <a:pt x="585" y="13402"/>
                              </a:lnTo>
                              <a:lnTo>
                                <a:pt x="638" y="13555"/>
                              </a:lnTo>
                              <a:lnTo>
                                <a:pt x="691" y="13708"/>
                              </a:lnTo>
                              <a:lnTo>
                                <a:pt x="798" y="13862"/>
                              </a:lnTo>
                              <a:lnTo>
                                <a:pt x="851" y="14066"/>
                              </a:lnTo>
                              <a:lnTo>
                                <a:pt x="904" y="14220"/>
                              </a:lnTo>
                              <a:lnTo>
                                <a:pt x="1011" y="14373"/>
                              </a:lnTo>
                              <a:lnTo>
                                <a:pt x="1064" y="14527"/>
                              </a:lnTo>
                              <a:lnTo>
                                <a:pt x="1170" y="14680"/>
                              </a:lnTo>
                              <a:lnTo>
                                <a:pt x="1223" y="14783"/>
                              </a:lnTo>
                              <a:lnTo>
                                <a:pt x="1330" y="14936"/>
                              </a:lnTo>
                              <a:lnTo>
                                <a:pt x="1383" y="15090"/>
                              </a:lnTo>
                              <a:lnTo>
                                <a:pt x="1489" y="15243"/>
                              </a:lnTo>
                              <a:lnTo>
                                <a:pt x="1596" y="15396"/>
                              </a:lnTo>
                              <a:lnTo>
                                <a:pt x="1649" y="15550"/>
                              </a:lnTo>
                              <a:lnTo>
                                <a:pt x="1755" y="15703"/>
                              </a:lnTo>
                              <a:lnTo>
                                <a:pt x="1862" y="15806"/>
                              </a:lnTo>
                              <a:lnTo>
                                <a:pt x="1968" y="15959"/>
                              </a:lnTo>
                              <a:lnTo>
                                <a:pt x="2074" y="16113"/>
                              </a:lnTo>
                              <a:lnTo>
                                <a:pt x="2181" y="16215"/>
                              </a:lnTo>
                              <a:lnTo>
                                <a:pt x="2287" y="16368"/>
                              </a:lnTo>
                              <a:lnTo>
                                <a:pt x="2394" y="16522"/>
                              </a:lnTo>
                              <a:lnTo>
                                <a:pt x="2500" y="16624"/>
                              </a:lnTo>
                              <a:lnTo>
                                <a:pt x="2660" y="16777"/>
                              </a:lnTo>
                              <a:lnTo>
                                <a:pt x="2766" y="16880"/>
                              </a:lnTo>
                              <a:lnTo>
                                <a:pt x="2872" y="17033"/>
                              </a:lnTo>
                              <a:lnTo>
                                <a:pt x="2979" y="17136"/>
                              </a:lnTo>
                              <a:lnTo>
                                <a:pt x="3138" y="17238"/>
                              </a:lnTo>
                              <a:lnTo>
                                <a:pt x="3245" y="17391"/>
                              </a:lnTo>
                              <a:lnTo>
                                <a:pt x="3404" y="17494"/>
                              </a:lnTo>
                              <a:lnTo>
                                <a:pt x="3511" y="17596"/>
                              </a:lnTo>
                              <a:lnTo>
                                <a:pt x="3670" y="17698"/>
                              </a:lnTo>
                              <a:lnTo>
                                <a:pt x="3777" y="17852"/>
                              </a:lnTo>
                              <a:lnTo>
                                <a:pt x="3936" y="17954"/>
                              </a:lnTo>
                              <a:lnTo>
                                <a:pt x="4096" y="18056"/>
                              </a:lnTo>
                              <a:lnTo>
                                <a:pt x="4202" y="18159"/>
                              </a:lnTo>
                              <a:lnTo>
                                <a:pt x="4362" y="18261"/>
                              </a:lnTo>
                              <a:lnTo>
                                <a:pt x="4521" y="18363"/>
                              </a:lnTo>
                              <a:lnTo>
                                <a:pt x="4681" y="18465"/>
                              </a:lnTo>
                              <a:lnTo>
                                <a:pt x="4840" y="18517"/>
                              </a:lnTo>
                              <a:lnTo>
                                <a:pt x="4947" y="18619"/>
                              </a:lnTo>
                              <a:lnTo>
                                <a:pt x="5106" y="18721"/>
                              </a:lnTo>
                              <a:lnTo>
                                <a:pt x="5266" y="18824"/>
                              </a:lnTo>
                              <a:lnTo>
                                <a:pt x="5426" y="18875"/>
                              </a:lnTo>
                              <a:lnTo>
                                <a:pt x="5585" y="18977"/>
                              </a:lnTo>
                              <a:lnTo>
                                <a:pt x="5745" y="19028"/>
                              </a:lnTo>
                              <a:lnTo>
                                <a:pt x="5904" y="19130"/>
                              </a:lnTo>
                              <a:lnTo>
                                <a:pt x="6117" y="19182"/>
                              </a:lnTo>
                              <a:lnTo>
                                <a:pt x="6277" y="19233"/>
                              </a:lnTo>
                              <a:lnTo>
                                <a:pt x="6436" y="19335"/>
                              </a:lnTo>
                              <a:lnTo>
                                <a:pt x="6596" y="19386"/>
                              </a:lnTo>
                              <a:lnTo>
                                <a:pt x="6755" y="19437"/>
                              </a:lnTo>
                              <a:lnTo>
                                <a:pt x="6915" y="19488"/>
                              </a:lnTo>
                              <a:lnTo>
                                <a:pt x="7128" y="19540"/>
                              </a:lnTo>
                              <a:lnTo>
                                <a:pt x="7287" y="19591"/>
                              </a:lnTo>
                              <a:lnTo>
                                <a:pt x="7447" y="19642"/>
                              </a:lnTo>
                              <a:lnTo>
                                <a:pt x="7660" y="19693"/>
                              </a:lnTo>
                              <a:lnTo>
                                <a:pt x="7819" y="19744"/>
                              </a:lnTo>
                              <a:lnTo>
                                <a:pt x="7979" y="19795"/>
                              </a:lnTo>
                              <a:lnTo>
                                <a:pt x="8191" y="19795"/>
                              </a:lnTo>
                              <a:lnTo>
                                <a:pt x="8351" y="19847"/>
                              </a:lnTo>
                              <a:lnTo>
                                <a:pt x="8511" y="19847"/>
                              </a:lnTo>
                              <a:lnTo>
                                <a:pt x="8723" y="19898"/>
                              </a:lnTo>
                              <a:lnTo>
                                <a:pt x="8883" y="19898"/>
                              </a:lnTo>
                              <a:lnTo>
                                <a:pt x="9043" y="19949"/>
                              </a:lnTo>
                              <a:lnTo>
                                <a:pt x="9255" y="19949"/>
                              </a:lnTo>
                              <a:lnTo>
                                <a:pt x="9415" y="19949"/>
                              </a:lnTo>
                              <a:lnTo>
                                <a:pt x="9628" y="19949"/>
                              </a:lnTo>
                              <a:lnTo>
                                <a:pt x="9787" y="19949"/>
                              </a:lnTo>
                              <a:lnTo>
                                <a:pt x="10000" y="20000"/>
                              </a:lnTo>
                              <a:lnTo>
                                <a:pt x="10000" y="20000"/>
                              </a:lnTo>
                              <a:lnTo>
                                <a:pt x="10000" y="20000"/>
                              </a:lnTo>
                              <a:lnTo>
                                <a:pt x="10160" y="19949"/>
                              </a:lnTo>
                              <a:lnTo>
                                <a:pt x="10319" y="19949"/>
                              </a:lnTo>
                              <a:lnTo>
                                <a:pt x="10532" y="19949"/>
                              </a:lnTo>
                              <a:lnTo>
                                <a:pt x="10691" y="19949"/>
                              </a:lnTo>
                              <a:lnTo>
                                <a:pt x="10904" y="19949"/>
                              </a:lnTo>
                              <a:lnTo>
                                <a:pt x="11064" y="19898"/>
                              </a:lnTo>
                              <a:lnTo>
                                <a:pt x="11223" y="19898"/>
                              </a:lnTo>
                              <a:lnTo>
                                <a:pt x="11436" y="19847"/>
                              </a:lnTo>
                              <a:lnTo>
                                <a:pt x="11596" y="19847"/>
                              </a:lnTo>
                              <a:lnTo>
                                <a:pt x="11755" y="19795"/>
                              </a:lnTo>
                              <a:lnTo>
                                <a:pt x="11968" y="19795"/>
                              </a:lnTo>
                              <a:lnTo>
                                <a:pt x="12128" y="19744"/>
                              </a:lnTo>
                              <a:lnTo>
                                <a:pt x="12287" y="19693"/>
                              </a:lnTo>
                              <a:lnTo>
                                <a:pt x="12500" y="19642"/>
                              </a:lnTo>
                              <a:lnTo>
                                <a:pt x="12660" y="19591"/>
                              </a:lnTo>
                              <a:lnTo>
                                <a:pt x="12819" y="19540"/>
                              </a:lnTo>
                              <a:lnTo>
                                <a:pt x="13032" y="19488"/>
                              </a:lnTo>
                              <a:lnTo>
                                <a:pt x="13191" y="19437"/>
                              </a:lnTo>
                              <a:lnTo>
                                <a:pt x="13351" y="19386"/>
                              </a:lnTo>
                              <a:lnTo>
                                <a:pt x="13511" y="19335"/>
                              </a:lnTo>
                              <a:lnTo>
                                <a:pt x="13670" y="19233"/>
                              </a:lnTo>
                              <a:lnTo>
                                <a:pt x="13830" y="19182"/>
                              </a:lnTo>
                              <a:lnTo>
                                <a:pt x="14043" y="19130"/>
                              </a:lnTo>
                              <a:lnTo>
                                <a:pt x="14202" y="19028"/>
                              </a:lnTo>
                              <a:lnTo>
                                <a:pt x="14362" y="18977"/>
                              </a:lnTo>
                              <a:lnTo>
                                <a:pt x="14521" y="18875"/>
                              </a:lnTo>
                              <a:lnTo>
                                <a:pt x="14681" y="18824"/>
                              </a:lnTo>
                              <a:lnTo>
                                <a:pt x="14840" y="18721"/>
                              </a:lnTo>
                              <a:lnTo>
                                <a:pt x="15000" y="18619"/>
                              </a:lnTo>
                              <a:lnTo>
                                <a:pt x="15106" y="18517"/>
                              </a:lnTo>
                              <a:lnTo>
                                <a:pt x="15266" y="18465"/>
                              </a:lnTo>
                              <a:lnTo>
                                <a:pt x="15426" y="18363"/>
                              </a:lnTo>
                              <a:lnTo>
                                <a:pt x="15585" y="18261"/>
                              </a:lnTo>
                              <a:lnTo>
                                <a:pt x="15745" y="18159"/>
                              </a:lnTo>
                              <a:lnTo>
                                <a:pt x="15851" y="18056"/>
                              </a:lnTo>
                              <a:lnTo>
                                <a:pt x="16011" y="17954"/>
                              </a:lnTo>
                              <a:lnTo>
                                <a:pt x="16170" y="17852"/>
                              </a:lnTo>
                              <a:lnTo>
                                <a:pt x="16277" y="17698"/>
                              </a:lnTo>
                              <a:lnTo>
                                <a:pt x="16436" y="17596"/>
                              </a:lnTo>
                              <a:lnTo>
                                <a:pt x="16543" y="17494"/>
                              </a:lnTo>
                              <a:lnTo>
                                <a:pt x="16702" y="17391"/>
                              </a:lnTo>
                              <a:lnTo>
                                <a:pt x="16809" y="17238"/>
                              </a:lnTo>
                              <a:lnTo>
                                <a:pt x="16968" y="17136"/>
                              </a:lnTo>
                              <a:lnTo>
                                <a:pt x="17074" y="17033"/>
                              </a:lnTo>
                              <a:lnTo>
                                <a:pt x="17181" y="16880"/>
                              </a:lnTo>
                              <a:lnTo>
                                <a:pt x="17287" y="16777"/>
                              </a:lnTo>
                              <a:lnTo>
                                <a:pt x="17447" y="16624"/>
                              </a:lnTo>
                              <a:lnTo>
                                <a:pt x="17553" y="16522"/>
                              </a:lnTo>
                              <a:lnTo>
                                <a:pt x="17660" y="16368"/>
                              </a:lnTo>
                              <a:lnTo>
                                <a:pt x="17766" y="16215"/>
                              </a:lnTo>
                              <a:lnTo>
                                <a:pt x="17872" y="16113"/>
                              </a:lnTo>
                              <a:lnTo>
                                <a:pt x="17979" y="15959"/>
                              </a:lnTo>
                              <a:lnTo>
                                <a:pt x="18085" y="15806"/>
                              </a:lnTo>
                              <a:lnTo>
                                <a:pt x="18191" y="15703"/>
                              </a:lnTo>
                              <a:lnTo>
                                <a:pt x="18298" y="15550"/>
                              </a:lnTo>
                              <a:lnTo>
                                <a:pt x="18351" y="15396"/>
                              </a:lnTo>
                              <a:lnTo>
                                <a:pt x="18457" y="15243"/>
                              </a:lnTo>
                              <a:lnTo>
                                <a:pt x="18564" y="15090"/>
                              </a:lnTo>
                              <a:lnTo>
                                <a:pt x="18617" y="14936"/>
                              </a:lnTo>
                              <a:lnTo>
                                <a:pt x="18723" y="14783"/>
                              </a:lnTo>
                              <a:lnTo>
                                <a:pt x="18777" y="14680"/>
                              </a:lnTo>
                              <a:lnTo>
                                <a:pt x="18883" y="14527"/>
                              </a:lnTo>
                              <a:lnTo>
                                <a:pt x="18936" y="14373"/>
                              </a:lnTo>
                              <a:lnTo>
                                <a:pt x="19043" y="14220"/>
                              </a:lnTo>
                              <a:lnTo>
                                <a:pt x="19096" y="14066"/>
                              </a:lnTo>
                              <a:lnTo>
                                <a:pt x="19149" y="13862"/>
                              </a:lnTo>
                              <a:lnTo>
                                <a:pt x="19255" y="13708"/>
                              </a:lnTo>
                              <a:lnTo>
                                <a:pt x="19309" y="13555"/>
                              </a:lnTo>
                              <a:lnTo>
                                <a:pt x="19362" y="13402"/>
                              </a:lnTo>
                              <a:lnTo>
                                <a:pt x="19415" y="13248"/>
                              </a:lnTo>
                              <a:lnTo>
                                <a:pt x="19468" y="13095"/>
                              </a:lnTo>
                              <a:lnTo>
                                <a:pt x="19521" y="12941"/>
                              </a:lnTo>
                              <a:lnTo>
                                <a:pt x="19574" y="12788"/>
                              </a:lnTo>
                              <a:lnTo>
                                <a:pt x="19628" y="12583"/>
                              </a:lnTo>
                              <a:lnTo>
                                <a:pt x="19681" y="12430"/>
                              </a:lnTo>
                              <a:lnTo>
                                <a:pt x="19681" y="12276"/>
                              </a:lnTo>
                              <a:lnTo>
                                <a:pt x="19734" y="12123"/>
                              </a:lnTo>
                              <a:lnTo>
                                <a:pt x="19787" y="11969"/>
                              </a:lnTo>
                              <a:lnTo>
                                <a:pt x="19787" y="11765"/>
                              </a:lnTo>
                              <a:lnTo>
                                <a:pt x="19840" y="11611"/>
                              </a:lnTo>
                              <a:lnTo>
                                <a:pt x="19840" y="11458"/>
                              </a:lnTo>
                              <a:lnTo>
                                <a:pt x="19894" y="11304"/>
                              </a:lnTo>
                              <a:lnTo>
                                <a:pt x="19894" y="11100"/>
                              </a:lnTo>
                              <a:lnTo>
                                <a:pt x="19947" y="10946"/>
                              </a:lnTo>
                              <a:lnTo>
                                <a:pt x="19947" y="10793"/>
                              </a:lnTo>
                              <a:lnTo>
                                <a:pt x="19947" y="10639"/>
                              </a:lnTo>
                              <a:lnTo>
                                <a:pt x="19947" y="10435"/>
                              </a:lnTo>
                              <a:lnTo>
                                <a:pt x="19947" y="10281"/>
                              </a:lnTo>
                              <a:lnTo>
                                <a:pt x="19947" y="10128"/>
                              </a:lnTo>
                              <a:lnTo>
                                <a:pt x="19947" y="9974"/>
                              </a:lnTo>
                              <a:lnTo>
                                <a:pt x="20000" y="9974"/>
                              </a:lnTo>
                              <a:lnTo>
                                <a:pt x="19947" y="9770"/>
                              </a:lnTo>
                              <a:lnTo>
                                <a:pt x="19947" y="9616"/>
                              </a:lnTo>
                              <a:lnTo>
                                <a:pt x="19947" y="9463"/>
                              </a:lnTo>
                              <a:lnTo>
                                <a:pt x="19947" y="9258"/>
                              </a:lnTo>
                              <a:lnTo>
                                <a:pt x="19947" y="9105"/>
                              </a:lnTo>
                              <a:lnTo>
                                <a:pt x="19947" y="8951"/>
                              </a:lnTo>
                              <a:lnTo>
                                <a:pt x="19894" y="8798"/>
                              </a:lnTo>
                              <a:lnTo>
                                <a:pt x="19894" y="8593"/>
                              </a:lnTo>
                              <a:lnTo>
                                <a:pt x="19840" y="8440"/>
                              </a:lnTo>
                              <a:lnTo>
                                <a:pt x="19840" y="8286"/>
                              </a:lnTo>
                              <a:lnTo>
                                <a:pt x="19787" y="8133"/>
                              </a:lnTo>
                              <a:lnTo>
                                <a:pt x="19787" y="7928"/>
                              </a:lnTo>
                              <a:lnTo>
                                <a:pt x="19734" y="7775"/>
                              </a:lnTo>
                              <a:lnTo>
                                <a:pt x="19681" y="7621"/>
                              </a:lnTo>
                              <a:lnTo>
                                <a:pt x="19681" y="7468"/>
                              </a:lnTo>
                              <a:lnTo>
                                <a:pt x="19628" y="7315"/>
                              </a:lnTo>
                              <a:lnTo>
                                <a:pt x="19574" y="7110"/>
                              </a:lnTo>
                              <a:lnTo>
                                <a:pt x="19521" y="6957"/>
                              </a:lnTo>
                              <a:lnTo>
                                <a:pt x="19468" y="6803"/>
                              </a:lnTo>
                              <a:lnTo>
                                <a:pt x="19415" y="6650"/>
                              </a:lnTo>
                              <a:lnTo>
                                <a:pt x="19362" y="6496"/>
                              </a:lnTo>
                              <a:lnTo>
                                <a:pt x="19309" y="6343"/>
                              </a:lnTo>
                              <a:lnTo>
                                <a:pt x="19202" y="6189"/>
                              </a:lnTo>
                              <a:lnTo>
                                <a:pt x="19149" y="6036"/>
                              </a:lnTo>
                              <a:lnTo>
                                <a:pt x="19096" y="5882"/>
                              </a:lnTo>
                              <a:lnTo>
                                <a:pt x="19043" y="5729"/>
                              </a:lnTo>
                              <a:lnTo>
                                <a:pt x="18936" y="5575"/>
                              </a:lnTo>
                              <a:lnTo>
                                <a:pt x="18883" y="5422"/>
                              </a:lnTo>
                              <a:lnTo>
                                <a:pt x="18777" y="5269"/>
                              </a:lnTo>
                              <a:lnTo>
                                <a:pt x="18723" y="5115"/>
                              </a:lnTo>
                              <a:lnTo>
                                <a:pt x="18617" y="4962"/>
                              </a:lnTo>
                              <a:lnTo>
                                <a:pt x="18564" y="4808"/>
                              </a:lnTo>
                              <a:lnTo>
                                <a:pt x="18457" y="4655"/>
                              </a:lnTo>
                              <a:lnTo>
                                <a:pt x="18351" y="4501"/>
                              </a:lnTo>
                              <a:lnTo>
                                <a:pt x="18245" y="4348"/>
                              </a:lnTo>
                              <a:lnTo>
                                <a:pt x="18138" y="4246"/>
                              </a:lnTo>
                              <a:lnTo>
                                <a:pt x="18085" y="4092"/>
                              </a:lnTo>
                              <a:lnTo>
                                <a:pt x="17979" y="3939"/>
                              </a:lnTo>
                              <a:lnTo>
                                <a:pt x="17872" y="3836"/>
                              </a:lnTo>
                              <a:lnTo>
                                <a:pt x="17766" y="3683"/>
                              </a:lnTo>
                              <a:lnTo>
                                <a:pt x="17660" y="3529"/>
                              </a:lnTo>
                              <a:lnTo>
                                <a:pt x="17500" y="3427"/>
                              </a:lnTo>
                              <a:lnTo>
                                <a:pt x="17394" y="3274"/>
                              </a:lnTo>
                              <a:lnTo>
                                <a:pt x="17287" y="3171"/>
                              </a:lnTo>
                              <a:lnTo>
                                <a:pt x="17181" y="3018"/>
                              </a:lnTo>
                              <a:lnTo>
                                <a:pt x="17074" y="2916"/>
                              </a:lnTo>
                              <a:lnTo>
                                <a:pt x="16915" y="2762"/>
                              </a:lnTo>
                              <a:lnTo>
                                <a:pt x="16809" y="2660"/>
                              </a:lnTo>
                              <a:lnTo>
                                <a:pt x="16649" y="2558"/>
                              </a:lnTo>
                              <a:lnTo>
                                <a:pt x="16543" y="2404"/>
                              </a:lnTo>
                              <a:lnTo>
                                <a:pt x="16383" y="2302"/>
                              </a:lnTo>
                              <a:lnTo>
                                <a:pt x="16277" y="2199"/>
                              </a:lnTo>
                              <a:lnTo>
                                <a:pt x="16117" y="2097"/>
                              </a:lnTo>
                              <a:lnTo>
                                <a:pt x="16011" y="1995"/>
                              </a:lnTo>
                              <a:lnTo>
                                <a:pt x="15851" y="1893"/>
                              </a:lnTo>
                              <a:lnTo>
                                <a:pt x="15691" y="1790"/>
                              </a:lnTo>
                              <a:lnTo>
                                <a:pt x="15585" y="1688"/>
                              </a:lnTo>
                              <a:lnTo>
                                <a:pt x="15426" y="1586"/>
                              </a:lnTo>
                              <a:lnTo>
                                <a:pt x="15266" y="1483"/>
                              </a:lnTo>
                              <a:lnTo>
                                <a:pt x="15106" y="1381"/>
                              </a:lnTo>
                              <a:lnTo>
                                <a:pt x="14947" y="1279"/>
                              </a:lnTo>
                              <a:lnTo>
                                <a:pt x="14787" y="1228"/>
                              </a:lnTo>
                              <a:lnTo>
                                <a:pt x="14628" y="1125"/>
                              </a:lnTo>
                              <a:lnTo>
                                <a:pt x="14468" y="1023"/>
                              </a:lnTo>
                              <a:lnTo>
                                <a:pt x="14309" y="972"/>
                              </a:lnTo>
                              <a:lnTo>
                                <a:pt x="14149" y="870"/>
                              </a:lnTo>
                              <a:lnTo>
                                <a:pt x="13989" y="818"/>
                              </a:lnTo>
                              <a:lnTo>
                                <a:pt x="13830" y="767"/>
                              </a:lnTo>
                              <a:lnTo>
                                <a:pt x="13670" y="665"/>
                              </a:lnTo>
                              <a:lnTo>
                                <a:pt x="13511" y="614"/>
                              </a:lnTo>
                              <a:lnTo>
                                <a:pt x="13351" y="563"/>
                              </a:lnTo>
                              <a:lnTo>
                                <a:pt x="13191" y="512"/>
                              </a:lnTo>
                              <a:lnTo>
                                <a:pt x="12979" y="460"/>
                              </a:lnTo>
                              <a:lnTo>
                                <a:pt x="12819" y="409"/>
                              </a:lnTo>
                              <a:lnTo>
                                <a:pt x="12660" y="358"/>
                              </a:lnTo>
                              <a:lnTo>
                                <a:pt x="12500" y="307"/>
                              </a:lnTo>
                              <a:lnTo>
                                <a:pt x="12287" y="256"/>
                              </a:lnTo>
                              <a:lnTo>
                                <a:pt x="12128" y="205"/>
                              </a:lnTo>
                              <a:lnTo>
                                <a:pt x="11968" y="153"/>
                              </a:lnTo>
                              <a:lnTo>
                                <a:pt x="11755" y="153"/>
                              </a:lnTo>
                              <a:lnTo>
                                <a:pt x="11596" y="102"/>
                              </a:lnTo>
                              <a:lnTo>
                                <a:pt x="11436" y="102"/>
                              </a:lnTo>
                              <a:lnTo>
                                <a:pt x="11223" y="51"/>
                              </a:lnTo>
                              <a:lnTo>
                                <a:pt x="11064" y="51"/>
                              </a:lnTo>
                              <a:lnTo>
                                <a:pt x="10851" y="0"/>
                              </a:lnTo>
                              <a:lnTo>
                                <a:pt x="10691" y="0"/>
                              </a:lnTo>
                              <a:lnTo>
                                <a:pt x="10532" y="0"/>
                              </a:lnTo>
                              <a:lnTo>
                                <a:pt x="10319" y="0"/>
                              </a:lnTo>
                              <a:lnTo>
                                <a:pt x="10160" y="0"/>
                              </a:lnTo>
                              <a:lnTo>
                                <a:pt x="10000" y="0"/>
                              </a:lnTo>
                              <a:lnTo>
                                <a:pt x="10000" y="0"/>
                              </a:lnTo>
                              <a:lnTo>
                                <a:pt x="10000" y="0"/>
                              </a:lnTo>
                            </a:path>
                          </a:pathLst>
                        </a:custGeom>
                        <a:blipFill rotWithShape="0">
                          <a:blip r:embed="rId1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0l10000,0l9787,0l9628,0l9415,0l9255,0l9096,0l8883,51l8723,51l8511,102l8351,102l8191,153l7979,153l7819,205l7660,256l7447,307l7287,358l7128,409l6968,460l6755,512l6596,563l6436,614l6277,665l6117,767l5957,818l5798,870l5638,972l5479,1023l5319,1125l5160,1228l5000,1279l4840,1381l4681,1483l4521,1586l4362,1688l4255,1790l4096,1893l3936,1995l3830,2097l3670,2199l3564,2302l3404,2404l3298,2558l3138,2660l3032,2762l2872,2916l2766,3018l2660,3171l2553,3274l2447,3427l2287,3529l2181,3683l2074,3836l1968,3939l1862,4092l1809,4246l1702,4348l1596,4501l1489,4655l1383,4808l1330,4962l1223,5115l1170,5269l1064,5422l1011,5575l904,5729l851,5882l798,6036l745,6189l638,6343l585,6496l532,6650l479,6803l426,6957l372,7110l319,7315l266,7468l266,7621l213,7775l160,7928l160,8133l106,8286l106,8440l53,8593l53,8798l0,8951l0,9105l0,9258l0,9463l0,9616l0,9770l0,9923l0,9974l0,10128l0,10281l0,10435l0,10639l0,10793l0,10946l53,11100l53,11304l106,11458l106,11611l160,11765l160,11969l213,12123l266,12276l266,12430l319,12583l372,12788l426,12941l479,13095l532,13248l585,13402l638,13555l691,13708l798,13862l851,14066l904,14220l1011,14373l1064,14527l1170,14680l1223,14783l1330,14936l1383,15090l1489,15243l1596,15396l1649,15550l1755,15703l1862,15806l1968,15959l2074,16113l2181,16215l2287,16368l2394,16522l2500,16624l2660,16777l2766,16880l2872,17033l2979,17136l3138,17238l3245,17391l3404,17494l3511,17596l3670,17698l3777,17852l3936,17954l4096,18056l4202,18159l4362,18261l4521,18363l4681,18465l4840,18517l4947,18619l5106,18721l5266,18824l5426,18875l5585,18977l5745,19028l5904,19130l6117,19182l6277,19233l6436,19335l6596,19386l6755,19437l6915,19488l7128,19540l7287,19591l7447,19642l7660,19693l7819,19744l7979,19795l8191,19795l8351,19847l8511,19847l8723,19898l8883,19898l9043,19949l9255,19949l9415,19949l9628,19949l9787,19949l10000,20000l10000,20000l10000,20000l10160,19949l10319,19949l10532,19949l10691,19949l10904,19949l11064,19898l11223,19898l11436,19847l11596,19847l11755,19795l11968,19795l12128,19744l12287,19693l12500,19642l12660,19591l12819,19540l13032,19488l13191,19437l13351,19386l13511,19335l13670,19233l13830,19182l14043,19130l14202,19028l14362,18977l14521,18875l14681,18824l14840,18721l15000,18619l15106,18517l15266,18465l15426,18363l15585,18261l15745,18159l15851,18056l16011,17954l16170,17852l16277,17698l16436,17596l16543,17494l16702,17391l16809,17238l16968,17136l17074,17033l17181,16880l17287,16777l17447,16624l17553,16522l17660,16368l17766,16215l17872,16113l17979,15959l18085,15806l18191,15703l18298,15550l18351,15396l18457,15243l18564,15090l18617,14936l18723,14783l18777,14680l18883,14527l18936,14373l19043,14220l19096,14066l19149,13862l19255,13708l19309,13555l19362,13402l19415,13248l19468,13095l19521,12941l19574,12788l19628,12583l19681,12430l19681,12276l19734,12123l19787,11969l19787,11765l19840,11611l19840,11458l19894,11304l19894,11100l19947,10946l19947,10793l19947,10639l19947,10435l19947,10281l19947,10128l19947,9974l20000,9974l19947,9770l19947,9616l19947,9463l19947,9258l19947,9105l19947,8951l19894,8798l19894,8593l19840,8440l19840,8286l19787,8133l19787,7928l19734,7775l19681,7621l19681,7468l19628,7315l19574,7110l19521,6957l19468,6803l19415,6650l19362,6496l19309,6343l19202,6189l19149,6036l19096,5882l19043,5729l18936,5575l18883,5422l18777,5269l18723,5115l18617,4962l18564,4808l18457,4655l18351,4501l18245,4348l18138,4246l18085,4092l17979,3939l17872,3836l17766,3683l17660,3529l17500,3427l17394,3274l17287,3171l17181,3018l17074,2916l16915,2762l16809,2660l16649,2558l16543,2404l16383,2302l16277,2199l16117,2097l16011,1995l15851,1893l15691,1790l15585,1688l15426,1586l15266,1483l15106,1381l14947,1279l14787,1228l14628,1125l14468,1023l14309,972l14149,870l13989,818l13830,767l13670,665l13511,614l13351,563l13191,512l12979,460l12819,409l12660,358l12500,307l12287,256l12128,205l11968,153l11755,153l11596,102l11436,102l11223,51l11064,51l10851,0l10691,0l10532,0l10319,0l10160,0l10000,0l10000,0l10000,0e" stroked="t" o:allowincell="f" style="position:absolute;margin-left:71.25pt;margin-top:7.55pt;width:18.75pt;height:19.5pt;mso-wrap-style:none;v-text-anchor:middle">
                <v:imagedata r:id="rId17" o:detectmouseclick="t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57375</wp:posOffset>
                </wp:positionH>
                <wp:positionV relativeFrom="paragraph">
                  <wp:posOffset>95885</wp:posOffset>
                </wp:positionV>
                <wp:extent cx="38735" cy="76835"/>
                <wp:effectExtent l="7620" t="6985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836" y="0"/>
                              </a:moveTo>
                              <a:lnTo>
                                <a:pt x="9836" y="0"/>
                              </a:lnTo>
                              <a:lnTo>
                                <a:pt x="9180" y="0"/>
                              </a:lnTo>
                              <a:lnTo>
                                <a:pt x="8852" y="0"/>
                              </a:lnTo>
                              <a:lnTo>
                                <a:pt x="8525" y="0"/>
                              </a:lnTo>
                              <a:lnTo>
                                <a:pt x="8197" y="0"/>
                              </a:lnTo>
                              <a:lnTo>
                                <a:pt x="7869" y="0"/>
                              </a:lnTo>
                              <a:lnTo>
                                <a:pt x="7541" y="165"/>
                              </a:lnTo>
                              <a:lnTo>
                                <a:pt x="7213" y="165"/>
                              </a:lnTo>
                              <a:lnTo>
                                <a:pt x="6885" y="331"/>
                              </a:lnTo>
                              <a:lnTo>
                                <a:pt x="6557" y="331"/>
                              </a:lnTo>
                              <a:lnTo>
                                <a:pt x="6557" y="496"/>
                              </a:lnTo>
                              <a:lnTo>
                                <a:pt x="6230" y="661"/>
                              </a:lnTo>
                              <a:lnTo>
                                <a:pt x="5902" y="661"/>
                              </a:lnTo>
                              <a:lnTo>
                                <a:pt x="5574" y="826"/>
                              </a:lnTo>
                              <a:lnTo>
                                <a:pt x="5246" y="992"/>
                              </a:lnTo>
                              <a:lnTo>
                                <a:pt x="4918" y="1157"/>
                              </a:lnTo>
                              <a:lnTo>
                                <a:pt x="4918" y="1157"/>
                              </a:lnTo>
                              <a:lnTo>
                                <a:pt x="4590" y="1322"/>
                              </a:lnTo>
                              <a:lnTo>
                                <a:pt x="4262" y="1488"/>
                              </a:lnTo>
                              <a:lnTo>
                                <a:pt x="3934" y="1653"/>
                              </a:lnTo>
                              <a:lnTo>
                                <a:pt x="3934" y="1818"/>
                              </a:lnTo>
                              <a:lnTo>
                                <a:pt x="3607" y="1983"/>
                              </a:lnTo>
                              <a:lnTo>
                                <a:pt x="3607" y="2149"/>
                              </a:lnTo>
                              <a:lnTo>
                                <a:pt x="3279" y="2314"/>
                              </a:lnTo>
                              <a:lnTo>
                                <a:pt x="3279" y="2479"/>
                              </a:lnTo>
                              <a:lnTo>
                                <a:pt x="2951" y="2645"/>
                              </a:lnTo>
                              <a:lnTo>
                                <a:pt x="2951" y="2810"/>
                              </a:lnTo>
                              <a:lnTo>
                                <a:pt x="2623" y="2810"/>
                              </a:lnTo>
                              <a:lnTo>
                                <a:pt x="2623" y="2975"/>
                              </a:lnTo>
                              <a:lnTo>
                                <a:pt x="2295" y="3140"/>
                              </a:lnTo>
                              <a:lnTo>
                                <a:pt x="2295" y="3306"/>
                              </a:lnTo>
                              <a:lnTo>
                                <a:pt x="1967" y="3471"/>
                              </a:lnTo>
                              <a:lnTo>
                                <a:pt x="1967" y="3636"/>
                              </a:lnTo>
                              <a:lnTo>
                                <a:pt x="1967" y="3802"/>
                              </a:lnTo>
                              <a:lnTo>
                                <a:pt x="1639" y="3967"/>
                              </a:lnTo>
                              <a:lnTo>
                                <a:pt x="1639" y="4132"/>
                              </a:lnTo>
                              <a:lnTo>
                                <a:pt x="1639" y="4132"/>
                              </a:lnTo>
                              <a:lnTo>
                                <a:pt x="1639" y="4298"/>
                              </a:lnTo>
                              <a:lnTo>
                                <a:pt x="1311" y="4463"/>
                              </a:lnTo>
                              <a:lnTo>
                                <a:pt x="1311" y="4628"/>
                              </a:lnTo>
                              <a:lnTo>
                                <a:pt x="1311" y="4793"/>
                              </a:lnTo>
                              <a:lnTo>
                                <a:pt x="984" y="4959"/>
                              </a:lnTo>
                              <a:lnTo>
                                <a:pt x="984" y="4959"/>
                              </a:lnTo>
                              <a:lnTo>
                                <a:pt x="984" y="5124"/>
                              </a:lnTo>
                              <a:lnTo>
                                <a:pt x="984" y="5289"/>
                              </a:lnTo>
                              <a:lnTo>
                                <a:pt x="984" y="5455"/>
                              </a:lnTo>
                              <a:lnTo>
                                <a:pt x="656" y="5455"/>
                              </a:lnTo>
                              <a:lnTo>
                                <a:pt x="656" y="5620"/>
                              </a:lnTo>
                              <a:lnTo>
                                <a:pt x="656" y="5785"/>
                              </a:lnTo>
                              <a:lnTo>
                                <a:pt x="656" y="5950"/>
                              </a:lnTo>
                              <a:lnTo>
                                <a:pt x="656" y="5950"/>
                              </a:lnTo>
                              <a:lnTo>
                                <a:pt x="656" y="6116"/>
                              </a:lnTo>
                              <a:lnTo>
                                <a:pt x="656" y="6281"/>
                              </a:lnTo>
                              <a:lnTo>
                                <a:pt x="328" y="6281"/>
                              </a:lnTo>
                              <a:lnTo>
                                <a:pt x="328" y="6446"/>
                              </a:lnTo>
                              <a:lnTo>
                                <a:pt x="328" y="6612"/>
                              </a:lnTo>
                              <a:lnTo>
                                <a:pt x="328" y="6612"/>
                              </a:lnTo>
                              <a:lnTo>
                                <a:pt x="328" y="6777"/>
                              </a:lnTo>
                              <a:lnTo>
                                <a:pt x="328" y="6942"/>
                              </a:lnTo>
                              <a:lnTo>
                                <a:pt x="328" y="6942"/>
                              </a:lnTo>
                              <a:lnTo>
                                <a:pt x="328" y="7107"/>
                              </a:lnTo>
                              <a:lnTo>
                                <a:pt x="328" y="7107"/>
                              </a:lnTo>
                              <a:lnTo>
                                <a:pt x="328" y="7273"/>
                              </a:lnTo>
                              <a:lnTo>
                                <a:pt x="0" y="7438"/>
                              </a:lnTo>
                              <a:lnTo>
                                <a:pt x="0" y="7438"/>
                              </a:lnTo>
                              <a:lnTo>
                                <a:pt x="0" y="7603"/>
                              </a:lnTo>
                              <a:lnTo>
                                <a:pt x="0" y="7603"/>
                              </a:lnTo>
                              <a:lnTo>
                                <a:pt x="0" y="7769"/>
                              </a:lnTo>
                              <a:lnTo>
                                <a:pt x="0" y="7934"/>
                              </a:lnTo>
                              <a:lnTo>
                                <a:pt x="0" y="7934"/>
                              </a:lnTo>
                              <a:lnTo>
                                <a:pt x="0" y="8099"/>
                              </a:lnTo>
                              <a:lnTo>
                                <a:pt x="0" y="8099"/>
                              </a:lnTo>
                              <a:lnTo>
                                <a:pt x="0" y="8264"/>
                              </a:lnTo>
                              <a:lnTo>
                                <a:pt x="0" y="8264"/>
                              </a:lnTo>
                              <a:lnTo>
                                <a:pt x="0" y="8430"/>
                              </a:lnTo>
                              <a:lnTo>
                                <a:pt x="0" y="8595"/>
                              </a:lnTo>
                              <a:lnTo>
                                <a:pt x="0" y="8595"/>
                              </a:lnTo>
                              <a:lnTo>
                                <a:pt x="0" y="8760"/>
                              </a:lnTo>
                              <a:lnTo>
                                <a:pt x="0" y="8760"/>
                              </a:lnTo>
                              <a:lnTo>
                                <a:pt x="0" y="8926"/>
                              </a:lnTo>
                              <a:lnTo>
                                <a:pt x="0" y="8926"/>
                              </a:lnTo>
                              <a:lnTo>
                                <a:pt x="0" y="9091"/>
                              </a:lnTo>
                              <a:lnTo>
                                <a:pt x="0" y="9091"/>
                              </a:lnTo>
                              <a:lnTo>
                                <a:pt x="0" y="9256"/>
                              </a:lnTo>
                              <a:lnTo>
                                <a:pt x="0" y="9256"/>
                              </a:lnTo>
                              <a:lnTo>
                                <a:pt x="0" y="9421"/>
                              </a:lnTo>
                              <a:lnTo>
                                <a:pt x="0" y="9421"/>
                              </a:lnTo>
                              <a:lnTo>
                                <a:pt x="0" y="9587"/>
                              </a:lnTo>
                              <a:lnTo>
                                <a:pt x="0" y="9587"/>
                              </a:lnTo>
                              <a:lnTo>
                                <a:pt x="0" y="9752"/>
                              </a:lnTo>
                              <a:lnTo>
                                <a:pt x="0" y="9752"/>
                              </a:lnTo>
                              <a:lnTo>
                                <a:pt x="0" y="9917"/>
                              </a:lnTo>
                              <a:lnTo>
                                <a:pt x="0" y="9917"/>
                              </a:lnTo>
                              <a:lnTo>
                                <a:pt x="0" y="10083"/>
                              </a:lnTo>
                              <a:lnTo>
                                <a:pt x="0" y="10083"/>
                              </a:lnTo>
                              <a:lnTo>
                                <a:pt x="0" y="10248"/>
                              </a:lnTo>
                              <a:lnTo>
                                <a:pt x="0" y="10248"/>
                              </a:lnTo>
                              <a:lnTo>
                                <a:pt x="0" y="10413"/>
                              </a:lnTo>
                              <a:lnTo>
                                <a:pt x="0" y="10413"/>
                              </a:lnTo>
                              <a:lnTo>
                                <a:pt x="0" y="10579"/>
                              </a:lnTo>
                              <a:lnTo>
                                <a:pt x="0" y="10579"/>
                              </a:lnTo>
                              <a:lnTo>
                                <a:pt x="0" y="10744"/>
                              </a:lnTo>
                              <a:lnTo>
                                <a:pt x="0" y="10744"/>
                              </a:lnTo>
                              <a:lnTo>
                                <a:pt x="0" y="10909"/>
                              </a:lnTo>
                              <a:lnTo>
                                <a:pt x="0" y="10909"/>
                              </a:lnTo>
                              <a:lnTo>
                                <a:pt x="0" y="11074"/>
                              </a:lnTo>
                              <a:lnTo>
                                <a:pt x="0" y="11074"/>
                              </a:lnTo>
                              <a:lnTo>
                                <a:pt x="0" y="11240"/>
                              </a:lnTo>
                              <a:lnTo>
                                <a:pt x="0" y="11405"/>
                              </a:lnTo>
                              <a:lnTo>
                                <a:pt x="0" y="11405"/>
                              </a:lnTo>
                              <a:lnTo>
                                <a:pt x="0" y="11570"/>
                              </a:lnTo>
                              <a:lnTo>
                                <a:pt x="0" y="11570"/>
                              </a:lnTo>
                              <a:lnTo>
                                <a:pt x="0" y="11736"/>
                              </a:lnTo>
                              <a:lnTo>
                                <a:pt x="0" y="11736"/>
                              </a:lnTo>
                              <a:lnTo>
                                <a:pt x="0" y="11901"/>
                              </a:lnTo>
                              <a:lnTo>
                                <a:pt x="0" y="12066"/>
                              </a:lnTo>
                              <a:lnTo>
                                <a:pt x="0" y="12066"/>
                              </a:lnTo>
                              <a:lnTo>
                                <a:pt x="0" y="12231"/>
                              </a:lnTo>
                              <a:lnTo>
                                <a:pt x="0" y="12231"/>
                              </a:lnTo>
                              <a:lnTo>
                                <a:pt x="0" y="12397"/>
                              </a:lnTo>
                              <a:lnTo>
                                <a:pt x="328" y="12562"/>
                              </a:lnTo>
                              <a:lnTo>
                                <a:pt x="328" y="12562"/>
                              </a:lnTo>
                              <a:lnTo>
                                <a:pt x="328" y="12727"/>
                              </a:lnTo>
                              <a:lnTo>
                                <a:pt x="328" y="12727"/>
                              </a:lnTo>
                              <a:lnTo>
                                <a:pt x="328" y="12893"/>
                              </a:lnTo>
                              <a:lnTo>
                                <a:pt x="328" y="13058"/>
                              </a:lnTo>
                              <a:lnTo>
                                <a:pt x="328" y="13058"/>
                              </a:lnTo>
                              <a:lnTo>
                                <a:pt x="328" y="13223"/>
                              </a:lnTo>
                              <a:lnTo>
                                <a:pt x="328" y="13388"/>
                              </a:lnTo>
                              <a:lnTo>
                                <a:pt x="328" y="13388"/>
                              </a:lnTo>
                              <a:lnTo>
                                <a:pt x="656" y="13554"/>
                              </a:lnTo>
                              <a:lnTo>
                                <a:pt x="656" y="13719"/>
                              </a:lnTo>
                              <a:lnTo>
                                <a:pt x="656" y="13719"/>
                              </a:lnTo>
                              <a:lnTo>
                                <a:pt x="656" y="13884"/>
                              </a:lnTo>
                              <a:lnTo>
                                <a:pt x="656" y="14050"/>
                              </a:lnTo>
                              <a:lnTo>
                                <a:pt x="656" y="14215"/>
                              </a:lnTo>
                              <a:lnTo>
                                <a:pt x="984" y="14215"/>
                              </a:lnTo>
                              <a:lnTo>
                                <a:pt x="984" y="14380"/>
                              </a:lnTo>
                              <a:lnTo>
                                <a:pt x="984" y="14545"/>
                              </a:lnTo>
                              <a:lnTo>
                                <a:pt x="984" y="14711"/>
                              </a:lnTo>
                              <a:lnTo>
                                <a:pt x="984" y="14876"/>
                              </a:lnTo>
                              <a:lnTo>
                                <a:pt x="1311" y="14876"/>
                              </a:lnTo>
                              <a:lnTo>
                                <a:pt x="1311" y="15041"/>
                              </a:lnTo>
                              <a:lnTo>
                                <a:pt x="1311" y="15207"/>
                              </a:lnTo>
                              <a:lnTo>
                                <a:pt x="1311" y="15372"/>
                              </a:lnTo>
                              <a:lnTo>
                                <a:pt x="1639" y="15537"/>
                              </a:lnTo>
                              <a:lnTo>
                                <a:pt x="1639" y="15702"/>
                              </a:lnTo>
                              <a:lnTo>
                                <a:pt x="1639" y="15702"/>
                              </a:lnTo>
                              <a:lnTo>
                                <a:pt x="1967" y="15868"/>
                              </a:lnTo>
                              <a:lnTo>
                                <a:pt x="1967" y="16033"/>
                              </a:lnTo>
                              <a:lnTo>
                                <a:pt x="1967" y="16198"/>
                              </a:lnTo>
                              <a:lnTo>
                                <a:pt x="2295" y="16364"/>
                              </a:lnTo>
                              <a:lnTo>
                                <a:pt x="2295" y="16529"/>
                              </a:lnTo>
                              <a:lnTo>
                                <a:pt x="2295" y="16694"/>
                              </a:lnTo>
                              <a:lnTo>
                                <a:pt x="2623" y="16860"/>
                              </a:lnTo>
                              <a:lnTo>
                                <a:pt x="2623" y="17025"/>
                              </a:lnTo>
                              <a:lnTo>
                                <a:pt x="2951" y="17190"/>
                              </a:lnTo>
                              <a:lnTo>
                                <a:pt x="2951" y="17355"/>
                              </a:lnTo>
                              <a:lnTo>
                                <a:pt x="3279" y="17521"/>
                              </a:lnTo>
                              <a:lnTo>
                                <a:pt x="3279" y="17686"/>
                              </a:lnTo>
                              <a:lnTo>
                                <a:pt x="3607" y="17851"/>
                              </a:lnTo>
                              <a:lnTo>
                                <a:pt x="3934" y="18017"/>
                              </a:lnTo>
                              <a:lnTo>
                                <a:pt x="3934" y="18017"/>
                              </a:lnTo>
                              <a:lnTo>
                                <a:pt x="4262" y="18182"/>
                              </a:lnTo>
                              <a:lnTo>
                                <a:pt x="4590" y="18347"/>
                              </a:lnTo>
                              <a:lnTo>
                                <a:pt x="4590" y="18512"/>
                              </a:lnTo>
                              <a:lnTo>
                                <a:pt x="4918" y="18678"/>
                              </a:lnTo>
                              <a:lnTo>
                                <a:pt x="5246" y="18843"/>
                              </a:lnTo>
                              <a:lnTo>
                                <a:pt x="5574" y="19008"/>
                              </a:lnTo>
                              <a:lnTo>
                                <a:pt x="5902" y="19008"/>
                              </a:lnTo>
                              <a:lnTo>
                                <a:pt x="5902" y="19174"/>
                              </a:lnTo>
                              <a:lnTo>
                                <a:pt x="6230" y="19339"/>
                              </a:lnTo>
                              <a:lnTo>
                                <a:pt x="6557" y="19504"/>
                              </a:lnTo>
                              <a:lnTo>
                                <a:pt x="6885" y="19504"/>
                              </a:lnTo>
                              <a:lnTo>
                                <a:pt x="7213" y="19669"/>
                              </a:lnTo>
                              <a:lnTo>
                                <a:pt x="7541" y="19669"/>
                              </a:lnTo>
                              <a:lnTo>
                                <a:pt x="7869" y="19835"/>
                              </a:lnTo>
                              <a:lnTo>
                                <a:pt x="8197" y="19835"/>
                              </a:lnTo>
                              <a:lnTo>
                                <a:pt x="8525" y="19835"/>
                              </a:lnTo>
                              <a:lnTo>
                                <a:pt x="8852" y="19835"/>
                              </a:lnTo>
                              <a:lnTo>
                                <a:pt x="9180" y="19835"/>
                              </a:lnTo>
                              <a:lnTo>
                                <a:pt x="9836" y="20000"/>
                              </a:lnTo>
                              <a:lnTo>
                                <a:pt x="9836" y="20000"/>
                              </a:lnTo>
                              <a:lnTo>
                                <a:pt x="9836" y="20000"/>
                              </a:lnTo>
                              <a:lnTo>
                                <a:pt x="10164" y="19835"/>
                              </a:lnTo>
                              <a:lnTo>
                                <a:pt x="10492" y="19835"/>
                              </a:lnTo>
                              <a:lnTo>
                                <a:pt x="10820" y="19835"/>
                              </a:lnTo>
                              <a:lnTo>
                                <a:pt x="11148" y="19835"/>
                              </a:lnTo>
                              <a:lnTo>
                                <a:pt x="11475" y="19835"/>
                              </a:lnTo>
                              <a:lnTo>
                                <a:pt x="11803" y="19669"/>
                              </a:lnTo>
                              <a:lnTo>
                                <a:pt x="12131" y="19669"/>
                              </a:lnTo>
                              <a:lnTo>
                                <a:pt x="12459" y="19504"/>
                              </a:lnTo>
                              <a:lnTo>
                                <a:pt x="12787" y="19504"/>
                              </a:lnTo>
                              <a:lnTo>
                                <a:pt x="13115" y="19339"/>
                              </a:lnTo>
                              <a:lnTo>
                                <a:pt x="13443" y="19174"/>
                              </a:lnTo>
                              <a:lnTo>
                                <a:pt x="13443" y="19174"/>
                              </a:lnTo>
                              <a:lnTo>
                                <a:pt x="13770" y="19008"/>
                              </a:lnTo>
                              <a:lnTo>
                                <a:pt x="14098" y="18843"/>
                              </a:lnTo>
                              <a:lnTo>
                                <a:pt x="14426" y="18678"/>
                              </a:lnTo>
                              <a:lnTo>
                                <a:pt x="14754" y="18678"/>
                              </a:lnTo>
                              <a:lnTo>
                                <a:pt x="14754" y="18512"/>
                              </a:lnTo>
                              <a:lnTo>
                                <a:pt x="15082" y="18347"/>
                              </a:lnTo>
                              <a:lnTo>
                                <a:pt x="15410" y="18182"/>
                              </a:lnTo>
                              <a:lnTo>
                                <a:pt x="15738" y="18017"/>
                              </a:lnTo>
                              <a:lnTo>
                                <a:pt x="15738" y="17851"/>
                              </a:lnTo>
                              <a:lnTo>
                                <a:pt x="16066" y="17686"/>
                              </a:lnTo>
                              <a:lnTo>
                                <a:pt x="16066" y="17521"/>
                              </a:lnTo>
                              <a:lnTo>
                                <a:pt x="16393" y="17355"/>
                              </a:lnTo>
                              <a:lnTo>
                                <a:pt x="16393" y="17190"/>
                              </a:lnTo>
                              <a:lnTo>
                                <a:pt x="16721" y="17190"/>
                              </a:lnTo>
                              <a:lnTo>
                                <a:pt x="16721" y="17025"/>
                              </a:lnTo>
                              <a:lnTo>
                                <a:pt x="17049" y="16860"/>
                              </a:lnTo>
                              <a:lnTo>
                                <a:pt x="17049" y="16694"/>
                              </a:lnTo>
                              <a:lnTo>
                                <a:pt x="17377" y="16529"/>
                              </a:lnTo>
                              <a:lnTo>
                                <a:pt x="17377" y="16364"/>
                              </a:lnTo>
                              <a:lnTo>
                                <a:pt x="17705" y="16198"/>
                              </a:lnTo>
                              <a:lnTo>
                                <a:pt x="17705" y="16033"/>
                              </a:lnTo>
                              <a:lnTo>
                                <a:pt x="17705" y="15868"/>
                              </a:lnTo>
                              <a:lnTo>
                                <a:pt x="18033" y="15702"/>
                              </a:lnTo>
                              <a:lnTo>
                                <a:pt x="18033" y="15537"/>
                              </a:lnTo>
                              <a:lnTo>
                                <a:pt x="18033" y="15537"/>
                              </a:lnTo>
                              <a:lnTo>
                                <a:pt x="18033" y="15372"/>
                              </a:lnTo>
                              <a:lnTo>
                                <a:pt x="18361" y="15207"/>
                              </a:lnTo>
                              <a:lnTo>
                                <a:pt x="18361" y="15041"/>
                              </a:lnTo>
                              <a:lnTo>
                                <a:pt x="18361" y="14876"/>
                              </a:lnTo>
                              <a:lnTo>
                                <a:pt x="18361" y="14711"/>
                              </a:lnTo>
                              <a:lnTo>
                                <a:pt x="18689" y="14711"/>
                              </a:lnTo>
                              <a:lnTo>
                                <a:pt x="18689" y="14545"/>
                              </a:lnTo>
                              <a:lnTo>
                                <a:pt x="18689" y="14380"/>
                              </a:lnTo>
                              <a:lnTo>
                                <a:pt x="18689" y="14215"/>
                              </a:lnTo>
                              <a:lnTo>
                                <a:pt x="19016" y="14215"/>
                              </a:lnTo>
                              <a:lnTo>
                                <a:pt x="19016" y="14050"/>
                              </a:lnTo>
                              <a:lnTo>
                                <a:pt x="19016" y="13884"/>
                              </a:lnTo>
                              <a:lnTo>
                                <a:pt x="19016" y="13719"/>
                              </a:lnTo>
                              <a:lnTo>
                                <a:pt x="19016" y="13719"/>
                              </a:lnTo>
                              <a:lnTo>
                                <a:pt x="19016" y="13554"/>
                              </a:lnTo>
                              <a:lnTo>
                                <a:pt x="19016" y="13388"/>
                              </a:lnTo>
                              <a:lnTo>
                                <a:pt x="19344" y="13388"/>
                              </a:lnTo>
                              <a:lnTo>
                                <a:pt x="19344" y="13223"/>
                              </a:lnTo>
                              <a:lnTo>
                                <a:pt x="19344" y="13058"/>
                              </a:lnTo>
                              <a:lnTo>
                                <a:pt x="19344" y="13058"/>
                              </a:lnTo>
                              <a:lnTo>
                                <a:pt x="19344" y="12893"/>
                              </a:lnTo>
                              <a:lnTo>
                                <a:pt x="19344" y="12727"/>
                              </a:lnTo>
                              <a:lnTo>
                                <a:pt x="19344" y="12727"/>
                              </a:lnTo>
                              <a:lnTo>
                                <a:pt x="19344" y="12562"/>
                              </a:lnTo>
                              <a:lnTo>
                                <a:pt x="19344" y="12397"/>
                              </a:lnTo>
                              <a:lnTo>
                                <a:pt x="19672" y="12397"/>
                              </a:lnTo>
                              <a:lnTo>
                                <a:pt x="19672" y="12231"/>
                              </a:lnTo>
                              <a:lnTo>
                                <a:pt x="19672" y="12231"/>
                              </a:lnTo>
                              <a:lnTo>
                                <a:pt x="19672" y="12066"/>
                              </a:lnTo>
                              <a:lnTo>
                                <a:pt x="19672" y="11901"/>
                              </a:lnTo>
                              <a:lnTo>
                                <a:pt x="19672" y="11901"/>
                              </a:lnTo>
                              <a:lnTo>
                                <a:pt x="19672" y="11736"/>
                              </a:lnTo>
                              <a:lnTo>
                                <a:pt x="19672" y="11736"/>
                              </a:lnTo>
                              <a:lnTo>
                                <a:pt x="19672" y="11570"/>
                              </a:lnTo>
                              <a:lnTo>
                                <a:pt x="19672" y="11405"/>
                              </a:lnTo>
                              <a:lnTo>
                                <a:pt x="19672" y="11405"/>
                              </a:lnTo>
                              <a:lnTo>
                                <a:pt x="19672" y="11240"/>
                              </a:lnTo>
                              <a:lnTo>
                                <a:pt x="19672" y="11240"/>
                              </a:lnTo>
                              <a:lnTo>
                                <a:pt x="19672" y="11074"/>
                              </a:lnTo>
                              <a:lnTo>
                                <a:pt x="19672" y="11074"/>
                              </a:lnTo>
                              <a:lnTo>
                                <a:pt x="19672" y="10909"/>
                              </a:lnTo>
                              <a:lnTo>
                                <a:pt x="19672" y="10744"/>
                              </a:lnTo>
                              <a:lnTo>
                                <a:pt x="19672" y="10744"/>
                              </a:lnTo>
                              <a:lnTo>
                                <a:pt x="19672" y="10579"/>
                              </a:lnTo>
                              <a:lnTo>
                                <a:pt x="19672" y="10579"/>
                              </a:lnTo>
                              <a:lnTo>
                                <a:pt x="19672" y="10413"/>
                              </a:lnTo>
                              <a:lnTo>
                                <a:pt x="19672" y="10413"/>
                              </a:lnTo>
                              <a:lnTo>
                                <a:pt x="19672" y="10248"/>
                              </a:lnTo>
                              <a:lnTo>
                                <a:pt x="19672" y="10248"/>
                              </a:lnTo>
                              <a:lnTo>
                                <a:pt x="19672" y="10083"/>
                              </a:lnTo>
                              <a:lnTo>
                                <a:pt x="19672" y="10083"/>
                              </a:lnTo>
                              <a:lnTo>
                                <a:pt x="19672" y="9917"/>
                              </a:lnTo>
                              <a:lnTo>
                                <a:pt x="19672" y="9917"/>
                              </a:lnTo>
                              <a:lnTo>
                                <a:pt x="20000" y="9917"/>
                              </a:lnTo>
                              <a:lnTo>
                                <a:pt x="19672" y="9752"/>
                              </a:lnTo>
                              <a:lnTo>
                                <a:pt x="19672" y="9587"/>
                              </a:lnTo>
                              <a:lnTo>
                                <a:pt x="19672" y="9587"/>
                              </a:lnTo>
                              <a:lnTo>
                                <a:pt x="19672" y="9421"/>
                              </a:lnTo>
                              <a:lnTo>
                                <a:pt x="19672" y="9421"/>
                              </a:lnTo>
                              <a:lnTo>
                                <a:pt x="19672" y="9256"/>
                              </a:lnTo>
                              <a:lnTo>
                                <a:pt x="19672" y="9256"/>
                              </a:lnTo>
                              <a:lnTo>
                                <a:pt x="19672" y="9091"/>
                              </a:lnTo>
                              <a:lnTo>
                                <a:pt x="19672" y="9091"/>
                              </a:lnTo>
                              <a:lnTo>
                                <a:pt x="19672" y="8926"/>
                              </a:lnTo>
                              <a:lnTo>
                                <a:pt x="19672" y="8926"/>
                              </a:lnTo>
                              <a:lnTo>
                                <a:pt x="19672" y="8760"/>
                              </a:lnTo>
                              <a:lnTo>
                                <a:pt x="19672" y="8595"/>
                              </a:lnTo>
                              <a:lnTo>
                                <a:pt x="19672" y="8595"/>
                              </a:lnTo>
                              <a:lnTo>
                                <a:pt x="19672" y="8430"/>
                              </a:lnTo>
                              <a:lnTo>
                                <a:pt x="19672" y="8430"/>
                              </a:lnTo>
                              <a:lnTo>
                                <a:pt x="19672" y="8264"/>
                              </a:lnTo>
                              <a:lnTo>
                                <a:pt x="19672" y="8264"/>
                              </a:lnTo>
                              <a:lnTo>
                                <a:pt x="19672" y="8099"/>
                              </a:lnTo>
                              <a:lnTo>
                                <a:pt x="19672" y="7934"/>
                              </a:lnTo>
                              <a:lnTo>
                                <a:pt x="19672" y="7934"/>
                              </a:lnTo>
                              <a:lnTo>
                                <a:pt x="19672" y="7769"/>
                              </a:lnTo>
                              <a:lnTo>
                                <a:pt x="19672" y="7769"/>
                              </a:lnTo>
                              <a:lnTo>
                                <a:pt x="19672" y="7603"/>
                              </a:lnTo>
                              <a:lnTo>
                                <a:pt x="19672" y="7438"/>
                              </a:lnTo>
                              <a:lnTo>
                                <a:pt x="19672" y="7438"/>
                              </a:lnTo>
                              <a:lnTo>
                                <a:pt x="19344" y="7273"/>
                              </a:lnTo>
                              <a:lnTo>
                                <a:pt x="19344" y="7273"/>
                              </a:lnTo>
                              <a:lnTo>
                                <a:pt x="19344" y="7107"/>
                              </a:lnTo>
                              <a:lnTo>
                                <a:pt x="19344" y="6942"/>
                              </a:lnTo>
                              <a:lnTo>
                                <a:pt x="19344" y="6942"/>
                              </a:lnTo>
                              <a:lnTo>
                                <a:pt x="19344" y="6777"/>
                              </a:lnTo>
                              <a:lnTo>
                                <a:pt x="19344" y="6612"/>
                              </a:lnTo>
                              <a:lnTo>
                                <a:pt x="19344" y="6612"/>
                              </a:lnTo>
                              <a:lnTo>
                                <a:pt x="19344" y="6446"/>
                              </a:lnTo>
                              <a:lnTo>
                                <a:pt x="19344" y="6281"/>
                              </a:lnTo>
                              <a:lnTo>
                                <a:pt x="19016" y="6281"/>
                              </a:lnTo>
                              <a:lnTo>
                                <a:pt x="19016" y="6116"/>
                              </a:lnTo>
                              <a:lnTo>
                                <a:pt x="19016" y="5950"/>
                              </a:lnTo>
                              <a:lnTo>
                                <a:pt x="19016" y="5950"/>
                              </a:lnTo>
                              <a:lnTo>
                                <a:pt x="19016" y="5785"/>
                              </a:lnTo>
                              <a:lnTo>
                                <a:pt x="19016" y="5620"/>
                              </a:lnTo>
                              <a:lnTo>
                                <a:pt x="18689" y="5455"/>
                              </a:lnTo>
                              <a:lnTo>
                                <a:pt x="18689" y="5455"/>
                              </a:lnTo>
                              <a:lnTo>
                                <a:pt x="18689" y="5289"/>
                              </a:lnTo>
                              <a:lnTo>
                                <a:pt x="18689" y="5124"/>
                              </a:lnTo>
                              <a:lnTo>
                                <a:pt x="18689" y="4959"/>
                              </a:lnTo>
                              <a:lnTo>
                                <a:pt x="18361" y="4959"/>
                              </a:lnTo>
                              <a:lnTo>
                                <a:pt x="18361" y="4793"/>
                              </a:lnTo>
                              <a:lnTo>
                                <a:pt x="18361" y="4628"/>
                              </a:lnTo>
                              <a:lnTo>
                                <a:pt x="18361" y="4463"/>
                              </a:lnTo>
                              <a:lnTo>
                                <a:pt x="18033" y="4298"/>
                              </a:lnTo>
                              <a:lnTo>
                                <a:pt x="18033" y="4298"/>
                              </a:lnTo>
                              <a:lnTo>
                                <a:pt x="18033" y="4132"/>
                              </a:lnTo>
                              <a:lnTo>
                                <a:pt x="17705" y="3967"/>
                              </a:lnTo>
                              <a:lnTo>
                                <a:pt x="17705" y="3802"/>
                              </a:lnTo>
                              <a:lnTo>
                                <a:pt x="17705" y="3636"/>
                              </a:lnTo>
                              <a:lnTo>
                                <a:pt x="17377" y="3471"/>
                              </a:lnTo>
                              <a:lnTo>
                                <a:pt x="17377" y="3306"/>
                              </a:lnTo>
                              <a:lnTo>
                                <a:pt x="17377" y="3140"/>
                              </a:lnTo>
                              <a:lnTo>
                                <a:pt x="17049" y="3140"/>
                              </a:lnTo>
                              <a:lnTo>
                                <a:pt x="17049" y="2975"/>
                              </a:lnTo>
                              <a:lnTo>
                                <a:pt x="16721" y="2810"/>
                              </a:lnTo>
                              <a:lnTo>
                                <a:pt x="16721" y="2645"/>
                              </a:lnTo>
                              <a:lnTo>
                                <a:pt x="16393" y="2479"/>
                              </a:lnTo>
                              <a:lnTo>
                                <a:pt x="16393" y="2314"/>
                              </a:lnTo>
                              <a:lnTo>
                                <a:pt x="16066" y="2149"/>
                              </a:lnTo>
                              <a:lnTo>
                                <a:pt x="16066" y="1983"/>
                              </a:lnTo>
                              <a:lnTo>
                                <a:pt x="15738" y="1818"/>
                              </a:lnTo>
                              <a:lnTo>
                                <a:pt x="15410" y="1653"/>
                              </a:lnTo>
                              <a:lnTo>
                                <a:pt x="15410" y="1653"/>
                              </a:lnTo>
                              <a:lnTo>
                                <a:pt x="15082" y="1488"/>
                              </a:lnTo>
                              <a:lnTo>
                                <a:pt x="14754" y="1322"/>
                              </a:lnTo>
                              <a:lnTo>
                                <a:pt x="14754" y="1157"/>
                              </a:lnTo>
                              <a:lnTo>
                                <a:pt x="14426" y="992"/>
                              </a:lnTo>
                              <a:lnTo>
                                <a:pt x="14098" y="826"/>
                              </a:lnTo>
                              <a:lnTo>
                                <a:pt x="13770" y="826"/>
                              </a:lnTo>
                              <a:lnTo>
                                <a:pt x="13443" y="661"/>
                              </a:lnTo>
                              <a:lnTo>
                                <a:pt x="13115" y="496"/>
                              </a:lnTo>
                              <a:lnTo>
                                <a:pt x="13115" y="496"/>
                              </a:lnTo>
                              <a:lnTo>
                                <a:pt x="12787" y="331"/>
                              </a:lnTo>
                              <a:lnTo>
                                <a:pt x="12459" y="331"/>
                              </a:lnTo>
                              <a:lnTo>
                                <a:pt x="12131" y="165"/>
                              </a:lnTo>
                              <a:lnTo>
                                <a:pt x="11803" y="165"/>
                              </a:lnTo>
                              <a:lnTo>
                                <a:pt x="11475" y="0"/>
                              </a:lnTo>
                              <a:lnTo>
                                <a:pt x="11148" y="0"/>
                              </a:lnTo>
                              <a:lnTo>
                                <a:pt x="10820" y="0"/>
                              </a:lnTo>
                              <a:lnTo>
                                <a:pt x="10492" y="0"/>
                              </a:lnTo>
                              <a:lnTo>
                                <a:pt x="10164" y="0"/>
                              </a:lnTo>
                              <a:lnTo>
                                <a:pt x="9836" y="0"/>
                              </a:lnTo>
                              <a:lnTo>
                                <a:pt x="9836" y="0"/>
                              </a:lnTo>
                              <a:lnTo>
                                <a:pt x="9836" y="0"/>
                              </a:lnTo>
                            </a:path>
                          </a:pathLst>
                        </a:custGeom>
                        <a:blipFill rotWithShape="0">
                          <a:blip r:embed="rId1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836,0l9836,0l9180,0l8852,0l8525,0l8197,0l7869,0l7541,165l7213,165l6885,331l6557,331l6557,496l6230,661l5902,661l5574,826l5246,992l4918,1157l4918,1157l4590,1322l4262,1488l3934,1653l3934,1818l3607,1983l3607,2149l3279,2314l3279,2479l2951,2645l2951,2810l2623,2810l2623,2975l2295,3140l2295,3306l1967,3471l1967,3636l1967,3802l1639,3967l1639,4132l1639,4132l1639,4298l1311,4463l1311,4628l1311,4793l984,4959l984,4959l984,5124l984,5289l984,5455l656,5455l656,5620l656,5785l656,5950l656,5950l656,6116l656,6281l328,6281l328,6446l328,6612l328,6612l328,6777l328,6942l328,6942l328,7107l328,7107l328,7273l0,7438l0,7438l0,7603l0,7603l0,7769l0,7934l0,7934l0,8099l0,8099l0,8264l0,8264l0,8430l0,8595l0,8595l0,8760l0,8760l0,8926l0,8926l0,9091l0,9091l0,9256l0,9256l0,9421l0,9421l0,9587l0,9587l0,9752l0,9752l0,9917l0,9917l0,10083l0,10083l0,10248l0,10248l0,10413l0,10413l0,10579l0,10579l0,10744l0,10744l0,10909l0,10909l0,11074l0,11074l0,11240l0,11405l0,11405l0,11570l0,11570l0,11736l0,11736l0,11901l0,12066l0,12066l0,12231l0,12231l0,12397l328,12562l328,12562l328,12727l328,12727l328,12893l328,13058l328,13058l328,13223l328,13388l328,13388l656,13554l656,13719l656,13719l656,13884l656,14050l656,14215l984,14215l984,14380l984,14545l984,14711l984,14876l1311,14876l1311,15041l1311,15207l1311,15372l1639,15537l1639,15702l1639,15702l1967,15868l1967,16033l1967,16198l2295,16364l2295,16529l2295,16694l2623,16860l2623,17025l2951,17190l2951,17355l3279,17521l3279,17686l3607,17851l3934,18017l3934,18017l4262,18182l4590,18347l4590,18512l4918,18678l5246,18843l5574,19008l5902,19008l5902,19174l6230,19339l6557,19504l6885,19504l7213,19669l7541,19669l7869,19835l8197,19835l8525,19835l8852,19835l9180,19835l9836,20000l9836,20000l9836,20000l10164,19835l10492,19835l10820,19835l11148,19835l11475,19835l11803,19669l12131,19669l12459,19504l12787,19504l13115,19339l13443,19174l13443,19174l13770,19008l14098,18843l14426,18678l14754,18678l14754,18512l15082,18347l15410,18182l15738,18017l15738,17851l16066,17686l16066,17521l16393,17355l16393,17190l16721,17190l16721,17025l17049,16860l17049,16694l17377,16529l17377,16364l17705,16198l17705,16033l17705,15868l18033,15702l18033,15537l18033,15537l18033,15372l18361,15207l18361,15041l18361,14876l18361,14711l18689,14711l18689,14545l18689,14380l18689,14215l19016,14215l19016,14050l19016,13884l19016,13719l19016,13719l19016,13554l19016,13388l19344,13388l19344,13223l19344,13058l19344,13058l19344,12893l19344,12727l19344,12727l19344,12562l19344,12397l19672,12397l19672,12231l19672,12231l19672,12066l19672,11901l19672,11901l19672,11736l19672,11736l19672,11570l19672,11405l19672,11405l19672,11240l19672,11240l19672,11074l19672,11074l19672,10909l19672,10744l19672,10744l19672,10579l19672,10579l19672,10413l19672,10413l19672,10248l19672,10248l19672,10083l19672,10083l19672,9917l19672,9917l20000,9917l19672,9752l19672,9587l19672,9587l19672,9421l19672,9421l19672,9256l19672,9256l19672,9091l19672,9091l19672,8926l19672,8926l19672,8760l19672,8595l19672,8595l19672,8430l19672,8430l19672,8264l19672,8264l19672,8099l19672,7934l19672,7934l19672,7769l19672,7769l19672,7603l19672,7438l19672,7438l19344,7273l19344,7273l19344,7107l19344,6942l19344,6942l19344,6777l19344,6612l19344,6612l19344,6446l19344,6281l19016,6281l19016,6116l19016,5950l19016,5950l19016,5785l19016,5620l18689,5455l18689,5455l18689,5289l18689,5124l18689,4959l18361,4959l18361,4793l18361,4628l18361,4463l18033,4298l18033,4298l18033,4132l17705,3967l17705,3802l17705,3636l17377,3471l17377,3306l17377,3140l17049,3140l17049,2975l16721,2810l16721,2645l16393,2479l16393,2314l16066,2149l16066,1983l15738,1818l15410,1653l15410,1653l15082,1488l14754,1322l14754,1157l14426,992l14098,826l13770,826l13443,661l13115,496l13115,496l12787,331l12459,331l12131,165l11803,165l11475,0l11148,0l10820,0l10492,0l10164,0l9836,0l9836,0l9836,0e" stroked="t" o:allowincell="f" style="position:absolute;margin-left:146.25pt;margin-top:7.55pt;width:3pt;height:6pt;mso-wrap-style:none;v-text-anchor:middle">
                <v:imagedata r:id="rId19" o:detectmouseclick="t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686050</wp:posOffset>
                </wp:positionH>
                <wp:positionV relativeFrom="paragraph">
                  <wp:posOffset>67310</wp:posOffset>
                </wp:positionV>
                <wp:extent cx="38735" cy="76835"/>
                <wp:effectExtent l="6985" t="6985" r="6350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836" y="0"/>
                              </a:moveTo>
                              <a:lnTo>
                                <a:pt x="9836" y="0"/>
                              </a:lnTo>
                              <a:lnTo>
                                <a:pt x="9180" y="0"/>
                              </a:lnTo>
                              <a:lnTo>
                                <a:pt x="8852" y="0"/>
                              </a:lnTo>
                              <a:lnTo>
                                <a:pt x="8525" y="0"/>
                              </a:lnTo>
                              <a:lnTo>
                                <a:pt x="8197" y="0"/>
                              </a:lnTo>
                              <a:lnTo>
                                <a:pt x="7869" y="0"/>
                              </a:lnTo>
                              <a:lnTo>
                                <a:pt x="7541" y="165"/>
                              </a:lnTo>
                              <a:lnTo>
                                <a:pt x="7213" y="165"/>
                              </a:lnTo>
                              <a:lnTo>
                                <a:pt x="6885" y="331"/>
                              </a:lnTo>
                              <a:lnTo>
                                <a:pt x="6557" y="331"/>
                              </a:lnTo>
                              <a:lnTo>
                                <a:pt x="6557" y="496"/>
                              </a:lnTo>
                              <a:lnTo>
                                <a:pt x="6230" y="661"/>
                              </a:lnTo>
                              <a:lnTo>
                                <a:pt x="5902" y="661"/>
                              </a:lnTo>
                              <a:lnTo>
                                <a:pt x="5574" y="826"/>
                              </a:lnTo>
                              <a:lnTo>
                                <a:pt x="5246" y="992"/>
                              </a:lnTo>
                              <a:lnTo>
                                <a:pt x="4918" y="1157"/>
                              </a:lnTo>
                              <a:lnTo>
                                <a:pt x="4918" y="1157"/>
                              </a:lnTo>
                              <a:lnTo>
                                <a:pt x="4590" y="1322"/>
                              </a:lnTo>
                              <a:lnTo>
                                <a:pt x="4262" y="1488"/>
                              </a:lnTo>
                              <a:lnTo>
                                <a:pt x="3934" y="1653"/>
                              </a:lnTo>
                              <a:lnTo>
                                <a:pt x="3934" y="1818"/>
                              </a:lnTo>
                              <a:lnTo>
                                <a:pt x="3607" y="1983"/>
                              </a:lnTo>
                              <a:lnTo>
                                <a:pt x="3607" y="2149"/>
                              </a:lnTo>
                              <a:lnTo>
                                <a:pt x="3279" y="2314"/>
                              </a:lnTo>
                              <a:lnTo>
                                <a:pt x="3279" y="2479"/>
                              </a:lnTo>
                              <a:lnTo>
                                <a:pt x="2951" y="2645"/>
                              </a:lnTo>
                              <a:lnTo>
                                <a:pt x="2951" y="2810"/>
                              </a:lnTo>
                              <a:lnTo>
                                <a:pt x="2623" y="2810"/>
                              </a:lnTo>
                              <a:lnTo>
                                <a:pt x="2623" y="2975"/>
                              </a:lnTo>
                              <a:lnTo>
                                <a:pt x="2295" y="3140"/>
                              </a:lnTo>
                              <a:lnTo>
                                <a:pt x="2295" y="3306"/>
                              </a:lnTo>
                              <a:lnTo>
                                <a:pt x="1967" y="3471"/>
                              </a:lnTo>
                              <a:lnTo>
                                <a:pt x="1967" y="3636"/>
                              </a:lnTo>
                              <a:lnTo>
                                <a:pt x="1967" y="3802"/>
                              </a:lnTo>
                              <a:lnTo>
                                <a:pt x="1639" y="3967"/>
                              </a:lnTo>
                              <a:lnTo>
                                <a:pt x="1639" y="4132"/>
                              </a:lnTo>
                              <a:lnTo>
                                <a:pt x="1639" y="4132"/>
                              </a:lnTo>
                              <a:lnTo>
                                <a:pt x="1639" y="4298"/>
                              </a:lnTo>
                              <a:lnTo>
                                <a:pt x="1311" y="4463"/>
                              </a:lnTo>
                              <a:lnTo>
                                <a:pt x="1311" y="4628"/>
                              </a:lnTo>
                              <a:lnTo>
                                <a:pt x="1311" y="4793"/>
                              </a:lnTo>
                              <a:lnTo>
                                <a:pt x="984" y="4959"/>
                              </a:lnTo>
                              <a:lnTo>
                                <a:pt x="984" y="4959"/>
                              </a:lnTo>
                              <a:lnTo>
                                <a:pt x="984" y="5124"/>
                              </a:lnTo>
                              <a:lnTo>
                                <a:pt x="984" y="5289"/>
                              </a:lnTo>
                              <a:lnTo>
                                <a:pt x="984" y="5455"/>
                              </a:lnTo>
                              <a:lnTo>
                                <a:pt x="656" y="5455"/>
                              </a:lnTo>
                              <a:lnTo>
                                <a:pt x="656" y="5620"/>
                              </a:lnTo>
                              <a:lnTo>
                                <a:pt x="656" y="5785"/>
                              </a:lnTo>
                              <a:lnTo>
                                <a:pt x="656" y="5950"/>
                              </a:lnTo>
                              <a:lnTo>
                                <a:pt x="656" y="5950"/>
                              </a:lnTo>
                              <a:lnTo>
                                <a:pt x="656" y="6116"/>
                              </a:lnTo>
                              <a:lnTo>
                                <a:pt x="656" y="6281"/>
                              </a:lnTo>
                              <a:lnTo>
                                <a:pt x="328" y="6281"/>
                              </a:lnTo>
                              <a:lnTo>
                                <a:pt x="328" y="6446"/>
                              </a:lnTo>
                              <a:lnTo>
                                <a:pt x="328" y="6612"/>
                              </a:lnTo>
                              <a:lnTo>
                                <a:pt x="328" y="6612"/>
                              </a:lnTo>
                              <a:lnTo>
                                <a:pt x="328" y="6777"/>
                              </a:lnTo>
                              <a:lnTo>
                                <a:pt x="328" y="6942"/>
                              </a:lnTo>
                              <a:lnTo>
                                <a:pt x="328" y="6942"/>
                              </a:lnTo>
                              <a:lnTo>
                                <a:pt x="328" y="7107"/>
                              </a:lnTo>
                              <a:lnTo>
                                <a:pt x="328" y="7107"/>
                              </a:lnTo>
                              <a:lnTo>
                                <a:pt x="328" y="7273"/>
                              </a:lnTo>
                              <a:lnTo>
                                <a:pt x="0" y="7438"/>
                              </a:lnTo>
                              <a:lnTo>
                                <a:pt x="0" y="7438"/>
                              </a:lnTo>
                              <a:lnTo>
                                <a:pt x="0" y="7603"/>
                              </a:lnTo>
                              <a:lnTo>
                                <a:pt x="0" y="7603"/>
                              </a:lnTo>
                              <a:lnTo>
                                <a:pt x="0" y="7769"/>
                              </a:lnTo>
                              <a:lnTo>
                                <a:pt x="0" y="7934"/>
                              </a:lnTo>
                              <a:lnTo>
                                <a:pt x="0" y="7934"/>
                              </a:lnTo>
                              <a:lnTo>
                                <a:pt x="0" y="8099"/>
                              </a:lnTo>
                              <a:lnTo>
                                <a:pt x="0" y="8099"/>
                              </a:lnTo>
                              <a:lnTo>
                                <a:pt x="0" y="8264"/>
                              </a:lnTo>
                              <a:lnTo>
                                <a:pt x="0" y="8264"/>
                              </a:lnTo>
                              <a:lnTo>
                                <a:pt x="0" y="8430"/>
                              </a:lnTo>
                              <a:lnTo>
                                <a:pt x="0" y="8595"/>
                              </a:lnTo>
                              <a:lnTo>
                                <a:pt x="0" y="8595"/>
                              </a:lnTo>
                              <a:lnTo>
                                <a:pt x="0" y="8760"/>
                              </a:lnTo>
                              <a:lnTo>
                                <a:pt x="0" y="8760"/>
                              </a:lnTo>
                              <a:lnTo>
                                <a:pt x="0" y="8926"/>
                              </a:lnTo>
                              <a:lnTo>
                                <a:pt x="0" y="8926"/>
                              </a:lnTo>
                              <a:lnTo>
                                <a:pt x="0" y="9091"/>
                              </a:lnTo>
                              <a:lnTo>
                                <a:pt x="0" y="9091"/>
                              </a:lnTo>
                              <a:lnTo>
                                <a:pt x="0" y="9256"/>
                              </a:lnTo>
                              <a:lnTo>
                                <a:pt x="0" y="9256"/>
                              </a:lnTo>
                              <a:lnTo>
                                <a:pt x="0" y="9421"/>
                              </a:lnTo>
                              <a:lnTo>
                                <a:pt x="0" y="9421"/>
                              </a:lnTo>
                              <a:lnTo>
                                <a:pt x="0" y="9587"/>
                              </a:lnTo>
                              <a:lnTo>
                                <a:pt x="0" y="9587"/>
                              </a:lnTo>
                              <a:lnTo>
                                <a:pt x="0" y="9752"/>
                              </a:lnTo>
                              <a:lnTo>
                                <a:pt x="0" y="9752"/>
                              </a:lnTo>
                              <a:lnTo>
                                <a:pt x="0" y="9917"/>
                              </a:lnTo>
                              <a:lnTo>
                                <a:pt x="0" y="9917"/>
                              </a:lnTo>
                              <a:lnTo>
                                <a:pt x="0" y="10083"/>
                              </a:lnTo>
                              <a:lnTo>
                                <a:pt x="0" y="10083"/>
                              </a:lnTo>
                              <a:lnTo>
                                <a:pt x="0" y="10248"/>
                              </a:lnTo>
                              <a:lnTo>
                                <a:pt x="0" y="10248"/>
                              </a:lnTo>
                              <a:lnTo>
                                <a:pt x="0" y="10413"/>
                              </a:lnTo>
                              <a:lnTo>
                                <a:pt x="0" y="10413"/>
                              </a:lnTo>
                              <a:lnTo>
                                <a:pt x="0" y="10579"/>
                              </a:lnTo>
                              <a:lnTo>
                                <a:pt x="0" y="10579"/>
                              </a:lnTo>
                              <a:lnTo>
                                <a:pt x="0" y="10744"/>
                              </a:lnTo>
                              <a:lnTo>
                                <a:pt x="0" y="10744"/>
                              </a:lnTo>
                              <a:lnTo>
                                <a:pt x="0" y="10909"/>
                              </a:lnTo>
                              <a:lnTo>
                                <a:pt x="0" y="10909"/>
                              </a:lnTo>
                              <a:lnTo>
                                <a:pt x="0" y="11074"/>
                              </a:lnTo>
                              <a:lnTo>
                                <a:pt x="0" y="11074"/>
                              </a:lnTo>
                              <a:lnTo>
                                <a:pt x="0" y="11240"/>
                              </a:lnTo>
                              <a:lnTo>
                                <a:pt x="0" y="11405"/>
                              </a:lnTo>
                              <a:lnTo>
                                <a:pt x="0" y="11405"/>
                              </a:lnTo>
                              <a:lnTo>
                                <a:pt x="0" y="11570"/>
                              </a:lnTo>
                              <a:lnTo>
                                <a:pt x="0" y="11570"/>
                              </a:lnTo>
                              <a:lnTo>
                                <a:pt x="0" y="11736"/>
                              </a:lnTo>
                              <a:lnTo>
                                <a:pt x="0" y="11736"/>
                              </a:lnTo>
                              <a:lnTo>
                                <a:pt x="0" y="11901"/>
                              </a:lnTo>
                              <a:lnTo>
                                <a:pt x="0" y="12066"/>
                              </a:lnTo>
                              <a:lnTo>
                                <a:pt x="0" y="12066"/>
                              </a:lnTo>
                              <a:lnTo>
                                <a:pt x="0" y="12231"/>
                              </a:lnTo>
                              <a:lnTo>
                                <a:pt x="0" y="12231"/>
                              </a:lnTo>
                              <a:lnTo>
                                <a:pt x="0" y="12397"/>
                              </a:lnTo>
                              <a:lnTo>
                                <a:pt x="328" y="12562"/>
                              </a:lnTo>
                              <a:lnTo>
                                <a:pt x="328" y="12562"/>
                              </a:lnTo>
                              <a:lnTo>
                                <a:pt x="328" y="12727"/>
                              </a:lnTo>
                              <a:lnTo>
                                <a:pt x="328" y="12727"/>
                              </a:lnTo>
                              <a:lnTo>
                                <a:pt x="328" y="12893"/>
                              </a:lnTo>
                              <a:lnTo>
                                <a:pt x="328" y="13058"/>
                              </a:lnTo>
                              <a:lnTo>
                                <a:pt x="328" y="13058"/>
                              </a:lnTo>
                              <a:lnTo>
                                <a:pt x="328" y="13223"/>
                              </a:lnTo>
                              <a:lnTo>
                                <a:pt x="328" y="13388"/>
                              </a:lnTo>
                              <a:lnTo>
                                <a:pt x="328" y="13388"/>
                              </a:lnTo>
                              <a:lnTo>
                                <a:pt x="656" y="13554"/>
                              </a:lnTo>
                              <a:lnTo>
                                <a:pt x="656" y="13719"/>
                              </a:lnTo>
                              <a:lnTo>
                                <a:pt x="656" y="13719"/>
                              </a:lnTo>
                              <a:lnTo>
                                <a:pt x="656" y="13884"/>
                              </a:lnTo>
                              <a:lnTo>
                                <a:pt x="656" y="14050"/>
                              </a:lnTo>
                              <a:lnTo>
                                <a:pt x="656" y="14215"/>
                              </a:lnTo>
                              <a:lnTo>
                                <a:pt x="984" y="14215"/>
                              </a:lnTo>
                              <a:lnTo>
                                <a:pt x="984" y="14380"/>
                              </a:lnTo>
                              <a:lnTo>
                                <a:pt x="984" y="14545"/>
                              </a:lnTo>
                              <a:lnTo>
                                <a:pt x="984" y="14711"/>
                              </a:lnTo>
                              <a:lnTo>
                                <a:pt x="984" y="14876"/>
                              </a:lnTo>
                              <a:lnTo>
                                <a:pt x="1311" y="14876"/>
                              </a:lnTo>
                              <a:lnTo>
                                <a:pt x="1311" y="15041"/>
                              </a:lnTo>
                              <a:lnTo>
                                <a:pt x="1311" y="15207"/>
                              </a:lnTo>
                              <a:lnTo>
                                <a:pt x="1311" y="15372"/>
                              </a:lnTo>
                              <a:lnTo>
                                <a:pt x="1639" y="15537"/>
                              </a:lnTo>
                              <a:lnTo>
                                <a:pt x="1639" y="15702"/>
                              </a:lnTo>
                              <a:lnTo>
                                <a:pt x="1639" y="15702"/>
                              </a:lnTo>
                              <a:lnTo>
                                <a:pt x="1967" y="15868"/>
                              </a:lnTo>
                              <a:lnTo>
                                <a:pt x="1967" y="16033"/>
                              </a:lnTo>
                              <a:lnTo>
                                <a:pt x="1967" y="16198"/>
                              </a:lnTo>
                              <a:lnTo>
                                <a:pt x="2295" y="16364"/>
                              </a:lnTo>
                              <a:lnTo>
                                <a:pt x="2295" y="16529"/>
                              </a:lnTo>
                              <a:lnTo>
                                <a:pt x="2295" y="16694"/>
                              </a:lnTo>
                              <a:lnTo>
                                <a:pt x="2623" y="16860"/>
                              </a:lnTo>
                              <a:lnTo>
                                <a:pt x="2623" y="17025"/>
                              </a:lnTo>
                              <a:lnTo>
                                <a:pt x="2951" y="17190"/>
                              </a:lnTo>
                              <a:lnTo>
                                <a:pt x="2951" y="17355"/>
                              </a:lnTo>
                              <a:lnTo>
                                <a:pt x="3279" y="17521"/>
                              </a:lnTo>
                              <a:lnTo>
                                <a:pt x="3279" y="17686"/>
                              </a:lnTo>
                              <a:lnTo>
                                <a:pt x="3607" y="17851"/>
                              </a:lnTo>
                              <a:lnTo>
                                <a:pt x="3934" y="18017"/>
                              </a:lnTo>
                              <a:lnTo>
                                <a:pt x="3934" y="18017"/>
                              </a:lnTo>
                              <a:lnTo>
                                <a:pt x="4262" y="18182"/>
                              </a:lnTo>
                              <a:lnTo>
                                <a:pt x="4590" y="18347"/>
                              </a:lnTo>
                              <a:lnTo>
                                <a:pt x="4590" y="18512"/>
                              </a:lnTo>
                              <a:lnTo>
                                <a:pt x="4918" y="18678"/>
                              </a:lnTo>
                              <a:lnTo>
                                <a:pt x="5246" y="18843"/>
                              </a:lnTo>
                              <a:lnTo>
                                <a:pt x="5574" y="19008"/>
                              </a:lnTo>
                              <a:lnTo>
                                <a:pt x="5902" y="19008"/>
                              </a:lnTo>
                              <a:lnTo>
                                <a:pt x="5902" y="19174"/>
                              </a:lnTo>
                              <a:lnTo>
                                <a:pt x="6230" y="19339"/>
                              </a:lnTo>
                              <a:lnTo>
                                <a:pt x="6557" y="19504"/>
                              </a:lnTo>
                              <a:lnTo>
                                <a:pt x="6885" y="19504"/>
                              </a:lnTo>
                              <a:lnTo>
                                <a:pt x="7213" y="19669"/>
                              </a:lnTo>
                              <a:lnTo>
                                <a:pt x="7541" y="19669"/>
                              </a:lnTo>
                              <a:lnTo>
                                <a:pt x="7869" y="19835"/>
                              </a:lnTo>
                              <a:lnTo>
                                <a:pt x="8197" y="19835"/>
                              </a:lnTo>
                              <a:lnTo>
                                <a:pt x="8525" y="19835"/>
                              </a:lnTo>
                              <a:lnTo>
                                <a:pt x="8852" y="19835"/>
                              </a:lnTo>
                              <a:lnTo>
                                <a:pt x="9180" y="19835"/>
                              </a:lnTo>
                              <a:lnTo>
                                <a:pt x="9836" y="20000"/>
                              </a:lnTo>
                              <a:lnTo>
                                <a:pt x="9836" y="20000"/>
                              </a:lnTo>
                              <a:lnTo>
                                <a:pt x="9836" y="20000"/>
                              </a:lnTo>
                              <a:lnTo>
                                <a:pt x="10164" y="19835"/>
                              </a:lnTo>
                              <a:lnTo>
                                <a:pt x="10492" y="19835"/>
                              </a:lnTo>
                              <a:lnTo>
                                <a:pt x="10820" y="19835"/>
                              </a:lnTo>
                              <a:lnTo>
                                <a:pt x="11148" y="19835"/>
                              </a:lnTo>
                              <a:lnTo>
                                <a:pt x="11475" y="19835"/>
                              </a:lnTo>
                              <a:lnTo>
                                <a:pt x="11803" y="19669"/>
                              </a:lnTo>
                              <a:lnTo>
                                <a:pt x="12131" y="19669"/>
                              </a:lnTo>
                              <a:lnTo>
                                <a:pt x="12459" y="19504"/>
                              </a:lnTo>
                              <a:lnTo>
                                <a:pt x="12787" y="19504"/>
                              </a:lnTo>
                              <a:lnTo>
                                <a:pt x="13115" y="19339"/>
                              </a:lnTo>
                              <a:lnTo>
                                <a:pt x="13443" y="19174"/>
                              </a:lnTo>
                              <a:lnTo>
                                <a:pt x="13443" y="19174"/>
                              </a:lnTo>
                              <a:lnTo>
                                <a:pt x="13770" y="19008"/>
                              </a:lnTo>
                              <a:lnTo>
                                <a:pt x="14098" y="18843"/>
                              </a:lnTo>
                              <a:lnTo>
                                <a:pt x="14426" y="18678"/>
                              </a:lnTo>
                              <a:lnTo>
                                <a:pt x="14754" y="18678"/>
                              </a:lnTo>
                              <a:lnTo>
                                <a:pt x="14754" y="18512"/>
                              </a:lnTo>
                              <a:lnTo>
                                <a:pt x="15082" y="18347"/>
                              </a:lnTo>
                              <a:lnTo>
                                <a:pt x="15410" y="18182"/>
                              </a:lnTo>
                              <a:lnTo>
                                <a:pt x="15738" y="18017"/>
                              </a:lnTo>
                              <a:lnTo>
                                <a:pt x="15738" y="17851"/>
                              </a:lnTo>
                              <a:lnTo>
                                <a:pt x="16066" y="17686"/>
                              </a:lnTo>
                              <a:lnTo>
                                <a:pt x="16066" y="17521"/>
                              </a:lnTo>
                              <a:lnTo>
                                <a:pt x="16393" y="17355"/>
                              </a:lnTo>
                              <a:lnTo>
                                <a:pt x="16393" y="17190"/>
                              </a:lnTo>
                              <a:lnTo>
                                <a:pt x="16721" y="17190"/>
                              </a:lnTo>
                              <a:lnTo>
                                <a:pt x="16721" y="17025"/>
                              </a:lnTo>
                              <a:lnTo>
                                <a:pt x="17049" y="16860"/>
                              </a:lnTo>
                              <a:lnTo>
                                <a:pt x="17049" y="16694"/>
                              </a:lnTo>
                              <a:lnTo>
                                <a:pt x="17377" y="16529"/>
                              </a:lnTo>
                              <a:lnTo>
                                <a:pt x="17377" y="16364"/>
                              </a:lnTo>
                              <a:lnTo>
                                <a:pt x="17705" y="16198"/>
                              </a:lnTo>
                              <a:lnTo>
                                <a:pt x="17705" y="16033"/>
                              </a:lnTo>
                              <a:lnTo>
                                <a:pt x="17705" y="15868"/>
                              </a:lnTo>
                              <a:lnTo>
                                <a:pt x="18033" y="15702"/>
                              </a:lnTo>
                              <a:lnTo>
                                <a:pt x="18033" y="15537"/>
                              </a:lnTo>
                              <a:lnTo>
                                <a:pt x="18033" y="15537"/>
                              </a:lnTo>
                              <a:lnTo>
                                <a:pt x="18033" y="15372"/>
                              </a:lnTo>
                              <a:lnTo>
                                <a:pt x="18361" y="15207"/>
                              </a:lnTo>
                              <a:lnTo>
                                <a:pt x="18361" y="15041"/>
                              </a:lnTo>
                              <a:lnTo>
                                <a:pt x="18361" y="14876"/>
                              </a:lnTo>
                              <a:lnTo>
                                <a:pt x="18361" y="14711"/>
                              </a:lnTo>
                              <a:lnTo>
                                <a:pt x="18689" y="14711"/>
                              </a:lnTo>
                              <a:lnTo>
                                <a:pt x="18689" y="14545"/>
                              </a:lnTo>
                              <a:lnTo>
                                <a:pt x="18689" y="14380"/>
                              </a:lnTo>
                              <a:lnTo>
                                <a:pt x="18689" y="14215"/>
                              </a:lnTo>
                              <a:lnTo>
                                <a:pt x="19016" y="14215"/>
                              </a:lnTo>
                              <a:lnTo>
                                <a:pt x="19016" y="14050"/>
                              </a:lnTo>
                              <a:lnTo>
                                <a:pt x="19016" y="13884"/>
                              </a:lnTo>
                              <a:lnTo>
                                <a:pt x="19016" y="13719"/>
                              </a:lnTo>
                              <a:lnTo>
                                <a:pt x="19016" y="13719"/>
                              </a:lnTo>
                              <a:lnTo>
                                <a:pt x="19016" y="13554"/>
                              </a:lnTo>
                              <a:lnTo>
                                <a:pt x="19016" y="13388"/>
                              </a:lnTo>
                              <a:lnTo>
                                <a:pt x="19344" y="13388"/>
                              </a:lnTo>
                              <a:lnTo>
                                <a:pt x="19344" y="13223"/>
                              </a:lnTo>
                              <a:lnTo>
                                <a:pt x="19344" y="13058"/>
                              </a:lnTo>
                              <a:lnTo>
                                <a:pt x="19344" y="13058"/>
                              </a:lnTo>
                              <a:lnTo>
                                <a:pt x="19344" y="12893"/>
                              </a:lnTo>
                              <a:lnTo>
                                <a:pt x="19344" y="12727"/>
                              </a:lnTo>
                              <a:lnTo>
                                <a:pt x="19344" y="12727"/>
                              </a:lnTo>
                              <a:lnTo>
                                <a:pt x="19344" y="12562"/>
                              </a:lnTo>
                              <a:lnTo>
                                <a:pt x="19344" y="12397"/>
                              </a:lnTo>
                              <a:lnTo>
                                <a:pt x="19672" y="12397"/>
                              </a:lnTo>
                              <a:lnTo>
                                <a:pt x="19672" y="12231"/>
                              </a:lnTo>
                              <a:lnTo>
                                <a:pt x="19672" y="12231"/>
                              </a:lnTo>
                              <a:lnTo>
                                <a:pt x="19672" y="12066"/>
                              </a:lnTo>
                              <a:lnTo>
                                <a:pt x="19672" y="11901"/>
                              </a:lnTo>
                              <a:lnTo>
                                <a:pt x="19672" y="11901"/>
                              </a:lnTo>
                              <a:lnTo>
                                <a:pt x="19672" y="11736"/>
                              </a:lnTo>
                              <a:lnTo>
                                <a:pt x="19672" y="11736"/>
                              </a:lnTo>
                              <a:lnTo>
                                <a:pt x="19672" y="11570"/>
                              </a:lnTo>
                              <a:lnTo>
                                <a:pt x="19672" y="11405"/>
                              </a:lnTo>
                              <a:lnTo>
                                <a:pt x="19672" y="11405"/>
                              </a:lnTo>
                              <a:lnTo>
                                <a:pt x="19672" y="11240"/>
                              </a:lnTo>
                              <a:lnTo>
                                <a:pt x="19672" y="11240"/>
                              </a:lnTo>
                              <a:lnTo>
                                <a:pt x="19672" y="11074"/>
                              </a:lnTo>
                              <a:lnTo>
                                <a:pt x="19672" y="11074"/>
                              </a:lnTo>
                              <a:lnTo>
                                <a:pt x="19672" y="10909"/>
                              </a:lnTo>
                              <a:lnTo>
                                <a:pt x="19672" y="10744"/>
                              </a:lnTo>
                              <a:lnTo>
                                <a:pt x="19672" y="10744"/>
                              </a:lnTo>
                              <a:lnTo>
                                <a:pt x="19672" y="10579"/>
                              </a:lnTo>
                              <a:lnTo>
                                <a:pt x="19672" y="10579"/>
                              </a:lnTo>
                              <a:lnTo>
                                <a:pt x="19672" y="10413"/>
                              </a:lnTo>
                              <a:lnTo>
                                <a:pt x="19672" y="10413"/>
                              </a:lnTo>
                              <a:lnTo>
                                <a:pt x="19672" y="10248"/>
                              </a:lnTo>
                              <a:lnTo>
                                <a:pt x="19672" y="10248"/>
                              </a:lnTo>
                              <a:lnTo>
                                <a:pt x="19672" y="10083"/>
                              </a:lnTo>
                              <a:lnTo>
                                <a:pt x="19672" y="10083"/>
                              </a:lnTo>
                              <a:lnTo>
                                <a:pt x="19672" y="9917"/>
                              </a:lnTo>
                              <a:lnTo>
                                <a:pt x="19672" y="9917"/>
                              </a:lnTo>
                              <a:lnTo>
                                <a:pt x="20000" y="9917"/>
                              </a:lnTo>
                              <a:lnTo>
                                <a:pt x="19672" y="9752"/>
                              </a:lnTo>
                              <a:lnTo>
                                <a:pt x="19672" y="9587"/>
                              </a:lnTo>
                              <a:lnTo>
                                <a:pt x="19672" y="9587"/>
                              </a:lnTo>
                              <a:lnTo>
                                <a:pt x="19672" y="9421"/>
                              </a:lnTo>
                              <a:lnTo>
                                <a:pt x="19672" y="9421"/>
                              </a:lnTo>
                              <a:lnTo>
                                <a:pt x="19672" y="9256"/>
                              </a:lnTo>
                              <a:lnTo>
                                <a:pt x="19672" y="9256"/>
                              </a:lnTo>
                              <a:lnTo>
                                <a:pt x="19672" y="9091"/>
                              </a:lnTo>
                              <a:lnTo>
                                <a:pt x="19672" y="9091"/>
                              </a:lnTo>
                              <a:lnTo>
                                <a:pt x="19672" y="8926"/>
                              </a:lnTo>
                              <a:lnTo>
                                <a:pt x="19672" y="8926"/>
                              </a:lnTo>
                              <a:lnTo>
                                <a:pt x="19672" y="8760"/>
                              </a:lnTo>
                              <a:lnTo>
                                <a:pt x="19672" y="8595"/>
                              </a:lnTo>
                              <a:lnTo>
                                <a:pt x="19672" y="8595"/>
                              </a:lnTo>
                              <a:lnTo>
                                <a:pt x="19672" y="8430"/>
                              </a:lnTo>
                              <a:lnTo>
                                <a:pt x="19672" y="8430"/>
                              </a:lnTo>
                              <a:lnTo>
                                <a:pt x="19672" y="8264"/>
                              </a:lnTo>
                              <a:lnTo>
                                <a:pt x="19672" y="8264"/>
                              </a:lnTo>
                              <a:lnTo>
                                <a:pt x="19672" y="8099"/>
                              </a:lnTo>
                              <a:lnTo>
                                <a:pt x="19672" y="7934"/>
                              </a:lnTo>
                              <a:lnTo>
                                <a:pt x="19672" y="7934"/>
                              </a:lnTo>
                              <a:lnTo>
                                <a:pt x="19672" y="7769"/>
                              </a:lnTo>
                              <a:lnTo>
                                <a:pt x="19672" y="7769"/>
                              </a:lnTo>
                              <a:lnTo>
                                <a:pt x="19672" y="7603"/>
                              </a:lnTo>
                              <a:lnTo>
                                <a:pt x="19672" y="7438"/>
                              </a:lnTo>
                              <a:lnTo>
                                <a:pt x="19672" y="7438"/>
                              </a:lnTo>
                              <a:lnTo>
                                <a:pt x="19344" y="7273"/>
                              </a:lnTo>
                              <a:lnTo>
                                <a:pt x="19344" y="7273"/>
                              </a:lnTo>
                              <a:lnTo>
                                <a:pt x="19344" y="7107"/>
                              </a:lnTo>
                              <a:lnTo>
                                <a:pt x="19344" y="6942"/>
                              </a:lnTo>
                              <a:lnTo>
                                <a:pt x="19344" y="6942"/>
                              </a:lnTo>
                              <a:lnTo>
                                <a:pt x="19344" y="6777"/>
                              </a:lnTo>
                              <a:lnTo>
                                <a:pt x="19344" y="6612"/>
                              </a:lnTo>
                              <a:lnTo>
                                <a:pt x="19344" y="6612"/>
                              </a:lnTo>
                              <a:lnTo>
                                <a:pt x="19344" y="6446"/>
                              </a:lnTo>
                              <a:lnTo>
                                <a:pt x="19344" y="6281"/>
                              </a:lnTo>
                              <a:lnTo>
                                <a:pt x="19016" y="6281"/>
                              </a:lnTo>
                              <a:lnTo>
                                <a:pt x="19016" y="6116"/>
                              </a:lnTo>
                              <a:lnTo>
                                <a:pt x="19016" y="5950"/>
                              </a:lnTo>
                              <a:lnTo>
                                <a:pt x="19016" y="5950"/>
                              </a:lnTo>
                              <a:lnTo>
                                <a:pt x="19016" y="5785"/>
                              </a:lnTo>
                              <a:lnTo>
                                <a:pt x="19016" y="5620"/>
                              </a:lnTo>
                              <a:lnTo>
                                <a:pt x="18689" y="5455"/>
                              </a:lnTo>
                              <a:lnTo>
                                <a:pt x="18689" y="5455"/>
                              </a:lnTo>
                              <a:lnTo>
                                <a:pt x="18689" y="5289"/>
                              </a:lnTo>
                              <a:lnTo>
                                <a:pt x="18689" y="5124"/>
                              </a:lnTo>
                              <a:lnTo>
                                <a:pt x="18689" y="4959"/>
                              </a:lnTo>
                              <a:lnTo>
                                <a:pt x="18361" y="4959"/>
                              </a:lnTo>
                              <a:lnTo>
                                <a:pt x="18361" y="4793"/>
                              </a:lnTo>
                              <a:lnTo>
                                <a:pt x="18361" y="4628"/>
                              </a:lnTo>
                              <a:lnTo>
                                <a:pt x="18361" y="4463"/>
                              </a:lnTo>
                              <a:lnTo>
                                <a:pt x="18033" y="4298"/>
                              </a:lnTo>
                              <a:lnTo>
                                <a:pt x="18033" y="4298"/>
                              </a:lnTo>
                              <a:lnTo>
                                <a:pt x="18033" y="4132"/>
                              </a:lnTo>
                              <a:lnTo>
                                <a:pt x="17705" y="3967"/>
                              </a:lnTo>
                              <a:lnTo>
                                <a:pt x="17705" y="3802"/>
                              </a:lnTo>
                              <a:lnTo>
                                <a:pt x="17705" y="3636"/>
                              </a:lnTo>
                              <a:lnTo>
                                <a:pt x="17377" y="3471"/>
                              </a:lnTo>
                              <a:lnTo>
                                <a:pt x="17377" y="3306"/>
                              </a:lnTo>
                              <a:lnTo>
                                <a:pt x="17377" y="3140"/>
                              </a:lnTo>
                              <a:lnTo>
                                <a:pt x="17049" y="3140"/>
                              </a:lnTo>
                              <a:lnTo>
                                <a:pt x="17049" y="2975"/>
                              </a:lnTo>
                              <a:lnTo>
                                <a:pt x="16721" y="2810"/>
                              </a:lnTo>
                              <a:lnTo>
                                <a:pt x="16721" y="2645"/>
                              </a:lnTo>
                              <a:lnTo>
                                <a:pt x="16393" y="2479"/>
                              </a:lnTo>
                              <a:lnTo>
                                <a:pt x="16393" y="2314"/>
                              </a:lnTo>
                              <a:lnTo>
                                <a:pt x="16066" y="2149"/>
                              </a:lnTo>
                              <a:lnTo>
                                <a:pt x="16066" y="1983"/>
                              </a:lnTo>
                              <a:lnTo>
                                <a:pt x="15738" y="1818"/>
                              </a:lnTo>
                              <a:lnTo>
                                <a:pt x="15410" y="1653"/>
                              </a:lnTo>
                              <a:lnTo>
                                <a:pt x="15410" y="1653"/>
                              </a:lnTo>
                              <a:lnTo>
                                <a:pt x="15082" y="1488"/>
                              </a:lnTo>
                              <a:lnTo>
                                <a:pt x="14754" y="1322"/>
                              </a:lnTo>
                              <a:lnTo>
                                <a:pt x="14754" y="1157"/>
                              </a:lnTo>
                              <a:lnTo>
                                <a:pt x="14426" y="992"/>
                              </a:lnTo>
                              <a:lnTo>
                                <a:pt x="14098" y="826"/>
                              </a:lnTo>
                              <a:lnTo>
                                <a:pt x="13770" y="826"/>
                              </a:lnTo>
                              <a:lnTo>
                                <a:pt x="13443" y="661"/>
                              </a:lnTo>
                              <a:lnTo>
                                <a:pt x="13115" y="496"/>
                              </a:lnTo>
                              <a:lnTo>
                                <a:pt x="13115" y="496"/>
                              </a:lnTo>
                              <a:lnTo>
                                <a:pt x="12787" y="331"/>
                              </a:lnTo>
                              <a:lnTo>
                                <a:pt x="12459" y="331"/>
                              </a:lnTo>
                              <a:lnTo>
                                <a:pt x="12131" y="165"/>
                              </a:lnTo>
                              <a:lnTo>
                                <a:pt x="11803" y="165"/>
                              </a:lnTo>
                              <a:lnTo>
                                <a:pt x="11475" y="0"/>
                              </a:lnTo>
                              <a:lnTo>
                                <a:pt x="11148" y="0"/>
                              </a:lnTo>
                              <a:lnTo>
                                <a:pt x="10820" y="0"/>
                              </a:lnTo>
                              <a:lnTo>
                                <a:pt x="10492" y="0"/>
                              </a:lnTo>
                              <a:lnTo>
                                <a:pt x="10164" y="0"/>
                              </a:lnTo>
                              <a:lnTo>
                                <a:pt x="9836" y="0"/>
                              </a:lnTo>
                              <a:lnTo>
                                <a:pt x="9836" y="0"/>
                              </a:lnTo>
                              <a:lnTo>
                                <a:pt x="9836" y="0"/>
                              </a:lnTo>
                            </a:path>
                          </a:pathLst>
                        </a:custGeom>
                        <a:blipFill rotWithShape="0">
                          <a:blip r:embed="rId20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836,0l9836,0l9180,0l8852,0l8525,0l8197,0l7869,0l7541,165l7213,165l6885,331l6557,331l6557,496l6230,661l5902,661l5574,826l5246,992l4918,1157l4918,1157l4590,1322l4262,1488l3934,1653l3934,1818l3607,1983l3607,2149l3279,2314l3279,2479l2951,2645l2951,2810l2623,2810l2623,2975l2295,3140l2295,3306l1967,3471l1967,3636l1967,3802l1639,3967l1639,4132l1639,4132l1639,4298l1311,4463l1311,4628l1311,4793l984,4959l984,4959l984,5124l984,5289l984,5455l656,5455l656,5620l656,5785l656,5950l656,5950l656,6116l656,6281l328,6281l328,6446l328,6612l328,6612l328,6777l328,6942l328,6942l328,7107l328,7107l328,7273l0,7438l0,7438l0,7603l0,7603l0,7769l0,7934l0,7934l0,8099l0,8099l0,8264l0,8264l0,8430l0,8595l0,8595l0,8760l0,8760l0,8926l0,8926l0,9091l0,9091l0,9256l0,9256l0,9421l0,9421l0,9587l0,9587l0,9752l0,9752l0,9917l0,9917l0,10083l0,10083l0,10248l0,10248l0,10413l0,10413l0,10579l0,10579l0,10744l0,10744l0,10909l0,10909l0,11074l0,11074l0,11240l0,11405l0,11405l0,11570l0,11570l0,11736l0,11736l0,11901l0,12066l0,12066l0,12231l0,12231l0,12397l328,12562l328,12562l328,12727l328,12727l328,12893l328,13058l328,13058l328,13223l328,13388l328,13388l656,13554l656,13719l656,13719l656,13884l656,14050l656,14215l984,14215l984,14380l984,14545l984,14711l984,14876l1311,14876l1311,15041l1311,15207l1311,15372l1639,15537l1639,15702l1639,15702l1967,15868l1967,16033l1967,16198l2295,16364l2295,16529l2295,16694l2623,16860l2623,17025l2951,17190l2951,17355l3279,17521l3279,17686l3607,17851l3934,18017l3934,18017l4262,18182l4590,18347l4590,18512l4918,18678l5246,18843l5574,19008l5902,19008l5902,19174l6230,19339l6557,19504l6885,19504l7213,19669l7541,19669l7869,19835l8197,19835l8525,19835l8852,19835l9180,19835l9836,20000l9836,20000l9836,20000l10164,19835l10492,19835l10820,19835l11148,19835l11475,19835l11803,19669l12131,19669l12459,19504l12787,19504l13115,19339l13443,19174l13443,19174l13770,19008l14098,18843l14426,18678l14754,18678l14754,18512l15082,18347l15410,18182l15738,18017l15738,17851l16066,17686l16066,17521l16393,17355l16393,17190l16721,17190l16721,17025l17049,16860l17049,16694l17377,16529l17377,16364l17705,16198l17705,16033l17705,15868l18033,15702l18033,15537l18033,15537l18033,15372l18361,15207l18361,15041l18361,14876l18361,14711l18689,14711l18689,14545l18689,14380l18689,14215l19016,14215l19016,14050l19016,13884l19016,13719l19016,13719l19016,13554l19016,13388l19344,13388l19344,13223l19344,13058l19344,13058l19344,12893l19344,12727l19344,12727l19344,12562l19344,12397l19672,12397l19672,12231l19672,12231l19672,12066l19672,11901l19672,11901l19672,11736l19672,11736l19672,11570l19672,11405l19672,11405l19672,11240l19672,11240l19672,11074l19672,11074l19672,10909l19672,10744l19672,10744l19672,10579l19672,10579l19672,10413l19672,10413l19672,10248l19672,10248l19672,10083l19672,10083l19672,9917l19672,9917l20000,9917l19672,9752l19672,9587l19672,9587l19672,9421l19672,9421l19672,9256l19672,9256l19672,9091l19672,9091l19672,8926l19672,8926l19672,8760l19672,8595l19672,8595l19672,8430l19672,8430l19672,8264l19672,8264l19672,8099l19672,7934l19672,7934l19672,7769l19672,7769l19672,7603l19672,7438l19672,7438l19344,7273l19344,7273l19344,7107l19344,6942l19344,6942l19344,6777l19344,6612l19344,6612l19344,6446l19344,6281l19016,6281l19016,6116l19016,5950l19016,5950l19016,5785l19016,5620l18689,5455l18689,5455l18689,5289l18689,5124l18689,4959l18361,4959l18361,4793l18361,4628l18361,4463l18033,4298l18033,4298l18033,4132l17705,3967l17705,3802l17705,3636l17377,3471l17377,3306l17377,3140l17049,3140l17049,2975l16721,2810l16721,2645l16393,2479l16393,2314l16066,2149l16066,1983l15738,1818l15410,1653l15410,1653l15082,1488l14754,1322l14754,1157l14426,992l14098,826l13770,826l13443,661l13115,496l13115,496l12787,331l12459,331l12131,165l11803,165l11475,0l11148,0l10820,0l10492,0l10164,0l9836,0l9836,0l9836,0e" stroked="t" o:allowincell="f" style="position:absolute;margin-left:211.5pt;margin-top:5.3pt;width:3pt;height:6pt;mso-wrap-style:none;v-text-anchor:middle">
                <v:imagedata r:id="rId21" o:detectmouseclick="t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cs="Times New Roman Cyr" w:ascii="Symbol" w:hAnsi="Symbol"/>
          <w:sz w:val="20"/>
        </w:rPr>
        <w:t>l</w:t>
      </w:r>
      <w:r>
        <w:rPr>
          <w:rFonts w:cs="Times New Roman Cyr" w:ascii="Times New Roman Cyr" w:hAnsi="Times New Roman Cyr"/>
        </w:rPr>
        <w:t xml:space="preserve">                                  1/2cos(w -</w:t>
      </w:r>
      <w:r>
        <w:rPr>
          <w:rFonts w:cs="Times New Roman Cyr" w:ascii="Symbol" w:hAnsi="Symbol"/>
          <w:sz w:val="20"/>
        </w:rPr>
        <w:t>l</w:t>
      </w:r>
      <w:r>
        <w:rPr>
          <w:rFonts w:cs="Times New Roman Cyr" w:ascii="Times New Roman Cyr" w:hAnsi="Times New Roman Cyr"/>
        </w:rPr>
        <w:t>)t+1/2cos(w  +</w:t>
      </w:r>
      <w:r>
        <w:rPr>
          <w:rFonts w:cs="Times New Roman Cyr" w:ascii="Symbol" w:hAnsi="Symbol"/>
          <w:sz w:val="20"/>
        </w:rPr>
        <w:t>l</w:t>
      </w:r>
      <w:r>
        <w:rPr>
          <w:rFonts w:cs="Times New Roman Cyr" w:ascii="Times New Roman Cyr" w:hAnsi="Times New Roman Cyr"/>
        </w:rPr>
        <w:t xml:space="preserve"> )t</w:t>
      </w:r>
    </w:p>
    <w:p>
      <w:pPr>
        <w:pStyle w:val="Normal"/>
        <w:widowControl/>
        <w:tabs>
          <w:tab w:val="clear" w:pos="567"/>
          <w:tab w:val="left" w:pos="7797" w:leader="none"/>
        </w:tabs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</wp:posOffset>
                </wp:positionH>
                <wp:positionV relativeFrom="paragraph">
                  <wp:posOffset>57785</wp:posOffset>
                </wp:positionV>
                <wp:extent cx="838835" cy="635"/>
                <wp:effectExtent l="635" t="6350" r="63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4.55pt" to="70.5pt,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2425</wp:posOffset>
                </wp:positionH>
                <wp:positionV relativeFrom="paragraph">
                  <wp:posOffset>57785</wp:posOffset>
                </wp:positionV>
                <wp:extent cx="635" cy="1038860"/>
                <wp:effectExtent l="6350" t="635" r="635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3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5pt,4.55pt" to="27.75pt,8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52525</wp:posOffset>
                </wp:positionH>
                <wp:positionV relativeFrom="paragraph">
                  <wp:posOffset>67310</wp:posOffset>
                </wp:positionV>
                <wp:extent cx="1448435" cy="635"/>
                <wp:effectExtent l="635" t="6350" r="63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8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5.3pt" to="204.75pt,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581275</wp:posOffset>
                </wp:positionH>
                <wp:positionV relativeFrom="paragraph">
                  <wp:posOffset>67310</wp:posOffset>
                </wp:positionV>
                <wp:extent cx="635" cy="781685"/>
                <wp:effectExtent l="6350" t="635" r="635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8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5pt,5.3pt" to="203.25pt,6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2900</wp:posOffset>
                </wp:positionH>
                <wp:positionV relativeFrom="paragraph">
                  <wp:posOffset>38735</wp:posOffset>
                </wp:positionV>
                <wp:extent cx="38735" cy="48260"/>
                <wp:effectExtent l="6985" t="6350" r="6350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4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836" y="0"/>
                              </a:moveTo>
                              <a:lnTo>
                                <a:pt x="9836" y="0"/>
                              </a:lnTo>
                              <a:lnTo>
                                <a:pt x="9508" y="0"/>
                              </a:lnTo>
                              <a:lnTo>
                                <a:pt x="9180" y="0"/>
                              </a:lnTo>
                              <a:lnTo>
                                <a:pt x="9180" y="0"/>
                              </a:lnTo>
                              <a:lnTo>
                                <a:pt x="8852" y="0"/>
                              </a:lnTo>
                              <a:lnTo>
                                <a:pt x="8525" y="0"/>
                              </a:lnTo>
                              <a:lnTo>
                                <a:pt x="8525" y="0"/>
                              </a:lnTo>
                              <a:lnTo>
                                <a:pt x="8197" y="0"/>
                              </a:lnTo>
                              <a:lnTo>
                                <a:pt x="7869" y="0"/>
                              </a:lnTo>
                              <a:lnTo>
                                <a:pt x="7869" y="0"/>
                              </a:lnTo>
                              <a:lnTo>
                                <a:pt x="7541" y="0"/>
                              </a:lnTo>
                              <a:lnTo>
                                <a:pt x="7213" y="263"/>
                              </a:lnTo>
                              <a:lnTo>
                                <a:pt x="7213" y="263"/>
                              </a:lnTo>
                              <a:lnTo>
                                <a:pt x="6885" y="263"/>
                              </a:lnTo>
                              <a:lnTo>
                                <a:pt x="6557" y="263"/>
                              </a:lnTo>
                              <a:lnTo>
                                <a:pt x="6557" y="526"/>
                              </a:lnTo>
                              <a:lnTo>
                                <a:pt x="6230" y="526"/>
                              </a:lnTo>
                              <a:lnTo>
                                <a:pt x="6230" y="526"/>
                              </a:lnTo>
                              <a:lnTo>
                                <a:pt x="5902" y="526"/>
                              </a:lnTo>
                              <a:lnTo>
                                <a:pt x="5902" y="789"/>
                              </a:lnTo>
                              <a:lnTo>
                                <a:pt x="5574" y="789"/>
                              </a:lnTo>
                              <a:lnTo>
                                <a:pt x="5246" y="789"/>
                              </a:lnTo>
                              <a:lnTo>
                                <a:pt x="5246" y="1053"/>
                              </a:lnTo>
                              <a:lnTo>
                                <a:pt x="4918" y="1053"/>
                              </a:lnTo>
                              <a:lnTo>
                                <a:pt x="4918" y="1053"/>
                              </a:lnTo>
                              <a:lnTo>
                                <a:pt x="4590" y="1316"/>
                              </a:lnTo>
                              <a:lnTo>
                                <a:pt x="4590" y="1316"/>
                              </a:lnTo>
                              <a:lnTo>
                                <a:pt x="4262" y="1579"/>
                              </a:lnTo>
                              <a:lnTo>
                                <a:pt x="4262" y="1579"/>
                              </a:lnTo>
                              <a:lnTo>
                                <a:pt x="3934" y="1579"/>
                              </a:lnTo>
                              <a:lnTo>
                                <a:pt x="3934" y="1842"/>
                              </a:lnTo>
                              <a:lnTo>
                                <a:pt x="3607" y="1842"/>
                              </a:lnTo>
                              <a:lnTo>
                                <a:pt x="3607" y="2105"/>
                              </a:lnTo>
                              <a:lnTo>
                                <a:pt x="3279" y="2105"/>
                              </a:lnTo>
                              <a:lnTo>
                                <a:pt x="3279" y="2368"/>
                              </a:lnTo>
                              <a:lnTo>
                                <a:pt x="3279" y="2368"/>
                              </a:lnTo>
                              <a:lnTo>
                                <a:pt x="2951" y="2632"/>
                              </a:lnTo>
                              <a:lnTo>
                                <a:pt x="2951" y="2632"/>
                              </a:lnTo>
                              <a:lnTo>
                                <a:pt x="2623" y="2632"/>
                              </a:lnTo>
                              <a:lnTo>
                                <a:pt x="2623" y="2895"/>
                              </a:lnTo>
                              <a:lnTo>
                                <a:pt x="2623" y="2895"/>
                              </a:lnTo>
                              <a:lnTo>
                                <a:pt x="2295" y="3158"/>
                              </a:lnTo>
                              <a:lnTo>
                                <a:pt x="2295" y="3158"/>
                              </a:lnTo>
                              <a:lnTo>
                                <a:pt x="2295" y="3421"/>
                              </a:lnTo>
                              <a:lnTo>
                                <a:pt x="1967" y="3421"/>
                              </a:lnTo>
                              <a:lnTo>
                                <a:pt x="1967" y="3684"/>
                              </a:lnTo>
                              <a:lnTo>
                                <a:pt x="1967" y="3684"/>
                              </a:lnTo>
                              <a:lnTo>
                                <a:pt x="1639" y="3947"/>
                              </a:lnTo>
                              <a:lnTo>
                                <a:pt x="1639" y="3947"/>
                              </a:lnTo>
                              <a:lnTo>
                                <a:pt x="1639" y="4211"/>
                              </a:lnTo>
                              <a:lnTo>
                                <a:pt x="1311" y="4474"/>
                              </a:lnTo>
                              <a:lnTo>
                                <a:pt x="1311" y="4474"/>
                              </a:lnTo>
                              <a:lnTo>
                                <a:pt x="1311" y="4737"/>
                              </a:lnTo>
                              <a:lnTo>
                                <a:pt x="1311" y="4737"/>
                              </a:lnTo>
                              <a:lnTo>
                                <a:pt x="984" y="5000"/>
                              </a:lnTo>
                              <a:lnTo>
                                <a:pt x="984" y="5000"/>
                              </a:lnTo>
                              <a:lnTo>
                                <a:pt x="984" y="5263"/>
                              </a:lnTo>
                              <a:lnTo>
                                <a:pt x="984" y="5263"/>
                              </a:lnTo>
                              <a:lnTo>
                                <a:pt x="984" y="5526"/>
                              </a:lnTo>
                              <a:lnTo>
                                <a:pt x="656" y="5526"/>
                              </a:lnTo>
                              <a:lnTo>
                                <a:pt x="656" y="5789"/>
                              </a:lnTo>
                              <a:lnTo>
                                <a:pt x="656" y="5789"/>
                              </a:lnTo>
                              <a:lnTo>
                                <a:pt x="656" y="6053"/>
                              </a:lnTo>
                              <a:lnTo>
                                <a:pt x="656" y="6053"/>
                              </a:lnTo>
                              <a:lnTo>
                                <a:pt x="656" y="6316"/>
                              </a:lnTo>
                              <a:lnTo>
                                <a:pt x="328" y="6316"/>
                              </a:lnTo>
                              <a:lnTo>
                                <a:pt x="328" y="6579"/>
                              </a:lnTo>
                              <a:lnTo>
                                <a:pt x="328" y="6579"/>
                              </a:lnTo>
                              <a:lnTo>
                                <a:pt x="328" y="6842"/>
                              </a:lnTo>
                              <a:lnTo>
                                <a:pt x="328" y="6842"/>
                              </a:lnTo>
                              <a:lnTo>
                                <a:pt x="328" y="7105"/>
                              </a:lnTo>
                              <a:lnTo>
                                <a:pt x="328" y="7368"/>
                              </a:lnTo>
                              <a:lnTo>
                                <a:pt x="0" y="7368"/>
                              </a:lnTo>
                              <a:lnTo>
                                <a:pt x="0" y="7632"/>
                              </a:lnTo>
                              <a:lnTo>
                                <a:pt x="0" y="7632"/>
                              </a:lnTo>
                              <a:lnTo>
                                <a:pt x="0" y="7895"/>
                              </a:lnTo>
                              <a:lnTo>
                                <a:pt x="0" y="7895"/>
                              </a:lnTo>
                              <a:lnTo>
                                <a:pt x="0" y="8158"/>
                              </a:lnTo>
                              <a:lnTo>
                                <a:pt x="0" y="8158"/>
                              </a:lnTo>
                              <a:lnTo>
                                <a:pt x="0" y="8421"/>
                              </a:lnTo>
                              <a:lnTo>
                                <a:pt x="0" y="8421"/>
                              </a:lnTo>
                              <a:lnTo>
                                <a:pt x="0" y="8684"/>
                              </a:lnTo>
                              <a:lnTo>
                                <a:pt x="0" y="8684"/>
                              </a:lnTo>
                              <a:lnTo>
                                <a:pt x="0" y="8947"/>
                              </a:lnTo>
                              <a:lnTo>
                                <a:pt x="0" y="8947"/>
                              </a:lnTo>
                              <a:lnTo>
                                <a:pt x="0" y="9211"/>
                              </a:lnTo>
                              <a:lnTo>
                                <a:pt x="0" y="9211"/>
                              </a:lnTo>
                              <a:lnTo>
                                <a:pt x="0" y="9474"/>
                              </a:lnTo>
                              <a:lnTo>
                                <a:pt x="0" y="9474"/>
                              </a:lnTo>
                              <a:lnTo>
                                <a:pt x="0" y="9737"/>
                              </a:lnTo>
                              <a:lnTo>
                                <a:pt x="0" y="9737"/>
                              </a:lnTo>
                              <a:lnTo>
                                <a:pt x="0" y="10000"/>
                              </a:lnTo>
                              <a:lnTo>
                                <a:pt x="0" y="10000"/>
                              </a:lnTo>
                              <a:lnTo>
                                <a:pt x="0" y="10263"/>
                              </a:lnTo>
                              <a:lnTo>
                                <a:pt x="0" y="10263"/>
                              </a:lnTo>
                              <a:lnTo>
                                <a:pt x="0" y="10526"/>
                              </a:lnTo>
                              <a:lnTo>
                                <a:pt x="0" y="10526"/>
                              </a:lnTo>
                              <a:lnTo>
                                <a:pt x="0" y="10789"/>
                              </a:lnTo>
                              <a:lnTo>
                                <a:pt x="0" y="10789"/>
                              </a:lnTo>
                              <a:lnTo>
                                <a:pt x="0" y="11053"/>
                              </a:lnTo>
                              <a:lnTo>
                                <a:pt x="0" y="11053"/>
                              </a:lnTo>
                              <a:lnTo>
                                <a:pt x="0" y="11316"/>
                              </a:lnTo>
                              <a:lnTo>
                                <a:pt x="0" y="11316"/>
                              </a:lnTo>
                              <a:lnTo>
                                <a:pt x="0" y="11579"/>
                              </a:lnTo>
                              <a:lnTo>
                                <a:pt x="0" y="11579"/>
                              </a:lnTo>
                              <a:lnTo>
                                <a:pt x="0" y="11842"/>
                              </a:lnTo>
                              <a:lnTo>
                                <a:pt x="0" y="11842"/>
                              </a:lnTo>
                              <a:lnTo>
                                <a:pt x="0" y="12105"/>
                              </a:lnTo>
                              <a:lnTo>
                                <a:pt x="0" y="12105"/>
                              </a:lnTo>
                              <a:lnTo>
                                <a:pt x="0" y="12368"/>
                              </a:lnTo>
                              <a:lnTo>
                                <a:pt x="328" y="12368"/>
                              </a:lnTo>
                              <a:lnTo>
                                <a:pt x="328" y="12632"/>
                              </a:lnTo>
                              <a:lnTo>
                                <a:pt x="328" y="12895"/>
                              </a:lnTo>
                              <a:lnTo>
                                <a:pt x="328" y="12895"/>
                              </a:lnTo>
                              <a:lnTo>
                                <a:pt x="328" y="13158"/>
                              </a:lnTo>
                              <a:lnTo>
                                <a:pt x="328" y="13158"/>
                              </a:lnTo>
                              <a:lnTo>
                                <a:pt x="328" y="13421"/>
                              </a:lnTo>
                              <a:lnTo>
                                <a:pt x="656" y="13421"/>
                              </a:lnTo>
                              <a:lnTo>
                                <a:pt x="656" y="13684"/>
                              </a:lnTo>
                              <a:lnTo>
                                <a:pt x="656" y="13684"/>
                              </a:lnTo>
                              <a:lnTo>
                                <a:pt x="656" y="13947"/>
                              </a:lnTo>
                              <a:lnTo>
                                <a:pt x="656" y="13947"/>
                              </a:lnTo>
                              <a:lnTo>
                                <a:pt x="656" y="14211"/>
                              </a:lnTo>
                              <a:lnTo>
                                <a:pt x="984" y="14211"/>
                              </a:lnTo>
                              <a:lnTo>
                                <a:pt x="984" y="14474"/>
                              </a:lnTo>
                              <a:lnTo>
                                <a:pt x="984" y="14474"/>
                              </a:lnTo>
                              <a:lnTo>
                                <a:pt x="984" y="14737"/>
                              </a:lnTo>
                              <a:lnTo>
                                <a:pt x="984" y="14737"/>
                              </a:lnTo>
                              <a:lnTo>
                                <a:pt x="1311" y="15000"/>
                              </a:lnTo>
                              <a:lnTo>
                                <a:pt x="1311" y="15000"/>
                              </a:lnTo>
                              <a:lnTo>
                                <a:pt x="1311" y="15263"/>
                              </a:lnTo>
                              <a:lnTo>
                                <a:pt x="1311" y="15263"/>
                              </a:lnTo>
                              <a:lnTo>
                                <a:pt x="1639" y="15526"/>
                              </a:lnTo>
                              <a:lnTo>
                                <a:pt x="1639" y="15789"/>
                              </a:lnTo>
                              <a:lnTo>
                                <a:pt x="1639" y="15789"/>
                              </a:lnTo>
                              <a:lnTo>
                                <a:pt x="1967" y="16053"/>
                              </a:lnTo>
                              <a:lnTo>
                                <a:pt x="1967" y="16053"/>
                              </a:lnTo>
                              <a:lnTo>
                                <a:pt x="1967" y="16316"/>
                              </a:lnTo>
                              <a:lnTo>
                                <a:pt x="2295" y="16316"/>
                              </a:lnTo>
                              <a:lnTo>
                                <a:pt x="2295" y="16579"/>
                              </a:lnTo>
                              <a:lnTo>
                                <a:pt x="2295" y="16579"/>
                              </a:lnTo>
                              <a:lnTo>
                                <a:pt x="2623" y="16842"/>
                              </a:lnTo>
                              <a:lnTo>
                                <a:pt x="2623" y="16842"/>
                              </a:lnTo>
                              <a:lnTo>
                                <a:pt x="2623" y="17105"/>
                              </a:lnTo>
                              <a:lnTo>
                                <a:pt x="2951" y="17105"/>
                              </a:lnTo>
                              <a:lnTo>
                                <a:pt x="2951" y="17105"/>
                              </a:lnTo>
                              <a:lnTo>
                                <a:pt x="3279" y="17368"/>
                              </a:lnTo>
                              <a:lnTo>
                                <a:pt x="3279" y="17368"/>
                              </a:lnTo>
                              <a:lnTo>
                                <a:pt x="3279" y="17632"/>
                              </a:lnTo>
                              <a:lnTo>
                                <a:pt x="3607" y="17632"/>
                              </a:lnTo>
                              <a:lnTo>
                                <a:pt x="3607" y="17895"/>
                              </a:lnTo>
                              <a:lnTo>
                                <a:pt x="3934" y="17895"/>
                              </a:lnTo>
                              <a:lnTo>
                                <a:pt x="3934" y="18158"/>
                              </a:lnTo>
                              <a:lnTo>
                                <a:pt x="4262" y="18158"/>
                              </a:lnTo>
                              <a:lnTo>
                                <a:pt x="4262" y="18158"/>
                              </a:lnTo>
                              <a:lnTo>
                                <a:pt x="4590" y="18421"/>
                              </a:lnTo>
                              <a:lnTo>
                                <a:pt x="4590" y="18421"/>
                              </a:lnTo>
                              <a:lnTo>
                                <a:pt x="4918" y="18684"/>
                              </a:lnTo>
                              <a:lnTo>
                                <a:pt x="4918" y="18684"/>
                              </a:lnTo>
                              <a:lnTo>
                                <a:pt x="5246" y="18684"/>
                              </a:lnTo>
                              <a:lnTo>
                                <a:pt x="5246" y="18947"/>
                              </a:lnTo>
                              <a:lnTo>
                                <a:pt x="5574" y="18947"/>
                              </a:lnTo>
                              <a:lnTo>
                                <a:pt x="5902" y="18947"/>
                              </a:lnTo>
                              <a:lnTo>
                                <a:pt x="5902" y="19211"/>
                              </a:lnTo>
                              <a:lnTo>
                                <a:pt x="6230" y="19211"/>
                              </a:lnTo>
                              <a:lnTo>
                                <a:pt x="6230" y="19211"/>
                              </a:lnTo>
                              <a:lnTo>
                                <a:pt x="6557" y="19211"/>
                              </a:lnTo>
                              <a:lnTo>
                                <a:pt x="6557" y="19474"/>
                              </a:lnTo>
                              <a:lnTo>
                                <a:pt x="6885" y="19474"/>
                              </a:lnTo>
                              <a:lnTo>
                                <a:pt x="7213" y="19474"/>
                              </a:lnTo>
                              <a:lnTo>
                                <a:pt x="7213" y="19474"/>
                              </a:lnTo>
                              <a:lnTo>
                                <a:pt x="7541" y="19737"/>
                              </a:lnTo>
                              <a:lnTo>
                                <a:pt x="7869" y="19737"/>
                              </a:lnTo>
                              <a:lnTo>
                                <a:pt x="7869" y="19737"/>
                              </a:lnTo>
                              <a:lnTo>
                                <a:pt x="8197" y="19737"/>
                              </a:lnTo>
                              <a:lnTo>
                                <a:pt x="8525" y="19737"/>
                              </a:lnTo>
                              <a:lnTo>
                                <a:pt x="8525" y="19737"/>
                              </a:lnTo>
                              <a:lnTo>
                                <a:pt x="8852" y="19737"/>
                              </a:lnTo>
                              <a:lnTo>
                                <a:pt x="9180" y="19737"/>
                              </a:lnTo>
                              <a:lnTo>
                                <a:pt x="9180" y="19737"/>
                              </a:lnTo>
                              <a:lnTo>
                                <a:pt x="9508" y="19737"/>
                              </a:lnTo>
                              <a:lnTo>
                                <a:pt x="9836" y="20000"/>
                              </a:lnTo>
                              <a:lnTo>
                                <a:pt x="9836" y="20000"/>
                              </a:lnTo>
                              <a:lnTo>
                                <a:pt x="9836" y="20000"/>
                              </a:lnTo>
                              <a:lnTo>
                                <a:pt x="9836" y="19737"/>
                              </a:lnTo>
                              <a:lnTo>
                                <a:pt x="10164" y="19737"/>
                              </a:lnTo>
                              <a:lnTo>
                                <a:pt x="10164" y="19737"/>
                              </a:lnTo>
                              <a:lnTo>
                                <a:pt x="10492" y="19737"/>
                              </a:lnTo>
                              <a:lnTo>
                                <a:pt x="10820" y="19737"/>
                              </a:lnTo>
                              <a:lnTo>
                                <a:pt x="10820" y="19737"/>
                              </a:lnTo>
                              <a:lnTo>
                                <a:pt x="11148" y="19737"/>
                              </a:lnTo>
                              <a:lnTo>
                                <a:pt x="11475" y="19737"/>
                              </a:lnTo>
                              <a:lnTo>
                                <a:pt x="11475" y="19737"/>
                              </a:lnTo>
                              <a:lnTo>
                                <a:pt x="11803" y="19737"/>
                              </a:lnTo>
                              <a:lnTo>
                                <a:pt x="12131" y="19474"/>
                              </a:lnTo>
                              <a:lnTo>
                                <a:pt x="12131" y="19474"/>
                              </a:lnTo>
                              <a:lnTo>
                                <a:pt x="12459" y="19474"/>
                              </a:lnTo>
                              <a:lnTo>
                                <a:pt x="12787" y="19474"/>
                              </a:lnTo>
                              <a:lnTo>
                                <a:pt x="12787" y="19474"/>
                              </a:lnTo>
                              <a:lnTo>
                                <a:pt x="13115" y="19211"/>
                              </a:lnTo>
                              <a:lnTo>
                                <a:pt x="13115" y="19211"/>
                              </a:lnTo>
                              <a:lnTo>
                                <a:pt x="13443" y="19211"/>
                              </a:lnTo>
                              <a:lnTo>
                                <a:pt x="13770" y="19211"/>
                              </a:lnTo>
                              <a:lnTo>
                                <a:pt x="13770" y="18947"/>
                              </a:lnTo>
                              <a:lnTo>
                                <a:pt x="14098" y="18947"/>
                              </a:lnTo>
                              <a:lnTo>
                                <a:pt x="14098" y="18947"/>
                              </a:lnTo>
                              <a:lnTo>
                                <a:pt x="14426" y="18684"/>
                              </a:lnTo>
                              <a:lnTo>
                                <a:pt x="14426" y="18684"/>
                              </a:lnTo>
                              <a:lnTo>
                                <a:pt x="14754" y="18421"/>
                              </a:lnTo>
                              <a:lnTo>
                                <a:pt x="14754" y="18421"/>
                              </a:lnTo>
                              <a:lnTo>
                                <a:pt x="15082" y="18421"/>
                              </a:lnTo>
                              <a:lnTo>
                                <a:pt x="15082" y="18158"/>
                              </a:lnTo>
                              <a:lnTo>
                                <a:pt x="15410" y="18158"/>
                              </a:lnTo>
                              <a:lnTo>
                                <a:pt x="15410" y="18158"/>
                              </a:lnTo>
                              <a:lnTo>
                                <a:pt x="15738" y="17895"/>
                              </a:lnTo>
                              <a:lnTo>
                                <a:pt x="15738" y="17895"/>
                              </a:lnTo>
                              <a:lnTo>
                                <a:pt x="16066" y="17632"/>
                              </a:lnTo>
                              <a:lnTo>
                                <a:pt x="16066" y="17632"/>
                              </a:lnTo>
                              <a:lnTo>
                                <a:pt x="16393" y="17368"/>
                              </a:lnTo>
                              <a:lnTo>
                                <a:pt x="16393" y="17368"/>
                              </a:lnTo>
                              <a:lnTo>
                                <a:pt x="16721" y="17105"/>
                              </a:lnTo>
                              <a:lnTo>
                                <a:pt x="16721" y="17105"/>
                              </a:lnTo>
                              <a:lnTo>
                                <a:pt x="16721" y="16842"/>
                              </a:lnTo>
                              <a:lnTo>
                                <a:pt x="17049" y="16842"/>
                              </a:lnTo>
                              <a:lnTo>
                                <a:pt x="17049" y="16842"/>
                              </a:lnTo>
                              <a:lnTo>
                                <a:pt x="17049" y="16579"/>
                              </a:lnTo>
                              <a:lnTo>
                                <a:pt x="17377" y="16579"/>
                              </a:lnTo>
                              <a:lnTo>
                                <a:pt x="17377" y="16316"/>
                              </a:lnTo>
                              <a:lnTo>
                                <a:pt x="17705" y="16316"/>
                              </a:lnTo>
                              <a:lnTo>
                                <a:pt x="17705" y="16053"/>
                              </a:lnTo>
                              <a:lnTo>
                                <a:pt x="17705" y="16053"/>
                              </a:lnTo>
                              <a:lnTo>
                                <a:pt x="17705" y="15789"/>
                              </a:lnTo>
                              <a:lnTo>
                                <a:pt x="18033" y="15526"/>
                              </a:lnTo>
                              <a:lnTo>
                                <a:pt x="18033" y="15526"/>
                              </a:lnTo>
                              <a:lnTo>
                                <a:pt x="18033" y="15263"/>
                              </a:lnTo>
                              <a:lnTo>
                                <a:pt x="18361" y="15263"/>
                              </a:lnTo>
                              <a:lnTo>
                                <a:pt x="18361" y="15000"/>
                              </a:lnTo>
                              <a:lnTo>
                                <a:pt x="18361" y="15000"/>
                              </a:lnTo>
                              <a:lnTo>
                                <a:pt x="18361" y="14737"/>
                              </a:lnTo>
                              <a:lnTo>
                                <a:pt x="18689" y="14737"/>
                              </a:lnTo>
                              <a:lnTo>
                                <a:pt x="18689" y="14474"/>
                              </a:lnTo>
                              <a:lnTo>
                                <a:pt x="18689" y="14474"/>
                              </a:lnTo>
                              <a:lnTo>
                                <a:pt x="18689" y="14211"/>
                              </a:lnTo>
                              <a:lnTo>
                                <a:pt x="19016" y="14211"/>
                              </a:lnTo>
                              <a:lnTo>
                                <a:pt x="19016" y="13947"/>
                              </a:lnTo>
                              <a:lnTo>
                                <a:pt x="19016" y="13947"/>
                              </a:lnTo>
                              <a:lnTo>
                                <a:pt x="19016" y="13684"/>
                              </a:lnTo>
                              <a:lnTo>
                                <a:pt x="19016" y="13684"/>
                              </a:lnTo>
                              <a:lnTo>
                                <a:pt x="19016" y="13421"/>
                              </a:lnTo>
                              <a:lnTo>
                                <a:pt x="19344" y="13158"/>
                              </a:lnTo>
                              <a:lnTo>
                                <a:pt x="19344" y="13158"/>
                              </a:lnTo>
                              <a:lnTo>
                                <a:pt x="19344" y="12895"/>
                              </a:lnTo>
                              <a:lnTo>
                                <a:pt x="19344" y="12895"/>
                              </a:lnTo>
                              <a:lnTo>
                                <a:pt x="19344" y="12632"/>
                              </a:lnTo>
                              <a:lnTo>
                                <a:pt x="19344" y="12632"/>
                              </a:lnTo>
                              <a:lnTo>
                                <a:pt x="19344" y="12368"/>
                              </a:lnTo>
                              <a:lnTo>
                                <a:pt x="19672" y="12368"/>
                              </a:lnTo>
                              <a:lnTo>
                                <a:pt x="19672" y="12105"/>
                              </a:lnTo>
                              <a:lnTo>
                                <a:pt x="19672" y="12105"/>
                              </a:lnTo>
                              <a:lnTo>
                                <a:pt x="19672" y="11842"/>
                              </a:lnTo>
                              <a:lnTo>
                                <a:pt x="19672" y="11842"/>
                              </a:lnTo>
                              <a:lnTo>
                                <a:pt x="19672" y="11579"/>
                              </a:lnTo>
                              <a:lnTo>
                                <a:pt x="19672" y="11316"/>
                              </a:lnTo>
                              <a:lnTo>
                                <a:pt x="19672" y="11316"/>
                              </a:lnTo>
                              <a:lnTo>
                                <a:pt x="19672" y="11053"/>
                              </a:lnTo>
                              <a:lnTo>
                                <a:pt x="19672" y="11053"/>
                              </a:lnTo>
                              <a:lnTo>
                                <a:pt x="19672" y="10789"/>
                              </a:lnTo>
                              <a:lnTo>
                                <a:pt x="19672" y="10789"/>
                              </a:lnTo>
                              <a:lnTo>
                                <a:pt x="19672" y="10526"/>
                              </a:lnTo>
                              <a:lnTo>
                                <a:pt x="19672" y="10526"/>
                              </a:lnTo>
                              <a:lnTo>
                                <a:pt x="19672" y="10263"/>
                              </a:lnTo>
                              <a:lnTo>
                                <a:pt x="19672" y="10263"/>
                              </a:lnTo>
                              <a:lnTo>
                                <a:pt x="19672" y="10000"/>
                              </a:lnTo>
                              <a:lnTo>
                                <a:pt x="19672" y="10000"/>
                              </a:lnTo>
                              <a:lnTo>
                                <a:pt x="20000" y="10000"/>
                              </a:lnTo>
                              <a:lnTo>
                                <a:pt x="19672" y="9737"/>
                              </a:lnTo>
                              <a:lnTo>
                                <a:pt x="19672" y="9474"/>
                              </a:lnTo>
                              <a:lnTo>
                                <a:pt x="19672" y="9474"/>
                              </a:lnTo>
                              <a:lnTo>
                                <a:pt x="19672" y="9211"/>
                              </a:lnTo>
                              <a:lnTo>
                                <a:pt x="19672" y="9211"/>
                              </a:lnTo>
                              <a:lnTo>
                                <a:pt x="19672" y="8947"/>
                              </a:lnTo>
                              <a:lnTo>
                                <a:pt x="19672" y="8947"/>
                              </a:lnTo>
                              <a:lnTo>
                                <a:pt x="19672" y="8684"/>
                              </a:lnTo>
                              <a:lnTo>
                                <a:pt x="19672" y="8684"/>
                              </a:lnTo>
                              <a:lnTo>
                                <a:pt x="19672" y="8421"/>
                              </a:lnTo>
                              <a:lnTo>
                                <a:pt x="19672" y="8421"/>
                              </a:lnTo>
                              <a:lnTo>
                                <a:pt x="19672" y="8158"/>
                              </a:lnTo>
                              <a:lnTo>
                                <a:pt x="19672" y="7895"/>
                              </a:lnTo>
                              <a:lnTo>
                                <a:pt x="19672" y="7895"/>
                              </a:lnTo>
                              <a:lnTo>
                                <a:pt x="19672" y="7632"/>
                              </a:lnTo>
                              <a:lnTo>
                                <a:pt x="19672" y="7632"/>
                              </a:lnTo>
                              <a:lnTo>
                                <a:pt x="19672" y="7368"/>
                              </a:lnTo>
                              <a:lnTo>
                                <a:pt x="19344" y="7368"/>
                              </a:lnTo>
                              <a:lnTo>
                                <a:pt x="19344" y="7105"/>
                              </a:lnTo>
                              <a:lnTo>
                                <a:pt x="19344" y="7105"/>
                              </a:lnTo>
                              <a:lnTo>
                                <a:pt x="19344" y="6842"/>
                              </a:lnTo>
                              <a:lnTo>
                                <a:pt x="19344" y="6842"/>
                              </a:lnTo>
                              <a:lnTo>
                                <a:pt x="19344" y="6579"/>
                              </a:lnTo>
                              <a:lnTo>
                                <a:pt x="19344" y="6579"/>
                              </a:lnTo>
                              <a:lnTo>
                                <a:pt x="19016" y="6316"/>
                              </a:lnTo>
                              <a:lnTo>
                                <a:pt x="19016" y="6053"/>
                              </a:lnTo>
                              <a:lnTo>
                                <a:pt x="19016" y="6053"/>
                              </a:lnTo>
                              <a:lnTo>
                                <a:pt x="19016" y="5789"/>
                              </a:lnTo>
                              <a:lnTo>
                                <a:pt x="19016" y="5789"/>
                              </a:lnTo>
                              <a:lnTo>
                                <a:pt x="19016" y="5526"/>
                              </a:lnTo>
                              <a:lnTo>
                                <a:pt x="18689" y="5526"/>
                              </a:lnTo>
                              <a:lnTo>
                                <a:pt x="18689" y="5263"/>
                              </a:lnTo>
                              <a:lnTo>
                                <a:pt x="18689" y="5263"/>
                              </a:lnTo>
                              <a:lnTo>
                                <a:pt x="18689" y="5000"/>
                              </a:lnTo>
                              <a:lnTo>
                                <a:pt x="18361" y="5000"/>
                              </a:lnTo>
                              <a:lnTo>
                                <a:pt x="18361" y="4737"/>
                              </a:lnTo>
                              <a:lnTo>
                                <a:pt x="18361" y="4737"/>
                              </a:lnTo>
                              <a:lnTo>
                                <a:pt x="18361" y="4474"/>
                              </a:lnTo>
                              <a:lnTo>
                                <a:pt x="18033" y="4474"/>
                              </a:lnTo>
                              <a:lnTo>
                                <a:pt x="18033" y="4211"/>
                              </a:lnTo>
                              <a:lnTo>
                                <a:pt x="18033" y="4211"/>
                              </a:lnTo>
                              <a:lnTo>
                                <a:pt x="17705" y="3947"/>
                              </a:lnTo>
                              <a:lnTo>
                                <a:pt x="17705" y="3684"/>
                              </a:lnTo>
                              <a:lnTo>
                                <a:pt x="17705" y="3684"/>
                              </a:lnTo>
                              <a:lnTo>
                                <a:pt x="17705" y="3421"/>
                              </a:lnTo>
                              <a:lnTo>
                                <a:pt x="17377" y="3421"/>
                              </a:lnTo>
                              <a:lnTo>
                                <a:pt x="17377" y="3158"/>
                              </a:lnTo>
                              <a:lnTo>
                                <a:pt x="17049" y="3158"/>
                              </a:lnTo>
                              <a:lnTo>
                                <a:pt x="17049" y="2895"/>
                              </a:lnTo>
                              <a:lnTo>
                                <a:pt x="17049" y="2895"/>
                              </a:lnTo>
                              <a:lnTo>
                                <a:pt x="16721" y="2895"/>
                              </a:lnTo>
                              <a:lnTo>
                                <a:pt x="16721" y="2632"/>
                              </a:lnTo>
                              <a:lnTo>
                                <a:pt x="16721" y="2632"/>
                              </a:lnTo>
                              <a:lnTo>
                                <a:pt x="16393" y="2368"/>
                              </a:lnTo>
                              <a:lnTo>
                                <a:pt x="16393" y="2368"/>
                              </a:lnTo>
                              <a:lnTo>
                                <a:pt x="16066" y="2105"/>
                              </a:lnTo>
                              <a:lnTo>
                                <a:pt x="16066" y="2105"/>
                              </a:lnTo>
                              <a:lnTo>
                                <a:pt x="15738" y="1842"/>
                              </a:lnTo>
                              <a:lnTo>
                                <a:pt x="15738" y="1842"/>
                              </a:lnTo>
                              <a:lnTo>
                                <a:pt x="15410" y="1579"/>
                              </a:lnTo>
                              <a:lnTo>
                                <a:pt x="15410" y="1579"/>
                              </a:lnTo>
                              <a:lnTo>
                                <a:pt x="15082" y="1579"/>
                              </a:lnTo>
                              <a:lnTo>
                                <a:pt x="15082" y="1316"/>
                              </a:lnTo>
                              <a:lnTo>
                                <a:pt x="14754" y="1316"/>
                              </a:lnTo>
                              <a:lnTo>
                                <a:pt x="14754" y="1316"/>
                              </a:lnTo>
                              <a:lnTo>
                                <a:pt x="14426" y="1053"/>
                              </a:lnTo>
                              <a:lnTo>
                                <a:pt x="14426" y="1053"/>
                              </a:lnTo>
                              <a:lnTo>
                                <a:pt x="14098" y="789"/>
                              </a:lnTo>
                              <a:lnTo>
                                <a:pt x="14098" y="789"/>
                              </a:lnTo>
                              <a:lnTo>
                                <a:pt x="13770" y="789"/>
                              </a:lnTo>
                              <a:lnTo>
                                <a:pt x="13770" y="526"/>
                              </a:lnTo>
                              <a:lnTo>
                                <a:pt x="13443" y="526"/>
                              </a:lnTo>
                              <a:lnTo>
                                <a:pt x="13115" y="526"/>
                              </a:lnTo>
                              <a:lnTo>
                                <a:pt x="13115" y="526"/>
                              </a:lnTo>
                              <a:lnTo>
                                <a:pt x="12787" y="263"/>
                              </a:lnTo>
                              <a:lnTo>
                                <a:pt x="12787" y="263"/>
                              </a:lnTo>
                              <a:lnTo>
                                <a:pt x="12459" y="263"/>
                              </a:lnTo>
                              <a:lnTo>
                                <a:pt x="12131" y="263"/>
                              </a:lnTo>
                              <a:lnTo>
                                <a:pt x="12131" y="263"/>
                              </a:lnTo>
                              <a:lnTo>
                                <a:pt x="11803" y="0"/>
                              </a:lnTo>
                              <a:lnTo>
                                <a:pt x="11475" y="0"/>
                              </a:lnTo>
                              <a:lnTo>
                                <a:pt x="11475" y="0"/>
                              </a:lnTo>
                              <a:lnTo>
                                <a:pt x="11148" y="0"/>
                              </a:lnTo>
                              <a:lnTo>
                                <a:pt x="10820" y="0"/>
                              </a:lnTo>
                              <a:lnTo>
                                <a:pt x="10820" y="0"/>
                              </a:lnTo>
                              <a:lnTo>
                                <a:pt x="10492" y="0"/>
                              </a:lnTo>
                              <a:lnTo>
                                <a:pt x="10164" y="0"/>
                              </a:lnTo>
                              <a:lnTo>
                                <a:pt x="10164" y="0"/>
                              </a:lnTo>
                              <a:lnTo>
                                <a:pt x="9836" y="0"/>
                              </a:lnTo>
                              <a:lnTo>
                                <a:pt x="9836" y="0"/>
                              </a:lnTo>
                              <a:lnTo>
                                <a:pt x="9836" y="0"/>
                              </a:lnTo>
                              <a:lnTo>
                                <a:pt x="9836" y="0"/>
                              </a:lnTo>
                            </a:path>
                          </a:pathLst>
                        </a:custGeom>
                        <a:blipFill rotWithShape="0">
                          <a:blip r:embed="rId2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836,0l9836,0l9508,0l9180,0l9180,0l8852,0l8525,0l8525,0l8197,0l7869,0l7869,0l7541,0l7213,263l7213,263l6885,263l6557,263l6557,526l6230,526l6230,526l5902,526l5902,789l5574,789l5246,789l5246,1053l4918,1053l4918,1053l4590,1316l4590,1316l4262,1579l4262,1579l3934,1579l3934,1842l3607,1842l3607,2105l3279,2105l3279,2368l3279,2368l2951,2632l2951,2632l2623,2632l2623,2895l2623,2895l2295,3158l2295,3158l2295,3421l1967,3421l1967,3684l1967,3684l1639,3947l1639,3947l1639,4211l1311,4474l1311,4474l1311,4737l1311,4737l984,5000l984,5000l984,5263l984,5263l984,5526l656,5526l656,5789l656,5789l656,6053l656,6053l656,6316l328,6316l328,6579l328,6579l328,6842l328,6842l328,7105l328,7368l0,7368l0,7632l0,7632l0,7895l0,7895l0,8158l0,8158l0,8421l0,8421l0,8684l0,8684l0,8947l0,8947l0,9211l0,9211l0,9474l0,9474l0,9737l0,9737l0,10000l0,10000l0,10263l0,10263l0,10526l0,10526l0,10789l0,10789l0,11053l0,11053l0,11316l0,11316l0,11579l0,11579l0,11842l0,11842l0,12105l0,12105l0,12368l328,12368l328,12632l328,12895l328,12895l328,13158l328,13158l328,13421l656,13421l656,13684l656,13684l656,13947l656,13947l656,14211l984,14211l984,14474l984,14474l984,14737l984,14737l1311,15000l1311,15000l1311,15263l1311,15263l1639,15526l1639,15789l1639,15789l1967,16053l1967,16053l1967,16316l2295,16316l2295,16579l2295,16579l2623,16842l2623,16842l2623,17105l2951,17105l2951,17105l3279,17368l3279,17368l3279,17632l3607,17632l3607,17895l3934,17895l3934,18158l4262,18158l4262,18158l4590,18421l4590,18421l4918,18684l4918,18684l5246,18684l5246,18947l5574,18947l5902,18947l5902,19211l6230,19211l6230,19211l6557,19211l6557,19474l6885,19474l7213,19474l7213,19474l7541,19737l7869,19737l7869,19737l8197,19737l8525,19737l8525,19737l8852,19737l9180,19737l9180,19737l9508,19737l9836,20000l9836,20000l9836,20000l9836,19737l10164,19737l10164,19737l10492,19737l10820,19737l10820,19737l11148,19737l11475,19737l11475,19737l11803,19737l12131,19474l12131,19474l12459,19474l12787,19474l12787,19474l13115,19211l13115,19211l13443,19211l13770,19211l13770,18947l14098,18947l14098,18947l14426,18684l14426,18684l14754,18421l14754,18421l15082,18421l15082,18158l15410,18158l15410,18158l15738,17895l15738,17895l16066,17632l16066,17632l16393,17368l16393,17368l16721,17105l16721,17105l16721,16842l17049,16842l17049,16842l17049,16579l17377,16579l17377,16316l17705,16316l17705,16053l17705,16053l17705,15789l18033,15526l18033,15526l18033,15263l18361,15263l18361,15000l18361,15000l18361,14737l18689,14737l18689,14474l18689,14474l18689,14211l19016,14211l19016,13947l19016,13947l19016,13684l19016,13684l19016,13421l19344,13158l19344,13158l19344,12895l19344,12895l19344,12632l19344,12632l19344,12368l19672,12368l19672,12105l19672,12105l19672,11842l19672,11842l19672,11579l19672,11316l19672,11316l19672,11053l19672,11053l19672,10789l19672,10789l19672,10526l19672,10526l19672,10263l19672,10263l19672,10000l19672,10000l20000,10000l19672,9737l19672,9474l19672,9474l19672,9211l19672,9211l19672,8947l19672,8947l19672,8684l19672,8684l19672,8421l19672,8421l19672,8158l19672,7895l19672,7895l19672,7632l19672,7632l19672,7368l19344,7368l19344,7105l19344,7105l19344,6842l19344,6842l19344,6579l19344,6579l19016,6316l19016,6053l19016,6053l19016,5789l19016,5789l19016,5526l18689,5526l18689,5263l18689,5263l18689,5000l18361,5000l18361,4737l18361,4737l18361,4474l18033,4474l18033,4211l18033,4211l17705,3947l17705,3684l17705,3684l17705,3421l17377,3421l17377,3158l17049,3158l17049,2895l17049,2895l16721,2895l16721,2632l16721,2632l16393,2368l16393,2368l16066,2105l16066,2105l15738,1842l15738,1842l15410,1579l15410,1579l15082,1579l15082,1316l14754,1316l14754,1316l14426,1053l14426,1053l14098,789l14098,789l13770,789l13770,526l13443,526l13115,526l13115,526l12787,263l12787,263l12459,263l12131,263l12131,263l11803,0l11475,0l11475,0l11148,0l10820,0l10820,0l10492,0l10164,0l10164,0l9836,0l9836,0l9836,0l9836,0e" stroked="t" o:allowincell="f" style="position:absolute;margin-left:27pt;margin-top:3.05pt;width:3pt;height:3.75pt;mso-wrap-style:none;v-text-anchor:middle">
                <v:imagedata r:id="rId23" o:detectmouseclick="t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050</wp:posOffset>
                </wp:positionH>
                <wp:positionV relativeFrom="paragraph">
                  <wp:posOffset>29210</wp:posOffset>
                </wp:positionV>
                <wp:extent cx="38735" cy="48260"/>
                <wp:effectExtent l="6985" t="6350" r="6350" b="69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4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836" y="0"/>
                              </a:moveTo>
                              <a:lnTo>
                                <a:pt x="9836" y="0"/>
                              </a:lnTo>
                              <a:lnTo>
                                <a:pt x="9508" y="0"/>
                              </a:lnTo>
                              <a:lnTo>
                                <a:pt x="9180" y="0"/>
                              </a:lnTo>
                              <a:lnTo>
                                <a:pt x="9180" y="0"/>
                              </a:lnTo>
                              <a:lnTo>
                                <a:pt x="8852" y="0"/>
                              </a:lnTo>
                              <a:lnTo>
                                <a:pt x="8525" y="0"/>
                              </a:lnTo>
                              <a:lnTo>
                                <a:pt x="8525" y="0"/>
                              </a:lnTo>
                              <a:lnTo>
                                <a:pt x="8197" y="0"/>
                              </a:lnTo>
                              <a:lnTo>
                                <a:pt x="7869" y="0"/>
                              </a:lnTo>
                              <a:lnTo>
                                <a:pt x="7869" y="0"/>
                              </a:lnTo>
                              <a:lnTo>
                                <a:pt x="7541" y="0"/>
                              </a:lnTo>
                              <a:lnTo>
                                <a:pt x="7213" y="263"/>
                              </a:lnTo>
                              <a:lnTo>
                                <a:pt x="7213" y="263"/>
                              </a:lnTo>
                              <a:lnTo>
                                <a:pt x="6885" y="263"/>
                              </a:lnTo>
                              <a:lnTo>
                                <a:pt x="6557" y="263"/>
                              </a:lnTo>
                              <a:lnTo>
                                <a:pt x="6557" y="526"/>
                              </a:lnTo>
                              <a:lnTo>
                                <a:pt x="6230" y="526"/>
                              </a:lnTo>
                              <a:lnTo>
                                <a:pt x="6230" y="526"/>
                              </a:lnTo>
                              <a:lnTo>
                                <a:pt x="5902" y="526"/>
                              </a:lnTo>
                              <a:lnTo>
                                <a:pt x="5902" y="789"/>
                              </a:lnTo>
                              <a:lnTo>
                                <a:pt x="5574" y="789"/>
                              </a:lnTo>
                              <a:lnTo>
                                <a:pt x="5246" y="789"/>
                              </a:lnTo>
                              <a:lnTo>
                                <a:pt x="5246" y="1053"/>
                              </a:lnTo>
                              <a:lnTo>
                                <a:pt x="4918" y="1053"/>
                              </a:lnTo>
                              <a:lnTo>
                                <a:pt x="4918" y="1053"/>
                              </a:lnTo>
                              <a:lnTo>
                                <a:pt x="4590" y="1316"/>
                              </a:lnTo>
                              <a:lnTo>
                                <a:pt x="4590" y="1316"/>
                              </a:lnTo>
                              <a:lnTo>
                                <a:pt x="4262" y="1579"/>
                              </a:lnTo>
                              <a:lnTo>
                                <a:pt x="4262" y="1579"/>
                              </a:lnTo>
                              <a:lnTo>
                                <a:pt x="3934" y="1579"/>
                              </a:lnTo>
                              <a:lnTo>
                                <a:pt x="3934" y="1842"/>
                              </a:lnTo>
                              <a:lnTo>
                                <a:pt x="3607" y="1842"/>
                              </a:lnTo>
                              <a:lnTo>
                                <a:pt x="3607" y="2105"/>
                              </a:lnTo>
                              <a:lnTo>
                                <a:pt x="3279" y="2105"/>
                              </a:lnTo>
                              <a:lnTo>
                                <a:pt x="3279" y="2368"/>
                              </a:lnTo>
                              <a:lnTo>
                                <a:pt x="3279" y="2368"/>
                              </a:lnTo>
                              <a:lnTo>
                                <a:pt x="2951" y="2632"/>
                              </a:lnTo>
                              <a:lnTo>
                                <a:pt x="2951" y="2632"/>
                              </a:lnTo>
                              <a:lnTo>
                                <a:pt x="2623" y="2632"/>
                              </a:lnTo>
                              <a:lnTo>
                                <a:pt x="2623" y="2895"/>
                              </a:lnTo>
                              <a:lnTo>
                                <a:pt x="2623" y="2895"/>
                              </a:lnTo>
                              <a:lnTo>
                                <a:pt x="2295" y="3158"/>
                              </a:lnTo>
                              <a:lnTo>
                                <a:pt x="2295" y="3158"/>
                              </a:lnTo>
                              <a:lnTo>
                                <a:pt x="2295" y="3421"/>
                              </a:lnTo>
                              <a:lnTo>
                                <a:pt x="1967" y="3421"/>
                              </a:lnTo>
                              <a:lnTo>
                                <a:pt x="1967" y="3684"/>
                              </a:lnTo>
                              <a:lnTo>
                                <a:pt x="1967" y="3684"/>
                              </a:lnTo>
                              <a:lnTo>
                                <a:pt x="1639" y="3947"/>
                              </a:lnTo>
                              <a:lnTo>
                                <a:pt x="1639" y="3947"/>
                              </a:lnTo>
                              <a:lnTo>
                                <a:pt x="1639" y="4211"/>
                              </a:lnTo>
                              <a:lnTo>
                                <a:pt x="1311" y="4474"/>
                              </a:lnTo>
                              <a:lnTo>
                                <a:pt x="1311" y="4474"/>
                              </a:lnTo>
                              <a:lnTo>
                                <a:pt x="1311" y="4737"/>
                              </a:lnTo>
                              <a:lnTo>
                                <a:pt x="1311" y="4737"/>
                              </a:lnTo>
                              <a:lnTo>
                                <a:pt x="984" y="5000"/>
                              </a:lnTo>
                              <a:lnTo>
                                <a:pt x="984" y="5000"/>
                              </a:lnTo>
                              <a:lnTo>
                                <a:pt x="984" y="5263"/>
                              </a:lnTo>
                              <a:lnTo>
                                <a:pt x="984" y="5263"/>
                              </a:lnTo>
                              <a:lnTo>
                                <a:pt x="984" y="5526"/>
                              </a:lnTo>
                              <a:lnTo>
                                <a:pt x="656" y="5526"/>
                              </a:lnTo>
                              <a:lnTo>
                                <a:pt x="656" y="5789"/>
                              </a:lnTo>
                              <a:lnTo>
                                <a:pt x="656" y="5789"/>
                              </a:lnTo>
                              <a:lnTo>
                                <a:pt x="656" y="6053"/>
                              </a:lnTo>
                              <a:lnTo>
                                <a:pt x="656" y="6053"/>
                              </a:lnTo>
                              <a:lnTo>
                                <a:pt x="656" y="6316"/>
                              </a:lnTo>
                              <a:lnTo>
                                <a:pt x="328" y="6316"/>
                              </a:lnTo>
                              <a:lnTo>
                                <a:pt x="328" y="6579"/>
                              </a:lnTo>
                              <a:lnTo>
                                <a:pt x="328" y="6579"/>
                              </a:lnTo>
                              <a:lnTo>
                                <a:pt x="328" y="6842"/>
                              </a:lnTo>
                              <a:lnTo>
                                <a:pt x="328" y="6842"/>
                              </a:lnTo>
                              <a:lnTo>
                                <a:pt x="328" y="7105"/>
                              </a:lnTo>
                              <a:lnTo>
                                <a:pt x="328" y="7368"/>
                              </a:lnTo>
                              <a:lnTo>
                                <a:pt x="0" y="7368"/>
                              </a:lnTo>
                              <a:lnTo>
                                <a:pt x="0" y="7632"/>
                              </a:lnTo>
                              <a:lnTo>
                                <a:pt x="0" y="7632"/>
                              </a:lnTo>
                              <a:lnTo>
                                <a:pt x="0" y="7895"/>
                              </a:lnTo>
                              <a:lnTo>
                                <a:pt x="0" y="7895"/>
                              </a:lnTo>
                              <a:lnTo>
                                <a:pt x="0" y="8158"/>
                              </a:lnTo>
                              <a:lnTo>
                                <a:pt x="0" y="8158"/>
                              </a:lnTo>
                              <a:lnTo>
                                <a:pt x="0" y="8421"/>
                              </a:lnTo>
                              <a:lnTo>
                                <a:pt x="0" y="8421"/>
                              </a:lnTo>
                              <a:lnTo>
                                <a:pt x="0" y="8684"/>
                              </a:lnTo>
                              <a:lnTo>
                                <a:pt x="0" y="8684"/>
                              </a:lnTo>
                              <a:lnTo>
                                <a:pt x="0" y="8947"/>
                              </a:lnTo>
                              <a:lnTo>
                                <a:pt x="0" y="8947"/>
                              </a:lnTo>
                              <a:lnTo>
                                <a:pt x="0" y="9211"/>
                              </a:lnTo>
                              <a:lnTo>
                                <a:pt x="0" y="9211"/>
                              </a:lnTo>
                              <a:lnTo>
                                <a:pt x="0" y="9474"/>
                              </a:lnTo>
                              <a:lnTo>
                                <a:pt x="0" y="9474"/>
                              </a:lnTo>
                              <a:lnTo>
                                <a:pt x="0" y="9737"/>
                              </a:lnTo>
                              <a:lnTo>
                                <a:pt x="0" y="9737"/>
                              </a:lnTo>
                              <a:lnTo>
                                <a:pt x="0" y="10000"/>
                              </a:lnTo>
                              <a:lnTo>
                                <a:pt x="0" y="10000"/>
                              </a:lnTo>
                              <a:lnTo>
                                <a:pt x="0" y="10263"/>
                              </a:lnTo>
                              <a:lnTo>
                                <a:pt x="0" y="10263"/>
                              </a:lnTo>
                              <a:lnTo>
                                <a:pt x="0" y="10526"/>
                              </a:lnTo>
                              <a:lnTo>
                                <a:pt x="0" y="10526"/>
                              </a:lnTo>
                              <a:lnTo>
                                <a:pt x="0" y="10789"/>
                              </a:lnTo>
                              <a:lnTo>
                                <a:pt x="0" y="10789"/>
                              </a:lnTo>
                              <a:lnTo>
                                <a:pt x="0" y="11053"/>
                              </a:lnTo>
                              <a:lnTo>
                                <a:pt x="0" y="11053"/>
                              </a:lnTo>
                              <a:lnTo>
                                <a:pt x="0" y="11316"/>
                              </a:lnTo>
                              <a:lnTo>
                                <a:pt x="0" y="11316"/>
                              </a:lnTo>
                              <a:lnTo>
                                <a:pt x="0" y="11579"/>
                              </a:lnTo>
                              <a:lnTo>
                                <a:pt x="0" y="11579"/>
                              </a:lnTo>
                              <a:lnTo>
                                <a:pt x="0" y="11842"/>
                              </a:lnTo>
                              <a:lnTo>
                                <a:pt x="0" y="11842"/>
                              </a:lnTo>
                              <a:lnTo>
                                <a:pt x="0" y="12105"/>
                              </a:lnTo>
                              <a:lnTo>
                                <a:pt x="0" y="12105"/>
                              </a:lnTo>
                              <a:lnTo>
                                <a:pt x="0" y="12368"/>
                              </a:lnTo>
                              <a:lnTo>
                                <a:pt x="328" y="12368"/>
                              </a:lnTo>
                              <a:lnTo>
                                <a:pt x="328" y="12632"/>
                              </a:lnTo>
                              <a:lnTo>
                                <a:pt x="328" y="12895"/>
                              </a:lnTo>
                              <a:lnTo>
                                <a:pt x="328" y="12895"/>
                              </a:lnTo>
                              <a:lnTo>
                                <a:pt x="328" y="13158"/>
                              </a:lnTo>
                              <a:lnTo>
                                <a:pt x="328" y="13158"/>
                              </a:lnTo>
                              <a:lnTo>
                                <a:pt x="328" y="13421"/>
                              </a:lnTo>
                              <a:lnTo>
                                <a:pt x="656" y="13421"/>
                              </a:lnTo>
                              <a:lnTo>
                                <a:pt x="656" y="13684"/>
                              </a:lnTo>
                              <a:lnTo>
                                <a:pt x="656" y="13684"/>
                              </a:lnTo>
                              <a:lnTo>
                                <a:pt x="656" y="13947"/>
                              </a:lnTo>
                              <a:lnTo>
                                <a:pt x="656" y="13947"/>
                              </a:lnTo>
                              <a:lnTo>
                                <a:pt x="656" y="14211"/>
                              </a:lnTo>
                              <a:lnTo>
                                <a:pt x="984" y="14211"/>
                              </a:lnTo>
                              <a:lnTo>
                                <a:pt x="984" y="14474"/>
                              </a:lnTo>
                              <a:lnTo>
                                <a:pt x="984" y="14474"/>
                              </a:lnTo>
                              <a:lnTo>
                                <a:pt x="984" y="14737"/>
                              </a:lnTo>
                              <a:lnTo>
                                <a:pt x="984" y="14737"/>
                              </a:lnTo>
                              <a:lnTo>
                                <a:pt x="1311" y="15000"/>
                              </a:lnTo>
                              <a:lnTo>
                                <a:pt x="1311" y="15000"/>
                              </a:lnTo>
                              <a:lnTo>
                                <a:pt x="1311" y="15263"/>
                              </a:lnTo>
                              <a:lnTo>
                                <a:pt x="1311" y="15263"/>
                              </a:lnTo>
                              <a:lnTo>
                                <a:pt x="1639" y="15526"/>
                              </a:lnTo>
                              <a:lnTo>
                                <a:pt x="1639" y="15789"/>
                              </a:lnTo>
                              <a:lnTo>
                                <a:pt x="1639" y="15789"/>
                              </a:lnTo>
                              <a:lnTo>
                                <a:pt x="1967" y="16053"/>
                              </a:lnTo>
                              <a:lnTo>
                                <a:pt x="1967" y="16053"/>
                              </a:lnTo>
                              <a:lnTo>
                                <a:pt x="1967" y="16316"/>
                              </a:lnTo>
                              <a:lnTo>
                                <a:pt x="2295" y="16316"/>
                              </a:lnTo>
                              <a:lnTo>
                                <a:pt x="2295" y="16579"/>
                              </a:lnTo>
                              <a:lnTo>
                                <a:pt x="2295" y="16579"/>
                              </a:lnTo>
                              <a:lnTo>
                                <a:pt x="2623" y="16842"/>
                              </a:lnTo>
                              <a:lnTo>
                                <a:pt x="2623" y="16842"/>
                              </a:lnTo>
                              <a:lnTo>
                                <a:pt x="2623" y="17105"/>
                              </a:lnTo>
                              <a:lnTo>
                                <a:pt x="2951" y="17105"/>
                              </a:lnTo>
                              <a:lnTo>
                                <a:pt x="2951" y="17105"/>
                              </a:lnTo>
                              <a:lnTo>
                                <a:pt x="3279" y="17368"/>
                              </a:lnTo>
                              <a:lnTo>
                                <a:pt x="3279" y="17368"/>
                              </a:lnTo>
                              <a:lnTo>
                                <a:pt x="3279" y="17632"/>
                              </a:lnTo>
                              <a:lnTo>
                                <a:pt x="3607" y="17632"/>
                              </a:lnTo>
                              <a:lnTo>
                                <a:pt x="3607" y="17895"/>
                              </a:lnTo>
                              <a:lnTo>
                                <a:pt x="3934" y="17895"/>
                              </a:lnTo>
                              <a:lnTo>
                                <a:pt x="3934" y="18158"/>
                              </a:lnTo>
                              <a:lnTo>
                                <a:pt x="4262" y="18158"/>
                              </a:lnTo>
                              <a:lnTo>
                                <a:pt x="4262" y="18158"/>
                              </a:lnTo>
                              <a:lnTo>
                                <a:pt x="4590" y="18421"/>
                              </a:lnTo>
                              <a:lnTo>
                                <a:pt x="4590" y="18421"/>
                              </a:lnTo>
                              <a:lnTo>
                                <a:pt x="4918" y="18684"/>
                              </a:lnTo>
                              <a:lnTo>
                                <a:pt x="4918" y="18684"/>
                              </a:lnTo>
                              <a:lnTo>
                                <a:pt x="5246" y="18684"/>
                              </a:lnTo>
                              <a:lnTo>
                                <a:pt x="5246" y="18947"/>
                              </a:lnTo>
                              <a:lnTo>
                                <a:pt x="5574" y="18947"/>
                              </a:lnTo>
                              <a:lnTo>
                                <a:pt x="5902" y="18947"/>
                              </a:lnTo>
                              <a:lnTo>
                                <a:pt x="5902" y="19211"/>
                              </a:lnTo>
                              <a:lnTo>
                                <a:pt x="6230" y="19211"/>
                              </a:lnTo>
                              <a:lnTo>
                                <a:pt x="6230" y="19211"/>
                              </a:lnTo>
                              <a:lnTo>
                                <a:pt x="6557" y="19211"/>
                              </a:lnTo>
                              <a:lnTo>
                                <a:pt x="6557" y="19474"/>
                              </a:lnTo>
                              <a:lnTo>
                                <a:pt x="6885" y="19474"/>
                              </a:lnTo>
                              <a:lnTo>
                                <a:pt x="7213" y="19474"/>
                              </a:lnTo>
                              <a:lnTo>
                                <a:pt x="7213" y="19474"/>
                              </a:lnTo>
                              <a:lnTo>
                                <a:pt x="7541" y="19737"/>
                              </a:lnTo>
                              <a:lnTo>
                                <a:pt x="7869" y="19737"/>
                              </a:lnTo>
                              <a:lnTo>
                                <a:pt x="7869" y="19737"/>
                              </a:lnTo>
                              <a:lnTo>
                                <a:pt x="8197" y="19737"/>
                              </a:lnTo>
                              <a:lnTo>
                                <a:pt x="8525" y="19737"/>
                              </a:lnTo>
                              <a:lnTo>
                                <a:pt x="8525" y="19737"/>
                              </a:lnTo>
                              <a:lnTo>
                                <a:pt x="8852" y="19737"/>
                              </a:lnTo>
                              <a:lnTo>
                                <a:pt x="9180" y="19737"/>
                              </a:lnTo>
                              <a:lnTo>
                                <a:pt x="9180" y="19737"/>
                              </a:lnTo>
                              <a:lnTo>
                                <a:pt x="9508" y="19737"/>
                              </a:lnTo>
                              <a:lnTo>
                                <a:pt x="9836" y="20000"/>
                              </a:lnTo>
                              <a:lnTo>
                                <a:pt x="9836" y="20000"/>
                              </a:lnTo>
                              <a:lnTo>
                                <a:pt x="9836" y="20000"/>
                              </a:lnTo>
                              <a:lnTo>
                                <a:pt x="9836" y="19737"/>
                              </a:lnTo>
                              <a:lnTo>
                                <a:pt x="10164" y="19737"/>
                              </a:lnTo>
                              <a:lnTo>
                                <a:pt x="10164" y="19737"/>
                              </a:lnTo>
                              <a:lnTo>
                                <a:pt x="10492" y="19737"/>
                              </a:lnTo>
                              <a:lnTo>
                                <a:pt x="10820" y="19737"/>
                              </a:lnTo>
                              <a:lnTo>
                                <a:pt x="10820" y="19737"/>
                              </a:lnTo>
                              <a:lnTo>
                                <a:pt x="11148" y="19737"/>
                              </a:lnTo>
                              <a:lnTo>
                                <a:pt x="11475" y="19737"/>
                              </a:lnTo>
                              <a:lnTo>
                                <a:pt x="11475" y="19737"/>
                              </a:lnTo>
                              <a:lnTo>
                                <a:pt x="11803" y="19737"/>
                              </a:lnTo>
                              <a:lnTo>
                                <a:pt x="12131" y="19474"/>
                              </a:lnTo>
                              <a:lnTo>
                                <a:pt x="12131" y="19474"/>
                              </a:lnTo>
                              <a:lnTo>
                                <a:pt x="12459" y="19474"/>
                              </a:lnTo>
                              <a:lnTo>
                                <a:pt x="12787" y="19474"/>
                              </a:lnTo>
                              <a:lnTo>
                                <a:pt x="12787" y="19474"/>
                              </a:lnTo>
                              <a:lnTo>
                                <a:pt x="13115" y="19211"/>
                              </a:lnTo>
                              <a:lnTo>
                                <a:pt x="13115" y="19211"/>
                              </a:lnTo>
                              <a:lnTo>
                                <a:pt x="13443" y="19211"/>
                              </a:lnTo>
                              <a:lnTo>
                                <a:pt x="13770" y="19211"/>
                              </a:lnTo>
                              <a:lnTo>
                                <a:pt x="13770" y="18947"/>
                              </a:lnTo>
                              <a:lnTo>
                                <a:pt x="14098" y="18947"/>
                              </a:lnTo>
                              <a:lnTo>
                                <a:pt x="14098" y="18947"/>
                              </a:lnTo>
                              <a:lnTo>
                                <a:pt x="14426" y="18684"/>
                              </a:lnTo>
                              <a:lnTo>
                                <a:pt x="14426" y="18684"/>
                              </a:lnTo>
                              <a:lnTo>
                                <a:pt x="14754" y="18421"/>
                              </a:lnTo>
                              <a:lnTo>
                                <a:pt x="14754" y="18421"/>
                              </a:lnTo>
                              <a:lnTo>
                                <a:pt x="15082" y="18421"/>
                              </a:lnTo>
                              <a:lnTo>
                                <a:pt x="15082" y="18158"/>
                              </a:lnTo>
                              <a:lnTo>
                                <a:pt x="15410" y="18158"/>
                              </a:lnTo>
                              <a:lnTo>
                                <a:pt x="15410" y="18158"/>
                              </a:lnTo>
                              <a:lnTo>
                                <a:pt x="15738" y="17895"/>
                              </a:lnTo>
                              <a:lnTo>
                                <a:pt x="15738" y="17895"/>
                              </a:lnTo>
                              <a:lnTo>
                                <a:pt x="16066" y="17632"/>
                              </a:lnTo>
                              <a:lnTo>
                                <a:pt x="16066" y="17632"/>
                              </a:lnTo>
                              <a:lnTo>
                                <a:pt x="16393" y="17368"/>
                              </a:lnTo>
                              <a:lnTo>
                                <a:pt x="16393" y="17368"/>
                              </a:lnTo>
                              <a:lnTo>
                                <a:pt x="16721" y="17105"/>
                              </a:lnTo>
                              <a:lnTo>
                                <a:pt x="16721" y="17105"/>
                              </a:lnTo>
                              <a:lnTo>
                                <a:pt x="16721" y="16842"/>
                              </a:lnTo>
                              <a:lnTo>
                                <a:pt x="17049" y="16842"/>
                              </a:lnTo>
                              <a:lnTo>
                                <a:pt x="17049" y="16842"/>
                              </a:lnTo>
                              <a:lnTo>
                                <a:pt x="17049" y="16579"/>
                              </a:lnTo>
                              <a:lnTo>
                                <a:pt x="17377" y="16579"/>
                              </a:lnTo>
                              <a:lnTo>
                                <a:pt x="17377" y="16316"/>
                              </a:lnTo>
                              <a:lnTo>
                                <a:pt x="17705" y="16316"/>
                              </a:lnTo>
                              <a:lnTo>
                                <a:pt x="17705" y="16053"/>
                              </a:lnTo>
                              <a:lnTo>
                                <a:pt x="17705" y="16053"/>
                              </a:lnTo>
                              <a:lnTo>
                                <a:pt x="17705" y="15789"/>
                              </a:lnTo>
                              <a:lnTo>
                                <a:pt x="18033" y="15526"/>
                              </a:lnTo>
                              <a:lnTo>
                                <a:pt x="18033" y="15526"/>
                              </a:lnTo>
                              <a:lnTo>
                                <a:pt x="18033" y="15263"/>
                              </a:lnTo>
                              <a:lnTo>
                                <a:pt x="18361" y="15263"/>
                              </a:lnTo>
                              <a:lnTo>
                                <a:pt x="18361" y="15000"/>
                              </a:lnTo>
                              <a:lnTo>
                                <a:pt x="18361" y="15000"/>
                              </a:lnTo>
                              <a:lnTo>
                                <a:pt x="18361" y="14737"/>
                              </a:lnTo>
                              <a:lnTo>
                                <a:pt x="18689" y="14737"/>
                              </a:lnTo>
                              <a:lnTo>
                                <a:pt x="18689" y="14474"/>
                              </a:lnTo>
                              <a:lnTo>
                                <a:pt x="18689" y="14474"/>
                              </a:lnTo>
                              <a:lnTo>
                                <a:pt x="18689" y="14211"/>
                              </a:lnTo>
                              <a:lnTo>
                                <a:pt x="19016" y="14211"/>
                              </a:lnTo>
                              <a:lnTo>
                                <a:pt x="19016" y="13947"/>
                              </a:lnTo>
                              <a:lnTo>
                                <a:pt x="19016" y="13947"/>
                              </a:lnTo>
                              <a:lnTo>
                                <a:pt x="19016" y="13684"/>
                              </a:lnTo>
                              <a:lnTo>
                                <a:pt x="19016" y="13684"/>
                              </a:lnTo>
                              <a:lnTo>
                                <a:pt x="19016" y="13421"/>
                              </a:lnTo>
                              <a:lnTo>
                                <a:pt x="19344" y="13158"/>
                              </a:lnTo>
                              <a:lnTo>
                                <a:pt x="19344" y="13158"/>
                              </a:lnTo>
                              <a:lnTo>
                                <a:pt x="19344" y="12895"/>
                              </a:lnTo>
                              <a:lnTo>
                                <a:pt x="19344" y="12895"/>
                              </a:lnTo>
                              <a:lnTo>
                                <a:pt x="19344" y="12632"/>
                              </a:lnTo>
                              <a:lnTo>
                                <a:pt x="19344" y="12632"/>
                              </a:lnTo>
                              <a:lnTo>
                                <a:pt x="19344" y="12368"/>
                              </a:lnTo>
                              <a:lnTo>
                                <a:pt x="19672" y="12368"/>
                              </a:lnTo>
                              <a:lnTo>
                                <a:pt x="19672" y="12105"/>
                              </a:lnTo>
                              <a:lnTo>
                                <a:pt x="19672" y="12105"/>
                              </a:lnTo>
                              <a:lnTo>
                                <a:pt x="19672" y="11842"/>
                              </a:lnTo>
                              <a:lnTo>
                                <a:pt x="19672" y="11842"/>
                              </a:lnTo>
                              <a:lnTo>
                                <a:pt x="19672" y="11579"/>
                              </a:lnTo>
                              <a:lnTo>
                                <a:pt x="19672" y="11316"/>
                              </a:lnTo>
                              <a:lnTo>
                                <a:pt x="19672" y="11316"/>
                              </a:lnTo>
                              <a:lnTo>
                                <a:pt x="19672" y="11053"/>
                              </a:lnTo>
                              <a:lnTo>
                                <a:pt x="19672" y="11053"/>
                              </a:lnTo>
                              <a:lnTo>
                                <a:pt x="19672" y="10789"/>
                              </a:lnTo>
                              <a:lnTo>
                                <a:pt x="19672" y="10789"/>
                              </a:lnTo>
                              <a:lnTo>
                                <a:pt x="19672" y="10526"/>
                              </a:lnTo>
                              <a:lnTo>
                                <a:pt x="19672" y="10526"/>
                              </a:lnTo>
                              <a:lnTo>
                                <a:pt x="19672" y="10263"/>
                              </a:lnTo>
                              <a:lnTo>
                                <a:pt x="19672" y="10263"/>
                              </a:lnTo>
                              <a:lnTo>
                                <a:pt x="19672" y="10000"/>
                              </a:lnTo>
                              <a:lnTo>
                                <a:pt x="19672" y="10000"/>
                              </a:lnTo>
                              <a:lnTo>
                                <a:pt x="20000" y="10000"/>
                              </a:lnTo>
                              <a:lnTo>
                                <a:pt x="19672" y="9737"/>
                              </a:lnTo>
                              <a:lnTo>
                                <a:pt x="19672" y="9474"/>
                              </a:lnTo>
                              <a:lnTo>
                                <a:pt x="19672" y="9474"/>
                              </a:lnTo>
                              <a:lnTo>
                                <a:pt x="19672" y="9211"/>
                              </a:lnTo>
                              <a:lnTo>
                                <a:pt x="19672" y="9211"/>
                              </a:lnTo>
                              <a:lnTo>
                                <a:pt x="19672" y="8947"/>
                              </a:lnTo>
                              <a:lnTo>
                                <a:pt x="19672" y="8947"/>
                              </a:lnTo>
                              <a:lnTo>
                                <a:pt x="19672" y="8684"/>
                              </a:lnTo>
                              <a:lnTo>
                                <a:pt x="19672" y="8684"/>
                              </a:lnTo>
                              <a:lnTo>
                                <a:pt x="19672" y="8421"/>
                              </a:lnTo>
                              <a:lnTo>
                                <a:pt x="19672" y="8421"/>
                              </a:lnTo>
                              <a:lnTo>
                                <a:pt x="19672" y="8158"/>
                              </a:lnTo>
                              <a:lnTo>
                                <a:pt x="19672" y="7895"/>
                              </a:lnTo>
                              <a:lnTo>
                                <a:pt x="19672" y="7895"/>
                              </a:lnTo>
                              <a:lnTo>
                                <a:pt x="19672" y="7632"/>
                              </a:lnTo>
                              <a:lnTo>
                                <a:pt x="19672" y="7632"/>
                              </a:lnTo>
                              <a:lnTo>
                                <a:pt x="19672" y="7368"/>
                              </a:lnTo>
                              <a:lnTo>
                                <a:pt x="19344" y="7368"/>
                              </a:lnTo>
                              <a:lnTo>
                                <a:pt x="19344" y="7105"/>
                              </a:lnTo>
                              <a:lnTo>
                                <a:pt x="19344" y="7105"/>
                              </a:lnTo>
                              <a:lnTo>
                                <a:pt x="19344" y="6842"/>
                              </a:lnTo>
                              <a:lnTo>
                                <a:pt x="19344" y="6842"/>
                              </a:lnTo>
                              <a:lnTo>
                                <a:pt x="19344" y="6579"/>
                              </a:lnTo>
                              <a:lnTo>
                                <a:pt x="19344" y="6579"/>
                              </a:lnTo>
                              <a:lnTo>
                                <a:pt x="19016" y="6316"/>
                              </a:lnTo>
                              <a:lnTo>
                                <a:pt x="19016" y="6053"/>
                              </a:lnTo>
                              <a:lnTo>
                                <a:pt x="19016" y="6053"/>
                              </a:lnTo>
                              <a:lnTo>
                                <a:pt x="19016" y="5789"/>
                              </a:lnTo>
                              <a:lnTo>
                                <a:pt x="19016" y="5789"/>
                              </a:lnTo>
                              <a:lnTo>
                                <a:pt x="19016" y="5526"/>
                              </a:lnTo>
                              <a:lnTo>
                                <a:pt x="18689" y="5526"/>
                              </a:lnTo>
                              <a:lnTo>
                                <a:pt x="18689" y="5263"/>
                              </a:lnTo>
                              <a:lnTo>
                                <a:pt x="18689" y="5263"/>
                              </a:lnTo>
                              <a:lnTo>
                                <a:pt x="18689" y="5000"/>
                              </a:lnTo>
                              <a:lnTo>
                                <a:pt x="18361" y="5000"/>
                              </a:lnTo>
                              <a:lnTo>
                                <a:pt x="18361" y="4737"/>
                              </a:lnTo>
                              <a:lnTo>
                                <a:pt x="18361" y="4737"/>
                              </a:lnTo>
                              <a:lnTo>
                                <a:pt x="18361" y="4474"/>
                              </a:lnTo>
                              <a:lnTo>
                                <a:pt x="18033" y="4474"/>
                              </a:lnTo>
                              <a:lnTo>
                                <a:pt x="18033" y="4211"/>
                              </a:lnTo>
                              <a:lnTo>
                                <a:pt x="18033" y="4211"/>
                              </a:lnTo>
                              <a:lnTo>
                                <a:pt x="17705" y="3947"/>
                              </a:lnTo>
                              <a:lnTo>
                                <a:pt x="17705" y="3684"/>
                              </a:lnTo>
                              <a:lnTo>
                                <a:pt x="17705" y="3684"/>
                              </a:lnTo>
                              <a:lnTo>
                                <a:pt x="17705" y="3421"/>
                              </a:lnTo>
                              <a:lnTo>
                                <a:pt x="17377" y="3421"/>
                              </a:lnTo>
                              <a:lnTo>
                                <a:pt x="17377" y="3158"/>
                              </a:lnTo>
                              <a:lnTo>
                                <a:pt x="17049" y="3158"/>
                              </a:lnTo>
                              <a:lnTo>
                                <a:pt x="17049" y="2895"/>
                              </a:lnTo>
                              <a:lnTo>
                                <a:pt x="17049" y="2895"/>
                              </a:lnTo>
                              <a:lnTo>
                                <a:pt x="16721" y="2895"/>
                              </a:lnTo>
                              <a:lnTo>
                                <a:pt x="16721" y="2632"/>
                              </a:lnTo>
                              <a:lnTo>
                                <a:pt x="16721" y="2632"/>
                              </a:lnTo>
                              <a:lnTo>
                                <a:pt x="16393" y="2368"/>
                              </a:lnTo>
                              <a:lnTo>
                                <a:pt x="16393" y="2368"/>
                              </a:lnTo>
                              <a:lnTo>
                                <a:pt x="16066" y="2105"/>
                              </a:lnTo>
                              <a:lnTo>
                                <a:pt x="16066" y="2105"/>
                              </a:lnTo>
                              <a:lnTo>
                                <a:pt x="15738" y="1842"/>
                              </a:lnTo>
                              <a:lnTo>
                                <a:pt x="15738" y="1842"/>
                              </a:lnTo>
                              <a:lnTo>
                                <a:pt x="15410" y="1579"/>
                              </a:lnTo>
                              <a:lnTo>
                                <a:pt x="15410" y="1579"/>
                              </a:lnTo>
                              <a:lnTo>
                                <a:pt x="15082" y="1579"/>
                              </a:lnTo>
                              <a:lnTo>
                                <a:pt x="15082" y="1316"/>
                              </a:lnTo>
                              <a:lnTo>
                                <a:pt x="14754" y="1316"/>
                              </a:lnTo>
                              <a:lnTo>
                                <a:pt x="14754" y="1316"/>
                              </a:lnTo>
                              <a:lnTo>
                                <a:pt x="14426" y="1053"/>
                              </a:lnTo>
                              <a:lnTo>
                                <a:pt x="14426" y="1053"/>
                              </a:lnTo>
                              <a:lnTo>
                                <a:pt x="14098" y="789"/>
                              </a:lnTo>
                              <a:lnTo>
                                <a:pt x="14098" y="789"/>
                              </a:lnTo>
                              <a:lnTo>
                                <a:pt x="13770" y="789"/>
                              </a:lnTo>
                              <a:lnTo>
                                <a:pt x="13770" y="526"/>
                              </a:lnTo>
                              <a:lnTo>
                                <a:pt x="13443" y="526"/>
                              </a:lnTo>
                              <a:lnTo>
                                <a:pt x="13115" y="526"/>
                              </a:lnTo>
                              <a:lnTo>
                                <a:pt x="13115" y="526"/>
                              </a:lnTo>
                              <a:lnTo>
                                <a:pt x="12787" y="263"/>
                              </a:lnTo>
                              <a:lnTo>
                                <a:pt x="12787" y="263"/>
                              </a:lnTo>
                              <a:lnTo>
                                <a:pt x="12459" y="263"/>
                              </a:lnTo>
                              <a:lnTo>
                                <a:pt x="12131" y="263"/>
                              </a:lnTo>
                              <a:lnTo>
                                <a:pt x="12131" y="263"/>
                              </a:lnTo>
                              <a:lnTo>
                                <a:pt x="11803" y="0"/>
                              </a:lnTo>
                              <a:lnTo>
                                <a:pt x="11475" y="0"/>
                              </a:lnTo>
                              <a:lnTo>
                                <a:pt x="11475" y="0"/>
                              </a:lnTo>
                              <a:lnTo>
                                <a:pt x="11148" y="0"/>
                              </a:lnTo>
                              <a:lnTo>
                                <a:pt x="10820" y="0"/>
                              </a:lnTo>
                              <a:lnTo>
                                <a:pt x="10820" y="0"/>
                              </a:lnTo>
                              <a:lnTo>
                                <a:pt x="10492" y="0"/>
                              </a:lnTo>
                              <a:lnTo>
                                <a:pt x="10164" y="0"/>
                              </a:lnTo>
                              <a:lnTo>
                                <a:pt x="10164" y="0"/>
                              </a:lnTo>
                              <a:lnTo>
                                <a:pt x="9836" y="0"/>
                              </a:lnTo>
                              <a:lnTo>
                                <a:pt x="9836" y="0"/>
                              </a:lnTo>
                              <a:lnTo>
                                <a:pt x="9836" y="0"/>
                              </a:lnTo>
                              <a:lnTo>
                                <a:pt x="9836" y="0"/>
                              </a:lnTo>
                            </a:path>
                          </a:pathLst>
                        </a:custGeom>
                        <a:blipFill rotWithShape="0">
                          <a:blip r:embed="rId2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836,0l9836,0l9508,0l9180,0l9180,0l8852,0l8525,0l8525,0l8197,0l7869,0l7869,0l7541,0l7213,263l7213,263l6885,263l6557,263l6557,526l6230,526l6230,526l5902,526l5902,789l5574,789l5246,789l5246,1053l4918,1053l4918,1053l4590,1316l4590,1316l4262,1579l4262,1579l3934,1579l3934,1842l3607,1842l3607,2105l3279,2105l3279,2368l3279,2368l2951,2632l2951,2632l2623,2632l2623,2895l2623,2895l2295,3158l2295,3158l2295,3421l1967,3421l1967,3684l1967,3684l1639,3947l1639,3947l1639,4211l1311,4474l1311,4474l1311,4737l1311,4737l984,5000l984,5000l984,5263l984,5263l984,5526l656,5526l656,5789l656,5789l656,6053l656,6053l656,6316l328,6316l328,6579l328,6579l328,6842l328,6842l328,7105l328,7368l0,7368l0,7632l0,7632l0,7895l0,7895l0,8158l0,8158l0,8421l0,8421l0,8684l0,8684l0,8947l0,8947l0,9211l0,9211l0,9474l0,9474l0,9737l0,9737l0,10000l0,10000l0,10263l0,10263l0,10526l0,10526l0,10789l0,10789l0,11053l0,11053l0,11316l0,11316l0,11579l0,11579l0,11842l0,11842l0,12105l0,12105l0,12368l328,12368l328,12632l328,12895l328,12895l328,13158l328,13158l328,13421l656,13421l656,13684l656,13684l656,13947l656,13947l656,14211l984,14211l984,14474l984,14474l984,14737l984,14737l1311,15000l1311,15000l1311,15263l1311,15263l1639,15526l1639,15789l1639,15789l1967,16053l1967,16053l1967,16316l2295,16316l2295,16579l2295,16579l2623,16842l2623,16842l2623,17105l2951,17105l2951,17105l3279,17368l3279,17368l3279,17632l3607,17632l3607,17895l3934,17895l3934,18158l4262,18158l4262,18158l4590,18421l4590,18421l4918,18684l4918,18684l5246,18684l5246,18947l5574,18947l5902,18947l5902,19211l6230,19211l6230,19211l6557,19211l6557,19474l6885,19474l7213,19474l7213,19474l7541,19737l7869,19737l7869,19737l8197,19737l8525,19737l8525,19737l8852,19737l9180,19737l9180,19737l9508,19737l9836,20000l9836,20000l9836,20000l9836,19737l10164,19737l10164,19737l10492,19737l10820,19737l10820,19737l11148,19737l11475,19737l11475,19737l11803,19737l12131,19474l12131,19474l12459,19474l12787,19474l12787,19474l13115,19211l13115,19211l13443,19211l13770,19211l13770,18947l14098,18947l14098,18947l14426,18684l14426,18684l14754,18421l14754,18421l15082,18421l15082,18158l15410,18158l15410,18158l15738,17895l15738,17895l16066,17632l16066,17632l16393,17368l16393,17368l16721,17105l16721,17105l16721,16842l17049,16842l17049,16842l17049,16579l17377,16579l17377,16316l17705,16316l17705,16053l17705,16053l17705,15789l18033,15526l18033,15526l18033,15263l18361,15263l18361,15000l18361,15000l18361,14737l18689,14737l18689,14474l18689,14474l18689,14211l19016,14211l19016,13947l19016,13947l19016,13684l19016,13684l19016,13421l19344,13158l19344,13158l19344,12895l19344,12895l19344,12632l19344,12632l19344,12368l19672,12368l19672,12105l19672,12105l19672,11842l19672,11842l19672,11579l19672,11316l19672,11316l19672,11053l19672,11053l19672,10789l19672,10789l19672,10526l19672,10526l19672,10263l19672,10263l19672,10000l19672,10000l20000,10000l19672,9737l19672,9474l19672,9474l19672,9211l19672,9211l19672,8947l19672,8947l19672,8684l19672,8684l19672,8421l19672,8421l19672,8158l19672,7895l19672,7895l19672,7632l19672,7632l19672,7368l19344,7368l19344,7105l19344,7105l19344,6842l19344,6842l19344,6579l19344,6579l19016,6316l19016,6053l19016,6053l19016,5789l19016,5789l19016,5526l18689,5526l18689,5263l18689,5263l18689,5000l18361,5000l18361,4737l18361,4737l18361,4474l18033,4474l18033,4211l18033,4211l17705,3947l17705,3684l17705,3684l17705,3421l17377,3421l17377,3158l17049,3158l17049,2895l17049,2895l16721,2895l16721,2632l16721,2632l16393,2368l16393,2368l16066,2105l16066,2105l15738,1842l15738,1842l15410,1579l15410,1579l15082,1579l15082,1316l14754,1316l14754,1316l14426,1053l14426,1053l14098,789l14098,789l13770,789l13770,526l13443,526l13115,526l13115,526l12787,263l12787,263l12459,263l12131,263l12131,263l11803,0l11475,0l11475,0l11148,0l10820,0l10820,0l10492,0l10164,0l10164,0l9836,0l9836,0l9836,0l9836,0e" stroked="t" o:allowincell="f" style="position:absolute;margin-left:1.5pt;margin-top:2.3pt;width:3pt;height:3.75pt;mso-wrap-style:none;v-text-anchor:middle">
                <v:imagedata r:id="rId25" o:detectmouseclick="t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tabs>
          <w:tab w:val="clear" w:pos="567"/>
          <w:tab w:val="left" w:pos="7797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8700</wp:posOffset>
                </wp:positionH>
                <wp:positionV relativeFrom="paragraph">
                  <wp:posOffset>38735</wp:posOffset>
                </wp:positionV>
                <wp:extent cx="635" cy="114935"/>
                <wp:effectExtent l="6350" t="635" r="635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05pt" to="81pt,1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24025</wp:posOffset>
                </wp:positionH>
                <wp:positionV relativeFrom="paragraph">
                  <wp:posOffset>77470</wp:posOffset>
                </wp:positionV>
                <wp:extent cx="38735" cy="76835"/>
                <wp:effectExtent l="6985" t="6985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836" y="0"/>
                              </a:moveTo>
                              <a:lnTo>
                                <a:pt x="9836" y="0"/>
                              </a:lnTo>
                              <a:lnTo>
                                <a:pt x="9180" y="0"/>
                              </a:lnTo>
                              <a:lnTo>
                                <a:pt x="8852" y="0"/>
                              </a:lnTo>
                              <a:lnTo>
                                <a:pt x="8525" y="0"/>
                              </a:lnTo>
                              <a:lnTo>
                                <a:pt x="8197" y="0"/>
                              </a:lnTo>
                              <a:lnTo>
                                <a:pt x="7869" y="0"/>
                              </a:lnTo>
                              <a:lnTo>
                                <a:pt x="7541" y="165"/>
                              </a:lnTo>
                              <a:lnTo>
                                <a:pt x="7213" y="165"/>
                              </a:lnTo>
                              <a:lnTo>
                                <a:pt x="6885" y="331"/>
                              </a:lnTo>
                              <a:lnTo>
                                <a:pt x="6557" y="331"/>
                              </a:lnTo>
                              <a:lnTo>
                                <a:pt x="6557" y="496"/>
                              </a:lnTo>
                              <a:lnTo>
                                <a:pt x="6230" y="661"/>
                              </a:lnTo>
                              <a:lnTo>
                                <a:pt x="5902" y="661"/>
                              </a:lnTo>
                              <a:lnTo>
                                <a:pt x="5574" y="826"/>
                              </a:lnTo>
                              <a:lnTo>
                                <a:pt x="5246" y="992"/>
                              </a:lnTo>
                              <a:lnTo>
                                <a:pt x="4918" y="1157"/>
                              </a:lnTo>
                              <a:lnTo>
                                <a:pt x="4918" y="1157"/>
                              </a:lnTo>
                              <a:lnTo>
                                <a:pt x="4590" y="1322"/>
                              </a:lnTo>
                              <a:lnTo>
                                <a:pt x="4262" y="1488"/>
                              </a:lnTo>
                              <a:lnTo>
                                <a:pt x="3934" y="1653"/>
                              </a:lnTo>
                              <a:lnTo>
                                <a:pt x="3934" y="1818"/>
                              </a:lnTo>
                              <a:lnTo>
                                <a:pt x="3607" y="1983"/>
                              </a:lnTo>
                              <a:lnTo>
                                <a:pt x="3607" y="2149"/>
                              </a:lnTo>
                              <a:lnTo>
                                <a:pt x="3279" y="2314"/>
                              </a:lnTo>
                              <a:lnTo>
                                <a:pt x="3279" y="2479"/>
                              </a:lnTo>
                              <a:lnTo>
                                <a:pt x="2951" y="2645"/>
                              </a:lnTo>
                              <a:lnTo>
                                <a:pt x="2951" y="2810"/>
                              </a:lnTo>
                              <a:lnTo>
                                <a:pt x="2623" y="2810"/>
                              </a:lnTo>
                              <a:lnTo>
                                <a:pt x="2623" y="2975"/>
                              </a:lnTo>
                              <a:lnTo>
                                <a:pt x="2295" y="3140"/>
                              </a:lnTo>
                              <a:lnTo>
                                <a:pt x="2295" y="3306"/>
                              </a:lnTo>
                              <a:lnTo>
                                <a:pt x="1967" y="3471"/>
                              </a:lnTo>
                              <a:lnTo>
                                <a:pt x="1967" y="3636"/>
                              </a:lnTo>
                              <a:lnTo>
                                <a:pt x="1967" y="3802"/>
                              </a:lnTo>
                              <a:lnTo>
                                <a:pt x="1639" y="3967"/>
                              </a:lnTo>
                              <a:lnTo>
                                <a:pt x="1639" y="4132"/>
                              </a:lnTo>
                              <a:lnTo>
                                <a:pt x="1639" y="4132"/>
                              </a:lnTo>
                              <a:lnTo>
                                <a:pt x="1639" y="4298"/>
                              </a:lnTo>
                              <a:lnTo>
                                <a:pt x="1311" y="4463"/>
                              </a:lnTo>
                              <a:lnTo>
                                <a:pt x="1311" y="4628"/>
                              </a:lnTo>
                              <a:lnTo>
                                <a:pt x="1311" y="4793"/>
                              </a:lnTo>
                              <a:lnTo>
                                <a:pt x="984" y="4959"/>
                              </a:lnTo>
                              <a:lnTo>
                                <a:pt x="984" y="4959"/>
                              </a:lnTo>
                              <a:lnTo>
                                <a:pt x="984" y="5124"/>
                              </a:lnTo>
                              <a:lnTo>
                                <a:pt x="984" y="5289"/>
                              </a:lnTo>
                              <a:lnTo>
                                <a:pt x="984" y="5455"/>
                              </a:lnTo>
                              <a:lnTo>
                                <a:pt x="656" y="5455"/>
                              </a:lnTo>
                              <a:lnTo>
                                <a:pt x="656" y="5620"/>
                              </a:lnTo>
                              <a:lnTo>
                                <a:pt x="656" y="5785"/>
                              </a:lnTo>
                              <a:lnTo>
                                <a:pt x="656" y="5950"/>
                              </a:lnTo>
                              <a:lnTo>
                                <a:pt x="656" y="5950"/>
                              </a:lnTo>
                              <a:lnTo>
                                <a:pt x="656" y="6116"/>
                              </a:lnTo>
                              <a:lnTo>
                                <a:pt x="656" y="6281"/>
                              </a:lnTo>
                              <a:lnTo>
                                <a:pt x="328" y="6281"/>
                              </a:lnTo>
                              <a:lnTo>
                                <a:pt x="328" y="6446"/>
                              </a:lnTo>
                              <a:lnTo>
                                <a:pt x="328" y="6612"/>
                              </a:lnTo>
                              <a:lnTo>
                                <a:pt x="328" y="6612"/>
                              </a:lnTo>
                              <a:lnTo>
                                <a:pt x="328" y="6777"/>
                              </a:lnTo>
                              <a:lnTo>
                                <a:pt x="328" y="6942"/>
                              </a:lnTo>
                              <a:lnTo>
                                <a:pt x="328" y="6942"/>
                              </a:lnTo>
                              <a:lnTo>
                                <a:pt x="328" y="7107"/>
                              </a:lnTo>
                              <a:lnTo>
                                <a:pt x="328" y="7107"/>
                              </a:lnTo>
                              <a:lnTo>
                                <a:pt x="328" y="7273"/>
                              </a:lnTo>
                              <a:lnTo>
                                <a:pt x="0" y="7438"/>
                              </a:lnTo>
                              <a:lnTo>
                                <a:pt x="0" y="7438"/>
                              </a:lnTo>
                              <a:lnTo>
                                <a:pt x="0" y="7603"/>
                              </a:lnTo>
                              <a:lnTo>
                                <a:pt x="0" y="7603"/>
                              </a:lnTo>
                              <a:lnTo>
                                <a:pt x="0" y="7769"/>
                              </a:lnTo>
                              <a:lnTo>
                                <a:pt x="0" y="7934"/>
                              </a:lnTo>
                              <a:lnTo>
                                <a:pt x="0" y="7934"/>
                              </a:lnTo>
                              <a:lnTo>
                                <a:pt x="0" y="8099"/>
                              </a:lnTo>
                              <a:lnTo>
                                <a:pt x="0" y="8099"/>
                              </a:lnTo>
                              <a:lnTo>
                                <a:pt x="0" y="8264"/>
                              </a:lnTo>
                              <a:lnTo>
                                <a:pt x="0" y="8264"/>
                              </a:lnTo>
                              <a:lnTo>
                                <a:pt x="0" y="8430"/>
                              </a:lnTo>
                              <a:lnTo>
                                <a:pt x="0" y="8595"/>
                              </a:lnTo>
                              <a:lnTo>
                                <a:pt x="0" y="8595"/>
                              </a:lnTo>
                              <a:lnTo>
                                <a:pt x="0" y="8760"/>
                              </a:lnTo>
                              <a:lnTo>
                                <a:pt x="0" y="8760"/>
                              </a:lnTo>
                              <a:lnTo>
                                <a:pt x="0" y="8926"/>
                              </a:lnTo>
                              <a:lnTo>
                                <a:pt x="0" y="8926"/>
                              </a:lnTo>
                              <a:lnTo>
                                <a:pt x="0" y="9091"/>
                              </a:lnTo>
                              <a:lnTo>
                                <a:pt x="0" y="9091"/>
                              </a:lnTo>
                              <a:lnTo>
                                <a:pt x="0" y="9256"/>
                              </a:lnTo>
                              <a:lnTo>
                                <a:pt x="0" y="9256"/>
                              </a:lnTo>
                              <a:lnTo>
                                <a:pt x="0" y="9421"/>
                              </a:lnTo>
                              <a:lnTo>
                                <a:pt x="0" y="9421"/>
                              </a:lnTo>
                              <a:lnTo>
                                <a:pt x="0" y="9587"/>
                              </a:lnTo>
                              <a:lnTo>
                                <a:pt x="0" y="9587"/>
                              </a:lnTo>
                              <a:lnTo>
                                <a:pt x="0" y="9752"/>
                              </a:lnTo>
                              <a:lnTo>
                                <a:pt x="0" y="9752"/>
                              </a:lnTo>
                              <a:lnTo>
                                <a:pt x="0" y="9917"/>
                              </a:lnTo>
                              <a:lnTo>
                                <a:pt x="0" y="9917"/>
                              </a:lnTo>
                              <a:lnTo>
                                <a:pt x="0" y="10083"/>
                              </a:lnTo>
                              <a:lnTo>
                                <a:pt x="0" y="10083"/>
                              </a:lnTo>
                              <a:lnTo>
                                <a:pt x="0" y="10248"/>
                              </a:lnTo>
                              <a:lnTo>
                                <a:pt x="0" y="10248"/>
                              </a:lnTo>
                              <a:lnTo>
                                <a:pt x="0" y="10413"/>
                              </a:lnTo>
                              <a:lnTo>
                                <a:pt x="0" y="10413"/>
                              </a:lnTo>
                              <a:lnTo>
                                <a:pt x="0" y="10579"/>
                              </a:lnTo>
                              <a:lnTo>
                                <a:pt x="0" y="10579"/>
                              </a:lnTo>
                              <a:lnTo>
                                <a:pt x="0" y="10744"/>
                              </a:lnTo>
                              <a:lnTo>
                                <a:pt x="0" y="10744"/>
                              </a:lnTo>
                              <a:lnTo>
                                <a:pt x="0" y="10909"/>
                              </a:lnTo>
                              <a:lnTo>
                                <a:pt x="0" y="10909"/>
                              </a:lnTo>
                              <a:lnTo>
                                <a:pt x="0" y="11074"/>
                              </a:lnTo>
                              <a:lnTo>
                                <a:pt x="0" y="11074"/>
                              </a:lnTo>
                              <a:lnTo>
                                <a:pt x="0" y="11240"/>
                              </a:lnTo>
                              <a:lnTo>
                                <a:pt x="0" y="11405"/>
                              </a:lnTo>
                              <a:lnTo>
                                <a:pt x="0" y="11405"/>
                              </a:lnTo>
                              <a:lnTo>
                                <a:pt x="0" y="11570"/>
                              </a:lnTo>
                              <a:lnTo>
                                <a:pt x="0" y="11570"/>
                              </a:lnTo>
                              <a:lnTo>
                                <a:pt x="0" y="11736"/>
                              </a:lnTo>
                              <a:lnTo>
                                <a:pt x="0" y="11736"/>
                              </a:lnTo>
                              <a:lnTo>
                                <a:pt x="0" y="11901"/>
                              </a:lnTo>
                              <a:lnTo>
                                <a:pt x="0" y="12066"/>
                              </a:lnTo>
                              <a:lnTo>
                                <a:pt x="0" y="12066"/>
                              </a:lnTo>
                              <a:lnTo>
                                <a:pt x="0" y="12231"/>
                              </a:lnTo>
                              <a:lnTo>
                                <a:pt x="0" y="12231"/>
                              </a:lnTo>
                              <a:lnTo>
                                <a:pt x="0" y="12397"/>
                              </a:lnTo>
                              <a:lnTo>
                                <a:pt x="328" y="12562"/>
                              </a:lnTo>
                              <a:lnTo>
                                <a:pt x="328" y="12562"/>
                              </a:lnTo>
                              <a:lnTo>
                                <a:pt x="328" y="12727"/>
                              </a:lnTo>
                              <a:lnTo>
                                <a:pt x="328" y="12727"/>
                              </a:lnTo>
                              <a:lnTo>
                                <a:pt x="328" y="12893"/>
                              </a:lnTo>
                              <a:lnTo>
                                <a:pt x="328" y="13058"/>
                              </a:lnTo>
                              <a:lnTo>
                                <a:pt x="328" y="13058"/>
                              </a:lnTo>
                              <a:lnTo>
                                <a:pt x="328" y="13223"/>
                              </a:lnTo>
                              <a:lnTo>
                                <a:pt x="328" y="13388"/>
                              </a:lnTo>
                              <a:lnTo>
                                <a:pt x="328" y="13388"/>
                              </a:lnTo>
                              <a:lnTo>
                                <a:pt x="656" y="13554"/>
                              </a:lnTo>
                              <a:lnTo>
                                <a:pt x="656" y="13719"/>
                              </a:lnTo>
                              <a:lnTo>
                                <a:pt x="656" y="13719"/>
                              </a:lnTo>
                              <a:lnTo>
                                <a:pt x="656" y="13884"/>
                              </a:lnTo>
                              <a:lnTo>
                                <a:pt x="656" y="14050"/>
                              </a:lnTo>
                              <a:lnTo>
                                <a:pt x="656" y="14215"/>
                              </a:lnTo>
                              <a:lnTo>
                                <a:pt x="984" y="14215"/>
                              </a:lnTo>
                              <a:lnTo>
                                <a:pt x="984" y="14380"/>
                              </a:lnTo>
                              <a:lnTo>
                                <a:pt x="984" y="14545"/>
                              </a:lnTo>
                              <a:lnTo>
                                <a:pt x="984" y="14711"/>
                              </a:lnTo>
                              <a:lnTo>
                                <a:pt x="984" y="14876"/>
                              </a:lnTo>
                              <a:lnTo>
                                <a:pt x="1311" y="14876"/>
                              </a:lnTo>
                              <a:lnTo>
                                <a:pt x="1311" y="15041"/>
                              </a:lnTo>
                              <a:lnTo>
                                <a:pt x="1311" y="15207"/>
                              </a:lnTo>
                              <a:lnTo>
                                <a:pt x="1311" y="15372"/>
                              </a:lnTo>
                              <a:lnTo>
                                <a:pt x="1639" y="15537"/>
                              </a:lnTo>
                              <a:lnTo>
                                <a:pt x="1639" y="15702"/>
                              </a:lnTo>
                              <a:lnTo>
                                <a:pt x="1639" y="15702"/>
                              </a:lnTo>
                              <a:lnTo>
                                <a:pt x="1967" y="15868"/>
                              </a:lnTo>
                              <a:lnTo>
                                <a:pt x="1967" y="16033"/>
                              </a:lnTo>
                              <a:lnTo>
                                <a:pt x="1967" y="16198"/>
                              </a:lnTo>
                              <a:lnTo>
                                <a:pt x="2295" y="16364"/>
                              </a:lnTo>
                              <a:lnTo>
                                <a:pt x="2295" y="16529"/>
                              </a:lnTo>
                              <a:lnTo>
                                <a:pt x="2295" y="16694"/>
                              </a:lnTo>
                              <a:lnTo>
                                <a:pt x="2623" y="16860"/>
                              </a:lnTo>
                              <a:lnTo>
                                <a:pt x="2623" y="17025"/>
                              </a:lnTo>
                              <a:lnTo>
                                <a:pt x="2951" y="17190"/>
                              </a:lnTo>
                              <a:lnTo>
                                <a:pt x="2951" y="17355"/>
                              </a:lnTo>
                              <a:lnTo>
                                <a:pt x="3279" y="17521"/>
                              </a:lnTo>
                              <a:lnTo>
                                <a:pt x="3279" y="17686"/>
                              </a:lnTo>
                              <a:lnTo>
                                <a:pt x="3607" y="17851"/>
                              </a:lnTo>
                              <a:lnTo>
                                <a:pt x="3934" y="18017"/>
                              </a:lnTo>
                              <a:lnTo>
                                <a:pt x="3934" y="18017"/>
                              </a:lnTo>
                              <a:lnTo>
                                <a:pt x="4262" y="18182"/>
                              </a:lnTo>
                              <a:lnTo>
                                <a:pt x="4590" y="18347"/>
                              </a:lnTo>
                              <a:lnTo>
                                <a:pt x="4590" y="18512"/>
                              </a:lnTo>
                              <a:lnTo>
                                <a:pt x="4918" y="18678"/>
                              </a:lnTo>
                              <a:lnTo>
                                <a:pt x="5246" y="18843"/>
                              </a:lnTo>
                              <a:lnTo>
                                <a:pt x="5574" y="19008"/>
                              </a:lnTo>
                              <a:lnTo>
                                <a:pt x="5902" y="19008"/>
                              </a:lnTo>
                              <a:lnTo>
                                <a:pt x="5902" y="19174"/>
                              </a:lnTo>
                              <a:lnTo>
                                <a:pt x="6230" y="19339"/>
                              </a:lnTo>
                              <a:lnTo>
                                <a:pt x="6557" y="19504"/>
                              </a:lnTo>
                              <a:lnTo>
                                <a:pt x="6885" y="19504"/>
                              </a:lnTo>
                              <a:lnTo>
                                <a:pt x="7213" y="19669"/>
                              </a:lnTo>
                              <a:lnTo>
                                <a:pt x="7541" y="19669"/>
                              </a:lnTo>
                              <a:lnTo>
                                <a:pt x="7869" y="19835"/>
                              </a:lnTo>
                              <a:lnTo>
                                <a:pt x="8197" y="19835"/>
                              </a:lnTo>
                              <a:lnTo>
                                <a:pt x="8525" y="19835"/>
                              </a:lnTo>
                              <a:lnTo>
                                <a:pt x="8852" y="19835"/>
                              </a:lnTo>
                              <a:lnTo>
                                <a:pt x="9180" y="19835"/>
                              </a:lnTo>
                              <a:lnTo>
                                <a:pt x="9836" y="20000"/>
                              </a:lnTo>
                              <a:lnTo>
                                <a:pt x="9836" y="20000"/>
                              </a:lnTo>
                              <a:lnTo>
                                <a:pt x="9836" y="20000"/>
                              </a:lnTo>
                              <a:lnTo>
                                <a:pt x="10164" y="19835"/>
                              </a:lnTo>
                              <a:lnTo>
                                <a:pt x="10492" y="19835"/>
                              </a:lnTo>
                              <a:lnTo>
                                <a:pt x="10820" y="19835"/>
                              </a:lnTo>
                              <a:lnTo>
                                <a:pt x="11148" y="19835"/>
                              </a:lnTo>
                              <a:lnTo>
                                <a:pt x="11475" y="19835"/>
                              </a:lnTo>
                              <a:lnTo>
                                <a:pt x="11803" y="19669"/>
                              </a:lnTo>
                              <a:lnTo>
                                <a:pt x="12131" y="19669"/>
                              </a:lnTo>
                              <a:lnTo>
                                <a:pt x="12459" y="19504"/>
                              </a:lnTo>
                              <a:lnTo>
                                <a:pt x="12787" y="19504"/>
                              </a:lnTo>
                              <a:lnTo>
                                <a:pt x="13115" y="19339"/>
                              </a:lnTo>
                              <a:lnTo>
                                <a:pt x="13443" y="19174"/>
                              </a:lnTo>
                              <a:lnTo>
                                <a:pt x="13443" y="19174"/>
                              </a:lnTo>
                              <a:lnTo>
                                <a:pt x="13770" y="19008"/>
                              </a:lnTo>
                              <a:lnTo>
                                <a:pt x="14098" y="18843"/>
                              </a:lnTo>
                              <a:lnTo>
                                <a:pt x="14426" y="18678"/>
                              </a:lnTo>
                              <a:lnTo>
                                <a:pt x="14754" y="18678"/>
                              </a:lnTo>
                              <a:lnTo>
                                <a:pt x="14754" y="18512"/>
                              </a:lnTo>
                              <a:lnTo>
                                <a:pt x="15082" y="18347"/>
                              </a:lnTo>
                              <a:lnTo>
                                <a:pt x="15410" y="18182"/>
                              </a:lnTo>
                              <a:lnTo>
                                <a:pt x="15738" y="18017"/>
                              </a:lnTo>
                              <a:lnTo>
                                <a:pt x="15738" y="17851"/>
                              </a:lnTo>
                              <a:lnTo>
                                <a:pt x="16066" y="17686"/>
                              </a:lnTo>
                              <a:lnTo>
                                <a:pt x="16066" y="17521"/>
                              </a:lnTo>
                              <a:lnTo>
                                <a:pt x="16393" y="17355"/>
                              </a:lnTo>
                              <a:lnTo>
                                <a:pt x="16393" y="17190"/>
                              </a:lnTo>
                              <a:lnTo>
                                <a:pt x="16721" y="17190"/>
                              </a:lnTo>
                              <a:lnTo>
                                <a:pt x="16721" y="17025"/>
                              </a:lnTo>
                              <a:lnTo>
                                <a:pt x="17049" y="16860"/>
                              </a:lnTo>
                              <a:lnTo>
                                <a:pt x="17049" y="16694"/>
                              </a:lnTo>
                              <a:lnTo>
                                <a:pt x="17377" y="16529"/>
                              </a:lnTo>
                              <a:lnTo>
                                <a:pt x="17377" y="16364"/>
                              </a:lnTo>
                              <a:lnTo>
                                <a:pt x="17705" y="16198"/>
                              </a:lnTo>
                              <a:lnTo>
                                <a:pt x="17705" y="16033"/>
                              </a:lnTo>
                              <a:lnTo>
                                <a:pt x="17705" y="15868"/>
                              </a:lnTo>
                              <a:lnTo>
                                <a:pt x="18033" y="15702"/>
                              </a:lnTo>
                              <a:lnTo>
                                <a:pt x="18033" y="15537"/>
                              </a:lnTo>
                              <a:lnTo>
                                <a:pt x="18033" y="15537"/>
                              </a:lnTo>
                              <a:lnTo>
                                <a:pt x="18033" y="15372"/>
                              </a:lnTo>
                              <a:lnTo>
                                <a:pt x="18361" y="15207"/>
                              </a:lnTo>
                              <a:lnTo>
                                <a:pt x="18361" y="15041"/>
                              </a:lnTo>
                              <a:lnTo>
                                <a:pt x="18361" y="14876"/>
                              </a:lnTo>
                              <a:lnTo>
                                <a:pt x="18361" y="14711"/>
                              </a:lnTo>
                              <a:lnTo>
                                <a:pt x="18689" y="14711"/>
                              </a:lnTo>
                              <a:lnTo>
                                <a:pt x="18689" y="14545"/>
                              </a:lnTo>
                              <a:lnTo>
                                <a:pt x="18689" y="14380"/>
                              </a:lnTo>
                              <a:lnTo>
                                <a:pt x="18689" y="14215"/>
                              </a:lnTo>
                              <a:lnTo>
                                <a:pt x="19016" y="14215"/>
                              </a:lnTo>
                              <a:lnTo>
                                <a:pt x="19016" y="14050"/>
                              </a:lnTo>
                              <a:lnTo>
                                <a:pt x="19016" y="13884"/>
                              </a:lnTo>
                              <a:lnTo>
                                <a:pt x="19016" y="13719"/>
                              </a:lnTo>
                              <a:lnTo>
                                <a:pt x="19016" y="13719"/>
                              </a:lnTo>
                              <a:lnTo>
                                <a:pt x="19016" y="13554"/>
                              </a:lnTo>
                              <a:lnTo>
                                <a:pt x="19016" y="13388"/>
                              </a:lnTo>
                              <a:lnTo>
                                <a:pt x="19344" y="13388"/>
                              </a:lnTo>
                              <a:lnTo>
                                <a:pt x="19344" y="13223"/>
                              </a:lnTo>
                              <a:lnTo>
                                <a:pt x="19344" y="13058"/>
                              </a:lnTo>
                              <a:lnTo>
                                <a:pt x="19344" y="13058"/>
                              </a:lnTo>
                              <a:lnTo>
                                <a:pt x="19344" y="12893"/>
                              </a:lnTo>
                              <a:lnTo>
                                <a:pt x="19344" y="12727"/>
                              </a:lnTo>
                              <a:lnTo>
                                <a:pt x="19344" y="12727"/>
                              </a:lnTo>
                              <a:lnTo>
                                <a:pt x="19344" y="12562"/>
                              </a:lnTo>
                              <a:lnTo>
                                <a:pt x="19344" y="12397"/>
                              </a:lnTo>
                              <a:lnTo>
                                <a:pt x="19672" y="12397"/>
                              </a:lnTo>
                              <a:lnTo>
                                <a:pt x="19672" y="12231"/>
                              </a:lnTo>
                              <a:lnTo>
                                <a:pt x="19672" y="12231"/>
                              </a:lnTo>
                              <a:lnTo>
                                <a:pt x="19672" y="12066"/>
                              </a:lnTo>
                              <a:lnTo>
                                <a:pt x="19672" y="11901"/>
                              </a:lnTo>
                              <a:lnTo>
                                <a:pt x="19672" y="11901"/>
                              </a:lnTo>
                              <a:lnTo>
                                <a:pt x="19672" y="11736"/>
                              </a:lnTo>
                              <a:lnTo>
                                <a:pt x="19672" y="11736"/>
                              </a:lnTo>
                              <a:lnTo>
                                <a:pt x="19672" y="11570"/>
                              </a:lnTo>
                              <a:lnTo>
                                <a:pt x="19672" y="11405"/>
                              </a:lnTo>
                              <a:lnTo>
                                <a:pt x="19672" y="11405"/>
                              </a:lnTo>
                              <a:lnTo>
                                <a:pt x="19672" y="11240"/>
                              </a:lnTo>
                              <a:lnTo>
                                <a:pt x="19672" y="11240"/>
                              </a:lnTo>
                              <a:lnTo>
                                <a:pt x="19672" y="11074"/>
                              </a:lnTo>
                              <a:lnTo>
                                <a:pt x="19672" y="11074"/>
                              </a:lnTo>
                              <a:lnTo>
                                <a:pt x="19672" y="10909"/>
                              </a:lnTo>
                              <a:lnTo>
                                <a:pt x="19672" y="10744"/>
                              </a:lnTo>
                              <a:lnTo>
                                <a:pt x="19672" y="10744"/>
                              </a:lnTo>
                              <a:lnTo>
                                <a:pt x="19672" y="10579"/>
                              </a:lnTo>
                              <a:lnTo>
                                <a:pt x="19672" y="10579"/>
                              </a:lnTo>
                              <a:lnTo>
                                <a:pt x="19672" y="10413"/>
                              </a:lnTo>
                              <a:lnTo>
                                <a:pt x="19672" y="10413"/>
                              </a:lnTo>
                              <a:lnTo>
                                <a:pt x="19672" y="10248"/>
                              </a:lnTo>
                              <a:lnTo>
                                <a:pt x="19672" y="10248"/>
                              </a:lnTo>
                              <a:lnTo>
                                <a:pt x="19672" y="10083"/>
                              </a:lnTo>
                              <a:lnTo>
                                <a:pt x="19672" y="10083"/>
                              </a:lnTo>
                              <a:lnTo>
                                <a:pt x="19672" y="9917"/>
                              </a:lnTo>
                              <a:lnTo>
                                <a:pt x="19672" y="9917"/>
                              </a:lnTo>
                              <a:lnTo>
                                <a:pt x="20000" y="9917"/>
                              </a:lnTo>
                              <a:lnTo>
                                <a:pt x="19672" y="9752"/>
                              </a:lnTo>
                              <a:lnTo>
                                <a:pt x="19672" y="9587"/>
                              </a:lnTo>
                              <a:lnTo>
                                <a:pt x="19672" y="9587"/>
                              </a:lnTo>
                              <a:lnTo>
                                <a:pt x="19672" y="9421"/>
                              </a:lnTo>
                              <a:lnTo>
                                <a:pt x="19672" y="9421"/>
                              </a:lnTo>
                              <a:lnTo>
                                <a:pt x="19672" y="9256"/>
                              </a:lnTo>
                              <a:lnTo>
                                <a:pt x="19672" y="9256"/>
                              </a:lnTo>
                              <a:lnTo>
                                <a:pt x="19672" y="9091"/>
                              </a:lnTo>
                              <a:lnTo>
                                <a:pt x="19672" y="9091"/>
                              </a:lnTo>
                              <a:lnTo>
                                <a:pt x="19672" y="8926"/>
                              </a:lnTo>
                              <a:lnTo>
                                <a:pt x="19672" y="8926"/>
                              </a:lnTo>
                              <a:lnTo>
                                <a:pt x="19672" y="8760"/>
                              </a:lnTo>
                              <a:lnTo>
                                <a:pt x="19672" y="8595"/>
                              </a:lnTo>
                              <a:lnTo>
                                <a:pt x="19672" y="8595"/>
                              </a:lnTo>
                              <a:lnTo>
                                <a:pt x="19672" y="8430"/>
                              </a:lnTo>
                              <a:lnTo>
                                <a:pt x="19672" y="8430"/>
                              </a:lnTo>
                              <a:lnTo>
                                <a:pt x="19672" y="8264"/>
                              </a:lnTo>
                              <a:lnTo>
                                <a:pt x="19672" y="8264"/>
                              </a:lnTo>
                              <a:lnTo>
                                <a:pt x="19672" y="8099"/>
                              </a:lnTo>
                              <a:lnTo>
                                <a:pt x="19672" y="7934"/>
                              </a:lnTo>
                              <a:lnTo>
                                <a:pt x="19672" y="7934"/>
                              </a:lnTo>
                              <a:lnTo>
                                <a:pt x="19672" y="7769"/>
                              </a:lnTo>
                              <a:lnTo>
                                <a:pt x="19672" y="7769"/>
                              </a:lnTo>
                              <a:lnTo>
                                <a:pt x="19672" y="7603"/>
                              </a:lnTo>
                              <a:lnTo>
                                <a:pt x="19672" y="7438"/>
                              </a:lnTo>
                              <a:lnTo>
                                <a:pt x="19672" y="7438"/>
                              </a:lnTo>
                              <a:lnTo>
                                <a:pt x="19344" y="7273"/>
                              </a:lnTo>
                              <a:lnTo>
                                <a:pt x="19344" y="7273"/>
                              </a:lnTo>
                              <a:lnTo>
                                <a:pt x="19344" y="7107"/>
                              </a:lnTo>
                              <a:lnTo>
                                <a:pt x="19344" y="6942"/>
                              </a:lnTo>
                              <a:lnTo>
                                <a:pt x="19344" y="6942"/>
                              </a:lnTo>
                              <a:lnTo>
                                <a:pt x="19344" y="6777"/>
                              </a:lnTo>
                              <a:lnTo>
                                <a:pt x="19344" y="6612"/>
                              </a:lnTo>
                              <a:lnTo>
                                <a:pt x="19344" y="6612"/>
                              </a:lnTo>
                              <a:lnTo>
                                <a:pt x="19344" y="6446"/>
                              </a:lnTo>
                              <a:lnTo>
                                <a:pt x="19344" y="6281"/>
                              </a:lnTo>
                              <a:lnTo>
                                <a:pt x="19016" y="6281"/>
                              </a:lnTo>
                              <a:lnTo>
                                <a:pt x="19016" y="6116"/>
                              </a:lnTo>
                              <a:lnTo>
                                <a:pt x="19016" y="5950"/>
                              </a:lnTo>
                              <a:lnTo>
                                <a:pt x="19016" y="5950"/>
                              </a:lnTo>
                              <a:lnTo>
                                <a:pt x="19016" y="5785"/>
                              </a:lnTo>
                              <a:lnTo>
                                <a:pt x="19016" y="5620"/>
                              </a:lnTo>
                              <a:lnTo>
                                <a:pt x="18689" y="5455"/>
                              </a:lnTo>
                              <a:lnTo>
                                <a:pt x="18689" y="5455"/>
                              </a:lnTo>
                              <a:lnTo>
                                <a:pt x="18689" y="5289"/>
                              </a:lnTo>
                              <a:lnTo>
                                <a:pt x="18689" y="5124"/>
                              </a:lnTo>
                              <a:lnTo>
                                <a:pt x="18689" y="4959"/>
                              </a:lnTo>
                              <a:lnTo>
                                <a:pt x="18361" y="4959"/>
                              </a:lnTo>
                              <a:lnTo>
                                <a:pt x="18361" y="4793"/>
                              </a:lnTo>
                              <a:lnTo>
                                <a:pt x="18361" y="4628"/>
                              </a:lnTo>
                              <a:lnTo>
                                <a:pt x="18361" y="4463"/>
                              </a:lnTo>
                              <a:lnTo>
                                <a:pt x="18033" y="4298"/>
                              </a:lnTo>
                              <a:lnTo>
                                <a:pt x="18033" y="4298"/>
                              </a:lnTo>
                              <a:lnTo>
                                <a:pt x="18033" y="4132"/>
                              </a:lnTo>
                              <a:lnTo>
                                <a:pt x="17705" y="3967"/>
                              </a:lnTo>
                              <a:lnTo>
                                <a:pt x="17705" y="3802"/>
                              </a:lnTo>
                              <a:lnTo>
                                <a:pt x="17705" y="3636"/>
                              </a:lnTo>
                              <a:lnTo>
                                <a:pt x="17377" y="3471"/>
                              </a:lnTo>
                              <a:lnTo>
                                <a:pt x="17377" y="3306"/>
                              </a:lnTo>
                              <a:lnTo>
                                <a:pt x="17377" y="3140"/>
                              </a:lnTo>
                              <a:lnTo>
                                <a:pt x="17049" y="3140"/>
                              </a:lnTo>
                              <a:lnTo>
                                <a:pt x="17049" y="2975"/>
                              </a:lnTo>
                              <a:lnTo>
                                <a:pt x="16721" y="2810"/>
                              </a:lnTo>
                              <a:lnTo>
                                <a:pt x="16721" y="2645"/>
                              </a:lnTo>
                              <a:lnTo>
                                <a:pt x="16393" y="2479"/>
                              </a:lnTo>
                              <a:lnTo>
                                <a:pt x="16393" y="2314"/>
                              </a:lnTo>
                              <a:lnTo>
                                <a:pt x="16066" y="2149"/>
                              </a:lnTo>
                              <a:lnTo>
                                <a:pt x="16066" y="1983"/>
                              </a:lnTo>
                              <a:lnTo>
                                <a:pt x="15738" y="1818"/>
                              </a:lnTo>
                              <a:lnTo>
                                <a:pt x="15410" y="1653"/>
                              </a:lnTo>
                              <a:lnTo>
                                <a:pt x="15410" y="1653"/>
                              </a:lnTo>
                              <a:lnTo>
                                <a:pt x="15082" y="1488"/>
                              </a:lnTo>
                              <a:lnTo>
                                <a:pt x="14754" y="1322"/>
                              </a:lnTo>
                              <a:lnTo>
                                <a:pt x="14754" y="1157"/>
                              </a:lnTo>
                              <a:lnTo>
                                <a:pt x="14426" y="992"/>
                              </a:lnTo>
                              <a:lnTo>
                                <a:pt x="14098" y="826"/>
                              </a:lnTo>
                              <a:lnTo>
                                <a:pt x="13770" y="826"/>
                              </a:lnTo>
                              <a:lnTo>
                                <a:pt x="13443" y="661"/>
                              </a:lnTo>
                              <a:lnTo>
                                <a:pt x="13115" y="496"/>
                              </a:lnTo>
                              <a:lnTo>
                                <a:pt x="13115" y="496"/>
                              </a:lnTo>
                              <a:lnTo>
                                <a:pt x="12787" y="331"/>
                              </a:lnTo>
                              <a:lnTo>
                                <a:pt x="12459" y="331"/>
                              </a:lnTo>
                              <a:lnTo>
                                <a:pt x="12131" y="165"/>
                              </a:lnTo>
                              <a:lnTo>
                                <a:pt x="11803" y="165"/>
                              </a:lnTo>
                              <a:lnTo>
                                <a:pt x="11475" y="0"/>
                              </a:lnTo>
                              <a:lnTo>
                                <a:pt x="11148" y="0"/>
                              </a:lnTo>
                              <a:lnTo>
                                <a:pt x="10820" y="0"/>
                              </a:lnTo>
                              <a:lnTo>
                                <a:pt x="10492" y="0"/>
                              </a:lnTo>
                              <a:lnTo>
                                <a:pt x="10164" y="0"/>
                              </a:lnTo>
                              <a:lnTo>
                                <a:pt x="9836" y="0"/>
                              </a:lnTo>
                              <a:lnTo>
                                <a:pt x="9836" y="0"/>
                              </a:lnTo>
                              <a:lnTo>
                                <a:pt x="9836" y="0"/>
                              </a:lnTo>
                            </a:path>
                          </a:pathLst>
                        </a:custGeom>
                        <a:blipFill rotWithShape="0">
                          <a:blip r:embed="rId2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836,0l9836,0l9180,0l8852,0l8525,0l8197,0l7869,0l7541,165l7213,165l6885,331l6557,331l6557,496l6230,661l5902,661l5574,826l5246,992l4918,1157l4918,1157l4590,1322l4262,1488l3934,1653l3934,1818l3607,1983l3607,2149l3279,2314l3279,2479l2951,2645l2951,2810l2623,2810l2623,2975l2295,3140l2295,3306l1967,3471l1967,3636l1967,3802l1639,3967l1639,4132l1639,4132l1639,4298l1311,4463l1311,4628l1311,4793l984,4959l984,4959l984,5124l984,5289l984,5455l656,5455l656,5620l656,5785l656,5950l656,5950l656,6116l656,6281l328,6281l328,6446l328,6612l328,6612l328,6777l328,6942l328,6942l328,7107l328,7107l328,7273l0,7438l0,7438l0,7603l0,7603l0,7769l0,7934l0,7934l0,8099l0,8099l0,8264l0,8264l0,8430l0,8595l0,8595l0,8760l0,8760l0,8926l0,8926l0,9091l0,9091l0,9256l0,9256l0,9421l0,9421l0,9587l0,9587l0,9752l0,9752l0,9917l0,9917l0,10083l0,10083l0,10248l0,10248l0,10413l0,10413l0,10579l0,10579l0,10744l0,10744l0,10909l0,10909l0,11074l0,11074l0,11240l0,11405l0,11405l0,11570l0,11570l0,11736l0,11736l0,11901l0,12066l0,12066l0,12231l0,12231l0,12397l328,12562l328,12562l328,12727l328,12727l328,12893l328,13058l328,13058l328,13223l328,13388l328,13388l656,13554l656,13719l656,13719l656,13884l656,14050l656,14215l984,14215l984,14380l984,14545l984,14711l984,14876l1311,14876l1311,15041l1311,15207l1311,15372l1639,15537l1639,15702l1639,15702l1967,15868l1967,16033l1967,16198l2295,16364l2295,16529l2295,16694l2623,16860l2623,17025l2951,17190l2951,17355l3279,17521l3279,17686l3607,17851l3934,18017l3934,18017l4262,18182l4590,18347l4590,18512l4918,18678l5246,18843l5574,19008l5902,19008l5902,19174l6230,19339l6557,19504l6885,19504l7213,19669l7541,19669l7869,19835l8197,19835l8525,19835l8852,19835l9180,19835l9836,20000l9836,20000l9836,20000l10164,19835l10492,19835l10820,19835l11148,19835l11475,19835l11803,19669l12131,19669l12459,19504l12787,19504l13115,19339l13443,19174l13443,19174l13770,19008l14098,18843l14426,18678l14754,18678l14754,18512l15082,18347l15410,18182l15738,18017l15738,17851l16066,17686l16066,17521l16393,17355l16393,17190l16721,17190l16721,17025l17049,16860l17049,16694l17377,16529l17377,16364l17705,16198l17705,16033l17705,15868l18033,15702l18033,15537l18033,15537l18033,15372l18361,15207l18361,15041l18361,14876l18361,14711l18689,14711l18689,14545l18689,14380l18689,14215l19016,14215l19016,14050l19016,13884l19016,13719l19016,13719l19016,13554l19016,13388l19344,13388l19344,13223l19344,13058l19344,13058l19344,12893l19344,12727l19344,12727l19344,12562l19344,12397l19672,12397l19672,12231l19672,12231l19672,12066l19672,11901l19672,11901l19672,11736l19672,11736l19672,11570l19672,11405l19672,11405l19672,11240l19672,11240l19672,11074l19672,11074l19672,10909l19672,10744l19672,10744l19672,10579l19672,10579l19672,10413l19672,10413l19672,10248l19672,10248l19672,10083l19672,10083l19672,9917l19672,9917l20000,9917l19672,9752l19672,9587l19672,9587l19672,9421l19672,9421l19672,9256l19672,9256l19672,9091l19672,9091l19672,8926l19672,8926l19672,8760l19672,8595l19672,8595l19672,8430l19672,8430l19672,8264l19672,8264l19672,8099l19672,7934l19672,7934l19672,7769l19672,7769l19672,7603l19672,7438l19672,7438l19344,7273l19344,7273l19344,7107l19344,6942l19344,6942l19344,6777l19344,6612l19344,6612l19344,6446l19344,6281l19016,6281l19016,6116l19016,5950l19016,5950l19016,5785l19016,5620l18689,5455l18689,5455l18689,5289l18689,5124l18689,4959l18361,4959l18361,4793l18361,4628l18361,4463l18033,4298l18033,4298l18033,4132l17705,3967l17705,3802l17705,3636l17377,3471l17377,3306l17377,3140l17049,3140l17049,2975l16721,2810l16721,2645l16393,2479l16393,2314l16066,2149l16066,1983l15738,1818l15410,1653l15410,1653l15082,1488l14754,1322l14754,1157l14426,992l14098,826l13770,826l13443,661l13115,496l13115,496l12787,331l12459,331l12131,165l11803,165l11475,0l11148,0l10820,0l10492,0l10164,0l9836,0l9836,0l9836,0e" stroked="t" o:allowincell="f" style="position:absolute;margin-left:135.75pt;margin-top:6.1pt;width:3pt;height:6pt;mso-wrap-style:none;v-text-anchor:middle">
                <v:imagedata r:id="rId27" o:detectmouseclick="t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cs="Times New Roman Cyr" w:ascii="Symbol" w:hAnsi="Symbol"/>
          <w:sz w:val="20"/>
        </w:rPr>
        <w:t>x</w:t>
      </w:r>
      <w:r>
        <w:rPr>
          <w:rFonts w:cs="Times New Roman Cyr" w:ascii="Times New Roman Cyr" w:hAnsi="Times New Roman Cyr"/>
        </w:rPr>
        <w:t xml:space="preserve">(t)                                </w:t>
      </w:r>
      <w:r>
        <w:rPr>
          <w:rFonts w:cs="Times New Roman Cyr" w:ascii="Symbol" w:hAnsi="Symbol"/>
          <w:sz w:val="20"/>
        </w:rPr>
        <w:t>x</w:t>
      </w:r>
      <w:r>
        <w:rPr>
          <w:rFonts w:cs="Times New Roman Cyr" w:ascii="Times New Roman Cyr" w:hAnsi="Times New Roman Cyr"/>
        </w:rPr>
        <w:t>(t)cosw  t</w:t>
      </w:r>
    </w:p>
    <w:p>
      <w:pPr>
        <w:pStyle w:val="Normal"/>
        <w:widowControl/>
        <w:tabs>
          <w:tab w:val="clear" w:pos="567"/>
          <w:tab w:val="left" w:pos="7797" w:leader="none"/>
        </w:tabs>
        <w:jc w:val="center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0550</wp:posOffset>
                </wp:positionH>
                <wp:positionV relativeFrom="paragraph">
                  <wp:posOffset>635</wp:posOffset>
                </wp:positionV>
                <wp:extent cx="915035" cy="543560"/>
                <wp:effectExtent l="6985" t="6350" r="6350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54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blipFill rotWithShape="0">
                          <a:blip r:embed="rId2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stroked="t" o:allowincell="f" style="position:absolute;margin-left:46.5pt;margin-top:0pt;width:72pt;height:42.75pt;mso-wrap-style:none;v-text-anchor:middle">
                <v:imagedata r:id="rId29" o:detectmouseclick="t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1925</wp:posOffset>
                </wp:positionH>
                <wp:positionV relativeFrom="paragraph">
                  <wp:posOffset>790575</wp:posOffset>
                </wp:positionV>
                <wp:extent cx="429260" cy="400685"/>
                <wp:effectExtent l="6350" t="6985" r="762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40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blipFill rotWithShape="0">
                          <a:blip r:embed="rId30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stroked="t" o:allowincell="f" style="position:absolute;margin-left:12.75pt;margin-top:62.25pt;width:33.75pt;height:31.5pt;mso-wrap-style:none;v-text-anchor:middle">
                <v:imagedata r:id="rId31" o:detectmouseclick="t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19150</wp:posOffset>
                </wp:positionH>
                <wp:positionV relativeFrom="paragraph">
                  <wp:posOffset>809625</wp:posOffset>
                </wp:positionV>
                <wp:extent cx="457835" cy="419735"/>
                <wp:effectExtent l="6985" t="6985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1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blipFill rotWithShape="0">
                          <a:blip r:embed="rId3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stroked="t" o:allowincell="f" style="position:absolute;margin-left:64.5pt;margin-top:63.75pt;width:36pt;height:33pt;mso-wrap-style:none;v-text-anchor:middle">
                <v:imagedata r:id="rId33" o:detectmouseclick="t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47750</wp:posOffset>
                </wp:positionH>
                <wp:positionV relativeFrom="paragraph">
                  <wp:posOffset>533400</wp:posOffset>
                </wp:positionV>
                <wp:extent cx="635" cy="276860"/>
                <wp:effectExtent l="6350" t="635" r="635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pt,42pt" to="82.5pt,6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23925</wp:posOffset>
                </wp:positionH>
                <wp:positionV relativeFrom="paragraph">
                  <wp:posOffset>1496060</wp:posOffset>
                </wp:positionV>
                <wp:extent cx="238760" cy="248285"/>
                <wp:effectExtent l="6350" t="7620" r="698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0"/>
                              </a:moveTo>
                              <a:lnTo>
                                <a:pt x="10000" y="0"/>
                              </a:lnTo>
                              <a:lnTo>
                                <a:pt x="9787" y="0"/>
                              </a:lnTo>
                              <a:lnTo>
                                <a:pt x="9628" y="0"/>
                              </a:lnTo>
                              <a:lnTo>
                                <a:pt x="9415" y="0"/>
                              </a:lnTo>
                              <a:lnTo>
                                <a:pt x="9255" y="0"/>
                              </a:lnTo>
                              <a:lnTo>
                                <a:pt x="9096" y="0"/>
                              </a:lnTo>
                              <a:lnTo>
                                <a:pt x="8883" y="51"/>
                              </a:lnTo>
                              <a:lnTo>
                                <a:pt x="8723" y="51"/>
                              </a:lnTo>
                              <a:lnTo>
                                <a:pt x="8511" y="102"/>
                              </a:lnTo>
                              <a:lnTo>
                                <a:pt x="8351" y="102"/>
                              </a:lnTo>
                              <a:lnTo>
                                <a:pt x="8191" y="153"/>
                              </a:lnTo>
                              <a:lnTo>
                                <a:pt x="7979" y="153"/>
                              </a:lnTo>
                              <a:lnTo>
                                <a:pt x="7819" y="205"/>
                              </a:lnTo>
                              <a:lnTo>
                                <a:pt x="7660" y="256"/>
                              </a:lnTo>
                              <a:lnTo>
                                <a:pt x="7447" y="307"/>
                              </a:lnTo>
                              <a:lnTo>
                                <a:pt x="7287" y="358"/>
                              </a:lnTo>
                              <a:lnTo>
                                <a:pt x="7128" y="409"/>
                              </a:lnTo>
                              <a:lnTo>
                                <a:pt x="6968" y="460"/>
                              </a:lnTo>
                              <a:lnTo>
                                <a:pt x="6755" y="512"/>
                              </a:lnTo>
                              <a:lnTo>
                                <a:pt x="6596" y="563"/>
                              </a:lnTo>
                              <a:lnTo>
                                <a:pt x="6436" y="614"/>
                              </a:lnTo>
                              <a:lnTo>
                                <a:pt x="6277" y="665"/>
                              </a:lnTo>
                              <a:lnTo>
                                <a:pt x="6117" y="767"/>
                              </a:lnTo>
                              <a:lnTo>
                                <a:pt x="5957" y="818"/>
                              </a:lnTo>
                              <a:lnTo>
                                <a:pt x="5798" y="870"/>
                              </a:lnTo>
                              <a:lnTo>
                                <a:pt x="5638" y="972"/>
                              </a:lnTo>
                              <a:lnTo>
                                <a:pt x="5479" y="1023"/>
                              </a:lnTo>
                              <a:lnTo>
                                <a:pt x="5319" y="1125"/>
                              </a:lnTo>
                              <a:lnTo>
                                <a:pt x="5160" y="1228"/>
                              </a:lnTo>
                              <a:lnTo>
                                <a:pt x="5000" y="1279"/>
                              </a:lnTo>
                              <a:lnTo>
                                <a:pt x="4840" y="1381"/>
                              </a:lnTo>
                              <a:lnTo>
                                <a:pt x="4681" y="1483"/>
                              </a:lnTo>
                              <a:lnTo>
                                <a:pt x="4521" y="1586"/>
                              </a:lnTo>
                              <a:lnTo>
                                <a:pt x="4362" y="1688"/>
                              </a:lnTo>
                              <a:lnTo>
                                <a:pt x="4255" y="1790"/>
                              </a:lnTo>
                              <a:lnTo>
                                <a:pt x="4096" y="1893"/>
                              </a:lnTo>
                              <a:lnTo>
                                <a:pt x="3936" y="1995"/>
                              </a:lnTo>
                              <a:lnTo>
                                <a:pt x="3830" y="2097"/>
                              </a:lnTo>
                              <a:lnTo>
                                <a:pt x="3670" y="2199"/>
                              </a:lnTo>
                              <a:lnTo>
                                <a:pt x="3564" y="2302"/>
                              </a:lnTo>
                              <a:lnTo>
                                <a:pt x="3404" y="2404"/>
                              </a:lnTo>
                              <a:lnTo>
                                <a:pt x="3298" y="2558"/>
                              </a:lnTo>
                              <a:lnTo>
                                <a:pt x="3138" y="2660"/>
                              </a:lnTo>
                              <a:lnTo>
                                <a:pt x="3032" y="2762"/>
                              </a:lnTo>
                              <a:lnTo>
                                <a:pt x="2872" y="2916"/>
                              </a:lnTo>
                              <a:lnTo>
                                <a:pt x="2766" y="3018"/>
                              </a:lnTo>
                              <a:lnTo>
                                <a:pt x="2660" y="3171"/>
                              </a:lnTo>
                              <a:lnTo>
                                <a:pt x="2553" y="3274"/>
                              </a:lnTo>
                              <a:lnTo>
                                <a:pt x="2447" y="3427"/>
                              </a:lnTo>
                              <a:lnTo>
                                <a:pt x="2287" y="3529"/>
                              </a:lnTo>
                              <a:lnTo>
                                <a:pt x="2181" y="3683"/>
                              </a:lnTo>
                              <a:lnTo>
                                <a:pt x="2074" y="3836"/>
                              </a:lnTo>
                              <a:lnTo>
                                <a:pt x="1968" y="3939"/>
                              </a:lnTo>
                              <a:lnTo>
                                <a:pt x="1862" y="4092"/>
                              </a:lnTo>
                              <a:lnTo>
                                <a:pt x="1809" y="4246"/>
                              </a:lnTo>
                              <a:lnTo>
                                <a:pt x="1702" y="4348"/>
                              </a:lnTo>
                              <a:lnTo>
                                <a:pt x="1596" y="4501"/>
                              </a:lnTo>
                              <a:lnTo>
                                <a:pt x="1489" y="4655"/>
                              </a:lnTo>
                              <a:lnTo>
                                <a:pt x="1383" y="4808"/>
                              </a:lnTo>
                              <a:lnTo>
                                <a:pt x="1330" y="4962"/>
                              </a:lnTo>
                              <a:lnTo>
                                <a:pt x="1223" y="5115"/>
                              </a:lnTo>
                              <a:lnTo>
                                <a:pt x="1170" y="5269"/>
                              </a:lnTo>
                              <a:lnTo>
                                <a:pt x="1064" y="5422"/>
                              </a:lnTo>
                              <a:lnTo>
                                <a:pt x="1011" y="5575"/>
                              </a:lnTo>
                              <a:lnTo>
                                <a:pt x="904" y="5729"/>
                              </a:lnTo>
                              <a:lnTo>
                                <a:pt x="851" y="5882"/>
                              </a:lnTo>
                              <a:lnTo>
                                <a:pt x="798" y="6036"/>
                              </a:lnTo>
                              <a:lnTo>
                                <a:pt x="745" y="6189"/>
                              </a:lnTo>
                              <a:lnTo>
                                <a:pt x="638" y="6343"/>
                              </a:lnTo>
                              <a:lnTo>
                                <a:pt x="585" y="6496"/>
                              </a:lnTo>
                              <a:lnTo>
                                <a:pt x="532" y="6650"/>
                              </a:lnTo>
                              <a:lnTo>
                                <a:pt x="479" y="6803"/>
                              </a:lnTo>
                              <a:lnTo>
                                <a:pt x="426" y="6957"/>
                              </a:lnTo>
                              <a:lnTo>
                                <a:pt x="372" y="7110"/>
                              </a:lnTo>
                              <a:lnTo>
                                <a:pt x="319" y="7315"/>
                              </a:lnTo>
                              <a:lnTo>
                                <a:pt x="266" y="7468"/>
                              </a:lnTo>
                              <a:lnTo>
                                <a:pt x="266" y="7621"/>
                              </a:lnTo>
                              <a:lnTo>
                                <a:pt x="213" y="7775"/>
                              </a:lnTo>
                              <a:lnTo>
                                <a:pt x="160" y="7928"/>
                              </a:lnTo>
                              <a:lnTo>
                                <a:pt x="160" y="8133"/>
                              </a:lnTo>
                              <a:lnTo>
                                <a:pt x="106" y="8286"/>
                              </a:lnTo>
                              <a:lnTo>
                                <a:pt x="106" y="8440"/>
                              </a:lnTo>
                              <a:lnTo>
                                <a:pt x="53" y="8593"/>
                              </a:lnTo>
                              <a:lnTo>
                                <a:pt x="53" y="8798"/>
                              </a:lnTo>
                              <a:lnTo>
                                <a:pt x="0" y="8951"/>
                              </a:lnTo>
                              <a:lnTo>
                                <a:pt x="0" y="9105"/>
                              </a:lnTo>
                              <a:lnTo>
                                <a:pt x="0" y="9258"/>
                              </a:lnTo>
                              <a:lnTo>
                                <a:pt x="0" y="9463"/>
                              </a:lnTo>
                              <a:lnTo>
                                <a:pt x="0" y="9616"/>
                              </a:lnTo>
                              <a:lnTo>
                                <a:pt x="0" y="9770"/>
                              </a:lnTo>
                              <a:lnTo>
                                <a:pt x="0" y="9923"/>
                              </a:lnTo>
                              <a:lnTo>
                                <a:pt x="0" y="9974"/>
                              </a:lnTo>
                              <a:lnTo>
                                <a:pt x="0" y="10128"/>
                              </a:lnTo>
                              <a:lnTo>
                                <a:pt x="0" y="10281"/>
                              </a:lnTo>
                              <a:lnTo>
                                <a:pt x="0" y="10435"/>
                              </a:lnTo>
                              <a:lnTo>
                                <a:pt x="0" y="10639"/>
                              </a:lnTo>
                              <a:lnTo>
                                <a:pt x="0" y="10793"/>
                              </a:lnTo>
                              <a:lnTo>
                                <a:pt x="0" y="10946"/>
                              </a:lnTo>
                              <a:lnTo>
                                <a:pt x="53" y="11100"/>
                              </a:lnTo>
                              <a:lnTo>
                                <a:pt x="53" y="11304"/>
                              </a:lnTo>
                              <a:lnTo>
                                <a:pt x="106" y="11458"/>
                              </a:lnTo>
                              <a:lnTo>
                                <a:pt x="106" y="11611"/>
                              </a:lnTo>
                              <a:lnTo>
                                <a:pt x="160" y="11765"/>
                              </a:lnTo>
                              <a:lnTo>
                                <a:pt x="160" y="11969"/>
                              </a:lnTo>
                              <a:lnTo>
                                <a:pt x="213" y="12123"/>
                              </a:lnTo>
                              <a:lnTo>
                                <a:pt x="266" y="12276"/>
                              </a:lnTo>
                              <a:lnTo>
                                <a:pt x="266" y="12430"/>
                              </a:lnTo>
                              <a:lnTo>
                                <a:pt x="319" y="12583"/>
                              </a:lnTo>
                              <a:lnTo>
                                <a:pt x="372" y="12788"/>
                              </a:lnTo>
                              <a:lnTo>
                                <a:pt x="426" y="12941"/>
                              </a:lnTo>
                              <a:lnTo>
                                <a:pt x="479" y="13095"/>
                              </a:lnTo>
                              <a:lnTo>
                                <a:pt x="532" y="13248"/>
                              </a:lnTo>
                              <a:lnTo>
                                <a:pt x="585" y="13402"/>
                              </a:lnTo>
                              <a:lnTo>
                                <a:pt x="638" y="13555"/>
                              </a:lnTo>
                              <a:lnTo>
                                <a:pt x="691" y="13708"/>
                              </a:lnTo>
                              <a:lnTo>
                                <a:pt x="798" y="13862"/>
                              </a:lnTo>
                              <a:lnTo>
                                <a:pt x="851" y="14066"/>
                              </a:lnTo>
                              <a:lnTo>
                                <a:pt x="904" y="14220"/>
                              </a:lnTo>
                              <a:lnTo>
                                <a:pt x="1011" y="14373"/>
                              </a:lnTo>
                              <a:lnTo>
                                <a:pt x="1064" y="14527"/>
                              </a:lnTo>
                              <a:lnTo>
                                <a:pt x="1170" y="14680"/>
                              </a:lnTo>
                              <a:lnTo>
                                <a:pt x="1223" y="14783"/>
                              </a:lnTo>
                              <a:lnTo>
                                <a:pt x="1330" y="14936"/>
                              </a:lnTo>
                              <a:lnTo>
                                <a:pt x="1383" y="15090"/>
                              </a:lnTo>
                              <a:lnTo>
                                <a:pt x="1489" y="15243"/>
                              </a:lnTo>
                              <a:lnTo>
                                <a:pt x="1596" y="15396"/>
                              </a:lnTo>
                              <a:lnTo>
                                <a:pt x="1649" y="15550"/>
                              </a:lnTo>
                              <a:lnTo>
                                <a:pt x="1755" y="15703"/>
                              </a:lnTo>
                              <a:lnTo>
                                <a:pt x="1862" y="15806"/>
                              </a:lnTo>
                              <a:lnTo>
                                <a:pt x="1968" y="15959"/>
                              </a:lnTo>
                              <a:lnTo>
                                <a:pt x="2074" y="16113"/>
                              </a:lnTo>
                              <a:lnTo>
                                <a:pt x="2181" y="16215"/>
                              </a:lnTo>
                              <a:lnTo>
                                <a:pt x="2287" y="16368"/>
                              </a:lnTo>
                              <a:lnTo>
                                <a:pt x="2394" y="16522"/>
                              </a:lnTo>
                              <a:lnTo>
                                <a:pt x="2500" y="16624"/>
                              </a:lnTo>
                              <a:lnTo>
                                <a:pt x="2660" y="16777"/>
                              </a:lnTo>
                              <a:lnTo>
                                <a:pt x="2766" y="16880"/>
                              </a:lnTo>
                              <a:lnTo>
                                <a:pt x="2872" y="17033"/>
                              </a:lnTo>
                              <a:lnTo>
                                <a:pt x="2979" y="17136"/>
                              </a:lnTo>
                              <a:lnTo>
                                <a:pt x="3138" y="17238"/>
                              </a:lnTo>
                              <a:lnTo>
                                <a:pt x="3245" y="17391"/>
                              </a:lnTo>
                              <a:lnTo>
                                <a:pt x="3404" y="17494"/>
                              </a:lnTo>
                              <a:lnTo>
                                <a:pt x="3511" y="17596"/>
                              </a:lnTo>
                              <a:lnTo>
                                <a:pt x="3670" y="17698"/>
                              </a:lnTo>
                              <a:lnTo>
                                <a:pt x="3777" y="17852"/>
                              </a:lnTo>
                              <a:lnTo>
                                <a:pt x="3936" y="17954"/>
                              </a:lnTo>
                              <a:lnTo>
                                <a:pt x="4096" y="18056"/>
                              </a:lnTo>
                              <a:lnTo>
                                <a:pt x="4202" y="18159"/>
                              </a:lnTo>
                              <a:lnTo>
                                <a:pt x="4362" y="18261"/>
                              </a:lnTo>
                              <a:lnTo>
                                <a:pt x="4521" y="18363"/>
                              </a:lnTo>
                              <a:lnTo>
                                <a:pt x="4681" y="18465"/>
                              </a:lnTo>
                              <a:lnTo>
                                <a:pt x="4840" y="18517"/>
                              </a:lnTo>
                              <a:lnTo>
                                <a:pt x="4947" y="18619"/>
                              </a:lnTo>
                              <a:lnTo>
                                <a:pt x="5106" y="18721"/>
                              </a:lnTo>
                              <a:lnTo>
                                <a:pt x="5266" y="18824"/>
                              </a:lnTo>
                              <a:lnTo>
                                <a:pt x="5426" y="18875"/>
                              </a:lnTo>
                              <a:lnTo>
                                <a:pt x="5585" y="18977"/>
                              </a:lnTo>
                              <a:lnTo>
                                <a:pt x="5745" y="19028"/>
                              </a:lnTo>
                              <a:lnTo>
                                <a:pt x="5904" y="19130"/>
                              </a:lnTo>
                              <a:lnTo>
                                <a:pt x="6117" y="19182"/>
                              </a:lnTo>
                              <a:lnTo>
                                <a:pt x="6277" y="19233"/>
                              </a:lnTo>
                              <a:lnTo>
                                <a:pt x="6436" y="19335"/>
                              </a:lnTo>
                              <a:lnTo>
                                <a:pt x="6596" y="19386"/>
                              </a:lnTo>
                              <a:lnTo>
                                <a:pt x="6755" y="19437"/>
                              </a:lnTo>
                              <a:lnTo>
                                <a:pt x="6915" y="19488"/>
                              </a:lnTo>
                              <a:lnTo>
                                <a:pt x="7128" y="19540"/>
                              </a:lnTo>
                              <a:lnTo>
                                <a:pt x="7287" y="19591"/>
                              </a:lnTo>
                              <a:lnTo>
                                <a:pt x="7447" y="19642"/>
                              </a:lnTo>
                              <a:lnTo>
                                <a:pt x="7660" y="19693"/>
                              </a:lnTo>
                              <a:lnTo>
                                <a:pt x="7819" y="19744"/>
                              </a:lnTo>
                              <a:lnTo>
                                <a:pt x="7979" y="19795"/>
                              </a:lnTo>
                              <a:lnTo>
                                <a:pt x="8191" y="19795"/>
                              </a:lnTo>
                              <a:lnTo>
                                <a:pt x="8351" y="19847"/>
                              </a:lnTo>
                              <a:lnTo>
                                <a:pt x="8511" y="19847"/>
                              </a:lnTo>
                              <a:lnTo>
                                <a:pt x="8723" y="19898"/>
                              </a:lnTo>
                              <a:lnTo>
                                <a:pt x="8883" y="19898"/>
                              </a:lnTo>
                              <a:lnTo>
                                <a:pt x="9043" y="19949"/>
                              </a:lnTo>
                              <a:lnTo>
                                <a:pt x="9255" y="19949"/>
                              </a:lnTo>
                              <a:lnTo>
                                <a:pt x="9415" y="19949"/>
                              </a:lnTo>
                              <a:lnTo>
                                <a:pt x="9628" y="19949"/>
                              </a:lnTo>
                              <a:lnTo>
                                <a:pt x="9787" y="19949"/>
                              </a:lnTo>
                              <a:lnTo>
                                <a:pt x="10000" y="20000"/>
                              </a:lnTo>
                              <a:lnTo>
                                <a:pt x="10000" y="20000"/>
                              </a:lnTo>
                              <a:lnTo>
                                <a:pt x="10000" y="20000"/>
                              </a:lnTo>
                              <a:lnTo>
                                <a:pt x="10160" y="19949"/>
                              </a:lnTo>
                              <a:lnTo>
                                <a:pt x="10319" y="19949"/>
                              </a:lnTo>
                              <a:lnTo>
                                <a:pt x="10532" y="19949"/>
                              </a:lnTo>
                              <a:lnTo>
                                <a:pt x="10691" y="19949"/>
                              </a:lnTo>
                              <a:lnTo>
                                <a:pt x="10904" y="19949"/>
                              </a:lnTo>
                              <a:lnTo>
                                <a:pt x="11064" y="19898"/>
                              </a:lnTo>
                              <a:lnTo>
                                <a:pt x="11223" y="19898"/>
                              </a:lnTo>
                              <a:lnTo>
                                <a:pt x="11436" y="19847"/>
                              </a:lnTo>
                              <a:lnTo>
                                <a:pt x="11596" y="19847"/>
                              </a:lnTo>
                              <a:lnTo>
                                <a:pt x="11755" y="19795"/>
                              </a:lnTo>
                              <a:lnTo>
                                <a:pt x="11968" y="19795"/>
                              </a:lnTo>
                              <a:lnTo>
                                <a:pt x="12128" y="19744"/>
                              </a:lnTo>
                              <a:lnTo>
                                <a:pt x="12287" y="19693"/>
                              </a:lnTo>
                              <a:lnTo>
                                <a:pt x="12500" y="19642"/>
                              </a:lnTo>
                              <a:lnTo>
                                <a:pt x="12660" y="19591"/>
                              </a:lnTo>
                              <a:lnTo>
                                <a:pt x="12819" y="19540"/>
                              </a:lnTo>
                              <a:lnTo>
                                <a:pt x="13032" y="19488"/>
                              </a:lnTo>
                              <a:lnTo>
                                <a:pt x="13191" y="19437"/>
                              </a:lnTo>
                              <a:lnTo>
                                <a:pt x="13351" y="19386"/>
                              </a:lnTo>
                              <a:lnTo>
                                <a:pt x="13511" y="19335"/>
                              </a:lnTo>
                              <a:lnTo>
                                <a:pt x="13670" y="19233"/>
                              </a:lnTo>
                              <a:lnTo>
                                <a:pt x="13830" y="19182"/>
                              </a:lnTo>
                              <a:lnTo>
                                <a:pt x="14043" y="19130"/>
                              </a:lnTo>
                              <a:lnTo>
                                <a:pt x="14202" y="19028"/>
                              </a:lnTo>
                              <a:lnTo>
                                <a:pt x="14362" y="18977"/>
                              </a:lnTo>
                              <a:lnTo>
                                <a:pt x="14521" y="18875"/>
                              </a:lnTo>
                              <a:lnTo>
                                <a:pt x="14681" y="18824"/>
                              </a:lnTo>
                              <a:lnTo>
                                <a:pt x="14840" y="18721"/>
                              </a:lnTo>
                              <a:lnTo>
                                <a:pt x="15000" y="18619"/>
                              </a:lnTo>
                              <a:lnTo>
                                <a:pt x="15106" y="18517"/>
                              </a:lnTo>
                              <a:lnTo>
                                <a:pt x="15266" y="18465"/>
                              </a:lnTo>
                              <a:lnTo>
                                <a:pt x="15426" y="18363"/>
                              </a:lnTo>
                              <a:lnTo>
                                <a:pt x="15585" y="18261"/>
                              </a:lnTo>
                              <a:lnTo>
                                <a:pt x="15745" y="18159"/>
                              </a:lnTo>
                              <a:lnTo>
                                <a:pt x="15851" y="18056"/>
                              </a:lnTo>
                              <a:lnTo>
                                <a:pt x="16011" y="17954"/>
                              </a:lnTo>
                              <a:lnTo>
                                <a:pt x="16170" y="17852"/>
                              </a:lnTo>
                              <a:lnTo>
                                <a:pt x="16277" y="17698"/>
                              </a:lnTo>
                              <a:lnTo>
                                <a:pt x="16436" y="17596"/>
                              </a:lnTo>
                              <a:lnTo>
                                <a:pt x="16543" y="17494"/>
                              </a:lnTo>
                              <a:lnTo>
                                <a:pt x="16702" y="17391"/>
                              </a:lnTo>
                              <a:lnTo>
                                <a:pt x="16809" y="17238"/>
                              </a:lnTo>
                              <a:lnTo>
                                <a:pt x="16968" y="17136"/>
                              </a:lnTo>
                              <a:lnTo>
                                <a:pt x="17074" y="17033"/>
                              </a:lnTo>
                              <a:lnTo>
                                <a:pt x="17181" y="16880"/>
                              </a:lnTo>
                              <a:lnTo>
                                <a:pt x="17287" y="16777"/>
                              </a:lnTo>
                              <a:lnTo>
                                <a:pt x="17447" y="16624"/>
                              </a:lnTo>
                              <a:lnTo>
                                <a:pt x="17553" y="16522"/>
                              </a:lnTo>
                              <a:lnTo>
                                <a:pt x="17660" y="16368"/>
                              </a:lnTo>
                              <a:lnTo>
                                <a:pt x="17766" y="16215"/>
                              </a:lnTo>
                              <a:lnTo>
                                <a:pt x="17872" y="16113"/>
                              </a:lnTo>
                              <a:lnTo>
                                <a:pt x="17979" y="15959"/>
                              </a:lnTo>
                              <a:lnTo>
                                <a:pt x="18085" y="15806"/>
                              </a:lnTo>
                              <a:lnTo>
                                <a:pt x="18191" y="15703"/>
                              </a:lnTo>
                              <a:lnTo>
                                <a:pt x="18298" y="15550"/>
                              </a:lnTo>
                              <a:lnTo>
                                <a:pt x="18351" y="15396"/>
                              </a:lnTo>
                              <a:lnTo>
                                <a:pt x="18457" y="15243"/>
                              </a:lnTo>
                              <a:lnTo>
                                <a:pt x="18564" y="15090"/>
                              </a:lnTo>
                              <a:lnTo>
                                <a:pt x="18617" y="14936"/>
                              </a:lnTo>
                              <a:lnTo>
                                <a:pt x="18723" y="14783"/>
                              </a:lnTo>
                              <a:lnTo>
                                <a:pt x="18777" y="14680"/>
                              </a:lnTo>
                              <a:lnTo>
                                <a:pt x="18883" y="14527"/>
                              </a:lnTo>
                              <a:lnTo>
                                <a:pt x="18936" y="14373"/>
                              </a:lnTo>
                              <a:lnTo>
                                <a:pt x="19043" y="14220"/>
                              </a:lnTo>
                              <a:lnTo>
                                <a:pt x="19096" y="14066"/>
                              </a:lnTo>
                              <a:lnTo>
                                <a:pt x="19149" y="13862"/>
                              </a:lnTo>
                              <a:lnTo>
                                <a:pt x="19255" y="13708"/>
                              </a:lnTo>
                              <a:lnTo>
                                <a:pt x="19309" y="13555"/>
                              </a:lnTo>
                              <a:lnTo>
                                <a:pt x="19362" y="13402"/>
                              </a:lnTo>
                              <a:lnTo>
                                <a:pt x="19415" y="13248"/>
                              </a:lnTo>
                              <a:lnTo>
                                <a:pt x="19468" y="13095"/>
                              </a:lnTo>
                              <a:lnTo>
                                <a:pt x="19521" y="12941"/>
                              </a:lnTo>
                              <a:lnTo>
                                <a:pt x="19574" y="12788"/>
                              </a:lnTo>
                              <a:lnTo>
                                <a:pt x="19628" y="12583"/>
                              </a:lnTo>
                              <a:lnTo>
                                <a:pt x="19681" y="12430"/>
                              </a:lnTo>
                              <a:lnTo>
                                <a:pt x="19681" y="12276"/>
                              </a:lnTo>
                              <a:lnTo>
                                <a:pt x="19734" y="12123"/>
                              </a:lnTo>
                              <a:lnTo>
                                <a:pt x="19787" y="11969"/>
                              </a:lnTo>
                              <a:lnTo>
                                <a:pt x="19787" y="11765"/>
                              </a:lnTo>
                              <a:lnTo>
                                <a:pt x="19840" y="11611"/>
                              </a:lnTo>
                              <a:lnTo>
                                <a:pt x="19840" y="11458"/>
                              </a:lnTo>
                              <a:lnTo>
                                <a:pt x="19894" y="11304"/>
                              </a:lnTo>
                              <a:lnTo>
                                <a:pt x="19894" y="11100"/>
                              </a:lnTo>
                              <a:lnTo>
                                <a:pt x="19947" y="10946"/>
                              </a:lnTo>
                              <a:lnTo>
                                <a:pt x="19947" y="10793"/>
                              </a:lnTo>
                              <a:lnTo>
                                <a:pt x="19947" y="10639"/>
                              </a:lnTo>
                              <a:lnTo>
                                <a:pt x="19947" y="10435"/>
                              </a:lnTo>
                              <a:lnTo>
                                <a:pt x="19947" y="10281"/>
                              </a:lnTo>
                              <a:lnTo>
                                <a:pt x="19947" y="10128"/>
                              </a:lnTo>
                              <a:lnTo>
                                <a:pt x="19947" y="9974"/>
                              </a:lnTo>
                              <a:lnTo>
                                <a:pt x="20000" y="9974"/>
                              </a:lnTo>
                              <a:lnTo>
                                <a:pt x="19947" y="9770"/>
                              </a:lnTo>
                              <a:lnTo>
                                <a:pt x="19947" y="9616"/>
                              </a:lnTo>
                              <a:lnTo>
                                <a:pt x="19947" y="9463"/>
                              </a:lnTo>
                              <a:lnTo>
                                <a:pt x="19947" y="9258"/>
                              </a:lnTo>
                              <a:lnTo>
                                <a:pt x="19947" y="9105"/>
                              </a:lnTo>
                              <a:lnTo>
                                <a:pt x="19947" y="8951"/>
                              </a:lnTo>
                              <a:lnTo>
                                <a:pt x="19894" y="8798"/>
                              </a:lnTo>
                              <a:lnTo>
                                <a:pt x="19894" y="8593"/>
                              </a:lnTo>
                              <a:lnTo>
                                <a:pt x="19840" y="8440"/>
                              </a:lnTo>
                              <a:lnTo>
                                <a:pt x="19840" y="8286"/>
                              </a:lnTo>
                              <a:lnTo>
                                <a:pt x="19787" y="8133"/>
                              </a:lnTo>
                              <a:lnTo>
                                <a:pt x="19787" y="7928"/>
                              </a:lnTo>
                              <a:lnTo>
                                <a:pt x="19734" y="7775"/>
                              </a:lnTo>
                              <a:lnTo>
                                <a:pt x="19681" y="7621"/>
                              </a:lnTo>
                              <a:lnTo>
                                <a:pt x="19681" y="7468"/>
                              </a:lnTo>
                              <a:lnTo>
                                <a:pt x="19628" y="7315"/>
                              </a:lnTo>
                              <a:lnTo>
                                <a:pt x="19574" y="7110"/>
                              </a:lnTo>
                              <a:lnTo>
                                <a:pt x="19521" y="6957"/>
                              </a:lnTo>
                              <a:lnTo>
                                <a:pt x="19468" y="6803"/>
                              </a:lnTo>
                              <a:lnTo>
                                <a:pt x="19415" y="6650"/>
                              </a:lnTo>
                              <a:lnTo>
                                <a:pt x="19362" y="6496"/>
                              </a:lnTo>
                              <a:lnTo>
                                <a:pt x="19309" y="6343"/>
                              </a:lnTo>
                              <a:lnTo>
                                <a:pt x="19202" y="6189"/>
                              </a:lnTo>
                              <a:lnTo>
                                <a:pt x="19149" y="6036"/>
                              </a:lnTo>
                              <a:lnTo>
                                <a:pt x="19096" y="5882"/>
                              </a:lnTo>
                              <a:lnTo>
                                <a:pt x="19043" y="5729"/>
                              </a:lnTo>
                              <a:lnTo>
                                <a:pt x="18936" y="5575"/>
                              </a:lnTo>
                              <a:lnTo>
                                <a:pt x="18883" y="5422"/>
                              </a:lnTo>
                              <a:lnTo>
                                <a:pt x="18777" y="5269"/>
                              </a:lnTo>
                              <a:lnTo>
                                <a:pt x="18723" y="5115"/>
                              </a:lnTo>
                              <a:lnTo>
                                <a:pt x="18617" y="4962"/>
                              </a:lnTo>
                              <a:lnTo>
                                <a:pt x="18564" y="4808"/>
                              </a:lnTo>
                              <a:lnTo>
                                <a:pt x="18457" y="4655"/>
                              </a:lnTo>
                              <a:lnTo>
                                <a:pt x="18351" y="4501"/>
                              </a:lnTo>
                              <a:lnTo>
                                <a:pt x="18245" y="4348"/>
                              </a:lnTo>
                              <a:lnTo>
                                <a:pt x="18138" y="4246"/>
                              </a:lnTo>
                              <a:lnTo>
                                <a:pt x="18085" y="4092"/>
                              </a:lnTo>
                              <a:lnTo>
                                <a:pt x="17979" y="3939"/>
                              </a:lnTo>
                              <a:lnTo>
                                <a:pt x="17872" y="3836"/>
                              </a:lnTo>
                              <a:lnTo>
                                <a:pt x="17766" y="3683"/>
                              </a:lnTo>
                              <a:lnTo>
                                <a:pt x="17660" y="3529"/>
                              </a:lnTo>
                              <a:lnTo>
                                <a:pt x="17500" y="3427"/>
                              </a:lnTo>
                              <a:lnTo>
                                <a:pt x="17394" y="3274"/>
                              </a:lnTo>
                              <a:lnTo>
                                <a:pt x="17287" y="3171"/>
                              </a:lnTo>
                              <a:lnTo>
                                <a:pt x="17181" y="3018"/>
                              </a:lnTo>
                              <a:lnTo>
                                <a:pt x="17074" y="2916"/>
                              </a:lnTo>
                              <a:lnTo>
                                <a:pt x="16915" y="2762"/>
                              </a:lnTo>
                              <a:lnTo>
                                <a:pt x="16809" y="2660"/>
                              </a:lnTo>
                              <a:lnTo>
                                <a:pt x="16649" y="2558"/>
                              </a:lnTo>
                              <a:lnTo>
                                <a:pt x="16543" y="2404"/>
                              </a:lnTo>
                              <a:lnTo>
                                <a:pt x="16383" y="2302"/>
                              </a:lnTo>
                              <a:lnTo>
                                <a:pt x="16277" y="2199"/>
                              </a:lnTo>
                              <a:lnTo>
                                <a:pt x="16117" y="2097"/>
                              </a:lnTo>
                              <a:lnTo>
                                <a:pt x="16011" y="1995"/>
                              </a:lnTo>
                              <a:lnTo>
                                <a:pt x="15851" y="1893"/>
                              </a:lnTo>
                              <a:lnTo>
                                <a:pt x="15691" y="1790"/>
                              </a:lnTo>
                              <a:lnTo>
                                <a:pt x="15585" y="1688"/>
                              </a:lnTo>
                              <a:lnTo>
                                <a:pt x="15426" y="1586"/>
                              </a:lnTo>
                              <a:lnTo>
                                <a:pt x="15266" y="1483"/>
                              </a:lnTo>
                              <a:lnTo>
                                <a:pt x="15106" y="1381"/>
                              </a:lnTo>
                              <a:lnTo>
                                <a:pt x="14947" y="1279"/>
                              </a:lnTo>
                              <a:lnTo>
                                <a:pt x="14787" y="1228"/>
                              </a:lnTo>
                              <a:lnTo>
                                <a:pt x="14628" y="1125"/>
                              </a:lnTo>
                              <a:lnTo>
                                <a:pt x="14468" y="1023"/>
                              </a:lnTo>
                              <a:lnTo>
                                <a:pt x="14309" y="972"/>
                              </a:lnTo>
                              <a:lnTo>
                                <a:pt x="14149" y="870"/>
                              </a:lnTo>
                              <a:lnTo>
                                <a:pt x="13989" y="818"/>
                              </a:lnTo>
                              <a:lnTo>
                                <a:pt x="13830" y="767"/>
                              </a:lnTo>
                              <a:lnTo>
                                <a:pt x="13670" y="665"/>
                              </a:lnTo>
                              <a:lnTo>
                                <a:pt x="13511" y="614"/>
                              </a:lnTo>
                              <a:lnTo>
                                <a:pt x="13351" y="563"/>
                              </a:lnTo>
                              <a:lnTo>
                                <a:pt x="13191" y="512"/>
                              </a:lnTo>
                              <a:lnTo>
                                <a:pt x="12979" y="460"/>
                              </a:lnTo>
                              <a:lnTo>
                                <a:pt x="12819" y="409"/>
                              </a:lnTo>
                              <a:lnTo>
                                <a:pt x="12660" y="358"/>
                              </a:lnTo>
                              <a:lnTo>
                                <a:pt x="12500" y="307"/>
                              </a:lnTo>
                              <a:lnTo>
                                <a:pt x="12287" y="256"/>
                              </a:lnTo>
                              <a:lnTo>
                                <a:pt x="12128" y="205"/>
                              </a:lnTo>
                              <a:lnTo>
                                <a:pt x="11968" y="153"/>
                              </a:lnTo>
                              <a:lnTo>
                                <a:pt x="11755" y="153"/>
                              </a:lnTo>
                              <a:lnTo>
                                <a:pt x="11596" y="102"/>
                              </a:lnTo>
                              <a:lnTo>
                                <a:pt x="11436" y="102"/>
                              </a:lnTo>
                              <a:lnTo>
                                <a:pt x="11223" y="51"/>
                              </a:lnTo>
                              <a:lnTo>
                                <a:pt x="11064" y="51"/>
                              </a:lnTo>
                              <a:lnTo>
                                <a:pt x="10851" y="0"/>
                              </a:lnTo>
                              <a:lnTo>
                                <a:pt x="10691" y="0"/>
                              </a:lnTo>
                              <a:lnTo>
                                <a:pt x="10532" y="0"/>
                              </a:lnTo>
                              <a:lnTo>
                                <a:pt x="10319" y="0"/>
                              </a:lnTo>
                              <a:lnTo>
                                <a:pt x="10160" y="0"/>
                              </a:lnTo>
                              <a:lnTo>
                                <a:pt x="10000" y="0"/>
                              </a:lnTo>
                              <a:lnTo>
                                <a:pt x="10000" y="0"/>
                              </a:lnTo>
                              <a:lnTo>
                                <a:pt x="10000" y="0"/>
                              </a:lnTo>
                            </a:path>
                          </a:pathLst>
                        </a:custGeom>
                        <a:blipFill rotWithShape="0">
                          <a:blip r:embed="rId3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0l10000,0l9787,0l9628,0l9415,0l9255,0l9096,0l8883,51l8723,51l8511,102l8351,102l8191,153l7979,153l7819,205l7660,256l7447,307l7287,358l7128,409l6968,460l6755,512l6596,563l6436,614l6277,665l6117,767l5957,818l5798,870l5638,972l5479,1023l5319,1125l5160,1228l5000,1279l4840,1381l4681,1483l4521,1586l4362,1688l4255,1790l4096,1893l3936,1995l3830,2097l3670,2199l3564,2302l3404,2404l3298,2558l3138,2660l3032,2762l2872,2916l2766,3018l2660,3171l2553,3274l2447,3427l2287,3529l2181,3683l2074,3836l1968,3939l1862,4092l1809,4246l1702,4348l1596,4501l1489,4655l1383,4808l1330,4962l1223,5115l1170,5269l1064,5422l1011,5575l904,5729l851,5882l798,6036l745,6189l638,6343l585,6496l532,6650l479,6803l426,6957l372,7110l319,7315l266,7468l266,7621l213,7775l160,7928l160,8133l106,8286l106,8440l53,8593l53,8798l0,8951l0,9105l0,9258l0,9463l0,9616l0,9770l0,9923l0,9974l0,10128l0,10281l0,10435l0,10639l0,10793l0,10946l53,11100l53,11304l106,11458l106,11611l160,11765l160,11969l213,12123l266,12276l266,12430l319,12583l372,12788l426,12941l479,13095l532,13248l585,13402l638,13555l691,13708l798,13862l851,14066l904,14220l1011,14373l1064,14527l1170,14680l1223,14783l1330,14936l1383,15090l1489,15243l1596,15396l1649,15550l1755,15703l1862,15806l1968,15959l2074,16113l2181,16215l2287,16368l2394,16522l2500,16624l2660,16777l2766,16880l2872,17033l2979,17136l3138,17238l3245,17391l3404,17494l3511,17596l3670,17698l3777,17852l3936,17954l4096,18056l4202,18159l4362,18261l4521,18363l4681,18465l4840,18517l4947,18619l5106,18721l5266,18824l5426,18875l5585,18977l5745,19028l5904,19130l6117,19182l6277,19233l6436,19335l6596,19386l6755,19437l6915,19488l7128,19540l7287,19591l7447,19642l7660,19693l7819,19744l7979,19795l8191,19795l8351,19847l8511,19847l8723,19898l8883,19898l9043,19949l9255,19949l9415,19949l9628,19949l9787,19949l10000,20000l10000,20000l10000,20000l10160,19949l10319,19949l10532,19949l10691,19949l10904,19949l11064,19898l11223,19898l11436,19847l11596,19847l11755,19795l11968,19795l12128,19744l12287,19693l12500,19642l12660,19591l12819,19540l13032,19488l13191,19437l13351,19386l13511,19335l13670,19233l13830,19182l14043,19130l14202,19028l14362,18977l14521,18875l14681,18824l14840,18721l15000,18619l15106,18517l15266,18465l15426,18363l15585,18261l15745,18159l15851,18056l16011,17954l16170,17852l16277,17698l16436,17596l16543,17494l16702,17391l16809,17238l16968,17136l17074,17033l17181,16880l17287,16777l17447,16624l17553,16522l17660,16368l17766,16215l17872,16113l17979,15959l18085,15806l18191,15703l18298,15550l18351,15396l18457,15243l18564,15090l18617,14936l18723,14783l18777,14680l18883,14527l18936,14373l19043,14220l19096,14066l19149,13862l19255,13708l19309,13555l19362,13402l19415,13248l19468,13095l19521,12941l19574,12788l19628,12583l19681,12430l19681,12276l19734,12123l19787,11969l19787,11765l19840,11611l19840,11458l19894,11304l19894,11100l19947,10946l19947,10793l19947,10639l19947,10435l19947,10281l19947,10128l19947,9974l20000,9974l19947,9770l19947,9616l19947,9463l19947,9258l19947,9105l19947,8951l19894,8798l19894,8593l19840,8440l19840,8286l19787,8133l19787,7928l19734,7775l19681,7621l19681,7468l19628,7315l19574,7110l19521,6957l19468,6803l19415,6650l19362,6496l19309,6343l19202,6189l19149,6036l19096,5882l19043,5729l18936,5575l18883,5422l18777,5269l18723,5115l18617,4962l18564,4808l18457,4655l18351,4501l18245,4348l18138,4246l18085,4092l17979,3939l17872,3836l17766,3683l17660,3529l17500,3427l17394,3274l17287,3171l17181,3018l17074,2916l16915,2762l16809,2660l16649,2558l16543,2404l16383,2302l16277,2199l16117,2097l16011,1995l15851,1893l15691,1790l15585,1688l15426,1586l15266,1483l15106,1381l14947,1279l14787,1228l14628,1125l14468,1023l14309,972l14149,870l13989,818l13830,767l13670,665l13511,614l13351,563l13191,512l12979,460l12819,409l12660,358l12500,307l12287,256l12128,205l11968,153l11755,153l11596,102l11436,102l11223,51l11064,51l10851,0l10691,0l10532,0l10319,0l10160,0l10000,0l10000,0l10000,0e" stroked="t" o:allowincell="f" style="position:absolute;margin-left:72.75pt;margin-top:117.8pt;width:18.75pt;height:19.5pt;mso-wrap-style:none;v-text-anchor:middle">
                <v:imagedata r:id="rId35" o:detectmouseclick="t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38225</wp:posOffset>
                </wp:positionH>
                <wp:positionV relativeFrom="paragraph">
                  <wp:posOffset>1219200</wp:posOffset>
                </wp:positionV>
                <wp:extent cx="635" cy="257810"/>
                <wp:effectExtent l="6350" t="635" r="635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96pt" to="81.75pt,11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1475</wp:posOffset>
                </wp:positionH>
                <wp:positionV relativeFrom="paragraph">
                  <wp:posOffset>1619250</wp:posOffset>
                </wp:positionV>
                <wp:extent cx="562610" cy="635"/>
                <wp:effectExtent l="635" t="6350" r="63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5pt,127.5pt" to="73.5pt,12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62050</wp:posOffset>
                </wp:positionH>
                <wp:positionV relativeFrom="paragraph">
                  <wp:posOffset>1638300</wp:posOffset>
                </wp:positionV>
                <wp:extent cx="1486535" cy="635"/>
                <wp:effectExtent l="635" t="6350" r="63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5pt,129pt" to="208.5pt,12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</w:rPr>
        <w:t>генератор</w:t>
      </w:r>
    </w:p>
    <w:p>
      <w:pPr>
        <w:pStyle w:val="Normal"/>
        <w:widowControl/>
        <w:tabs>
          <w:tab w:val="clear" w:pos="567"/>
          <w:tab w:val="left" w:pos="7797" w:leader="none"/>
        </w:tabs>
        <w:jc w:val="center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14425</wp:posOffset>
                </wp:positionH>
                <wp:positionV relativeFrom="paragraph">
                  <wp:posOffset>58420</wp:posOffset>
                </wp:positionV>
                <wp:extent cx="38735" cy="76835"/>
                <wp:effectExtent l="6985" t="6985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836" y="0"/>
                              </a:moveTo>
                              <a:lnTo>
                                <a:pt x="9836" y="0"/>
                              </a:lnTo>
                              <a:lnTo>
                                <a:pt x="9180" y="0"/>
                              </a:lnTo>
                              <a:lnTo>
                                <a:pt x="8852" y="0"/>
                              </a:lnTo>
                              <a:lnTo>
                                <a:pt x="8525" y="0"/>
                              </a:lnTo>
                              <a:lnTo>
                                <a:pt x="8197" y="0"/>
                              </a:lnTo>
                              <a:lnTo>
                                <a:pt x="7869" y="0"/>
                              </a:lnTo>
                              <a:lnTo>
                                <a:pt x="7541" y="165"/>
                              </a:lnTo>
                              <a:lnTo>
                                <a:pt x="7213" y="165"/>
                              </a:lnTo>
                              <a:lnTo>
                                <a:pt x="6885" y="331"/>
                              </a:lnTo>
                              <a:lnTo>
                                <a:pt x="6557" y="331"/>
                              </a:lnTo>
                              <a:lnTo>
                                <a:pt x="6557" y="496"/>
                              </a:lnTo>
                              <a:lnTo>
                                <a:pt x="6230" y="661"/>
                              </a:lnTo>
                              <a:lnTo>
                                <a:pt x="5902" y="661"/>
                              </a:lnTo>
                              <a:lnTo>
                                <a:pt x="5574" y="826"/>
                              </a:lnTo>
                              <a:lnTo>
                                <a:pt x="5246" y="992"/>
                              </a:lnTo>
                              <a:lnTo>
                                <a:pt x="4918" y="1157"/>
                              </a:lnTo>
                              <a:lnTo>
                                <a:pt x="4918" y="1157"/>
                              </a:lnTo>
                              <a:lnTo>
                                <a:pt x="4590" y="1322"/>
                              </a:lnTo>
                              <a:lnTo>
                                <a:pt x="4262" y="1488"/>
                              </a:lnTo>
                              <a:lnTo>
                                <a:pt x="3934" y="1653"/>
                              </a:lnTo>
                              <a:lnTo>
                                <a:pt x="3934" y="1818"/>
                              </a:lnTo>
                              <a:lnTo>
                                <a:pt x="3607" y="1983"/>
                              </a:lnTo>
                              <a:lnTo>
                                <a:pt x="3607" y="2149"/>
                              </a:lnTo>
                              <a:lnTo>
                                <a:pt x="3279" y="2314"/>
                              </a:lnTo>
                              <a:lnTo>
                                <a:pt x="3279" y="2479"/>
                              </a:lnTo>
                              <a:lnTo>
                                <a:pt x="2951" y="2645"/>
                              </a:lnTo>
                              <a:lnTo>
                                <a:pt x="2951" y="2810"/>
                              </a:lnTo>
                              <a:lnTo>
                                <a:pt x="2623" y="2810"/>
                              </a:lnTo>
                              <a:lnTo>
                                <a:pt x="2623" y="2975"/>
                              </a:lnTo>
                              <a:lnTo>
                                <a:pt x="2295" y="3140"/>
                              </a:lnTo>
                              <a:lnTo>
                                <a:pt x="2295" y="3306"/>
                              </a:lnTo>
                              <a:lnTo>
                                <a:pt x="1967" y="3471"/>
                              </a:lnTo>
                              <a:lnTo>
                                <a:pt x="1967" y="3636"/>
                              </a:lnTo>
                              <a:lnTo>
                                <a:pt x="1967" y="3802"/>
                              </a:lnTo>
                              <a:lnTo>
                                <a:pt x="1639" y="3967"/>
                              </a:lnTo>
                              <a:lnTo>
                                <a:pt x="1639" y="4132"/>
                              </a:lnTo>
                              <a:lnTo>
                                <a:pt x="1639" y="4132"/>
                              </a:lnTo>
                              <a:lnTo>
                                <a:pt x="1639" y="4298"/>
                              </a:lnTo>
                              <a:lnTo>
                                <a:pt x="1311" y="4463"/>
                              </a:lnTo>
                              <a:lnTo>
                                <a:pt x="1311" y="4628"/>
                              </a:lnTo>
                              <a:lnTo>
                                <a:pt x="1311" y="4793"/>
                              </a:lnTo>
                              <a:lnTo>
                                <a:pt x="984" y="4959"/>
                              </a:lnTo>
                              <a:lnTo>
                                <a:pt x="984" y="4959"/>
                              </a:lnTo>
                              <a:lnTo>
                                <a:pt x="984" y="5124"/>
                              </a:lnTo>
                              <a:lnTo>
                                <a:pt x="984" y="5289"/>
                              </a:lnTo>
                              <a:lnTo>
                                <a:pt x="984" y="5455"/>
                              </a:lnTo>
                              <a:lnTo>
                                <a:pt x="656" y="5455"/>
                              </a:lnTo>
                              <a:lnTo>
                                <a:pt x="656" y="5620"/>
                              </a:lnTo>
                              <a:lnTo>
                                <a:pt x="656" y="5785"/>
                              </a:lnTo>
                              <a:lnTo>
                                <a:pt x="656" y="5950"/>
                              </a:lnTo>
                              <a:lnTo>
                                <a:pt x="656" y="5950"/>
                              </a:lnTo>
                              <a:lnTo>
                                <a:pt x="656" y="6116"/>
                              </a:lnTo>
                              <a:lnTo>
                                <a:pt x="656" y="6281"/>
                              </a:lnTo>
                              <a:lnTo>
                                <a:pt x="328" y="6281"/>
                              </a:lnTo>
                              <a:lnTo>
                                <a:pt x="328" y="6446"/>
                              </a:lnTo>
                              <a:lnTo>
                                <a:pt x="328" y="6612"/>
                              </a:lnTo>
                              <a:lnTo>
                                <a:pt x="328" y="6612"/>
                              </a:lnTo>
                              <a:lnTo>
                                <a:pt x="328" y="6777"/>
                              </a:lnTo>
                              <a:lnTo>
                                <a:pt x="328" y="6942"/>
                              </a:lnTo>
                              <a:lnTo>
                                <a:pt x="328" y="6942"/>
                              </a:lnTo>
                              <a:lnTo>
                                <a:pt x="328" y="7107"/>
                              </a:lnTo>
                              <a:lnTo>
                                <a:pt x="328" y="7107"/>
                              </a:lnTo>
                              <a:lnTo>
                                <a:pt x="328" y="7273"/>
                              </a:lnTo>
                              <a:lnTo>
                                <a:pt x="0" y="7438"/>
                              </a:lnTo>
                              <a:lnTo>
                                <a:pt x="0" y="7438"/>
                              </a:lnTo>
                              <a:lnTo>
                                <a:pt x="0" y="7603"/>
                              </a:lnTo>
                              <a:lnTo>
                                <a:pt x="0" y="7603"/>
                              </a:lnTo>
                              <a:lnTo>
                                <a:pt x="0" y="7769"/>
                              </a:lnTo>
                              <a:lnTo>
                                <a:pt x="0" y="7934"/>
                              </a:lnTo>
                              <a:lnTo>
                                <a:pt x="0" y="7934"/>
                              </a:lnTo>
                              <a:lnTo>
                                <a:pt x="0" y="8099"/>
                              </a:lnTo>
                              <a:lnTo>
                                <a:pt x="0" y="8099"/>
                              </a:lnTo>
                              <a:lnTo>
                                <a:pt x="0" y="8264"/>
                              </a:lnTo>
                              <a:lnTo>
                                <a:pt x="0" y="8264"/>
                              </a:lnTo>
                              <a:lnTo>
                                <a:pt x="0" y="8430"/>
                              </a:lnTo>
                              <a:lnTo>
                                <a:pt x="0" y="8595"/>
                              </a:lnTo>
                              <a:lnTo>
                                <a:pt x="0" y="8595"/>
                              </a:lnTo>
                              <a:lnTo>
                                <a:pt x="0" y="8760"/>
                              </a:lnTo>
                              <a:lnTo>
                                <a:pt x="0" y="8760"/>
                              </a:lnTo>
                              <a:lnTo>
                                <a:pt x="0" y="8926"/>
                              </a:lnTo>
                              <a:lnTo>
                                <a:pt x="0" y="8926"/>
                              </a:lnTo>
                              <a:lnTo>
                                <a:pt x="0" y="9091"/>
                              </a:lnTo>
                              <a:lnTo>
                                <a:pt x="0" y="9091"/>
                              </a:lnTo>
                              <a:lnTo>
                                <a:pt x="0" y="9256"/>
                              </a:lnTo>
                              <a:lnTo>
                                <a:pt x="0" y="9256"/>
                              </a:lnTo>
                              <a:lnTo>
                                <a:pt x="0" y="9421"/>
                              </a:lnTo>
                              <a:lnTo>
                                <a:pt x="0" y="9421"/>
                              </a:lnTo>
                              <a:lnTo>
                                <a:pt x="0" y="9587"/>
                              </a:lnTo>
                              <a:lnTo>
                                <a:pt x="0" y="9587"/>
                              </a:lnTo>
                              <a:lnTo>
                                <a:pt x="0" y="9752"/>
                              </a:lnTo>
                              <a:lnTo>
                                <a:pt x="0" y="9752"/>
                              </a:lnTo>
                              <a:lnTo>
                                <a:pt x="0" y="9917"/>
                              </a:lnTo>
                              <a:lnTo>
                                <a:pt x="0" y="9917"/>
                              </a:lnTo>
                              <a:lnTo>
                                <a:pt x="0" y="10083"/>
                              </a:lnTo>
                              <a:lnTo>
                                <a:pt x="0" y="10083"/>
                              </a:lnTo>
                              <a:lnTo>
                                <a:pt x="0" y="10248"/>
                              </a:lnTo>
                              <a:lnTo>
                                <a:pt x="0" y="10248"/>
                              </a:lnTo>
                              <a:lnTo>
                                <a:pt x="0" y="10413"/>
                              </a:lnTo>
                              <a:lnTo>
                                <a:pt x="0" y="10413"/>
                              </a:lnTo>
                              <a:lnTo>
                                <a:pt x="0" y="10579"/>
                              </a:lnTo>
                              <a:lnTo>
                                <a:pt x="0" y="10579"/>
                              </a:lnTo>
                              <a:lnTo>
                                <a:pt x="0" y="10744"/>
                              </a:lnTo>
                              <a:lnTo>
                                <a:pt x="0" y="10744"/>
                              </a:lnTo>
                              <a:lnTo>
                                <a:pt x="0" y="10909"/>
                              </a:lnTo>
                              <a:lnTo>
                                <a:pt x="0" y="10909"/>
                              </a:lnTo>
                              <a:lnTo>
                                <a:pt x="0" y="11074"/>
                              </a:lnTo>
                              <a:lnTo>
                                <a:pt x="0" y="11074"/>
                              </a:lnTo>
                              <a:lnTo>
                                <a:pt x="0" y="11240"/>
                              </a:lnTo>
                              <a:lnTo>
                                <a:pt x="0" y="11405"/>
                              </a:lnTo>
                              <a:lnTo>
                                <a:pt x="0" y="11405"/>
                              </a:lnTo>
                              <a:lnTo>
                                <a:pt x="0" y="11570"/>
                              </a:lnTo>
                              <a:lnTo>
                                <a:pt x="0" y="11570"/>
                              </a:lnTo>
                              <a:lnTo>
                                <a:pt x="0" y="11736"/>
                              </a:lnTo>
                              <a:lnTo>
                                <a:pt x="0" y="11736"/>
                              </a:lnTo>
                              <a:lnTo>
                                <a:pt x="0" y="11901"/>
                              </a:lnTo>
                              <a:lnTo>
                                <a:pt x="0" y="12066"/>
                              </a:lnTo>
                              <a:lnTo>
                                <a:pt x="0" y="12066"/>
                              </a:lnTo>
                              <a:lnTo>
                                <a:pt x="0" y="12231"/>
                              </a:lnTo>
                              <a:lnTo>
                                <a:pt x="0" y="12231"/>
                              </a:lnTo>
                              <a:lnTo>
                                <a:pt x="0" y="12397"/>
                              </a:lnTo>
                              <a:lnTo>
                                <a:pt x="328" y="12562"/>
                              </a:lnTo>
                              <a:lnTo>
                                <a:pt x="328" y="12562"/>
                              </a:lnTo>
                              <a:lnTo>
                                <a:pt x="328" y="12727"/>
                              </a:lnTo>
                              <a:lnTo>
                                <a:pt x="328" y="12727"/>
                              </a:lnTo>
                              <a:lnTo>
                                <a:pt x="328" y="12893"/>
                              </a:lnTo>
                              <a:lnTo>
                                <a:pt x="328" y="13058"/>
                              </a:lnTo>
                              <a:lnTo>
                                <a:pt x="328" y="13058"/>
                              </a:lnTo>
                              <a:lnTo>
                                <a:pt x="328" y="13223"/>
                              </a:lnTo>
                              <a:lnTo>
                                <a:pt x="328" y="13388"/>
                              </a:lnTo>
                              <a:lnTo>
                                <a:pt x="328" y="13388"/>
                              </a:lnTo>
                              <a:lnTo>
                                <a:pt x="656" y="13554"/>
                              </a:lnTo>
                              <a:lnTo>
                                <a:pt x="656" y="13719"/>
                              </a:lnTo>
                              <a:lnTo>
                                <a:pt x="656" y="13719"/>
                              </a:lnTo>
                              <a:lnTo>
                                <a:pt x="656" y="13884"/>
                              </a:lnTo>
                              <a:lnTo>
                                <a:pt x="656" y="14050"/>
                              </a:lnTo>
                              <a:lnTo>
                                <a:pt x="656" y="14215"/>
                              </a:lnTo>
                              <a:lnTo>
                                <a:pt x="984" y="14215"/>
                              </a:lnTo>
                              <a:lnTo>
                                <a:pt x="984" y="14380"/>
                              </a:lnTo>
                              <a:lnTo>
                                <a:pt x="984" y="14545"/>
                              </a:lnTo>
                              <a:lnTo>
                                <a:pt x="984" y="14711"/>
                              </a:lnTo>
                              <a:lnTo>
                                <a:pt x="984" y="14876"/>
                              </a:lnTo>
                              <a:lnTo>
                                <a:pt x="1311" y="14876"/>
                              </a:lnTo>
                              <a:lnTo>
                                <a:pt x="1311" y="15041"/>
                              </a:lnTo>
                              <a:lnTo>
                                <a:pt x="1311" y="15207"/>
                              </a:lnTo>
                              <a:lnTo>
                                <a:pt x="1311" y="15372"/>
                              </a:lnTo>
                              <a:lnTo>
                                <a:pt x="1639" y="15537"/>
                              </a:lnTo>
                              <a:lnTo>
                                <a:pt x="1639" y="15702"/>
                              </a:lnTo>
                              <a:lnTo>
                                <a:pt x="1639" y="15702"/>
                              </a:lnTo>
                              <a:lnTo>
                                <a:pt x="1967" y="15868"/>
                              </a:lnTo>
                              <a:lnTo>
                                <a:pt x="1967" y="16033"/>
                              </a:lnTo>
                              <a:lnTo>
                                <a:pt x="1967" y="16198"/>
                              </a:lnTo>
                              <a:lnTo>
                                <a:pt x="2295" y="16364"/>
                              </a:lnTo>
                              <a:lnTo>
                                <a:pt x="2295" y="16529"/>
                              </a:lnTo>
                              <a:lnTo>
                                <a:pt x="2295" y="16694"/>
                              </a:lnTo>
                              <a:lnTo>
                                <a:pt x="2623" y="16860"/>
                              </a:lnTo>
                              <a:lnTo>
                                <a:pt x="2623" y="17025"/>
                              </a:lnTo>
                              <a:lnTo>
                                <a:pt x="2951" y="17190"/>
                              </a:lnTo>
                              <a:lnTo>
                                <a:pt x="2951" y="17355"/>
                              </a:lnTo>
                              <a:lnTo>
                                <a:pt x="3279" y="17521"/>
                              </a:lnTo>
                              <a:lnTo>
                                <a:pt x="3279" y="17686"/>
                              </a:lnTo>
                              <a:lnTo>
                                <a:pt x="3607" y="17851"/>
                              </a:lnTo>
                              <a:lnTo>
                                <a:pt x="3934" y="18017"/>
                              </a:lnTo>
                              <a:lnTo>
                                <a:pt x="3934" y="18017"/>
                              </a:lnTo>
                              <a:lnTo>
                                <a:pt x="4262" y="18182"/>
                              </a:lnTo>
                              <a:lnTo>
                                <a:pt x="4590" y="18347"/>
                              </a:lnTo>
                              <a:lnTo>
                                <a:pt x="4590" y="18512"/>
                              </a:lnTo>
                              <a:lnTo>
                                <a:pt x="4918" y="18678"/>
                              </a:lnTo>
                              <a:lnTo>
                                <a:pt x="5246" y="18843"/>
                              </a:lnTo>
                              <a:lnTo>
                                <a:pt x="5574" y="19008"/>
                              </a:lnTo>
                              <a:lnTo>
                                <a:pt x="5902" y="19008"/>
                              </a:lnTo>
                              <a:lnTo>
                                <a:pt x="5902" y="19174"/>
                              </a:lnTo>
                              <a:lnTo>
                                <a:pt x="6230" y="19339"/>
                              </a:lnTo>
                              <a:lnTo>
                                <a:pt x="6557" y="19504"/>
                              </a:lnTo>
                              <a:lnTo>
                                <a:pt x="6885" y="19504"/>
                              </a:lnTo>
                              <a:lnTo>
                                <a:pt x="7213" y="19669"/>
                              </a:lnTo>
                              <a:lnTo>
                                <a:pt x="7541" y="19669"/>
                              </a:lnTo>
                              <a:lnTo>
                                <a:pt x="7869" y="19835"/>
                              </a:lnTo>
                              <a:lnTo>
                                <a:pt x="8197" y="19835"/>
                              </a:lnTo>
                              <a:lnTo>
                                <a:pt x="8525" y="19835"/>
                              </a:lnTo>
                              <a:lnTo>
                                <a:pt x="8852" y="19835"/>
                              </a:lnTo>
                              <a:lnTo>
                                <a:pt x="9180" y="19835"/>
                              </a:lnTo>
                              <a:lnTo>
                                <a:pt x="9836" y="20000"/>
                              </a:lnTo>
                              <a:lnTo>
                                <a:pt x="9836" y="20000"/>
                              </a:lnTo>
                              <a:lnTo>
                                <a:pt x="9836" y="20000"/>
                              </a:lnTo>
                              <a:lnTo>
                                <a:pt x="10164" y="19835"/>
                              </a:lnTo>
                              <a:lnTo>
                                <a:pt x="10492" y="19835"/>
                              </a:lnTo>
                              <a:lnTo>
                                <a:pt x="10820" y="19835"/>
                              </a:lnTo>
                              <a:lnTo>
                                <a:pt x="11148" y="19835"/>
                              </a:lnTo>
                              <a:lnTo>
                                <a:pt x="11475" y="19835"/>
                              </a:lnTo>
                              <a:lnTo>
                                <a:pt x="11803" y="19669"/>
                              </a:lnTo>
                              <a:lnTo>
                                <a:pt x="12131" y="19669"/>
                              </a:lnTo>
                              <a:lnTo>
                                <a:pt x="12459" y="19504"/>
                              </a:lnTo>
                              <a:lnTo>
                                <a:pt x="12787" y="19504"/>
                              </a:lnTo>
                              <a:lnTo>
                                <a:pt x="13115" y="19339"/>
                              </a:lnTo>
                              <a:lnTo>
                                <a:pt x="13443" y="19174"/>
                              </a:lnTo>
                              <a:lnTo>
                                <a:pt x="13443" y="19174"/>
                              </a:lnTo>
                              <a:lnTo>
                                <a:pt x="13770" y="19008"/>
                              </a:lnTo>
                              <a:lnTo>
                                <a:pt x="14098" y="18843"/>
                              </a:lnTo>
                              <a:lnTo>
                                <a:pt x="14426" y="18678"/>
                              </a:lnTo>
                              <a:lnTo>
                                <a:pt x="14754" y="18678"/>
                              </a:lnTo>
                              <a:lnTo>
                                <a:pt x="14754" y="18512"/>
                              </a:lnTo>
                              <a:lnTo>
                                <a:pt x="15082" y="18347"/>
                              </a:lnTo>
                              <a:lnTo>
                                <a:pt x="15410" y="18182"/>
                              </a:lnTo>
                              <a:lnTo>
                                <a:pt x="15738" y="18017"/>
                              </a:lnTo>
                              <a:lnTo>
                                <a:pt x="15738" y="17851"/>
                              </a:lnTo>
                              <a:lnTo>
                                <a:pt x="16066" y="17686"/>
                              </a:lnTo>
                              <a:lnTo>
                                <a:pt x="16066" y="17521"/>
                              </a:lnTo>
                              <a:lnTo>
                                <a:pt x="16393" y="17355"/>
                              </a:lnTo>
                              <a:lnTo>
                                <a:pt x="16393" y="17190"/>
                              </a:lnTo>
                              <a:lnTo>
                                <a:pt x="16721" y="17190"/>
                              </a:lnTo>
                              <a:lnTo>
                                <a:pt x="16721" y="17025"/>
                              </a:lnTo>
                              <a:lnTo>
                                <a:pt x="17049" y="16860"/>
                              </a:lnTo>
                              <a:lnTo>
                                <a:pt x="17049" y="16694"/>
                              </a:lnTo>
                              <a:lnTo>
                                <a:pt x="17377" y="16529"/>
                              </a:lnTo>
                              <a:lnTo>
                                <a:pt x="17377" y="16364"/>
                              </a:lnTo>
                              <a:lnTo>
                                <a:pt x="17705" y="16198"/>
                              </a:lnTo>
                              <a:lnTo>
                                <a:pt x="17705" y="16033"/>
                              </a:lnTo>
                              <a:lnTo>
                                <a:pt x="17705" y="15868"/>
                              </a:lnTo>
                              <a:lnTo>
                                <a:pt x="18033" y="15702"/>
                              </a:lnTo>
                              <a:lnTo>
                                <a:pt x="18033" y="15537"/>
                              </a:lnTo>
                              <a:lnTo>
                                <a:pt x="18033" y="15537"/>
                              </a:lnTo>
                              <a:lnTo>
                                <a:pt x="18033" y="15372"/>
                              </a:lnTo>
                              <a:lnTo>
                                <a:pt x="18361" y="15207"/>
                              </a:lnTo>
                              <a:lnTo>
                                <a:pt x="18361" y="15041"/>
                              </a:lnTo>
                              <a:lnTo>
                                <a:pt x="18361" y="14876"/>
                              </a:lnTo>
                              <a:lnTo>
                                <a:pt x="18361" y="14711"/>
                              </a:lnTo>
                              <a:lnTo>
                                <a:pt x="18689" y="14711"/>
                              </a:lnTo>
                              <a:lnTo>
                                <a:pt x="18689" y="14545"/>
                              </a:lnTo>
                              <a:lnTo>
                                <a:pt x="18689" y="14380"/>
                              </a:lnTo>
                              <a:lnTo>
                                <a:pt x="18689" y="14215"/>
                              </a:lnTo>
                              <a:lnTo>
                                <a:pt x="19016" y="14215"/>
                              </a:lnTo>
                              <a:lnTo>
                                <a:pt x="19016" y="14050"/>
                              </a:lnTo>
                              <a:lnTo>
                                <a:pt x="19016" y="13884"/>
                              </a:lnTo>
                              <a:lnTo>
                                <a:pt x="19016" y="13719"/>
                              </a:lnTo>
                              <a:lnTo>
                                <a:pt x="19016" y="13719"/>
                              </a:lnTo>
                              <a:lnTo>
                                <a:pt x="19016" y="13554"/>
                              </a:lnTo>
                              <a:lnTo>
                                <a:pt x="19016" y="13388"/>
                              </a:lnTo>
                              <a:lnTo>
                                <a:pt x="19344" y="13388"/>
                              </a:lnTo>
                              <a:lnTo>
                                <a:pt x="19344" y="13223"/>
                              </a:lnTo>
                              <a:lnTo>
                                <a:pt x="19344" y="13058"/>
                              </a:lnTo>
                              <a:lnTo>
                                <a:pt x="19344" y="13058"/>
                              </a:lnTo>
                              <a:lnTo>
                                <a:pt x="19344" y="12893"/>
                              </a:lnTo>
                              <a:lnTo>
                                <a:pt x="19344" y="12727"/>
                              </a:lnTo>
                              <a:lnTo>
                                <a:pt x="19344" y="12727"/>
                              </a:lnTo>
                              <a:lnTo>
                                <a:pt x="19344" y="12562"/>
                              </a:lnTo>
                              <a:lnTo>
                                <a:pt x="19344" y="12397"/>
                              </a:lnTo>
                              <a:lnTo>
                                <a:pt x="19672" y="12397"/>
                              </a:lnTo>
                              <a:lnTo>
                                <a:pt x="19672" y="12231"/>
                              </a:lnTo>
                              <a:lnTo>
                                <a:pt x="19672" y="12231"/>
                              </a:lnTo>
                              <a:lnTo>
                                <a:pt x="19672" y="12066"/>
                              </a:lnTo>
                              <a:lnTo>
                                <a:pt x="19672" y="11901"/>
                              </a:lnTo>
                              <a:lnTo>
                                <a:pt x="19672" y="11901"/>
                              </a:lnTo>
                              <a:lnTo>
                                <a:pt x="19672" y="11736"/>
                              </a:lnTo>
                              <a:lnTo>
                                <a:pt x="19672" y="11736"/>
                              </a:lnTo>
                              <a:lnTo>
                                <a:pt x="19672" y="11570"/>
                              </a:lnTo>
                              <a:lnTo>
                                <a:pt x="19672" y="11405"/>
                              </a:lnTo>
                              <a:lnTo>
                                <a:pt x="19672" y="11405"/>
                              </a:lnTo>
                              <a:lnTo>
                                <a:pt x="19672" y="11240"/>
                              </a:lnTo>
                              <a:lnTo>
                                <a:pt x="19672" y="11240"/>
                              </a:lnTo>
                              <a:lnTo>
                                <a:pt x="19672" y="11074"/>
                              </a:lnTo>
                              <a:lnTo>
                                <a:pt x="19672" y="11074"/>
                              </a:lnTo>
                              <a:lnTo>
                                <a:pt x="19672" y="10909"/>
                              </a:lnTo>
                              <a:lnTo>
                                <a:pt x="19672" y="10744"/>
                              </a:lnTo>
                              <a:lnTo>
                                <a:pt x="19672" y="10744"/>
                              </a:lnTo>
                              <a:lnTo>
                                <a:pt x="19672" y="10579"/>
                              </a:lnTo>
                              <a:lnTo>
                                <a:pt x="19672" y="10579"/>
                              </a:lnTo>
                              <a:lnTo>
                                <a:pt x="19672" y="10413"/>
                              </a:lnTo>
                              <a:lnTo>
                                <a:pt x="19672" y="10413"/>
                              </a:lnTo>
                              <a:lnTo>
                                <a:pt x="19672" y="10248"/>
                              </a:lnTo>
                              <a:lnTo>
                                <a:pt x="19672" y="10248"/>
                              </a:lnTo>
                              <a:lnTo>
                                <a:pt x="19672" y="10083"/>
                              </a:lnTo>
                              <a:lnTo>
                                <a:pt x="19672" y="10083"/>
                              </a:lnTo>
                              <a:lnTo>
                                <a:pt x="19672" y="9917"/>
                              </a:lnTo>
                              <a:lnTo>
                                <a:pt x="19672" y="9917"/>
                              </a:lnTo>
                              <a:lnTo>
                                <a:pt x="20000" y="9917"/>
                              </a:lnTo>
                              <a:lnTo>
                                <a:pt x="19672" y="9752"/>
                              </a:lnTo>
                              <a:lnTo>
                                <a:pt x="19672" y="9587"/>
                              </a:lnTo>
                              <a:lnTo>
                                <a:pt x="19672" y="9587"/>
                              </a:lnTo>
                              <a:lnTo>
                                <a:pt x="19672" y="9421"/>
                              </a:lnTo>
                              <a:lnTo>
                                <a:pt x="19672" y="9421"/>
                              </a:lnTo>
                              <a:lnTo>
                                <a:pt x="19672" y="9256"/>
                              </a:lnTo>
                              <a:lnTo>
                                <a:pt x="19672" y="9256"/>
                              </a:lnTo>
                              <a:lnTo>
                                <a:pt x="19672" y="9091"/>
                              </a:lnTo>
                              <a:lnTo>
                                <a:pt x="19672" y="9091"/>
                              </a:lnTo>
                              <a:lnTo>
                                <a:pt x="19672" y="8926"/>
                              </a:lnTo>
                              <a:lnTo>
                                <a:pt x="19672" y="8926"/>
                              </a:lnTo>
                              <a:lnTo>
                                <a:pt x="19672" y="8760"/>
                              </a:lnTo>
                              <a:lnTo>
                                <a:pt x="19672" y="8595"/>
                              </a:lnTo>
                              <a:lnTo>
                                <a:pt x="19672" y="8595"/>
                              </a:lnTo>
                              <a:lnTo>
                                <a:pt x="19672" y="8430"/>
                              </a:lnTo>
                              <a:lnTo>
                                <a:pt x="19672" y="8430"/>
                              </a:lnTo>
                              <a:lnTo>
                                <a:pt x="19672" y="8264"/>
                              </a:lnTo>
                              <a:lnTo>
                                <a:pt x="19672" y="8264"/>
                              </a:lnTo>
                              <a:lnTo>
                                <a:pt x="19672" y="8099"/>
                              </a:lnTo>
                              <a:lnTo>
                                <a:pt x="19672" y="7934"/>
                              </a:lnTo>
                              <a:lnTo>
                                <a:pt x="19672" y="7934"/>
                              </a:lnTo>
                              <a:lnTo>
                                <a:pt x="19672" y="7769"/>
                              </a:lnTo>
                              <a:lnTo>
                                <a:pt x="19672" y="7769"/>
                              </a:lnTo>
                              <a:lnTo>
                                <a:pt x="19672" y="7603"/>
                              </a:lnTo>
                              <a:lnTo>
                                <a:pt x="19672" y="7438"/>
                              </a:lnTo>
                              <a:lnTo>
                                <a:pt x="19672" y="7438"/>
                              </a:lnTo>
                              <a:lnTo>
                                <a:pt x="19344" y="7273"/>
                              </a:lnTo>
                              <a:lnTo>
                                <a:pt x="19344" y="7273"/>
                              </a:lnTo>
                              <a:lnTo>
                                <a:pt x="19344" y="7107"/>
                              </a:lnTo>
                              <a:lnTo>
                                <a:pt x="19344" y="6942"/>
                              </a:lnTo>
                              <a:lnTo>
                                <a:pt x="19344" y="6942"/>
                              </a:lnTo>
                              <a:lnTo>
                                <a:pt x="19344" y="6777"/>
                              </a:lnTo>
                              <a:lnTo>
                                <a:pt x="19344" y="6612"/>
                              </a:lnTo>
                              <a:lnTo>
                                <a:pt x="19344" y="6612"/>
                              </a:lnTo>
                              <a:lnTo>
                                <a:pt x="19344" y="6446"/>
                              </a:lnTo>
                              <a:lnTo>
                                <a:pt x="19344" y="6281"/>
                              </a:lnTo>
                              <a:lnTo>
                                <a:pt x="19016" y="6281"/>
                              </a:lnTo>
                              <a:lnTo>
                                <a:pt x="19016" y="6116"/>
                              </a:lnTo>
                              <a:lnTo>
                                <a:pt x="19016" y="5950"/>
                              </a:lnTo>
                              <a:lnTo>
                                <a:pt x="19016" y="5950"/>
                              </a:lnTo>
                              <a:lnTo>
                                <a:pt x="19016" y="5785"/>
                              </a:lnTo>
                              <a:lnTo>
                                <a:pt x="19016" y="5620"/>
                              </a:lnTo>
                              <a:lnTo>
                                <a:pt x="18689" y="5455"/>
                              </a:lnTo>
                              <a:lnTo>
                                <a:pt x="18689" y="5455"/>
                              </a:lnTo>
                              <a:lnTo>
                                <a:pt x="18689" y="5289"/>
                              </a:lnTo>
                              <a:lnTo>
                                <a:pt x="18689" y="5124"/>
                              </a:lnTo>
                              <a:lnTo>
                                <a:pt x="18689" y="4959"/>
                              </a:lnTo>
                              <a:lnTo>
                                <a:pt x="18361" y="4959"/>
                              </a:lnTo>
                              <a:lnTo>
                                <a:pt x="18361" y="4793"/>
                              </a:lnTo>
                              <a:lnTo>
                                <a:pt x="18361" y="4628"/>
                              </a:lnTo>
                              <a:lnTo>
                                <a:pt x="18361" y="4463"/>
                              </a:lnTo>
                              <a:lnTo>
                                <a:pt x="18033" y="4298"/>
                              </a:lnTo>
                              <a:lnTo>
                                <a:pt x="18033" y="4298"/>
                              </a:lnTo>
                              <a:lnTo>
                                <a:pt x="18033" y="4132"/>
                              </a:lnTo>
                              <a:lnTo>
                                <a:pt x="17705" y="3967"/>
                              </a:lnTo>
                              <a:lnTo>
                                <a:pt x="17705" y="3802"/>
                              </a:lnTo>
                              <a:lnTo>
                                <a:pt x="17705" y="3636"/>
                              </a:lnTo>
                              <a:lnTo>
                                <a:pt x="17377" y="3471"/>
                              </a:lnTo>
                              <a:lnTo>
                                <a:pt x="17377" y="3306"/>
                              </a:lnTo>
                              <a:lnTo>
                                <a:pt x="17377" y="3140"/>
                              </a:lnTo>
                              <a:lnTo>
                                <a:pt x="17049" y="3140"/>
                              </a:lnTo>
                              <a:lnTo>
                                <a:pt x="17049" y="2975"/>
                              </a:lnTo>
                              <a:lnTo>
                                <a:pt x="16721" y="2810"/>
                              </a:lnTo>
                              <a:lnTo>
                                <a:pt x="16721" y="2645"/>
                              </a:lnTo>
                              <a:lnTo>
                                <a:pt x="16393" y="2479"/>
                              </a:lnTo>
                              <a:lnTo>
                                <a:pt x="16393" y="2314"/>
                              </a:lnTo>
                              <a:lnTo>
                                <a:pt x="16066" y="2149"/>
                              </a:lnTo>
                              <a:lnTo>
                                <a:pt x="16066" y="1983"/>
                              </a:lnTo>
                              <a:lnTo>
                                <a:pt x="15738" y="1818"/>
                              </a:lnTo>
                              <a:lnTo>
                                <a:pt x="15410" y="1653"/>
                              </a:lnTo>
                              <a:lnTo>
                                <a:pt x="15410" y="1653"/>
                              </a:lnTo>
                              <a:lnTo>
                                <a:pt x="15082" y="1488"/>
                              </a:lnTo>
                              <a:lnTo>
                                <a:pt x="14754" y="1322"/>
                              </a:lnTo>
                              <a:lnTo>
                                <a:pt x="14754" y="1157"/>
                              </a:lnTo>
                              <a:lnTo>
                                <a:pt x="14426" y="992"/>
                              </a:lnTo>
                              <a:lnTo>
                                <a:pt x="14098" y="826"/>
                              </a:lnTo>
                              <a:lnTo>
                                <a:pt x="13770" y="826"/>
                              </a:lnTo>
                              <a:lnTo>
                                <a:pt x="13443" y="661"/>
                              </a:lnTo>
                              <a:lnTo>
                                <a:pt x="13115" y="496"/>
                              </a:lnTo>
                              <a:lnTo>
                                <a:pt x="13115" y="496"/>
                              </a:lnTo>
                              <a:lnTo>
                                <a:pt x="12787" y="331"/>
                              </a:lnTo>
                              <a:lnTo>
                                <a:pt x="12459" y="331"/>
                              </a:lnTo>
                              <a:lnTo>
                                <a:pt x="12131" y="165"/>
                              </a:lnTo>
                              <a:lnTo>
                                <a:pt x="11803" y="165"/>
                              </a:lnTo>
                              <a:lnTo>
                                <a:pt x="11475" y="0"/>
                              </a:lnTo>
                              <a:lnTo>
                                <a:pt x="11148" y="0"/>
                              </a:lnTo>
                              <a:lnTo>
                                <a:pt x="10820" y="0"/>
                              </a:lnTo>
                              <a:lnTo>
                                <a:pt x="10492" y="0"/>
                              </a:lnTo>
                              <a:lnTo>
                                <a:pt x="10164" y="0"/>
                              </a:lnTo>
                              <a:lnTo>
                                <a:pt x="9836" y="0"/>
                              </a:lnTo>
                              <a:lnTo>
                                <a:pt x="9836" y="0"/>
                              </a:lnTo>
                              <a:lnTo>
                                <a:pt x="9836" y="0"/>
                              </a:lnTo>
                            </a:path>
                          </a:pathLst>
                        </a:custGeom>
                        <a:blipFill rotWithShape="0">
                          <a:blip r:embed="rId3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836,0l9836,0l9180,0l8852,0l8525,0l8197,0l7869,0l7541,165l7213,165l6885,331l6557,331l6557,496l6230,661l5902,661l5574,826l5246,992l4918,1157l4918,1157l4590,1322l4262,1488l3934,1653l3934,1818l3607,1983l3607,2149l3279,2314l3279,2479l2951,2645l2951,2810l2623,2810l2623,2975l2295,3140l2295,3306l1967,3471l1967,3636l1967,3802l1639,3967l1639,4132l1639,4132l1639,4298l1311,4463l1311,4628l1311,4793l984,4959l984,4959l984,5124l984,5289l984,5455l656,5455l656,5620l656,5785l656,5950l656,5950l656,6116l656,6281l328,6281l328,6446l328,6612l328,6612l328,6777l328,6942l328,6942l328,7107l328,7107l328,7273l0,7438l0,7438l0,7603l0,7603l0,7769l0,7934l0,7934l0,8099l0,8099l0,8264l0,8264l0,8430l0,8595l0,8595l0,8760l0,8760l0,8926l0,8926l0,9091l0,9091l0,9256l0,9256l0,9421l0,9421l0,9587l0,9587l0,9752l0,9752l0,9917l0,9917l0,10083l0,10083l0,10248l0,10248l0,10413l0,10413l0,10579l0,10579l0,10744l0,10744l0,10909l0,10909l0,11074l0,11074l0,11240l0,11405l0,11405l0,11570l0,11570l0,11736l0,11736l0,11901l0,12066l0,12066l0,12231l0,12231l0,12397l328,12562l328,12562l328,12727l328,12727l328,12893l328,13058l328,13058l328,13223l328,13388l328,13388l656,13554l656,13719l656,13719l656,13884l656,14050l656,14215l984,14215l984,14380l984,14545l984,14711l984,14876l1311,14876l1311,15041l1311,15207l1311,15372l1639,15537l1639,15702l1639,15702l1967,15868l1967,16033l1967,16198l2295,16364l2295,16529l2295,16694l2623,16860l2623,17025l2951,17190l2951,17355l3279,17521l3279,17686l3607,17851l3934,18017l3934,18017l4262,18182l4590,18347l4590,18512l4918,18678l5246,18843l5574,19008l5902,19008l5902,19174l6230,19339l6557,19504l6885,19504l7213,19669l7541,19669l7869,19835l8197,19835l8525,19835l8852,19835l9180,19835l9836,20000l9836,20000l9836,20000l10164,19835l10492,19835l10820,19835l11148,19835l11475,19835l11803,19669l12131,19669l12459,19504l12787,19504l13115,19339l13443,19174l13443,19174l13770,19008l14098,18843l14426,18678l14754,18678l14754,18512l15082,18347l15410,18182l15738,18017l15738,17851l16066,17686l16066,17521l16393,17355l16393,17190l16721,17190l16721,17025l17049,16860l17049,16694l17377,16529l17377,16364l17705,16198l17705,16033l17705,15868l18033,15702l18033,15537l18033,15537l18033,15372l18361,15207l18361,15041l18361,14876l18361,14711l18689,14711l18689,14545l18689,14380l18689,14215l19016,14215l19016,14050l19016,13884l19016,13719l19016,13719l19016,13554l19016,13388l19344,13388l19344,13223l19344,13058l19344,13058l19344,12893l19344,12727l19344,12727l19344,12562l19344,12397l19672,12397l19672,12231l19672,12231l19672,12066l19672,11901l19672,11901l19672,11736l19672,11736l19672,11570l19672,11405l19672,11405l19672,11240l19672,11240l19672,11074l19672,11074l19672,10909l19672,10744l19672,10744l19672,10579l19672,10579l19672,10413l19672,10413l19672,10248l19672,10248l19672,10083l19672,10083l19672,9917l19672,9917l20000,9917l19672,9752l19672,9587l19672,9587l19672,9421l19672,9421l19672,9256l19672,9256l19672,9091l19672,9091l19672,8926l19672,8926l19672,8760l19672,8595l19672,8595l19672,8430l19672,8430l19672,8264l19672,8264l19672,8099l19672,7934l19672,7934l19672,7769l19672,7769l19672,7603l19672,7438l19672,7438l19344,7273l19344,7273l19344,7107l19344,6942l19344,6942l19344,6777l19344,6612l19344,6612l19344,6446l19344,6281l19016,6281l19016,6116l19016,5950l19016,5950l19016,5785l19016,5620l18689,5455l18689,5455l18689,5289l18689,5124l18689,4959l18361,4959l18361,4793l18361,4628l18361,4463l18033,4298l18033,4298l18033,4132l17705,3967l17705,3802l17705,3636l17377,3471l17377,3306l17377,3140l17049,3140l17049,2975l16721,2810l16721,2645l16393,2479l16393,2314l16066,2149l16066,1983l15738,1818l15410,1653l15410,1653l15082,1488l14754,1322l14754,1157l14426,992l14098,826l13770,826l13443,661l13115,496l13115,496l12787,331l12459,331l12131,165l11803,165l11475,0l11148,0l10820,0l10492,0l10164,0l9836,0l9836,0l9836,0e" stroked="t" o:allowincell="f" style="position:absolute;margin-left:87.75pt;margin-top:4.6pt;width:3pt;height:6pt;mso-wrap-style:none;v-text-anchor:middle">
                <v:imagedata r:id="rId37" o:detectmouseclick="t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cs="Times New Roman Cyr" w:ascii="Times New Roman Cyr" w:hAnsi="Times New Roman Cyr"/>
        </w:rPr>
        <w:t>cosw  t</w:t>
      </w:r>
    </w:p>
    <w:p>
      <w:pPr>
        <w:pStyle w:val="Normal"/>
        <w:widowControl/>
        <w:tabs>
          <w:tab w:val="clear" w:pos="567"/>
          <w:tab w:val="left" w:pos="7797" w:leader="none"/>
        </w:tabs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86025</wp:posOffset>
                </wp:positionH>
                <wp:positionV relativeFrom="paragraph">
                  <wp:posOffset>86360</wp:posOffset>
                </wp:positionV>
                <wp:extent cx="238760" cy="248285"/>
                <wp:effectExtent l="6985" t="7620" r="6985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0"/>
                              </a:moveTo>
                              <a:lnTo>
                                <a:pt x="10000" y="0"/>
                              </a:lnTo>
                              <a:lnTo>
                                <a:pt x="9787" y="0"/>
                              </a:lnTo>
                              <a:lnTo>
                                <a:pt x="9628" y="0"/>
                              </a:lnTo>
                              <a:lnTo>
                                <a:pt x="9415" y="0"/>
                              </a:lnTo>
                              <a:lnTo>
                                <a:pt x="9255" y="0"/>
                              </a:lnTo>
                              <a:lnTo>
                                <a:pt x="9096" y="0"/>
                              </a:lnTo>
                              <a:lnTo>
                                <a:pt x="8883" y="51"/>
                              </a:lnTo>
                              <a:lnTo>
                                <a:pt x="8723" y="51"/>
                              </a:lnTo>
                              <a:lnTo>
                                <a:pt x="8511" y="102"/>
                              </a:lnTo>
                              <a:lnTo>
                                <a:pt x="8351" y="102"/>
                              </a:lnTo>
                              <a:lnTo>
                                <a:pt x="8191" y="153"/>
                              </a:lnTo>
                              <a:lnTo>
                                <a:pt x="7979" y="153"/>
                              </a:lnTo>
                              <a:lnTo>
                                <a:pt x="7819" y="205"/>
                              </a:lnTo>
                              <a:lnTo>
                                <a:pt x="7660" y="256"/>
                              </a:lnTo>
                              <a:lnTo>
                                <a:pt x="7447" y="307"/>
                              </a:lnTo>
                              <a:lnTo>
                                <a:pt x="7287" y="358"/>
                              </a:lnTo>
                              <a:lnTo>
                                <a:pt x="7128" y="409"/>
                              </a:lnTo>
                              <a:lnTo>
                                <a:pt x="6968" y="460"/>
                              </a:lnTo>
                              <a:lnTo>
                                <a:pt x="6755" y="512"/>
                              </a:lnTo>
                              <a:lnTo>
                                <a:pt x="6596" y="563"/>
                              </a:lnTo>
                              <a:lnTo>
                                <a:pt x="6436" y="614"/>
                              </a:lnTo>
                              <a:lnTo>
                                <a:pt x="6277" y="665"/>
                              </a:lnTo>
                              <a:lnTo>
                                <a:pt x="6117" y="767"/>
                              </a:lnTo>
                              <a:lnTo>
                                <a:pt x="5957" y="818"/>
                              </a:lnTo>
                              <a:lnTo>
                                <a:pt x="5798" y="870"/>
                              </a:lnTo>
                              <a:lnTo>
                                <a:pt x="5638" y="972"/>
                              </a:lnTo>
                              <a:lnTo>
                                <a:pt x="5479" y="1023"/>
                              </a:lnTo>
                              <a:lnTo>
                                <a:pt x="5319" y="1125"/>
                              </a:lnTo>
                              <a:lnTo>
                                <a:pt x="5160" y="1228"/>
                              </a:lnTo>
                              <a:lnTo>
                                <a:pt x="5000" y="1279"/>
                              </a:lnTo>
                              <a:lnTo>
                                <a:pt x="4840" y="1381"/>
                              </a:lnTo>
                              <a:lnTo>
                                <a:pt x="4681" y="1483"/>
                              </a:lnTo>
                              <a:lnTo>
                                <a:pt x="4521" y="1586"/>
                              </a:lnTo>
                              <a:lnTo>
                                <a:pt x="4362" y="1688"/>
                              </a:lnTo>
                              <a:lnTo>
                                <a:pt x="4255" y="1790"/>
                              </a:lnTo>
                              <a:lnTo>
                                <a:pt x="4096" y="1893"/>
                              </a:lnTo>
                              <a:lnTo>
                                <a:pt x="3936" y="1995"/>
                              </a:lnTo>
                              <a:lnTo>
                                <a:pt x="3830" y="2097"/>
                              </a:lnTo>
                              <a:lnTo>
                                <a:pt x="3670" y="2199"/>
                              </a:lnTo>
                              <a:lnTo>
                                <a:pt x="3564" y="2302"/>
                              </a:lnTo>
                              <a:lnTo>
                                <a:pt x="3404" y="2404"/>
                              </a:lnTo>
                              <a:lnTo>
                                <a:pt x="3298" y="2558"/>
                              </a:lnTo>
                              <a:lnTo>
                                <a:pt x="3138" y="2660"/>
                              </a:lnTo>
                              <a:lnTo>
                                <a:pt x="3032" y="2762"/>
                              </a:lnTo>
                              <a:lnTo>
                                <a:pt x="2872" y="2916"/>
                              </a:lnTo>
                              <a:lnTo>
                                <a:pt x="2766" y="3018"/>
                              </a:lnTo>
                              <a:lnTo>
                                <a:pt x="2660" y="3171"/>
                              </a:lnTo>
                              <a:lnTo>
                                <a:pt x="2553" y="3274"/>
                              </a:lnTo>
                              <a:lnTo>
                                <a:pt x="2447" y="3427"/>
                              </a:lnTo>
                              <a:lnTo>
                                <a:pt x="2287" y="3529"/>
                              </a:lnTo>
                              <a:lnTo>
                                <a:pt x="2181" y="3683"/>
                              </a:lnTo>
                              <a:lnTo>
                                <a:pt x="2074" y="3836"/>
                              </a:lnTo>
                              <a:lnTo>
                                <a:pt x="1968" y="3939"/>
                              </a:lnTo>
                              <a:lnTo>
                                <a:pt x="1862" y="4092"/>
                              </a:lnTo>
                              <a:lnTo>
                                <a:pt x="1809" y="4246"/>
                              </a:lnTo>
                              <a:lnTo>
                                <a:pt x="1702" y="4348"/>
                              </a:lnTo>
                              <a:lnTo>
                                <a:pt x="1596" y="4501"/>
                              </a:lnTo>
                              <a:lnTo>
                                <a:pt x="1489" y="4655"/>
                              </a:lnTo>
                              <a:lnTo>
                                <a:pt x="1383" y="4808"/>
                              </a:lnTo>
                              <a:lnTo>
                                <a:pt x="1330" y="4962"/>
                              </a:lnTo>
                              <a:lnTo>
                                <a:pt x="1223" y="5115"/>
                              </a:lnTo>
                              <a:lnTo>
                                <a:pt x="1170" y="5269"/>
                              </a:lnTo>
                              <a:lnTo>
                                <a:pt x="1064" y="5422"/>
                              </a:lnTo>
                              <a:lnTo>
                                <a:pt x="1011" y="5575"/>
                              </a:lnTo>
                              <a:lnTo>
                                <a:pt x="904" y="5729"/>
                              </a:lnTo>
                              <a:lnTo>
                                <a:pt x="851" y="5882"/>
                              </a:lnTo>
                              <a:lnTo>
                                <a:pt x="798" y="6036"/>
                              </a:lnTo>
                              <a:lnTo>
                                <a:pt x="745" y="6189"/>
                              </a:lnTo>
                              <a:lnTo>
                                <a:pt x="638" y="6343"/>
                              </a:lnTo>
                              <a:lnTo>
                                <a:pt x="585" y="6496"/>
                              </a:lnTo>
                              <a:lnTo>
                                <a:pt x="532" y="6650"/>
                              </a:lnTo>
                              <a:lnTo>
                                <a:pt x="479" y="6803"/>
                              </a:lnTo>
                              <a:lnTo>
                                <a:pt x="426" y="6957"/>
                              </a:lnTo>
                              <a:lnTo>
                                <a:pt x="372" y="7110"/>
                              </a:lnTo>
                              <a:lnTo>
                                <a:pt x="319" y="7315"/>
                              </a:lnTo>
                              <a:lnTo>
                                <a:pt x="266" y="7468"/>
                              </a:lnTo>
                              <a:lnTo>
                                <a:pt x="266" y="7621"/>
                              </a:lnTo>
                              <a:lnTo>
                                <a:pt x="213" y="7775"/>
                              </a:lnTo>
                              <a:lnTo>
                                <a:pt x="160" y="7928"/>
                              </a:lnTo>
                              <a:lnTo>
                                <a:pt x="160" y="8133"/>
                              </a:lnTo>
                              <a:lnTo>
                                <a:pt x="106" y="8286"/>
                              </a:lnTo>
                              <a:lnTo>
                                <a:pt x="106" y="8440"/>
                              </a:lnTo>
                              <a:lnTo>
                                <a:pt x="53" y="8593"/>
                              </a:lnTo>
                              <a:lnTo>
                                <a:pt x="53" y="8798"/>
                              </a:lnTo>
                              <a:lnTo>
                                <a:pt x="0" y="8951"/>
                              </a:lnTo>
                              <a:lnTo>
                                <a:pt x="0" y="9105"/>
                              </a:lnTo>
                              <a:lnTo>
                                <a:pt x="0" y="9258"/>
                              </a:lnTo>
                              <a:lnTo>
                                <a:pt x="0" y="9463"/>
                              </a:lnTo>
                              <a:lnTo>
                                <a:pt x="0" y="9616"/>
                              </a:lnTo>
                              <a:lnTo>
                                <a:pt x="0" y="9770"/>
                              </a:lnTo>
                              <a:lnTo>
                                <a:pt x="0" y="9923"/>
                              </a:lnTo>
                              <a:lnTo>
                                <a:pt x="0" y="9974"/>
                              </a:lnTo>
                              <a:lnTo>
                                <a:pt x="0" y="10128"/>
                              </a:lnTo>
                              <a:lnTo>
                                <a:pt x="0" y="10281"/>
                              </a:lnTo>
                              <a:lnTo>
                                <a:pt x="0" y="10435"/>
                              </a:lnTo>
                              <a:lnTo>
                                <a:pt x="0" y="10639"/>
                              </a:lnTo>
                              <a:lnTo>
                                <a:pt x="0" y="10793"/>
                              </a:lnTo>
                              <a:lnTo>
                                <a:pt x="0" y="10946"/>
                              </a:lnTo>
                              <a:lnTo>
                                <a:pt x="53" y="11100"/>
                              </a:lnTo>
                              <a:lnTo>
                                <a:pt x="53" y="11304"/>
                              </a:lnTo>
                              <a:lnTo>
                                <a:pt x="106" y="11458"/>
                              </a:lnTo>
                              <a:lnTo>
                                <a:pt x="106" y="11611"/>
                              </a:lnTo>
                              <a:lnTo>
                                <a:pt x="160" y="11765"/>
                              </a:lnTo>
                              <a:lnTo>
                                <a:pt x="160" y="11969"/>
                              </a:lnTo>
                              <a:lnTo>
                                <a:pt x="213" y="12123"/>
                              </a:lnTo>
                              <a:lnTo>
                                <a:pt x="266" y="12276"/>
                              </a:lnTo>
                              <a:lnTo>
                                <a:pt x="266" y="12430"/>
                              </a:lnTo>
                              <a:lnTo>
                                <a:pt x="319" y="12583"/>
                              </a:lnTo>
                              <a:lnTo>
                                <a:pt x="372" y="12788"/>
                              </a:lnTo>
                              <a:lnTo>
                                <a:pt x="426" y="12941"/>
                              </a:lnTo>
                              <a:lnTo>
                                <a:pt x="479" y="13095"/>
                              </a:lnTo>
                              <a:lnTo>
                                <a:pt x="532" y="13248"/>
                              </a:lnTo>
                              <a:lnTo>
                                <a:pt x="585" y="13402"/>
                              </a:lnTo>
                              <a:lnTo>
                                <a:pt x="638" y="13555"/>
                              </a:lnTo>
                              <a:lnTo>
                                <a:pt x="691" y="13708"/>
                              </a:lnTo>
                              <a:lnTo>
                                <a:pt x="798" y="13862"/>
                              </a:lnTo>
                              <a:lnTo>
                                <a:pt x="851" y="14066"/>
                              </a:lnTo>
                              <a:lnTo>
                                <a:pt x="904" y="14220"/>
                              </a:lnTo>
                              <a:lnTo>
                                <a:pt x="1011" y="14373"/>
                              </a:lnTo>
                              <a:lnTo>
                                <a:pt x="1064" y="14527"/>
                              </a:lnTo>
                              <a:lnTo>
                                <a:pt x="1170" y="14680"/>
                              </a:lnTo>
                              <a:lnTo>
                                <a:pt x="1223" y="14783"/>
                              </a:lnTo>
                              <a:lnTo>
                                <a:pt x="1330" y="14936"/>
                              </a:lnTo>
                              <a:lnTo>
                                <a:pt x="1383" y="15090"/>
                              </a:lnTo>
                              <a:lnTo>
                                <a:pt x="1489" y="15243"/>
                              </a:lnTo>
                              <a:lnTo>
                                <a:pt x="1596" y="15396"/>
                              </a:lnTo>
                              <a:lnTo>
                                <a:pt x="1649" y="15550"/>
                              </a:lnTo>
                              <a:lnTo>
                                <a:pt x="1755" y="15703"/>
                              </a:lnTo>
                              <a:lnTo>
                                <a:pt x="1862" y="15806"/>
                              </a:lnTo>
                              <a:lnTo>
                                <a:pt x="1968" y="15959"/>
                              </a:lnTo>
                              <a:lnTo>
                                <a:pt x="2074" y="16113"/>
                              </a:lnTo>
                              <a:lnTo>
                                <a:pt x="2181" y="16215"/>
                              </a:lnTo>
                              <a:lnTo>
                                <a:pt x="2287" y="16368"/>
                              </a:lnTo>
                              <a:lnTo>
                                <a:pt x="2394" y="16522"/>
                              </a:lnTo>
                              <a:lnTo>
                                <a:pt x="2500" y="16624"/>
                              </a:lnTo>
                              <a:lnTo>
                                <a:pt x="2660" y="16777"/>
                              </a:lnTo>
                              <a:lnTo>
                                <a:pt x="2766" y="16880"/>
                              </a:lnTo>
                              <a:lnTo>
                                <a:pt x="2872" y="17033"/>
                              </a:lnTo>
                              <a:lnTo>
                                <a:pt x="2979" y="17136"/>
                              </a:lnTo>
                              <a:lnTo>
                                <a:pt x="3138" y="17238"/>
                              </a:lnTo>
                              <a:lnTo>
                                <a:pt x="3245" y="17391"/>
                              </a:lnTo>
                              <a:lnTo>
                                <a:pt x="3404" y="17494"/>
                              </a:lnTo>
                              <a:lnTo>
                                <a:pt x="3511" y="17596"/>
                              </a:lnTo>
                              <a:lnTo>
                                <a:pt x="3670" y="17698"/>
                              </a:lnTo>
                              <a:lnTo>
                                <a:pt x="3777" y="17852"/>
                              </a:lnTo>
                              <a:lnTo>
                                <a:pt x="3936" y="17954"/>
                              </a:lnTo>
                              <a:lnTo>
                                <a:pt x="4096" y="18056"/>
                              </a:lnTo>
                              <a:lnTo>
                                <a:pt x="4202" y="18159"/>
                              </a:lnTo>
                              <a:lnTo>
                                <a:pt x="4362" y="18261"/>
                              </a:lnTo>
                              <a:lnTo>
                                <a:pt x="4521" y="18363"/>
                              </a:lnTo>
                              <a:lnTo>
                                <a:pt x="4681" y="18465"/>
                              </a:lnTo>
                              <a:lnTo>
                                <a:pt x="4840" y="18517"/>
                              </a:lnTo>
                              <a:lnTo>
                                <a:pt x="4947" y="18619"/>
                              </a:lnTo>
                              <a:lnTo>
                                <a:pt x="5106" y="18721"/>
                              </a:lnTo>
                              <a:lnTo>
                                <a:pt x="5266" y="18824"/>
                              </a:lnTo>
                              <a:lnTo>
                                <a:pt x="5426" y="18875"/>
                              </a:lnTo>
                              <a:lnTo>
                                <a:pt x="5585" y="18977"/>
                              </a:lnTo>
                              <a:lnTo>
                                <a:pt x="5745" y="19028"/>
                              </a:lnTo>
                              <a:lnTo>
                                <a:pt x="5904" y="19130"/>
                              </a:lnTo>
                              <a:lnTo>
                                <a:pt x="6117" y="19182"/>
                              </a:lnTo>
                              <a:lnTo>
                                <a:pt x="6277" y="19233"/>
                              </a:lnTo>
                              <a:lnTo>
                                <a:pt x="6436" y="19335"/>
                              </a:lnTo>
                              <a:lnTo>
                                <a:pt x="6596" y="19386"/>
                              </a:lnTo>
                              <a:lnTo>
                                <a:pt x="6755" y="19437"/>
                              </a:lnTo>
                              <a:lnTo>
                                <a:pt x="6915" y="19488"/>
                              </a:lnTo>
                              <a:lnTo>
                                <a:pt x="7128" y="19540"/>
                              </a:lnTo>
                              <a:lnTo>
                                <a:pt x="7287" y="19591"/>
                              </a:lnTo>
                              <a:lnTo>
                                <a:pt x="7447" y="19642"/>
                              </a:lnTo>
                              <a:lnTo>
                                <a:pt x="7660" y="19693"/>
                              </a:lnTo>
                              <a:lnTo>
                                <a:pt x="7819" y="19744"/>
                              </a:lnTo>
                              <a:lnTo>
                                <a:pt x="7979" y="19795"/>
                              </a:lnTo>
                              <a:lnTo>
                                <a:pt x="8191" y="19795"/>
                              </a:lnTo>
                              <a:lnTo>
                                <a:pt x="8351" y="19847"/>
                              </a:lnTo>
                              <a:lnTo>
                                <a:pt x="8511" y="19847"/>
                              </a:lnTo>
                              <a:lnTo>
                                <a:pt x="8723" y="19898"/>
                              </a:lnTo>
                              <a:lnTo>
                                <a:pt x="8883" y="19898"/>
                              </a:lnTo>
                              <a:lnTo>
                                <a:pt x="9043" y="19949"/>
                              </a:lnTo>
                              <a:lnTo>
                                <a:pt x="9255" y="19949"/>
                              </a:lnTo>
                              <a:lnTo>
                                <a:pt x="9415" y="19949"/>
                              </a:lnTo>
                              <a:lnTo>
                                <a:pt x="9628" y="19949"/>
                              </a:lnTo>
                              <a:lnTo>
                                <a:pt x="9787" y="19949"/>
                              </a:lnTo>
                              <a:lnTo>
                                <a:pt x="10000" y="20000"/>
                              </a:lnTo>
                              <a:lnTo>
                                <a:pt x="10000" y="20000"/>
                              </a:lnTo>
                              <a:lnTo>
                                <a:pt x="10000" y="20000"/>
                              </a:lnTo>
                              <a:lnTo>
                                <a:pt x="10160" y="19949"/>
                              </a:lnTo>
                              <a:lnTo>
                                <a:pt x="10319" y="19949"/>
                              </a:lnTo>
                              <a:lnTo>
                                <a:pt x="10532" y="19949"/>
                              </a:lnTo>
                              <a:lnTo>
                                <a:pt x="10691" y="19949"/>
                              </a:lnTo>
                              <a:lnTo>
                                <a:pt x="10904" y="19949"/>
                              </a:lnTo>
                              <a:lnTo>
                                <a:pt x="11064" y="19898"/>
                              </a:lnTo>
                              <a:lnTo>
                                <a:pt x="11223" y="19898"/>
                              </a:lnTo>
                              <a:lnTo>
                                <a:pt x="11436" y="19847"/>
                              </a:lnTo>
                              <a:lnTo>
                                <a:pt x="11596" y="19847"/>
                              </a:lnTo>
                              <a:lnTo>
                                <a:pt x="11755" y="19795"/>
                              </a:lnTo>
                              <a:lnTo>
                                <a:pt x="11968" y="19795"/>
                              </a:lnTo>
                              <a:lnTo>
                                <a:pt x="12128" y="19744"/>
                              </a:lnTo>
                              <a:lnTo>
                                <a:pt x="12287" y="19693"/>
                              </a:lnTo>
                              <a:lnTo>
                                <a:pt x="12500" y="19642"/>
                              </a:lnTo>
                              <a:lnTo>
                                <a:pt x="12660" y="19591"/>
                              </a:lnTo>
                              <a:lnTo>
                                <a:pt x="12819" y="19540"/>
                              </a:lnTo>
                              <a:lnTo>
                                <a:pt x="13032" y="19488"/>
                              </a:lnTo>
                              <a:lnTo>
                                <a:pt x="13191" y="19437"/>
                              </a:lnTo>
                              <a:lnTo>
                                <a:pt x="13351" y="19386"/>
                              </a:lnTo>
                              <a:lnTo>
                                <a:pt x="13511" y="19335"/>
                              </a:lnTo>
                              <a:lnTo>
                                <a:pt x="13670" y="19233"/>
                              </a:lnTo>
                              <a:lnTo>
                                <a:pt x="13830" y="19182"/>
                              </a:lnTo>
                              <a:lnTo>
                                <a:pt x="14043" y="19130"/>
                              </a:lnTo>
                              <a:lnTo>
                                <a:pt x="14202" y="19028"/>
                              </a:lnTo>
                              <a:lnTo>
                                <a:pt x="14362" y="18977"/>
                              </a:lnTo>
                              <a:lnTo>
                                <a:pt x="14521" y="18875"/>
                              </a:lnTo>
                              <a:lnTo>
                                <a:pt x="14681" y="18824"/>
                              </a:lnTo>
                              <a:lnTo>
                                <a:pt x="14840" y="18721"/>
                              </a:lnTo>
                              <a:lnTo>
                                <a:pt x="15000" y="18619"/>
                              </a:lnTo>
                              <a:lnTo>
                                <a:pt x="15106" y="18517"/>
                              </a:lnTo>
                              <a:lnTo>
                                <a:pt x="15266" y="18465"/>
                              </a:lnTo>
                              <a:lnTo>
                                <a:pt x="15426" y="18363"/>
                              </a:lnTo>
                              <a:lnTo>
                                <a:pt x="15585" y="18261"/>
                              </a:lnTo>
                              <a:lnTo>
                                <a:pt x="15745" y="18159"/>
                              </a:lnTo>
                              <a:lnTo>
                                <a:pt x="15851" y="18056"/>
                              </a:lnTo>
                              <a:lnTo>
                                <a:pt x="16011" y="17954"/>
                              </a:lnTo>
                              <a:lnTo>
                                <a:pt x="16170" y="17852"/>
                              </a:lnTo>
                              <a:lnTo>
                                <a:pt x="16277" y="17698"/>
                              </a:lnTo>
                              <a:lnTo>
                                <a:pt x="16436" y="17596"/>
                              </a:lnTo>
                              <a:lnTo>
                                <a:pt x="16543" y="17494"/>
                              </a:lnTo>
                              <a:lnTo>
                                <a:pt x="16702" y="17391"/>
                              </a:lnTo>
                              <a:lnTo>
                                <a:pt x="16809" y="17238"/>
                              </a:lnTo>
                              <a:lnTo>
                                <a:pt x="16968" y="17136"/>
                              </a:lnTo>
                              <a:lnTo>
                                <a:pt x="17074" y="17033"/>
                              </a:lnTo>
                              <a:lnTo>
                                <a:pt x="17181" y="16880"/>
                              </a:lnTo>
                              <a:lnTo>
                                <a:pt x="17287" y="16777"/>
                              </a:lnTo>
                              <a:lnTo>
                                <a:pt x="17447" y="16624"/>
                              </a:lnTo>
                              <a:lnTo>
                                <a:pt x="17553" y="16522"/>
                              </a:lnTo>
                              <a:lnTo>
                                <a:pt x="17660" y="16368"/>
                              </a:lnTo>
                              <a:lnTo>
                                <a:pt x="17766" y="16215"/>
                              </a:lnTo>
                              <a:lnTo>
                                <a:pt x="17872" y="16113"/>
                              </a:lnTo>
                              <a:lnTo>
                                <a:pt x="17979" y="15959"/>
                              </a:lnTo>
                              <a:lnTo>
                                <a:pt x="18085" y="15806"/>
                              </a:lnTo>
                              <a:lnTo>
                                <a:pt x="18191" y="15703"/>
                              </a:lnTo>
                              <a:lnTo>
                                <a:pt x="18298" y="15550"/>
                              </a:lnTo>
                              <a:lnTo>
                                <a:pt x="18351" y="15396"/>
                              </a:lnTo>
                              <a:lnTo>
                                <a:pt x="18457" y="15243"/>
                              </a:lnTo>
                              <a:lnTo>
                                <a:pt x="18564" y="15090"/>
                              </a:lnTo>
                              <a:lnTo>
                                <a:pt x="18617" y="14936"/>
                              </a:lnTo>
                              <a:lnTo>
                                <a:pt x="18723" y="14783"/>
                              </a:lnTo>
                              <a:lnTo>
                                <a:pt x="18777" y="14680"/>
                              </a:lnTo>
                              <a:lnTo>
                                <a:pt x="18883" y="14527"/>
                              </a:lnTo>
                              <a:lnTo>
                                <a:pt x="18936" y="14373"/>
                              </a:lnTo>
                              <a:lnTo>
                                <a:pt x="19043" y="14220"/>
                              </a:lnTo>
                              <a:lnTo>
                                <a:pt x="19096" y="14066"/>
                              </a:lnTo>
                              <a:lnTo>
                                <a:pt x="19149" y="13862"/>
                              </a:lnTo>
                              <a:lnTo>
                                <a:pt x="19255" y="13708"/>
                              </a:lnTo>
                              <a:lnTo>
                                <a:pt x="19309" y="13555"/>
                              </a:lnTo>
                              <a:lnTo>
                                <a:pt x="19362" y="13402"/>
                              </a:lnTo>
                              <a:lnTo>
                                <a:pt x="19415" y="13248"/>
                              </a:lnTo>
                              <a:lnTo>
                                <a:pt x="19468" y="13095"/>
                              </a:lnTo>
                              <a:lnTo>
                                <a:pt x="19521" y="12941"/>
                              </a:lnTo>
                              <a:lnTo>
                                <a:pt x="19574" y="12788"/>
                              </a:lnTo>
                              <a:lnTo>
                                <a:pt x="19628" y="12583"/>
                              </a:lnTo>
                              <a:lnTo>
                                <a:pt x="19681" y="12430"/>
                              </a:lnTo>
                              <a:lnTo>
                                <a:pt x="19681" y="12276"/>
                              </a:lnTo>
                              <a:lnTo>
                                <a:pt x="19734" y="12123"/>
                              </a:lnTo>
                              <a:lnTo>
                                <a:pt x="19787" y="11969"/>
                              </a:lnTo>
                              <a:lnTo>
                                <a:pt x="19787" y="11765"/>
                              </a:lnTo>
                              <a:lnTo>
                                <a:pt x="19840" y="11611"/>
                              </a:lnTo>
                              <a:lnTo>
                                <a:pt x="19840" y="11458"/>
                              </a:lnTo>
                              <a:lnTo>
                                <a:pt x="19894" y="11304"/>
                              </a:lnTo>
                              <a:lnTo>
                                <a:pt x="19894" y="11100"/>
                              </a:lnTo>
                              <a:lnTo>
                                <a:pt x="19947" y="10946"/>
                              </a:lnTo>
                              <a:lnTo>
                                <a:pt x="19947" y="10793"/>
                              </a:lnTo>
                              <a:lnTo>
                                <a:pt x="19947" y="10639"/>
                              </a:lnTo>
                              <a:lnTo>
                                <a:pt x="19947" y="10435"/>
                              </a:lnTo>
                              <a:lnTo>
                                <a:pt x="19947" y="10281"/>
                              </a:lnTo>
                              <a:lnTo>
                                <a:pt x="19947" y="10128"/>
                              </a:lnTo>
                              <a:lnTo>
                                <a:pt x="19947" y="9974"/>
                              </a:lnTo>
                              <a:lnTo>
                                <a:pt x="20000" y="9974"/>
                              </a:lnTo>
                              <a:lnTo>
                                <a:pt x="19947" y="9770"/>
                              </a:lnTo>
                              <a:lnTo>
                                <a:pt x="19947" y="9616"/>
                              </a:lnTo>
                              <a:lnTo>
                                <a:pt x="19947" y="9463"/>
                              </a:lnTo>
                              <a:lnTo>
                                <a:pt x="19947" y="9258"/>
                              </a:lnTo>
                              <a:lnTo>
                                <a:pt x="19947" y="9105"/>
                              </a:lnTo>
                              <a:lnTo>
                                <a:pt x="19947" y="8951"/>
                              </a:lnTo>
                              <a:lnTo>
                                <a:pt x="19894" y="8798"/>
                              </a:lnTo>
                              <a:lnTo>
                                <a:pt x="19894" y="8593"/>
                              </a:lnTo>
                              <a:lnTo>
                                <a:pt x="19840" y="8440"/>
                              </a:lnTo>
                              <a:lnTo>
                                <a:pt x="19840" y="8286"/>
                              </a:lnTo>
                              <a:lnTo>
                                <a:pt x="19787" y="8133"/>
                              </a:lnTo>
                              <a:lnTo>
                                <a:pt x="19787" y="7928"/>
                              </a:lnTo>
                              <a:lnTo>
                                <a:pt x="19734" y="7775"/>
                              </a:lnTo>
                              <a:lnTo>
                                <a:pt x="19681" y="7621"/>
                              </a:lnTo>
                              <a:lnTo>
                                <a:pt x="19681" y="7468"/>
                              </a:lnTo>
                              <a:lnTo>
                                <a:pt x="19628" y="7315"/>
                              </a:lnTo>
                              <a:lnTo>
                                <a:pt x="19574" y="7110"/>
                              </a:lnTo>
                              <a:lnTo>
                                <a:pt x="19521" y="6957"/>
                              </a:lnTo>
                              <a:lnTo>
                                <a:pt x="19468" y="6803"/>
                              </a:lnTo>
                              <a:lnTo>
                                <a:pt x="19415" y="6650"/>
                              </a:lnTo>
                              <a:lnTo>
                                <a:pt x="19362" y="6496"/>
                              </a:lnTo>
                              <a:lnTo>
                                <a:pt x="19309" y="6343"/>
                              </a:lnTo>
                              <a:lnTo>
                                <a:pt x="19202" y="6189"/>
                              </a:lnTo>
                              <a:lnTo>
                                <a:pt x="19149" y="6036"/>
                              </a:lnTo>
                              <a:lnTo>
                                <a:pt x="19096" y="5882"/>
                              </a:lnTo>
                              <a:lnTo>
                                <a:pt x="19043" y="5729"/>
                              </a:lnTo>
                              <a:lnTo>
                                <a:pt x="18936" y="5575"/>
                              </a:lnTo>
                              <a:lnTo>
                                <a:pt x="18883" y="5422"/>
                              </a:lnTo>
                              <a:lnTo>
                                <a:pt x="18777" y="5269"/>
                              </a:lnTo>
                              <a:lnTo>
                                <a:pt x="18723" y="5115"/>
                              </a:lnTo>
                              <a:lnTo>
                                <a:pt x="18617" y="4962"/>
                              </a:lnTo>
                              <a:lnTo>
                                <a:pt x="18564" y="4808"/>
                              </a:lnTo>
                              <a:lnTo>
                                <a:pt x="18457" y="4655"/>
                              </a:lnTo>
                              <a:lnTo>
                                <a:pt x="18351" y="4501"/>
                              </a:lnTo>
                              <a:lnTo>
                                <a:pt x="18245" y="4348"/>
                              </a:lnTo>
                              <a:lnTo>
                                <a:pt x="18138" y="4246"/>
                              </a:lnTo>
                              <a:lnTo>
                                <a:pt x="18085" y="4092"/>
                              </a:lnTo>
                              <a:lnTo>
                                <a:pt x="17979" y="3939"/>
                              </a:lnTo>
                              <a:lnTo>
                                <a:pt x="17872" y="3836"/>
                              </a:lnTo>
                              <a:lnTo>
                                <a:pt x="17766" y="3683"/>
                              </a:lnTo>
                              <a:lnTo>
                                <a:pt x="17660" y="3529"/>
                              </a:lnTo>
                              <a:lnTo>
                                <a:pt x="17500" y="3427"/>
                              </a:lnTo>
                              <a:lnTo>
                                <a:pt x="17394" y="3274"/>
                              </a:lnTo>
                              <a:lnTo>
                                <a:pt x="17287" y="3171"/>
                              </a:lnTo>
                              <a:lnTo>
                                <a:pt x="17181" y="3018"/>
                              </a:lnTo>
                              <a:lnTo>
                                <a:pt x="17074" y="2916"/>
                              </a:lnTo>
                              <a:lnTo>
                                <a:pt x="16915" y="2762"/>
                              </a:lnTo>
                              <a:lnTo>
                                <a:pt x="16809" y="2660"/>
                              </a:lnTo>
                              <a:lnTo>
                                <a:pt x="16649" y="2558"/>
                              </a:lnTo>
                              <a:lnTo>
                                <a:pt x="16543" y="2404"/>
                              </a:lnTo>
                              <a:lnTo>
                                <a:pt x="16383" y="2302"/>
                              </a:lnTo>
                              <a:lnTo>
                                <a:pt x="16277" y="2199"/>
                              </a:lnTo>
                              <a:lnTo>
                                <a:pt x="16117" y="2097"/>
                              </a:lnTo>
                              <a:lnTo>
                                <a:pt x="16011" y="1995"/>
                              </a:lnTo>
                              <a:lnTo>
                                <a:pt x="15851" y="1893"/>
                              </a:lnTo>
                              <a:lnTo>
                                <a:pt x="15691" y="1790"/>
                              </a:lnTo>
                              <a:lnTo>
                                <a:pt x="15585" y="1688"/>
                              </a:lnTo>
                              <a:lnTo>
                                <a:pt x="15426" y="1586"/>
                              </a:lnTo>
                              <a:lnTo>
                                <a:pt x="15266" y="1483"/>
                              </a:lnTo>
                              <a:lnTo>
                                <a:pt x="15106" y="1381"/>
                              </a:lnTo>
                              <a:lnTo>
                                <a:pt x="14947" y="1279"/>
                              </a:lnTo>
                              <a:lnTo>
                                <a:pt x="14787" y="1228"/>
                              </a:lnTo>
                              <a:lnTo>
                                <a:pt x="14628" y="1125"/>
                              </a:lnTo>
                              <a:lnTo>
                                <a:pt x="14468" y="1023"/>
                              </a:lnTo>
                              <a:lnTo>
                                <a:pt x="14309" y="972"/>
                              </a:lnTo>
                              <a:lnTo>
                                <a:pt x="14149" y="870"/>
                              </a:lnTo>
                              <a:lnTo>
                                <a:pt x="13989" y="818"/>
                              </a:lnTo>
                              <a:lnTo>
                                <a:pt x="13830" y="767"/>
                              </a:lnTo>
                              <a:lnTo>
                                <a:pt x="13670" y="665"/>
                              </a:lnTo>
                              <a:lnTo>
                                <a:pt x="13511" y="614"/>
                              </a:lnTo>
                              <a:lnTo>
                                <a:pt x="13351" y="563"/>
                              </a:lnTo>
                              <a:lnTo>
                                <a:pt x="13191" y="512"/>
                              </a:lnTo>
                              <a:lnTo>
                                <a:pt x="12979" y="460"/>
                              </a:lnTo>
                              <a:lnTo>
                                <a:pt x="12819" y="409"/>
                              </a:lnTo>
                              <a:lnTo>
                                <a:pt x="12660" y="358"/>
                              </a:lnTo>
                              <a:lnTo>
                                <a:pt x="12500" y="307"/>
                              </a:lnTo>
                              <a:lnTo>
                                <a:pt x="12287" y="256"/>
                              </a:lnTo>
                              <a:lnTo>
                                <a:pt x="12128" y="205"/>
                              </a:lnTo>
                              <a:lnTo>
                                <a:pt x="11968" y="153"/>
                              </a:lnTo>
                              <a:lnTo>
                                <a:pt x="11755" y="153"/>
                              </a:lnTo>
                              <a:lnTo>
                                <a:pt x="11596" y="102"/>
                              </a:lnTo>
                              <a:lnTo>
                                <a:pt x="11436" y="102"/>
                              </a:lnTo>
                              <a:lnTo>
                                <a:pt x="11223" y="51"/>
                              </a:lnTo>
                              <a:lnTo>
                                <a:pt x="11064" y="51"/>
                              </a:lnTo>
                              <a:lnTo>
                                <a:pt x="10851" y="0"/>
                              </a:lnTo>
                              <a:lnTo>
                                <a:pt x="10691" y="0"/>
                              </a:lnTo>
                              <a:lnTo>
                                <a:pt x="10532" y="0"/>
                              </a:lnTo>
                              <a:lnTo>
                                <a:pt x="10319" y="0"/>
                              </a:lnTo>
                              <a:lnTo>
                                <a:pt x="10160" y="0"/>
                              </a:lnTo>
                              <a:lnTo>
                                <a:pt x="10000" y="0"/>
                              </a:lnTo>
                              <a:lnTo>
                                <a:pt x="10000" y="0"/>
                              </a:lnTo>
                              <a:lnTo>
                                <a:pt x="10000" y="0"/>
                              </a:lnTo>
                            </a:path>
                          </a:pathLst>
                        </a:custGeom>
                        <a:blipFill rotWithShape="0">
                          <a:blip r:embed="rId3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0l10000,0l9787,0l9628,0l9415,0l9255,0l9096,0l8883,51l8723,51l8511,102l8351,102l8191,153l7979,153l7819,205l7660,256l7447,307l7287,358l7128,409l6968,460l6755,512l6596,563l6436,614l6277,665l6117,767l5957,818l5798,870l5638,972l5479,1023l5319,1125l5160,1228l5000,1279l4840,1381l4681,1483l4521,1586l4362,1688l4255,1790l4096,1893l3936,1995l3830,2097l3670,2199l3564,2302l3404,2404l3298,2558l3138,2660l3032,2762l2872,2916l2766,3018l2660,3171l2553,3274l2447,3427l2287,3529l2181,3683l2074,3836l1968,3939l1862,4092l1809,4246l1702,4348l1596,4501l1489,4655l1383,4808l1330,4962l1223,5115l1170,5269l1064,5422l1011,5575l904,5729l851,5882l798,6036l745,6189l638,6343l585,6496l532,6650l479,6803l426,6957l372,7110l319,7315l266,7468l266,7621l213,7775l160,7928l160,8133l106,8286l106,8440l53,8593l53,8798l0,8951l0,9105l0,9258l0,9463l0,9616l0,9770l0,9923l0,9974l0,10128l0,10281l0,10435l0,10639l0,10793l0,10946l53,11100l53,11304l106,11458l106,11611l160,11765l160,11969l213,12123l266,12276l266,12430l319,12583l372,12788l426,12941l479,13095l532,13248l585,13402l638,13555l691,13708l798,13862l851,14066l904,14220l1011,14373l1064,14527l1170,14680l1223,14783l1330,14936l1383,15090l1489,15243l1596,15396l1649,15550l1755,15703l1862,15806l1968,15959l2074,16113l2181,16215l2287,16368l2394,16522l2500,16624l2660,16777l2766,16880l2872,17033l2979,17136l3138,17238l3245,17391l3404,17494l3511,17596l3670,17698l3777,17852l3936,17954l4096,18056l4202,18159l4362,18261l4521,18363l4681,18465l4840,18517l4947,18619l5106,18721l5266,18824l5426,18875l5585,18977l5745,19028l5904,19130l6117,19182l6277,19233l6436,19335l6596,19386l6755,19437l6915,19488l7128,19540l7287,19591l7447,19642l7660,19693l7819,19744l7979,19795l8191,19795l8351,19847l8511,19847l8723,19898l8883,19898l9043,19949l9255,19949l9415,19949l9628,19949l9787,19949l10000,20000l10000,20000l10000,20000l10160,19949l10319,19949l10532,19949l10691,19949l10904,19949l11064,19898l11223,19898l11436,19847l11596,19847l11755,19795l11968,19795l12128,19744l12287,19693l12500,19642l12660,19591l12819,19540l13032,19488l13191,19437l13351,19386l13511,19335l13670,19233l13830,19182l14043,19130l14202,19028l14362,18977l14521,18875l14681,18824l14840,18721l15000,18619l15106,18517l15266,18465l15426,18363l15585,18261l15745,18159l15851,18056l16011,17954l16170,17852l16277,17698l16436,17596l16543,17494l16702,17391l16809,17238l16968,17136l17074,17033l17181,16880l17287,16777l17447,16624l17553,16522l17660,16368l17766,16215l17872,16113l17979,15959l18085,15806l18191,15703l18298,15550l18351,15396l18457,15243l18564,15090l18617,14936l18723,14783l18777,14680l18883,14527l18936,14373l19043,14220l19096,14066l19149,13862l19255,13708l19309,13555l19362,13402l19415,13248l19468,13095l19521,12941l19574,12788l19628,12583l19681,12430l19681,12276l19734,12123l19787,11969l19787,11765l19840,11611l19840,11458l19894,11304l19894,11100l19947,10946l19947,10793l19947,10639l19947,10435l19947,10281l19947,10128l19947,9974l20000,9974l19947,9770l19947,9616l19947,9463l19947,9258l19947,9105l19947,8951l19894,8798l19894,8593l19840,8440l19840,8286l19787,8133l19787,7928l19734,7775l19681,7621l19681,7468l19628,7315l19574,7110l19521,6957l19468,6803l19415,6650l19362,6496l19309,6343l19202,6189l19149,6036l19096,5882l19043,5729l18936,5575l18883,5422l18777,5269l18723,5115l18617,4962l18564,4808l18457,4655l18351,4501l18245,4348l18138,4246l18085,4092l17979,3939l17872,3836l17766,3683l17660,3529l17500,3427l17394,3274l17287,3171l17181,3018l17074,2916l16915,2762l16809,2660l16649,2558l16543,2404l16383,2302l16277,2199l16117,2097l16011,1995l15851,1893l15691,1790l15585,1688l15426,1586l15266,1483l15106,1381l14947,1279l14787,1228l14628,1125l14468,1023l14309,972l14149,870l13989,818l13830,767l13670,665l13511,614l13351,563l13191,512l12979,460l12819,409l12660,358l12500,307l12287,256l12128,205l11968,153l11755,153l11596,102l11436,102l11223,51l11064,51l10851,0l10691,0l10532,0l10319,0l10160,0l10000,0l10000,0l10000,0e" stroked="t" o:allowincell="f" style="position:absolute;margin-left:195.75pt;margin-top:6.8pt;width:18.75pt;height:19.5pt;mso-wrap-style:none;v-text-anchor:middle">
                <v:imagedata r:id="rId39" o:detectmouseclick="t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314700</wp:posOffset>
                </wp:positionH>
                <wp:positionV relativeFrom="paragraph">
                  <wp:posOffset>76200</wp:posOffset>
                </wp:positionV>
                <wp:extent cx="38735" cy="76835"/>
                <wp:effectExtent l="6985" t="6985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836" y="0"/>
                              </a:moveTo>
                              <a:lnTo>
                                <a:pt x="9836" y="0"/>
                              </a:lnTo>
                              <a:lnTo>
                                <a:pt x="9180" y="0"/>
                              </a:lnTo>
                              <a:lnTo>
                                <a:pt x="8852" y="0"/>
                              </a:lnTo>
                              <a:lnTo>
                                <a:pt x="8525" y="0"/>
                              </a:lnTo>
                              <a:lnTo>
                                <a:pt x="8197" y="0"/>
                              </a:lnTo>
                              <a:lnTo>
                                <a:pt x="7869" y="0"/>
                              </a:lnTo>
                              <a:lnTo>
                                <a:pt x="7541" y="165"/>
                              </a:lnTo>
                              <a:lnTo>
                                <a:pt x="7213" y="165"/>
                              </a:lnTo>
                              <a:lnTo>
                                <a:pt x="6885" y="331"/>
                              </a:lnTo>
                              <a:lnTo>
                                <a:pt x="6557" y="331"/>
                              </a:lnTo>
                              <a:lnTo>
                                <a:pt x="6557" y="496"/>
                              </a:lnTo>
                              <a:lnTo>
                                <a:pt x="6230" y="661"/>
                              </a:lnTo>
                              <a:lnTo>
                                <a:pt x="5902" y="661"/>
                              </a:lnTo>
                              <a:lnTo>
                                <a:pt x="5574" y="826"/>
                              </a:lnTo>
                              <a:lnTo>
                                <a:pt x="5246" y="992"/>
                              </a:lnTo>
                              <a:lnTo>
                                <a:pt x="4918" y="1157"/>
                              </a:lnTo>
                              <a:lnTo>
                                <a:pt x="4918" y="1157"/>
                              </a:lnTo>
                              <a:lnTo>
                                <a:pt x="4590" y="1322"/>
                              </a:lnTo>
                              <a:lnTo>
                                <a:pt x="4262" y="1488"/>
                              </a:lnTo>
                              <a:lnTo>
                                <a:pt x="3934" y="1653"/>
                              </a:lnTo>
                              <a:lnTo>
                                <a:pt x="3934" y="1818"/>
                              </a:lnTo>
                              <a:lnTo>
                                <a:pt x="3607" y="1983"/>
                              </a:lnTo>
                              <a:lnTo>
                                <a:pt x="3607" y="2149"/>
                              </a:lnTo>
                              <a:lnTo>
                                <a:pt x="3279" y="2314"/>
                              </a:lnTo>
                              <a:lnTo>
                                <a:pt x="3279" y="2479"/>
                              </a:lnTo>
                              <a:lnTo>
                                <a:pt x="2951" y="2645"/>
                              </a:lnTo>
                              <a:lnTo>
                                <a:pt x="2951" y="2810"/>
                              </a:lnTo>
                              <a:lnTo>
                                <a:pt x="2623" y="2810"/>
                              </a:lnTo>
                              <a:lnTo>
                                <a:pt x="2623" y="2975"/>
                              </a:lnTo>
                              <a:lnTo>
                                <a:pt x="2295" y="3140"/>
                              </a:lnTo>
                              <a:lnTo>
                                <a:pt x="2295" y="3306"/>
                              </a:lnTo>
                              <a:lnTo>
                                <a:pt x="1967" y="3471"/>
                              </a:lnTo>
                              <a:lnTo>
                                <a:pt x="1967" y="3636"/>
                              </a:lnTo>
                              <a:lnTo>
                                <a:pt x="1967" y="3802"/>
                              </a:lnTo>
                              <a:lnTo>
                                <a:pt x="1639" y="3967"/>
                              </a:lnTo>
                              <a:lnTo>
                                <a:pt x="1639" y="4132"/>
                              </a:lnTo>
                              <a:lnTo>
                                <a:pt x="1639" y="4132"/>
                              </a:lnTo>
                              <a:lnTo>
                                <a:pt x="1639" y="4298"/>
                              </a:lnTo>
                              <a:lnTo>
                                <a:pt x="1311" y="4463"/>
                              </a:lnTo>
                              <a:lnTo>
                                <a:pt x="1311" y="4628"/>
                              </a:lnTo>
                              <a:lnTo>
                                <a:pt x="1311" y="4793"/>
                              </a:lnTo>
                              <a:lnTo>
                                <a:pt x="984" y="4959"/>
                              </a:lnTo>
                              <a:lnTo>
                                <a:pt x="984" y="4959"/>
                              </a:lnTo>
                              <a:lnTo>
                                <a:pt x="984" y="5124"/>
                              </a:lnTo>
                              <a:lnTo>
                                <a:pt x="984" y="5289"/>
                              </a:lnTo>
                              <a:lnTo>
                                <a:pt x="984" y="5455"/>
                              </a:lnTo>
                              <a:lnTo>
                                <a:pt x="656" y="5455"/>
                              </a:lnTo>
                              <a:lnTo>
                                <a:pt x="656" y="5620"/>
                              </a:lnTo>
                              <a:lnTo>
                                <a:pt x="656" y="5785"/>
                              </a:lnTo>
                              <a:lnTo>
                                <a:pt x="656" y="5950"/>
                              </a:lnTo>
                              <a:lnTo>
                                <a:pt x="656" y="5950"/>
                              </a:lnTo>
                              <a:lnTo>
                                <a:pt x="656" y="6116"/>
                              </a:lnTo>
                              <a:lnTo>
                                <a:pt x="656" y="6281"/>
                              </a:lnTo>
                              <a:lnTo>
                                <a:pt x="328" y="6281"/>
                              </a:lnTo>
                              <a:lnTo>
                                <a:pt x="328" y="6446"/>
                              </a:lnTo>
                              <a:lnTo>
                                <a:pt x="328" y="6612"/>
                              </a:lnTo>
                              <a:lnTo>
                                <a:pt x="328" y="6612"/>
                              </a:lnTo>
                              <a:lnTo>
                                <a:pt x="328" y="6777"/>
                              </a:lnTo>
                              <a:lnTo>
                                <a:pt x="328" y="6942"/>
                              </a:lnTo>
                              <a:lnTo>
                                <a:pt x="328" y="6942"/>
                              </a:lnTo>
                              <a:lnTo>
                                <a:pt x="328" y="7107"/>
                              </a:lnTo>
                              <a:lnTo>
                                <a:pt x="328" y="7107"/>
                              </a:lnTo>
                              <a:lnTo>
                                <a:pt x="328" y="7273"/>
                              </a:lnTo>
                              <a:lnTo>
                                <a:pt x="0" y="7438"/>
                              </a:lnTo>
                              <a:lnTo>
                                <a:pt x="0" y="7438"/>
                              </a:lnTo>
                              <a:lnTo>
                                <a:pt x="0" y="7603"/>
                              </a:lnTo>
                              <a:lnTo>
                                <a:pt x="0" y="7603"/>
                              </a:lnTo>
                              <a:lnTo>
                                <a:pt x="0" y="7769"/>
                              </a:lnTo>
                              <a:lnTo>
                                <a:pt x="0" y="7934"/>
                              </a:lnTo>
                              <a:lnTo>
                                <a:pt x="0" y="7934"/>
                              </a:lnTo>
                              <a:lnTo>
                                <a:pt x="0" y="8099"/>
                              </a:lnTo>
                              <a:lnTo>
                                <a:pt x="0" y="8099"/>
                              </a:lnTo>
                              <a:lnTo>
                                <a:pt x="0" y="8264"/>
                              </a:lnTo>
                              <a:lnTo>
                                <a:pt x="0" y="8264"/>
                              </a:lnTo>
                              <a:lnTo>
                                <a:pt x="0" y="8430"/>
                              </a:lnTo>
                              <a:lnTo>
                                <a:pt x="0" y="8595"/>
                              </a:lnTo>
                              <a:lnTo>
                                <a:pt x="0" y="8595"/>
                              </a:lnTo>
                              <a:lnTo>
                                <a:pt x="0" y="8760"/>
                              </a:lnTo>
                              <a:lnTo>
                                <a:pt x="0" y="8760"/>
                              </a:lnTo>
                              <a:lnTo>
                                <a:pt x="0" y="8926"/>
                              </a:lnTo>
                              <a:lnTo>
                                <a:pt x="0" y="8926"/>
                              </a:lnTo>
                              <a:lnTo>
                                <a:pt x="0" y="9091"/>
                              </a:lnTo>
                              <a:lnTo>
                                <a:pt x="0" y="9091"/>
                              </a:lnTo>
                              <a:lnTo>
                                <a:pt x="0" y="9256"/>
                              </a:lnTo>
                              <a:lnTo>
                                <a:pt x="0" y="9256"/>
                              </a:lnTo>
                              <a:lnTo>
                                <a:pt x="0" y="9421"/>
                              </a:lnTo>
                              <a:lnTo>
                                <a:pt x="0" y="9421"/>
                              </a:lnTo>
                              <a:lnTo>
                                <a:pt x="0" y="9587"/>
                              </a:lnTo>
                              <a:lnTo>
                                <a:pt x="0" y="9587"/>
                              </a:lnTo>
                              <a:lnTo>
                                <a:pt x="0" y="9752"/>
                              </a:lnTo>
                              <a:lnTo>
                                <a:pt x="0" y="9752"/>
                              </a:lnTo>
                              <a:lnTo>
                                <a:pt x="0" y="9917"/>
                              </a:lnTo>
                              <a:lnTo>
                                <a:pt x="0" y="9917"/>
                              </a:lnTo>
                              <a:lnTo>
                                <a:pt x="0" y="10083"/>
                              </a:lnTo>
                              <a:lnTo>
                                <a:pt x="0" y="10083"/>
                              </a:lnTo>
                              <a:lnTo>
                                <a:pt x="0" y="10248"/>
                              </a:lnTo>
                              <a:lnTo>
                                <a:pt x="0" y="10248"/>
                              </a:lnTo>
                              <a:lnTo>
                                <a:pt x="0" y="10413"/>
                              </a:lnTo>
                              <a:lnTo>
                                <a:pt x="0" y="10413"/>
                              </a:lnTo>
                              <a:lnTo>
                                <a:pt x="0" y="10579"/>
                              </a:lnTo>
                              <a:lnTo>
                                <a:pt x="0" y="10579"/>
                              </a:lnTo>
                              <a:lnTo>
                                <a:pt x="0" y="10744"/>
                              </a:lnTo>
                              <a:lnTo>
                                <a:pt x="0" y="10744"/>
                              </a:lnTo>
                              <a:lnTo>
                                <a:pt x="0" y="10909"/>
                              </a:lnTo>
                              <a:lnTo>
                                <a:pt x="0" y="10909"/>
                              </a:lnTo>
                              <a:lnTo>
                                <a:pt x="0" y="11074"/>
                              </a:lnTo>
                              <a:lnTo>
                                <a:pt x="0" y="11074"/>
                              </a:lnTo>
                              <a:lnTo>
                                <a:pt x="0" y="11240"/>
                              </a:lnTo>
                              <a:lnTo>
                                <a:pt x="0" y="11405"/>
                              </a:lnTo>
                              <a:lnTo>
                                <a:pt x="0" y="11405"/>
                              </a:lnTo>
                              <a:lnTo>
                                <a:pt x="0" y="11570"/>
                              </a:lnTo>
                              <a:lnTo>
                                <a:pt x="0" y="11570"/>
                              </a:lnTo>
                              <a:lnTo>
                                <a:pt x="0" y="11736"/>
                              </a:lnTo>
                              <a:lnTo>
                                <a:pt x="0" y="11736"/>
                              </a:lnTo>
                              <a:lnTo>
                                <a:pt x="0" y="11901"/>
                              </a:lnTo>
                              <a:lnTo>
                                <a:pt x="0" y="12066"/>
                              </a:lnTo>
                              <a:lnTo>
                                <a:pt x="0" y="12066"/>
                              </a:lnTo>
                              <a:lnTo>
                                <a:pt x="0" y="12231"/>
                              </a:lnTo>
                              <a:lnTo>
                                <a:pt x="0" y="12231"/>
                              </a:lnTo>
                              <a:lnTo>
                                <a:pt x="0" y="12397"/>
                              </a:lnTo>
                              <a:lnTo>
                                <a:pt x="328" y="12562"/>
                              </a:lnTo>
                              <a:lnTo>
                                <a:pt x="328" y="12562"/>
                              </a:lnTo>
                              <a:lnTo>
                                <a:pt x="328" y="12727"/>
                              </a:lnTo>
                              <a:lnTo>
                                <a:pt x="328" y="12727"/>
                              </a:lnTo>
                              <a:lnTo>
                                <a:pt x="328" y="12893"/>
                              </a:lnTo>
                              <a:lnTo>
                                <a:pt x="328" y="13058"/>
                              </a:lnTo>
                              <a:lnTo>
                                <a:pt x="328" y="13058"/>
                              </a:lnTo>
                              <a:lnTo>
                                <a:pt x="328" y="13223"/>
                              </a:lnTo>
                              <a:lnTo>
                                <a:pt x="328" y="13388"/>
                              </a:lnTo>
                              <a:lnTo>
                                <a:pt x="328" y="13388"/>
                              </a:lnTo>
                              <a:lnTo>
                                <a:pt x="656" y="13554"/>
                              </a:lnTo>
                              <a:lnTo>
                                <a:pt x="656" y="13719"/>
                              </a:lnTo>
                              <a:lnTo>
                                <a:pt x="656" y="13719"/>
                              </a:lnTo>
                              <a:lnTo>
                                <a:pt x="656" y="13884"/>
                              </a:lnTo>
                              <a:lnTo>
                                <a:pt x="656" y="14050"/>
                              </a:lnTo>
                              <a:lnTo>
                                <a:pt x="656" y="14215"/>
                              </a:lnTo>
                              <a:lnTo>
                                <a:pt x="984" y="14215"/>
                              </a:lnTo>
                              <a:lnTo>
                                <a:pt x="984" y="14380"/>
                              </a:lnTo>
                              <a:lnTo>
                                <a:pt x="984" y="14545"/>
                              </a:lnTo>
                              <a:lnTo>
                                <a:pt x="984" y="14711"/>
                              </a:lnTo>
                              <a:lnTo>
                                <a:pt x="984" y="14876"/>
                              </a:lnTo>
                              <a:lnTo>
                                <a:pt x="1311" y="14876"/>
                              </a:lnTo>
                              <a:lnTo>
                                <a:pt x="1311" y="15041"/>
                              </a:lnTo>
                              <a:lnTo>
                                <a:pt x="1311" y="15207"/>
                              </a:lnTo>
                              <a:lnTo>
                                <a:pt x="1311" y="15372"/>
                              </a:lnTo>
                              <a:lnTo>
                                <a:pt x="1639" y="15537"/>
                              </a:lnTo>
                              <a:lnTo>
                                <a:pt x="1639" y="15702"/>
                              </a:lnTo>
                              <a:lnTo>
                                <a:pt x="1639" y="15702"/>
                              </a:lnTo>
                              <a:lnTo>
                                <a:pt x="1967" y="15868"/>
                              </a:lnTo>
                              <a:lnTo>
                                <a:pt x="1967" y="16033"/>
                              </a:lnTo>
                              <a:lnTo>
                                <a:pt x="1967" y="16198"/>
                              </a:lnTo>
                              <a:lnTo>
                                <a:pt x="2295" y="16364"/>
                              </a:lnTo>
                              <a:lnTo>
                                <a:pt x="2295" y="16529"/>
                              </a:lnTo>
                              <a:lnTo>
                                <a:pt x="2295" y="16694"/>
                              </a:lnTo>
                              <a:lnTo>
                                <a:pt x="2623" y="16860"/>
                              </a:lnTo>
                              <a:lnTo>
                                <a:pt x="2623" y="17025"/>
                              </a:lnTo>
                              <a:lnTo>
                                <a:pt x="2951" y="17190"/>
                              </a:lnTo>
                              <a:lnTo>
                                <a:pt x="2951" y="17355"/>
                              </a:lnTo>
                              <a:lnTo>
                                <a:pt x="3279" y="17521"/>
                              </a:lnTo>
                              <a:lnTo>
                                <a:pt x="3279" y="17686"/>
                              </a:lnTo>
                              <a:lnTo>
                                <a:pt x="3607" y="17851"/>
                              </a:lnTo>
                              <a:lnTo>
                                <a:pt x="3934" y="18017"/>
                              </a:lnTo>
                              <a:lnTo>
                                <a:pt x="3934" y="18017"/>
                              </a:lnTo>
                              <a:lnTo>
                                <a:pt x="4262" y="18182"/>
                              </a:lnTo>
                              <a:lnTo>
                                <a:pt x="4590" y="18347"/>
                              </a:lnTo>
                              <a:lnTo>
                                <a:pt x="4590" y="18512"/>
                              </a:lnTo>
                              <a:lnTo>
                                <a:pt x="4918" y="18678"/>
                              </a:lnTo>
                              <a:lnTo>
                                <a:pt x="5246" y="18843"/>
                              </a:lnTo>
                              <a:lnTo>
                                <a:pt x="5574" y="19008"/>
                              </a:lnTo>
                              <a:lnTo>
                                <a:pt x="5902" y="19008"/>
                              </a:lnTo>
                              <a:lnTo>
                                <a:pt x="5902" y="19174"/>
                              </a:lnTo>
                              <a:lnTo>
                                <a:pt x="6230" y="19339"/>
                              </a:lnTo>
                              <a:lnTo>
                                <a:pt x="6557" y="19504"/>
                              </a:lnTo>
                              <a:lnTo>
                                <a:pt x="6885" y="19504"/>
                              </a:lnTo>
                              <a:lnTo>
                                <a:pt x="7213" y="19669"/>
                              </a:lnTo>
                              <a:lnTo>
                                <a:pt x="7541" y="19669"/>
                              </a:lnTo>
                              <a:lnTo>
                                <a:pt x="7869" y="19835"/>
                              </a:lnTo>
                              <a:lnTo>
                                <a:pt x="8197" y="19835"/>
                              </a:lnTo>
                              <a:lnTo>
                                <a:pt x="8525" y="19835"/>
                              </a:lnTo>
                              <a:lnTo>
                                <a:pt x="8852" y="19835"/>
                              </a:lnTo>
                              <a:lnTo>
                                <a:pt x="9180" y="19835"/>
                              </a:lnTo>
                              <a:lnTo>
                                <a:pt x="9836" y="20000"/>
                              </a:lnTo>
                              <a:lnTo>
                                <a:pt x="9836" y="20000"/>
                              </a:lnTo>
                              <a:lnTo>
                                <a:pt x="9836" y="20000"/>
                              </a:lnTo>
                              <a:lnTo>
                                <a:pt x="10164" y="19835"/>
                              </a:lnTo>
                              <a:lnTo>
                                <a:pt x="10492" y="19835"/>
                              </a:lnTo>
                              <a:lnTo>
                                <a:pt x="10820" y="19835"/>
                              </a:lnTo>
                              <a:lnTo>
                                <a:pt x="11148" y="19835"/>
                              </a:lnTo>
                              <a:lnTo>
                                <a:pt x="11475" y="19835"/>
                              </a:lnTo>
                              <a:lnTo>
                                <a:pt x="11803" y="19669"/>
                              </a:lnTo>
                              <a:lnTo>
                                <a:pt x="12131" y="19669"/>
                              </a:lnTo>
                              <a:lnTo>
                                <a:pt x="12459" y="19504"/>
                              </a:lnTo>
                              <a:lnTo>
                                <a:pt x="12787" y="19504"/>
                              </a:lnTo>
                              <a:lnTo>
                                <a:pt x="13115" y="19339"/>
                              </a:lnTo>
                              <a:lnTo>
                                <a:pt x="13443" y="19174"/>
                              </a:lnTo>
                              <a:lnTo>
                                <a:pt x="13443" y="19174"/>
                              </a:lnTo>
                              <a:lnTo>
                                <a:pt x="13770" y="19008"/>
                              </a:lnTo>
                              <a:lnTo>
                                <a:pt x="14098" y="18843"/>
                              </a:lnTo>
                              <a:lnTo>
                                <a:pt x="14426" y="18678"/>
                              </a:lnTo>
                              <a:lnTo>
                                <a:pt x="14754" y="18678"/>
                              </a:lnTo>
                              <a:lnTo>
                                <a:pt x="14754" y="18512"/>
                              </a:lnTo>
                              <a:lnTo>
                                <a:pt x="15082" y="18347"/>
                              </a:lnTo>
                              <a:lnTo>
                                <a:pt x="15410" y="18182"/>
                              </a:lnTo>
                              <a:lnTo>
                                <a:pt x="15738" y="18017"/>
                              </a:lnTo>
                              <a:lnTo>
                                <a:pt x="15738" y="17851"/>
                              </a:lnTo>
                              <a:lnTo>
                                <a:pt x="16066" y="17686"/>
                              </a:lnTo>
                              <a:lnTo>
                                <a:pt x="16066" y="17521"/>
                              </a:lnTo>
                              <a:lnTo>
                                <a:pt x="16393" y="17355"/>
                              </a:lnTo>
                              <a:lnTo>
                                <a:pt x="16393" y="17190"/>
                              </a:lnTo>
                              <a:lnTo>
                                <a:pt x="16721" y="17190"/>
                              </a:lnTo>
                              <a:lnTo>
                                <a:pt x="16721" y="17025"/>
                              </a:lnTo>
                              <a:lnTo>
                                <a:pt x="17049" y="16860"/>
                              </a:lnTo>
                              <a:lnTo>
                                <a:pt x="17049" y="16694"/>
                              </a:lnTo>
                              <a:lnTo>
                                <a:pt x="17377" y="16529"/>
                              </a:lnTo>
                              <a:lnTo>
                                <a:pt x="17377" y="16364"/>
                              </a:lnTo>
                              <a:lnTo>
                                <a:pt x="17705" y="16198"/>
                              </a:lnTo>
                              <a:lnTo>
                                <a:pt x="17705" y="16033"/>
                              </a:lnTo>
                              <a:lnTo>
                                <a:pt x="17705" y="15868"/>
                              </a:lnTo>
                              <a:lnTo>
                                <a:pt x="18033" y="15702"/>
                              </a:lnTo>
                              <a:lnTo>
                                <a:pt x="18033" y="15537"/>
                              </a:lnTo>
                              <a:lnTo>
                                <a:pt x="18033" y="15537"/>
                              </a:lnTo>
                              <a:lnTo>
                                <a:pt x="18033" y="15372"/>
                              </a:lnTo>
                              <a:lnTo>
                                <a:pt x="18361" y="15207"/>
                              </a:lnTo>
                              <a:lnTo>
                                <a:pt x="18361" y="15041"/>
                              </a:lnTo>
                              <a:lnTo>
                                <a:pt x="18361" y="14876"/>
                              </a:lnTo>
                              <a:lnTo>
                                <a:pt x="18361" y="14711"/>
                              </a:lnTo>
                              <a:lnTo>
                                <a:pt x="18689" y="14711"/>
                              </a:lnTo>
                              <a:lnTo>
                                <a:pt x="18689" y="14545"/>
                              </a:lnTo>
                              <a:lnTo>
                                <a:pt x="18689" y="14380"/>
                              </a:lnTo>
                              <a:lnTo>
                                <a:pt x="18689" y="14215"/>
                              </a:lnTo>
                              <a:lnTo>
                                <a:pt x="19016" y="14215"/>
                              </a:lnTo>
                              <a:lnTo>
                                <a:pt x="19016" y="14050"/>
                              </a:lnTo>
                              <a:lnTo>
                                <a:pt x="19016" y="13884"/>
                              </a:lnTo>
                              <a:lnTo>
                                <a:pt x="19016" y="13719"/>
                              </a:lnTo>
                              <a:lnTo>
                                <a:pt x="19016" y="13719"/>
                              </a:lnTo>
                              <a:lnTo>
                                <a:pt x="19016" y="13554"/>
                              </a:lnTo>
                              <a:lnTo>
                                <a:pt x="19016" y="13388"/>
                              </a:lnTo>
                              <a:lnTo>
                                <a:pt x="19344" y="13388"/>
                              </a:lnTo>
                              <a:lnTo>
                                <a:pt x="19344" y="13223"/>
                              </a:lnTo>
                              <a:lnTo>
                                <a:pt x="19344" y="13058"/>
                              </a:lnTo>
                              <a:lnTo>
                                <a:pt x="19344" y="13058"/>
                              </a:lnTo>
                              <a:lnTo>
                                <a:pt x="19344" y="12893"/>
                              </a:lnTo>
                              <a:lnTo>
                                <a:pt x="19344" y="12727"/>
                              </a:lnTo>
                              <a:lnTo>
                                <a:pt x="19344" y="12727"/>
                              </a:lnTo>
                              <a:lnTo>
                                <a:pt x="19344" y="12562"/>
                              </a:lnTo>
                              <a:lnTo>
                                <a:pt x="19344" y="12397"/>
                              </a:lnTo>
                              <a:lnTo>
                                <a:pt x="19672" y="12397"/>
                              </a:lnTo>
                              <a:lnTo>
                                <a:pt x="19672" y="12231"/>
                              </a:lnTo>
                              <a:lnTo>
                                <a:pt x="19672" y="12231"/>
                              </a:lnTo>
                              <a:lnTo>
                                <a:pt x="19672" y="12066"/>
                              </a:lnTo>
                              <a:lnTo>
                                <a:pt x="19672" y="11901"/>
                              </a:lnTo>
                              <a:lnTo>
                                <a:pt x="19672" y="11901"/>
                              </a:lnTo>
                              <a:lnTo>
                                <a:pt x="19672" y="11736"/>
                              </a:lnTo>
                              <a:lnTo>
                                <a:pt x="19672" y="11736"/>
                              </a:lnTo>
                              <a:lnTo>
                                <a:pt x="19672" y="11570"/>
                              </a:lnTo>
                              <a:lnTo>
                                <a:pt x="19672" y="11405"/>
                              </a:lnTo>
                              <a:lnTo>
                                <a:pt x="19672" y="11405"/>
                              </a:lnTo>
                              <a:lnTo>
                                <a:pt x="19672" y="11240"/>
                              </a:lnTo>
                              <a:lnTo>
                                <a:pt x="19672" y="11240"/>
                              </a:lnTo>
                              <a:lnTo>
                                <a:pt x="19672" y="11074"/>
                              </a:lnTo>
                              <a:lnTo>
                                <a:pt x="19672" y="11074"/>
                              </a:lnTo>
                              <a:lnTo>
                                <a:pt x="19672" y="10909"/>
                              </a:lnTo>
                              <a:lnTo>
                                <a:pt x="19672" y="10744"/>
                              </a:lnTo>
                              <a:lnTo>
                                <a:pt x="19672" y="10744"/>
                              </a:lnTo>
                              <a:lnTo>
                                <a:pt x="19672" y="10579"/>
                              </a:lnTo>
                              <a:lnTo>
                                <a:pt x="19672" y="10579"/>
                              </a:lnTo>
                              <a:lnTo>
                                <a:pt x="19672" y="10413"/>
                              </a:lnTo>
                              <a:lnTo>
                                <a:pt x="19672" y="10413"/>
                              </a:lnTo>
                              <a:lnTo>
                                <a:pt x="19672" y="10248"/>
                              </a:lnTo>
                              <a:lnTo>
                                <a:pt x="19672" y="10248"/>
                              </a:lnTo>
                              <a:lnTo>
                                <a:pt x="19672" y="10083"/>
                              </a:lnTo>
                              <a:lnTo>
                                <a:pt x="19672" y="10083"/>
                              </a:lnTo>
                              <a:lnTo>
                                <a:pt x="19672" y="9917"/>
                              </a:lnTo>
                              <a:lnTo>
                                <a:pt x="19672" y="9917"/>
                              </a:lnTo>
                              <a:lnTo>
                                <a:pt x="20000" y="9917"/>
                              </a:lnTo>
                              <a:lnTo>
                                <a:pt x="19672" y="9752"/>
                              </a:lnTo>
                              <a:lnTo>
                                <a:pt x="19672" y="9587"/>
                              </a:lnTo>
                              <a:lnTo>
                                <a:pt x="19672" y="9587"/>
                              </a:lnTo>
                              <a:lnTo>
                                <a:pt x="19672" y="9421"/>
                              </a:lnTo>
                              <a:lnTo>
                                <a:pt x="19672" y="9421"/>
                              </a:lnTo>
                              <a:lnTo>
                                <a:pt x="19672" y="9256"/>
                              </a:lnTo>
                              <a:lnTo>
                                <a:pt x="19672" y="9256"/>
                              </a:lnTo>
                              <a:lnTo>
                                <a:pt x="19672" y="9091"/>
                              </a:lnTo>
                              <a:lnTo>
                                <a:pt x="19672" y="9091"/>
                              </a:lnTo>
                              <a:lnTo>
                                <a:pt x="19672" y="8926"/>
                              </a:lnTo>
                              <a:lnTo>
                                <a:pt x="19672" y="8926"/>
                              </a:lnTo>
                              <a:lnTo>
                                <a:pt x="19672" y="8760"/>
                              </a:lnTo>
                              <a:lnTo>
                                <a:pt x="19672" y="8595"/>
                              </a:lnTo>
                              <a:lnTo>
                                <a:pt x="19672" y="8595"/>
                              </a:lnTo>
                              <a:lnTo>
                                <a:pt x="19672" y="8430"/>
                              </a:lnTo>
                              <a:lnTo>
                                <a:pt x="19672" y="8430"/>
                              </a:lnTo>
                              <a:lnTo>
                                <a:pt x="19672" y="8264"/>
                              </a:lnTo>
                              <a:lnTo>
                                <a:pt x="19672" y="8264"/>
                              </a:lnTo>
                              <a:lnTo>
                                <a:pt x="19672" y="8099"/>
                              </a:lnTo>
                              <a:lnTo>
                                <a:pt x="19672" y="7934"/>
                              </a:lnTo>
                              <a:lnTo>
                                <a:pt x="19672" y="7934"/>
                              </a:lnTo>
                              <a:lnTo>
                                <a:pt x="19672" y="7769"/>
                              </a:lnTo>
                              <a:lnTo>
                                <a:pt x="19672" y="7769"/>
                              </a:lnTo>
                              <a:lnTo>
                                <a:pt x="19672" y="7603"/>
                              </a:lnTo>
                              <a:lnTo>
                                <a:pt x="19672" y="7438"/>
                              </a:lnTo>
                              <a:lnTo>
                                <a:pt x="19672" y="7438"/>
                              </a:lnTo>
                              <a:lnTo>
                                <a:pt x="19344" y="7273"/>
                              </a:lnTo>
                              <a:lnTo>
                                <a:pt x="19344" y="7273"/>
                              </a:lnTo>
                              <a:lnTo>
                                <a:pt x="19344" y="7107"/>
                              </a:lnTo>
                              <a:lnTo>
                                <a:pt x="19344" y="6942"/>
                              </a:lnTo>
                              <a:lnTo>
                                <a:pt x="19344" y="6942"/>
                              </a:lnTo>
                              <a:lnTo>
                                <a:pt x="19344" y="6777"/>
                              </a:lnTo>
                              <a:lnTo>
                                <a:pt x="19344" y="6612"/>
                              </a:lnTo>
                              <a:lnTo>
                                <a:pt x="19344" y="6612"/>
                              </a:lnTo>
                              <a:lnTo>
                                <a:pt x="19344" y="6446"/>
                              </a:lnTo>
                              <a:lnTo>
                                <a:pt x="19344" y="6281"/>
                              </a:lnTo>
                              <a:lnTo>
                                <a:pt x="19016" y="6281"/>
                              </a:lnTo>
                              <a:lnTo>
                                <a:pt x="19016" y="6116"/>
                              </a:lnTo>
                              <a:lnTo>
                                <a:pt x="19016" y="5950"/>
                              </a:lnTo>
                              <a:lnTo>
                                <a:pt x="19016" y="5950"/>
                              </a:lnTo>
                              <a:lnTo>
                                <a:pt x="19016" y="5785"/>
                              </a:lnTo>
                              <a:lnTo>
                                <a:pt x="19016" y="5620"/>
                              </a:lnTo>
                              <a:lnTo>
                                <a:pt x="18689" y="5455"/>
                              </a:lnTo>
                              <a:lnTo>
                                <a:pt x="18689" y="5455"/>
                              </a:lnTo>
                              <a:lnTo>
                                <a:pt x="18689" y="5289"/>
                              </a:lnTo>
                              <a:lnTo>
                                <a:pt x="18689" y="5124"/>
                              </a:lnTo>
                              <a:lnTo>
                                <a:pt x="18689" y="4959"/>
                              </a:lnTo>
                              <a:lnTo>
                                <a:pt x="18361" y="4959"/>
                              </a:lnTo>
                              <a:lnTo>
                                <a:pt x="18361" y="4793"/>
                              </a:lnTo>
                              <a:lnTo>
                                <a:pt x="18361" y="4628"/>
                              </a:lnTo>
                              <a:lnTo>
                                <a:pt x="18361" y="4463"/>
                              </a:lnTo>
                              <a:lnTo>
                                <a:pt x="18033" y="4298"/>
                              </a:lnTo>
                              <a:lnTo>
                                <a:pt x="18033" y="4298"/>
                              </a:lnTo>
                              <a:lnTo>
                                <a:pt x="18033" y="4132"/>
                              </a:lnTo>
                              <a:lnTo>
                                <a:pt x="17705" y="3967"/>
                              </a:lnTo>
                              <a:lnTo>
                                <a:pt x="17705" y="3802"/>
                              </a:lnTo>
                              <a:lnTo>
                                <a:pt x="17705" y="3636"/>
                              </a:lnTo>
                              <a:lnTo>
                                <a:pt x="17377" y="3471"/>
                              </a:lnTo>
                              <a:lnTo>
                                <a:pt x="17377" y="3306"/>
                              </a:lnTo>
                              <a:lnTo>
                                <a:pt x="17377" y="3140"/>
                              </a:lnTo>
                              <a:lnTo>
                                <a:pt x="17049" y="3140"/>
                              </a:lnTo>
                              <a:lnTo>
                                <a:pt x="17049" y="2975"/>
                              </a:lnTo>
                              <a:lnTo>
                                <a:pt x="16721" y="2810"/>
                              </a:lnTo>
                              <a:lnTo>
                                <a:pt x="16721" y="2645"/>
                              </a:lnTo>
                              <a:lnTo>
                                <a:pt x="16393" y="2479"/>
                              </a:lnTo>
                              <a:lnTo>
                                <a:pt x="16393" y="2314"/>
                              </a:lnTo>
                              <a:lnTo>
                                <a:pt x="16066" y="2149"/>
                              </a:lnTo>
                              <a:lnTo>
                                <a:pt x="16066" y="1983"/>
                              </a:lnTo>
                              <a:lnTo>
                                <a:pt x="15738" y="1818"/>
                              </a:lnTo>
                              <a:lnTo>
                                <a:pt x="15410" y="1653"/>
                              </a:lnTo>
                              <a:lnTo>
                                <a:pt x="15410" y="1653"/>
                              </a:lnTo>
                              <a:lnTo>
                                <a:pt x="15082" y="1488"/>
                              </a:lnTo>
                              <a:lnTo>
                                <a:pt x="14754" y="1322"/>
                              </a:lnTo>
                              <a:lnTo>
                                <a:pt x="14754" y="1157"/>
                              </a:lnTo>
                              <a:lnTo>
                                <a:pt x="14426" y="992"/>
                              </a:lnTo>
                              <a:lnTo>
                                <a:pt x="14098" y="826"/>
                              </a:lnTo>
                              <a:lnTo>
                                <a:pt x="13770" y="826"/>
                              </a:lnTo>
                              <a:lnTo>
                                <a:pt x="13443" y="661"/>
                              </a:lnTo>
                              <a:lnTo>
                                <a:pt x="13115" y="496"/>
                              </a:lnTo>
                              <a:lnTo>
                                <a:pt x="13115" y="496"/>
                              </a:lnTo>
                              <a:lnTo>
                                <a:pt x="12787" y="331"/>
                              </a:lnTo>
                              <a:lnTo>
                                <a:pt x="12459" y="331"/>
                              </a:lnTo>
                              <a:lnTo>
                                <a:pt x="12131" y="165"/>
                              </a:lnTo>
                              <a:lnTo>
                                <a:pt x="11803" y="165"/>
                              </a:lnTo>
                              <a:lnTo>
                                <a:pt x="11475" y="0"/>
                              </a:lnTo>
                              <a:lnTo>
                                <a:pt x="11148" y="0"/>
                              </a:lnTo>
                              <a:lnTo>
                                <a:pt x="10820" y="0"/>
                              </a:lnTo>
                              <a:lnTo>
                                <a:pt x="10492" y="0"/>
                              </a:lnTo>
                              <a:lnTo>
                                <a:pt x="10164" y="0"/>
                              </a:lnTo>
                              <a:lnTo>
                                <a:pt x="9836" y="0"/>
                              </a:lnTo>
                              <a:lnTo>
                                <a:pt x="9836" y="0"/>
                              </a:lnTo>
                              <a:lnTo>
                                <a:pt x="9836" y="0"/>
                              </a:lnTo>
                            </a:path>
                          </a:pathLst>
                        </a:custGeom>
                        <a:blipFill rotWithShape="0">
                          <a:blip r:embed="rId40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836,0l9836,0l9180,0l8852,0l8525,0l8197,0l7869,0l7541,165l7213,165l6885,331l6557,331l6557,496l6230,661l5902,661l5574,826l5246,992l4918,1157l4918,1157l4590,1322l4262,1488l3934,1653l3934,1818l3607,1983l3607,2149l3279,2314l3279,2479l2951,2645l2951,2810l2623,2810l2623,2975l2295,3140l2295,3306l1967,3471l1967,3636l1967,3802l1639,3967l1639,4132l1639,4132l1639,4298l1311,4463l1311,4628l1311,4793l984,4959l984,4959l984,5124l984,5289l984,5455l656,5455l656,5620l656,5785l656,5950l656,5950l656,6116l656,6281l328,6281l328,6446l328,6612l328,6612l328,6777l328,6942l328,6942l328,7107l328,7107l328,7273l0,7438l0,7438l0,7603l0,7603l0,7769l0,7934l0,7934l0,8099l0,8099l0,8264l0,8264l0,8430l0,8595l0,8595l0,8760l0,8760l0,8926l0,8926l0,9091l0,9091l0,9256l0,9256l0,9421l0,9421l0,9587l0,9587l0,9752l0,9752l0,9917l0,9917l0,10083l0,10083l0,10248l0,10248l0,10413l0,10413l0,10579l0,10579l0,10744l0,10744l0,10909l0,10909l0,11074l0,11074l0,11240l0,11405l0,11405l0,11570l0,11570l0,11736l0,11736l0,11901l0,12066l0,12066l0,12231l0,12231l0,12397l328,12562l328,12562l328,12727l328,12727l328,12893l328,13058l328,13058l328,13223l328,13388l328,13388l656,13554l656,13719l656,13719l656,13884l656,14050l656,14215l984,14215l984,14380l984,14545l984,14711l984,14876l1311,14876l1311,15041l1311,15207l1311,15372l1639,15537l1639,15702l1639,15702l1967,15868l1967,16033l1967,16198l2295,16364l2295,16529l2295,16694l2623,16860l2623,17025l2951,17190l2951,17355l3279,17521l3279,17686l3607,17851l3934,18017l3934,18017l4262,18182l4590,18347l4590,18512l4918,18678l5246,18843l5574,19008l5902,19008l5902,19174l6230,19339l6557,19504l6885,19504l7213,19669l7541,19669l7869,19835l8197,19835l8525,19835l8852,19835l9180,19835l9836,20000l9836,20000l9836,20000l10164,19835l10492,19835l10820,19835l11148,19835l11475,19835l11803,19669l12131,19669l12459,19504l12787,19504l13115,19339l13443,19174l13443,19174l13770,19008l14098,18843l14426,18678l14754,18678l14754,18512l15082,18347l15410,18182l15738,18017l15738,17851l16066,17686l16066,17521l16393,17355l16393,17190l16721,17190l16721,17025l17049,16860l17049,16694l17377,16529l17377,16364l17705,16198l17705,16033l17705,15868l18033,15702l18033,15537l18033,15537l18033,15372l18361,15207l18361,15041l18361,14876l18361,14711l18689,14711l18689,14545l18689,14380l18689,14215l19016,14215l19016,14050l19016,13884l19016,13719l19016,13719l19016,13554l19016,13388l19344,13388l19344,13223l19344,13058l19344,13058l19344,12893l19344,12727l19344,12727l19344,12562l19344,12397l19672,12397l19672,12231l19672,12231l19672,12066l19672,11901l19672,11901l19672,11736l19672,11736l19672,11570l19672,11405l19672,11405l19672,11240l19672,11240l19672,11074l19672,11074l19672,10909l19672,10744l19672,10744l19672,10579l19672,10579l19672,10413l19672,10413l19672,10248l19672,10248l19672,10083l19672,10083l19672,9917l19672,9917l20000,9917l19672,9752l19672,9587l19672,9587l19672,9421l19672,9421l19672,9256l19672,9256l19672,9091l19672,9091l19672,8926l19672,8926l19672,8760l19672,8595l19672,8595l19672,8430l19672,8430l19672,8264l19672,8264l19672,8099l19672,7934l19672,7934l19672,7769l19672,7769l19672,7603l19672,7438l19672,7438l19344,7273l19344,7273l19344,7107l19344,6942l19344,6942l19344,6777l19344,6612l19344,6612l19344,6446l19344,6281l19016,6281l19016,6116l19016,5950l19016,5950l19016,5785l19016,5620l18689,5455l18689,5455l18689,5289l18689,5124l18689,4959l18361,4959l18361,4793l18361,4628l18361,4463l18033,4298l18033,4298l18033,4132l17705,3967l17705,3802l17705,3636l17377,3471l17377,3306l17377,3140l17049,3140l17049,2975l16721,2810l16721,2645l16393,2479l16393,2314l16066,2149l16066,1983l15738,1818l15410,1653l15410,1653l15082,1488l14754,1322l14754,1157l14426,992l14098,826l13770,826l13443,661l13115,496l13115,496l12787,331l12459,331l12131,165l11803,165l11475,0l11148,0l10820,0l10492,0l10164,0l9836,0l9836,0l9836,0e" stroked="t" o:allowincell="f" style="position:absolute;margin-left:261pt;margin-top:6pt;width:3pt;height:6pt;mso-wrap-style:none;v-text-anchor:middle">
                <v:imagedata r:id="rId41" o:detectmouseclick="t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cs="Times New Roman Cyr" w:ascii="Times New Roman Cyr" w:hAnsi="Times New Roman Cyr"/>
        </w:rPr>
        <w:t xml:space="preserve">cos(w   - </w:t>
      </w:r>
      <w:r>
        <w:rPr>
          <w:rFonts w:cs="Times New Roman Cyr" w:ascii="Symbol" w:hAnsi="Symbol"/>
          <w:sz w:val="20"/>
        </w:rPr>
        <w:t>l</w:t>
      </w:r>
      <w:r>
        <w:rPr>
          <w:rFonts w:cs="Times New Roman Cyr" w:ascii="Times New Roman Cyr" w:hAnsi="Times New Roman Cyr"/>
        </w:rPr>
        <w:t>)t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19375</wp:posOffset>
                </wp:positionH>
                <wp:positionV relativeFrom="paragraph">
                  <wp:posOffset>191135</wp:posOffset>
                </wp:positionV>
                <wp:extent cx="635" cy="848360"/>
                <wp:effectExtent l="6350" t="635" r="635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4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15.05pt" to="206.25pt,8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43200</wp:posOffset>
                </wp:positionH>
                <wp:positionV relativeFrom="paragraph">
                  <wp:posOffset>48260</wp:posOffset>
                </wp:positionV>
                <wp:extent cx="419735" cy="635"/>
                <wp:effectExtent l="635" t="6350" r="635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8pt" to="249pt,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52775</wp:posOffset>
                </wp:positionH>
                <wp:positionV relativeFrom="paragraph">
                  <wp:posOffset>19685</wp:posOffset>
                </wp:positionV>
                <wp:extent cx="38735" cy="48260"/>
                <wp:effectExtent l="6985" t="6350" r="6350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4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836" y="0"/>
                              </a:moveTo>
                              <a:lnTo>
                                <a:pt x="9836" y="0"/>
                              </a:lnTo>
                              <a:lnTo>
                                <a:pt x="9508" y="0"/>
                              </a:lnTo>
                              <a:lnTo>
                                <a:pt x="9180" y="0"/>
                              </a:lnTo>
                              <a:lnTo>
                                <a:pt x="9180" y="0"/>
                              </a:lnTo>
                              <a:lnTo>
                                <a:pt x="8852" y="0"/>
                              </a:lnTo>
                              <a:lnTo>
                                <a:pt x="8525" y="0"/>
                              </a:lnTo>
                              <a:lnTo>
                                <a:pt x="8525" y="0"/>
                              </a:lnTo>
                              <a:lnTo>
                                <a:pt x="8197" y="0"/>
                              </a:lnTo>
                              <a:lnTo>
                                <a:pt x="7869" y="0"/>
                              </a:lnTo>
                              <a:lnTo>
                                <a:pt x="7869" y="0"/>
                              </a:lnTo>
                              <a:lnTo>
                                <a:pt x="7541" y="0"/>
                              </a:lnTo>
                              <a:lnTo>
                                <a:pt x="7213" y="263"/>
                              </a:lnTo>
                              <a:lnTo>
                                <a:pt x="7213" y="263"/>
                              </a:lnTo>
                              <a:lnTo>
                                <a:pt x="6885" y="263"/>
                              </a:lnTo>
                              <a:lnTo>
                                <a:pt x="6557" y="263"/>
                              </a:lnTo>
                              <a:lnTo>
                                <a:pt x="6557" y="526"/>
                              </a:lnTo>
                              <a:lnTo>
                                <a:pt x="6230" y="526"/>
                              </a:lnTo>
                              <a:lnTo>
                                <a:pt x="6230" y="526"/>
                              </a:lnTo>
                              <a:lnTo>
                                <a:pt x="5902" y="526"/>
                              </a:lnTo>
                              <a:lnTo>
                                <a:pt x="5902" y="789"/>
                              </a:lnTo>
                              <a:lnTo>
                                <a:pt x="5574" y="789"/>
                              </a:lnTo>
                              <a:lnTo>
                                <a:pt x="5246" y="789"/>
                              </a:lnTo>
                              <a:lnTo>
                                <a:pt x="5246" y="1053"/>
                              </a:lnTo>
                              <a:lnTo>
                                <a:pt x="4918" y="1053"/>
                              </a:lnTo>
                              <a:lnTo>
                                <a:pt x="4918" y="1053"/>
                              </a:lnTo>
                              <a:lnTo>
                                <a:pt x="4590" y="1316"/>
                              </a:lnTo>
                              <a:lnTo>
                                <a:pt x="4590" y="1316"/>
                              </a:lnTo>
                              <a:lnTo>
                                <a:pt x="4262" y="1579"/>
                              </a:lnTo>
                              <a:lnTo>
                                <a:pt x="4262" y="1579"/>
                              </a:lnTo>
                              <a:lnTo>
                                <a:pt x="3934" y="1579"/>
                              </a:lnTo>
                              <a:lnTo>
                                <a:pt x="3934" y="1842"/>
                              </a:lnTo>
                              <a:lnTo>
                                <a:pt x="3607" y="1842"/>
                              </a:lnTo>
                              <a:lnTo>
                                <a:pt x="3607" y="2105"/>
                              </a:lnTo>
                              <a:lnTo>
                                <a:pt x="3279" y="2105"/>
                              </a:lnTo>
                              <a:lnTo>
                                <a:pt x="3279" y="2368"/>
                              </a:lnTo>
                              <a:lnTo>
                                <a:pt x="3279" y="2368"/>
                              </a:lnTo>
                              <a:lnTo>
                                <a:pt x="2951" y="2632"/>
                              </a:lnTo>
                              <a:lnTo>
                                <a:pt x="2951" y="2632"/>
                              </a:lnTo>
                              <a:lnTo>
                                <a:pt x="2623" y="2632"/>
                              </a:lnTo>
                              <a:lnTo>
                                <a:pt x="2623" y="2895"/>
                              </a:lnTo>
                              <a:lnTo>
                                <a:pt x="2623" y="2895"/>
                              </a:lnTo>
                              <a:lnTo>
                                <a:pt x="2295" y="3158"/>
                              </a:lnTo>
                              <a:lnTo>
                                <a:pt x="2295" y="3158"/>
                              </a:lnTo>
                              <a:lnTo>
                                <a:pt x="2295" y="3421"/>
                              </a:lnTo>
                              <a:lnTo>
                                <a:pt x="1967" y="3421"/>
                              </a:lnTo>
                              <a:lnTo>
                                <a:pt x="1967" y="3684"/>
                              </a:lnTo>
                              <a:lnTo>
                                <a:pt x="1967" y="3684"/>
                              </a:lnTo>
                              <a:lnTo>
                                <a:pt x="1639" y="3947"/>
                              </a:lnTo>
                              <a:lnTo>
                                <a:pt x="1639" y="3947"/>
                              </a:lnTo>
                              <a:lnTo>
                                <a:pt x="1639" y="4211"/>
                              </a:lnTo>
                              <a:lnTo>
                                <a:pt x="1311" y="4474"/>
                              </a:lnTo>
                              <a:lnTo>
                                <a:pt x="1311" y="4474"/>
                              </a:lnTo>
                              <a:lnTo>
                                <a:pt x="1311" y="4737"/>
                              </a:lnTo>
                              <a:lnTo>
                                <a:pt x="1311" y="4737"/>
                              </a:lnTo>
                              <a:lnTo>
                                <a:pt x="984" y="5000"/>
                              </a:lnTo>
                              <a:lnTo>
                                <a:pt x="984" y="5000"/>
                              </a:lnTo>
                              <a:lnTo>
                                <a:pt x="984" y="5263"/>
                              </a:lnTo>
                              <a:lnTo>
                                <a:pt x="984" y="5263"/>
                              </a:lnTo>
                              <a:lnTo>
                                <a:pt x="984" y="5526"/>
                              </a:lnTo>
                              <a:lnTo>
                                <a:pt x="656" y="5526"/>
                              </a:lnTo>
                              <a:lnTo>
                                <a:pt x="656" y="5789"/>
                              </a:lnTo>
                              <a:lnTo>
                                <a:pt x="656" y="5789"/>
                              </a:lnTo>
                              <a:lnTo>
                                <a:pt x="656" y="6053"/>
                              </a:lnTo>
                              <a:lnTo>
                                <a:pt x="656" y="6053"/>
                              </a:lnTo>
                              <a:lnTo>
                                <a:pt x="656" y="6316"/>
                              </a:lnTo>
                              <a:lnTo>
                                <a:pt x="328" y="6316"/>
                              </a:lnTo>
                              <a:lnTo>
                                <a:pt x="328" y="6579"/>
                              </a:lnTo>
                              <a:lnTo>
                                <a:pt x="328" y="6579"/>
                              </a:lnTo>
                              <a:lnTo>
                                <a:pt x="328" y="6842"/>
                              </a:lnTo>
                              <a:lnTo>
                                <a:pt x="328" y="6842"/>
                              </a:lnTo>
                              <a:lnTo>
                                <a:pt x="328" y="7105"/>
                              </a:lnTo>
                              <a:lnTo>
                                <a:pt x="328" y="7368"/>
                              </a:lnTo>
                              <a:lnTo>
                                <a:pt x="0" y="7368"/>
                              </a:lnTo>
                              <a:lnTo>
                                <a:pt x="0" y="7632"/>
                              </a:lnTo>
                              <a:lnTo>
                                <a:pt x="0" y="7632"/>
                              </a:lnTo>
                              <a:lnTo>
                                <a:pt x="0" y="7895"/>
                              </a:lnTo>
                              <a:lnTo>
                                <a:pt x="0" y="7895"/>
                              </a:lnTo>
                              <a:lnTo>
                                <a:pt x="0" y="8158"/>
                              </a:lnTo>
                              <a:lnTo>
                                <a:pt x="0" y="8158"/>
                              </a:lnTo>
                              <a:lnTo>
                                <a:pt x="0" y="8421"/>
                              </a:lnTo>
                              <a:lnTo>
                                <a:pt x="0" y="8421"/>
                              </a:lnTo>
                              <a:lnTo>
                                <a:pt x="0" y="8684"/>
                              </a:lnTo>
                              <a:lnTo>
                                <a:pt x="0" y="8684"/>
                              </a:lnTo>
                              <a:lnTo>
                                <a:pt x="0" y="8947"/>
                              </a:lnTo>
                              <a:lnTo>
                                <a:pt x="0" y="8947"/>
                              </a:lnTo>
                              <a:lnTo>
                                <a:pt x="0" y="9211"/>
                              </a:lnTo>
                              <a:lnTo>
                                <a:pt x="0" y="9211"/>
                              </a:lnTo>
                              <a:lnTo>
                                <a:pt x="0" y="9474"/>
                              </a:lnTo>
                              <a:lnTo>
                                <a:pt x="0" y="9474"/>
                              </a:lnTo>
                              <a:lnTo>
                                <a:pt x="0" y="9737"/>
                              </a:lnTo>
                              <a:lnTo>
                                <a:pt x="0" y="9737"/>
                              </a:lnTo>
                              <a:lnTo>
                                <a:pt x="0" y="10000"/>
                              </a:lnTo>
                              <a:lnTo>
                                <a:pt x="0" y="10000"/>
                              </a:lnTo>
                              <a:lnTo>
                                <a:pt x="0" y="10263"/>
                              </a:lnTo>
                              <a:lnTo>
                                <a:pt x="0" y="10263"/>
                              </a:lnTo>
                              <a:lnTo>
                                <a:pt x="0" y="10526"/>
                              </a:lnTo>
                              <a:lnTo>
                                <a:pt x="0" y="10526"/>
                              </a:lnTo>
                              <a:lnTo>
                                <a:pt x="0" y="10789"/>
                              </a:lnTo>
                              <a:lnTo>
                                <a:pt x="0" y="10789"/>
                              </a:lnTo>
                              <a:lnTo>
                                <a:pt x="0" y="11053"/>
                              </a:lnTo>
                              <a:lnTo>
                                <a:pt x="0" y="11053"/>
                              </a:lnTo>
                              <a:lnTo>
                                <a:pt x="0" y="11316"/>
                              </a:lnTo>
                              <a:lnTo>
                                <a:pt x="0" y="11316"/>
                              </a:lnTo>
                              <a:lnTo>
                                <a:pt x="0" y="11579"/>
                              </a:lnTo>
                              <a:lnTo>
                                <a:pt x="0" y="11579"/>
                              </a:lnTo>
                              <a:lnTo>
                                <a:pt x="0" y="11842"/>
                              </a:lnTo>
                              <a:lnTo>
                                <a:pt x="0" y="11842"/>
                              </a:lnTo>
                              <a:lnTo>
                                <a:pt x="0" y="12105"/>
                              </a:lnTo>
                              <a:lnTo>
                                <a:pt x="0" y="12105"/>
                              </a:lnTo>
                              <a:lnTo>
                                <a:pt x="0" y="12368"/>
                              </a:lnTo>
                              <a:lnTo>
                                <a:pt x="328" y="12368"/>
                              </a:lnTo>
                              <a:lnTo>
                                <a:pt x="328" y="12632"/>
                              </a:lnTo>
                              <a:lnTo>
                                <a:pt x="328" y="12895"/>
                              </a:lnTo>
                              <a:lnTo>
                                <a:pt x="328" y="12895"/>
                              </a:lnTo>
                              <a:lnTo>
                                <a:pt x="328" y="13158"/>
                              </a:lnTo>
                              <a:lnTo>
                                <a:pt x="328" y="13158"/>
                              </a:lnTo>
                              <a:lnTo>
                                <a:pt x="328" y="13421"/>
                              </a:lnTo>
                              <a:lnTo>
                                <a:pt x="656" y="13421"/>
                              </a:lnTo>
                              <a:lnTo>
                                <a:pt x="656" y="13684"/>
                              </a:lnTo>
                              <a:lnTo>
                                <a:pt x="656" y="13684"/>
                              </a:lnTo>
                              <a:lnTo>
                                <a:pt x="656" y="13947"/>
                              </a:lnTo>
                              <a:lnTo>
                                <a:pt x="656" y="13947"/>
                              </a:lnTo>
                              <a:lnTo>
                                <a:pt x="656" y="14211"/>
                              </a:lnTo>
                              <a:lnTo>
                                <a:pt x="984" y="14211"/>
                              </a:lnTo>
                              <a:lnTo>
                                <a:pt x="984" y="14474"/>
                              </a:lnTo>
                              <a:lnTo>
                                <a:pt x="984" y="14474"/>
                              </a:lnTo>
                              <a:lnTo>
                                <a:pt x="984" y="14737"/>
                              </a:lnTo>
                              <a:lnTo>
                                <a:pt x="984" y="14737"/>
                              </a:lnTo>
                              <a:lnTo>
                                <a:pt x="1311" y="15000"/>
                              </a:lnTo>
                              <a:lnTo>
                                <a:pt x="1311" y="15000"/>
                              </a:lnTo>
                              <a:lnTo>
                                <a:pt x="1311" y="15263"/>
                              </a:lnTo>
                              <a:lnTo>
                                <a:pt x="1311" y="15263"/>
                              </a:lnTo>
                              <a:lnTo>
                                <a:pt x="1639" y="15526"/>
                              </a:lnTo>
                              <a:lnTo>
                                <a:pt x="1639" y="15789"/>
                              </a:lnTo>
                              <a:lnTo>
                                <a:pt x="1639" y="15789"/>
                              </a:lnTo>
                              <a:lnTo>
                                <a:pt x="1967" y="16053"/>
                              </a:lnTo>
                              <a:lnTo>
                                <a:pt x="1967" y="16053"/>
                              </a:lnTo>
                              <a:lnTo>
                                <a:pt x="1967" y="16316"/>
                              </a:lnTo>
                              <a:lnTo>
                                <a:pt x="2295" y="16316"/>
                              </a:lnTo>
                              <a:lnTo>
                                <a:pt x="2295" y="16579"/>
                              </a:lnTo>
                              <a:lnTo>
                                <a:pt x="2295" y="16579"/>
                              </a:lnTo>
                              <a:lnTo>
                                <a:pt x="2623" y="16842"/>
                              </a:lnTo>
                              <a:lnTo>
                                <a:pt x="2623" y="16842"/>
                              </a:lnTo>
                              <a:lnTo>
                                <a:pt x="2623" y="17105"/>
                              </a:lnTo>
                              <a:lnTo>
                                <a:pt x="2951" y="17105"/>
                              </a:lnTo>
                              <a:lnTo>
                                <a:pt x="2951" y="17105"/>
                              </a:lnTo>
                              <a:lnTo>
                                <a:pt x="3279" y="17368"/>
                              </a:lnTo>
                              <a:lnTo>
                                <a:pt x="3279" y="17368"/>
                              </a:lnTo>
                              <a:lnTo>
                                <a:pt x="3279" y="17632"/>
                              </a:lnTo>
                              <a:lnTo>
                                <a:pt x="3607" y="17632"/>
                              </a:lnTo>
                              <a:lnTo>
                                <a:pt x="3607" y="17895"/>
                              </a:lnTo>
                              <a:lnTo>
                                <a:pt x="3934" y="17895"/>
                              </a:lnTo>
                              <a:lnTo>
                                <a:pt x="3934" y="18158"/>
                              </a:lnTo>
                              <a:lnTo>
                                <a:pt x="4262" y="18158"/>
                              </a:lnTo>
                              <a:lnTo>
                                <a:pt x="4262" y="18158"/>
                              </a:lnTo>
                              <a:lnTo>
                                <a:pt x="4590" y="18421"/>
                              </a:lnTo>
                              <a:lnTo>
                                <a:pt x="4590" y="18421"/>
                              </a:lnTo>
                              <a:lnTo>
                                <a:pt x="4918" y="18684"/>
                              </a:lnTo>
                              <a:lnTo>
                                <a:pt x="4918" y="18684"/>
                              </a:lnTo>
                              <a:lnTo>
                                <a:pt x="5246" y="18684"/>
                              </a:lnTo>
                              <a:lnTo>
                                <a:pt x="5246" y="18947"/>
                              </a:lnTo>
                              <a:lnTo>
                                <a:pt x="5574" y="18947"/>
                              </a:lnTo>
                              <a:lnTo>
                                <a:pt x="5902" y="18947"/>
                              </a:lnTo>
                              <a:lnTo>
                                <a:pt x="5902" y="19211"/>
                              </a:lnTo>
                              <a:lnTo>
                                <a:pt x="6230" y="19211"/>
                              </a:lnTo>
                              <a:lnTo>
                                <a:pt x="6230" y="19211"/>
                              </a:lnTo>
                              <a:lnTo>
                                <a:pt x="6557" y="19211"/>
                              </a:lnTo>
                              <a:lnTo>
                                <a:pt x="6557" y="19474"/>
                              </a:lnTo>
                              <a:lnTo>
                                <a:pt x="6885" y="19474"/>
                              </a:lnTo>
                              <a:lnTo>
                                <a:pt x="7213" y="19474"/>
                              </a:lnTo>
                              <a:lnTo>
                                <a:pt x="7213" y="19474"/>
                              </a:lnTo>
                              <a:lnTo>
                                <a:pt x="7541" y="19737"/>
                              </a:lnTo>
                              <a:lnTo>
                                <a:pt x="7869" y="19737"/>
                              </a:lnTo>
                              <a:lnTo>
                                <a:pt x="7869" y="19737"/>
                              </a:lnTo>
                              <a:lnTo>
                                <a:pt x="8197" y="19737"/>
                              </a:lnTo>
                              <a:lnTo>
                                <a:pt x="8525" y="19737"/>
                              </a:lnTo>
                              <a:lnTo>
                                <a:pt x="8525" y="19737"/>
                              </a:lnTo>
                              <a:lnTo>
                                <a:pt x="8852" y="19737"/>
                              </a:lnTo>
                              <a:lnTo>
                                <a:pt x="9180" y="19737"/>
                              </a:lnTo>
                              <a:lnTo>
                                <a:pt x="9180" y="19737"/>
                              </a:lnTo>
                              <a:lnTo>
                                <a:pt x="9508" y="19737"/>
                              </a:lnTo>
                              <a:lnTo>
                                <a:pt x="9836" y="20000"/>
                              </a:lnTo>
                              <a:lnTo>
                                <a:pt x="9836" y="20000"/>
                              </a:lnTo>
                              <a:lnTo>
                                <a:pt x="9836" y="20000"/>
                              </a:lnTo>
                              <a:lnTo>
                                <a:pt x="9836" y="19737"/>
                              </a:lnTo>
                              <a:lnTo>
                                <a:pt x="10164" y="19737"/>
                              </a:lnTo>
                              <a:lnTo>
                                <a:pt x="10164" y="19737"/>
                              </a:lnTo>
                              <a:lnTo>
                                <a:pt x="10492" y="19737"/>
                              </a:lnTo>
                              <a:lnTo>
                                <a:pt x="10820" y="19737"/>
                              </a:lnTo>
                              <a:lnTo>
                                <a:pt x="10820" y="19737"/>
                              </a:lnTo>
                              <a:lnTo>
                                <a:pt x="11148" y="19737"/>
                              </a:lnTo>
                              <a:lnTo>
                                <a:pt x="11475" y="19737"/>
                              </a:lnTo>
                              <a:lnTo>
                                <a:pt x="11475" y="19737"/>
                              </a:lnTo>
                              <a:lnTo>
                                <a:pt x="11803" y="19737"/>
                              </a:lnTo>
                              <a:lnTo>
                                <a:pt x="12131" y="19474"/>
                              </a:lnTo>
                              <a:lnTo>
                                <a:pt x="12131" y="19474"/>
                              </a:lnTo>
                              <a:lnTo>
                                <a:pt x="12459" y="19474"/>
                              </a:lnTo>
                              <a:lnTo>
                                <a:pt x="12787" y="19474"/>
                              </a:lnTo>
                              <a:lnTo>
                                <a:pt x="12787" y="19474"/>
                              </a:lnTo>
                              <a:lnTo>
                                <a:pt x="13115" y="19211"/>
                              </a:lnTo>
                              <a:lnTo>
                                <a:pt x="13115" y="19211"/>
                              </a:lnTo>
                              <a:lnTo>
                                <a:pt x="13443" y="19211"/>
                              </a:lnTo>
                              <a:lnTo>
                                <a:pt x="13770" y="19211"/>
                              </a:lnTo>
                              <a:lnTo>
                                <a:pt x="13770" y="18947"/>
                              </a:lnTo>
                              <a:lnTo>
                                <a:pt x="14098" y="18947"/>
                              </a:lnTo>
                              <a:lnTo>
                                <a:pt x="14098" y="18947"/>
                              </a:lnTo>
                              <a:lnTo>
                                <a:pt x="14426" y="18684"/>
                              </a:lnTo>
                              <a:lnTo>
                                <a:pt x="14426" y="18684"/>
                              </a:lnTo>
                              <a:lnTo>
                                <a:pt x="14754" y="18421"/>
                              </a:lnTo>
                              <a:lnTo>
                                <a:pt x="14754" y="18421"/>
                              </a:lnTo>
                              <a:lnTo>
                                <a:pt x="15082" y="18421"/>
                              </a:lnTo>
                              <a:lnTo>
                                <a:pt x="15082" y="18158"/>
                              </a:lnTo>
                              <a:lnTo>
                                <a:pt x="15410" y="18158"/>
                              </a:lnTo>
                              <a:lnTo>
                                <a:pt x="15410" y="18158"/>
                              </a:lnTo>
                              <a:lnTo>
                                <a:pt x="15738" y="17895"/>
                              </a:lnTo>
                              <a:lnTo>
                                <a:pt x="15738" y="17895"/>
                              </a:lnTo>
                              <a:lnTo>
                                <a:pt x="16066" y="17632"/>
                              </a:lnTo>
                              <a:lnTo>
                                <a:pt x="16066" y="17632"/>
                              </a:lnTo>
                              <a:lnTo>
                                <a:pt x="16393" y="17368"/>
                              </a:lnTo>
                              <a:lnTo>
                                <a:pt x="16393" y="17368"/>
                              </a:lnTo>
                              <a:lnTo>
                                <a:pt x="16721" y="17105"/>
                              </a:lnTo>
                              <a:lnTo>
                                <a:pt x="16721" y="17105"/>
                              </a:lnTo>
                              <a:lnTo>
                                <a:pt x="16721" y="16842"/>
                              </a:lnTo>
                              <a:lnTo>
                                <a:pt x="17049" y="16842"/>
                              </a:lnTo>
                              <a:lnTo>
                                <a:pt x="17049" y="16842"/>
                              </a:lnTo>
                              <a:lnTo>
                                <a:pt x="17049" y="16579"/>
                              </a:lnTo>
                              <a:lnTo>
                                <a:pt x="17377" y="16579"/>
                              </a:lnTo>
                              <a:lnTo>
                                <a:pt x="17377" y="16316"/>
                              </a:lnTo>
                              <a:lnTo>
                                <a:pt x="17705" y="16316"/>
                              </a:lnTo>
                              <a:lnTo>
                                <a:pt x="17705" y="16053"/>
                              </a:lnTo>
                              <a:lnTo>
                                <a:pt x="17705" y="16053"/>
                              </a:lnTo>
                              <a:lnTo>
                                <a:pt x="17705" y="15789"/>
                              </a:lnTo>
                              <a:lnTo>
                                <a:pt x="18033" y="15526"/>
                              </a:lnTo>
                              <a:lnTo>
                                <a:pt x="18033" y="15526"/>
                              </a:lnTo>
                              <a:lnTo>
                                <a:pt x="18033" y="15263"/>
                              </a:lnTo>
                              <a:lnTo>
                                <a:pt x="18361" y="15263"/>
                              </a:lnTo>
                              <a:lnTo>
                                <a:pt x="18361" y="15000"/>
                              </a:lnTo>
                              <a:lnTo>
                                <a:pt x="18361" y="15000"/>
                              </a:lnTo>
                              <a:lnTo>
                                <a:pt x="18361" y="14737"/>
                              </a:lnTo>
                              <a:lnTo>
                                <a:pt x="18689" y="14737"/>
                              </a:lnTo>
                              <a:lnTo>
                                <a:pt x="18689" y="14474"/>
                              </a:lnTo>
                              <a:lnTo>
                                <a:pt x="18689" y="14474"/>
                              </a:lnTo>
                              <a:lnTo>
                                <a:pt x="18689" y="14211"/>
                              </a:lnTo>
                              <a:lnTo>
                                <a:pt x="19016" y="14211"/>
                              </a:lnTo>
                              <a:lnTo>
                                <a:pt x="19016" y="13947"/>
                              </a:lnTo>
                              <a:lnTo>
                                <a:pt x="19016" y="13947"/>
                              </a:lnTo>
                              <a:lnTo>
                                <a:pt x="19016" y="13684"/>
                              </a:lnTo>
                              <a:lnTo>
                                <a:pt x="19016" y="13684"/>
                              </a:lnTo>
                              <a:lnTo>
                                <a:pt x="19016" y="13421"/>
                              </a:lnTo>
                              <a:lnTo>
                                <a:pt x="19344" y="13158"/>
                              </a:lnTo>
                              <a:lnTo>
                                <a:pt x="19344" y="13158"/>
                              </a:lnTo>
                              <a:lnTo>
                                <a:pt x="19344" y="12895"/>
                              </a:lnTo>
                              <a:lnTo>
                                <a:pt x="19344" y="12895"/>
                              </a:lnTo>
                              <a:lnTo>
                                <a:pt x="19344" y="12632"/>
                              </a:lnTo>
                              <a:lnTo>
                                <a:pt x="19344" y="12632"/>
                              </a:lnTo>
                              <a:lnTo>
                                <a:pt x="19344" y="12368"/>
                              </a:lnTo>
                              <a:lnTo>
                                <a:pt x="19672" y="12368"/>
                              </a:lnTo>
                              <a:lnTo>
                                <a:pt x="19672" y="12105"/>
                              </a:lnTo>
                              <a:lnTo>
                                <a:pt x="19672" y="12105"/>
                              </a:lnTo>
                              <a:lnTo>
                                <a:pt x="19672" y="11842"/>
                              </a:lnTo>
                              <a:lnTo>
                                <a:pt x="19672" y="11842"/>
                              </a:lnTo>
                              <a:lnTo>
                                <a:pt x="19672" y="11579"/>
                              </a:lnTo>
                              <a:lnTo>
                                <a:pt x="19672" y="11316"/>
                              </a:lnTo>
                              <a:lnTo>
                                <a:pt x="19672" y="11316"/>
                              </a:lnTo>
                              <a:lnTo>
                                <a:pt x="19672" y="11053"/>
                              </a:lnTo>
                              <a:lnTo>
                                <a:pt x="19672" y="11053"/>
                              </a:lnTo>
                              <a:lnTo>
                                <a:pt x="19672" y="10789"/>
                              </a:lnTo>
                              <a:lnTo>
                                <a:pt x="19672" y="10789"/>
                              </a:lnTo>
                              <a:lnTo>
                                <a:pt x="19672" y="10526"/>
                              </a:lnTo>
                              <a:lnTo>
                                <a:pt x="19672" y="10526"/>
                              </a:lnTo>
                              <a:lnTo>
                                <a:pt x="19672" y="10263"/>
                              </a:lnTo>
                              <a:lnTo>
                                <a:pt x="19672" y="10263"/>
                              </a:lnTo>
                              <a:lnTo>
                                <a:pt x="19672" y="10000"/>
                              </a:lnTo>
                              <a:lnTo>
                                <a:pt x="19672" y="10000"/>
                              </a:lnTo>
                              <a:lnTo>
                                <a:pt x="20000" y="10000"/>
                              </a:lnTo>
                              <a:lnTo>
                                <a:pt x="19672" y="9737"/>
                              </a:lnTo>
                              <a:lnTo>
                                <a:pt x="19672" y="9474"/>
                              </a:lnTo>
                              <a:lnTo>
                                <a:pt x="19672" y="9474"/>
                              </a:lnTo>
                              <a:lnTo>
                                <a:pt x="19672" y="9211"/>
                              </a:lnTo>
                              <a:lnTo>
                                <a:pt x="19672" y="9211"/>
                              </a:lnTo>
                              <a:lnTo>
                                <a:pt x="19672" y="8947"/>
                              </a:lnTo>
                              <a:lnTo>
                                <a:pt x="19672" y="8947"/>
                              </a:lnTo>
                              <a:lnTo>
                                <a:pt x="19672" y="8684"/>
                              </a:lnTo>
                              <a:lnTo>
                                <a:pt x="19672" y="8684"/>
                              </a:lnTo>
                              <a:lnTo>
                                <a:pt x="19672" y="8421"/>
                              </a:lnTo>
                              <a:lnTo>
                                <a:pt x="19672" y="8421"/>
                              </a:lnTo>
                              <a:lnTo>
                                <a:pt x="19672" y="8158"/>
                              </a:lnTo>
                              <a:lnTo>
                                <a:pt x="19672" y="7895"/>
                              </a:lnTo>
                              <a:lnTo>
                                <a:pt x="19672" y="7895"/>
                              </a:lnTo>
                              <a:lnTo>
                                <a:pt x="19672" y="7632"/>
                              </a:lnTo>
                              <a:lnTo>
                                <a:pt x="19672" y="7632"/>
                              </a:lnTo>
                              <a:lnTo>
                                <a:pt x="19672" y="7368"/>
                              </a:lnTo>
                              <a:lnTo>
                                <a:pt x="19344" y="7368"/>
                              </a:lnTo>
                              <a:lnTo>
                                <a:pt x="19344" y="7105"/>
                              </a:lnTo>
                              <a:lnTo>
                                <a:pt x="19344" y="7105"/>
                              </a:lnTo>
                              <a:lnTo>
                                <a:pt x="19344" y="6842"/>
                              </a:lnTo>
                              <a:lnTo>
                                <a:pt x="19344" y="6842"/>
                              </a:lnTo>
                              <a:lnTo>
                                <a:pt x="19344" y="6579"/>
                              </a:lnTo>
                              <a:lnTo>
                                <a:pt x="19344" y="6579"/>
                              </a:lnTo>
                              <a:lnTo>
                                <a:pt x="19016" y="6316"/>
                              </a:lnTo>
                              <a:lnTo>
                                <a:pt x="19016" y="6053"/>
                              </a:lnTo>
                              <a:lnTo>
                                <a:pt x="19016" y="6053"/>
                              </a:lnTo>
                              <a:lnTo>
                                <a:pt x="19016" y="5789"/>
                              </a:lnTo>
                              <a:lnTo>
                                <a:pt x="19016" y="5789"/>
                              </a:lnTo>
                              <a:lnTo>
                                <a:pt x="19016" y="5526"/>
                              </a:lnTo>
                              <a:lnTo>
                                <a:pt x="18689" y="5526"/>
                              </a:lnTo>
                              <a:lnTo>
                                <a:pt x="18689" y="5263"/>
                              </a:lnTo>
                              <a:lnTo>
                                <a:pt x="18689" y="5263"/>
                              </a:lnTo>
                              <a:lnTo>
                                <a:pt x="18689" y="5000"/>
                              </a:lnTo>
                              <a:lnTo>
                                <a:pt x="18361" y="5000"/>
                              </a:lnTo>
                              <a:lnTo>
                                <a:pt x="18361" y="4737"/>
                              </a:lnTo>
                              <a:lnTo>
                                <a:pt x="18361" y="4737"/>
                              </a:lnTo>
                              <a:lnTo>
                                <a:pt x="18361" y="4474"/>
                              </a:lnTo>
                              <a:lnTo>
                                <a:pt x="18033" y="4474"/>
                              </a:lnTo>
                              <a:lnTo>
                                <a:pt x="18033" y="4211"/>
                              </a:lnTo>
                              <a:lnTo>
                                <a:pt x="18033" y="4211"/>
                              </a:lnTo>
                              <a:lnTo>
                                <a:pt x="17705" y="3947"/>
                              </a:lnTo>
                              <a:lnTo>
                                <a:pt x="17705" y="3684"/>
                              </a:lnTo>
                              <a:lnTo>
                                <a:pt x="17705" y="3684"/>
                              </a:lnTo>
                              <a:lnTo>
                                <a:pt x="17705" y="3421"/>
                              </a:lnTo>
                              <a:lnTo>
                                <a:pt x="17377" y="3421"/>
                              </a:lnTo>
                              <a:lnTo>
                                <a:pt x="17377" y="3158"/>
                              </a:lnTo>
                              <a:lnTo>
                                <a:pt x="17049" y="3158"/>
                              </a:lnTo>
                              <a:lnTo>
                                <a:pt x="17049" y="2895"/>
                              </a:lnTo>
                              <a:lnTo>
                                <a:pt x="17049" y="2895"/>
                              </a:lnTo>
                              <a:lnTo>
                                <a:pt x="16721" y="2895"/>
                              </a:lnTo>
                              <a:lnTo>
                                <a:pt x="16721" y="2632"/>
                              </a:lnTo>
                              <a:lnTo>
                                <a:pt x="16721" y="2632"/>
                              </a:lnTo>
                              <a:lnTo>
                                <a:pt x="16393" y="2368"/>
                              </a:lnTo>
                              <a:lnTo>
                                <a:pt x="16393" y="2368"/>
                              </a:lnTo>
                              <a:lnTo>
                                <a:pt x="16066" y="2105"/>
                              </a:lnTo>
                              <a:lnTo>
                                <a:pt x="16066" y="2105"/>
                              </a:lnTo>
                              <a:lnTo>
                                <a:pt x="15738" y="1842"/>
                              </a:lnTo>
                              <a:lnTo>
                                <a:pt x="15738" y="1842"/>
                              </a:lnTo>
                              <a:lnTo>
                                <a:pt x="15410" y="1579"/>
                              </a:lnTo>
                              <a:lnTo>
                                <a:pt x="15410" y="1579"/>
                              </a:lnTo>
                              <a:lnTo>
                                <a:pt x="15082" y="1579"/>
                              </a:lnTo>
                              <a:lnTo>
                                <a:pt x="15082" y="1316"/>
                              </a:lnTo>
                              <a:lnTo>
                                <a:pt x="14754" y="1316"/>
                              </a:lnTo>
                              <a:lnTo>
                                <a:pt x="14754" y="1316"/>
                              </a:lnTo>
                              <a:lnTo>
                                <a:pt x="14426" y="1053"/>
                              </a:lnTo>
                              <a:lnTo>
                                <a:pt x="14426" y="1053"/>
                              </a:lnTo>
                              <a:lnTo>
                                <a:pt x="14098" y="789"/>
                              </a:lnTo>
                              <a:lnTo>
                                <a:pt x="14098" y="789"/>
                              </a:lnTo>
                              <a:lnTo>
                                <a:pt x="13770" y="789"/>
                              </a:lnTo>
                              <a:lnTo>
                                <a:pt x="13770" y="526"/>
                              </a:lnTo>
                              <a:lnTo>
                                <a:pt x="13443" y="526"/>
                              </a:lnTo>
                              <a:lnTo>
                                <a:pt x="13115" y="526"/>
                              </a:lnTo>
                              <a:lnTo>
                                <a:pt x="13115" y="526"/>
                              </a:lnTo>
                              <a:lnTo>
                                <a:pt x="12787" y="263"/>
                              </a:lnTo>
                              <a:lnTo>
                                <a:pt x="12787" y="263"/>
                              </a:lnTo>
                              <a:lnTo>
                                <a:pt x="12459" y="263"/>
                              </a:lnTo>
                              <a:lnTo>
                                <a:pt x="12131" y="263"/>
                              </a:lnTo>
                              <a:lnTo>
                                <a:pt x="12131" y="263"/>
                              </a:lnTo>
                              <a:lnTo>
                                <a:pt x="11803" y="0"/>
                              </a:lnTo>
                              <a:lnTo>
                                <a:pt x="11475" y="0"/>
                              </a:lnTo>
                              <a:lnTo>
                                <a:pt x="11475" y="0"/>
                              </a:lnTo>
                              <a:lnTo>
                                <a:pt x="11148" y="0"/>
                              </a:lnTo>
                              <a:lnTo>
                                <a:pt x="10820" y="0"/>
                              </a:lnTo>
                              <a:lnTo>
                                <a:pt x="10820" y="0"/>
                              </a:lnTo>
                              <a:lnTo>
                                <a:pt x="10492" y="0"/>
                              </a:lnTo>
                              <a:lnTo>
                                <a:pt x="10164" y="0"/>
                              </a:lnTo>
                              <a:lnTo>
                                <a:pt x="10164" y="0"/>
                              </a:lnTo>
                              <a:lnTo>
                                <a:pt x="9836" y="0"/>
                              </a:lnTo>
                              <a:lnTo>
                                <a:pt x="9836" y="0"/>
                              </a:lnTo>
                              <a:lnTo>
                                <a:pt x="9836" y="0"/>
                              </a:lnTo>
                              <a:lnTo>
                                <a:pt x="9836" y="0"/>
                              </a:lnTo>
                            </a:path>
                          </a:pathLst>
                        </a:custGeom>
                        <a:blipFill rotWithShape="0">
                          <a:blip r:embed="rId4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836,0l9836,0l9508,0l9180,0l9180,0l8852,0l8525,0l8525,0l8197,0l7869,0l7869,0l7541,0l7213,263l7213,263l6885,263l6557,263l6557,526l6230,526l6230,526l5902,526l5902,789l5574,789l5246,789l5246,1053l4918,1053l4918,1053l4590,1316l4590,1316l4262,1579l4262,1579l3934,1579l3934,1842l3607,1842l3607,2105l3279,2105l3279,2368l3279,2368l2951,2632l2951,2632l2623,2632l2623,2895l2623,2895l2295,3158l2295,3158l2295,3421l1967,3421l1967,3684l1967,3684l1639,3947l1639,3947l1639,4211l1311,4474l1311,4474l1311,4737l1311,4737l984,5000l984,5000l984,5263l984,5263l984,5526l656,5526l656,5789l656,5789l656,6053l656,6053l656,6316l328,6316l328,6579l328,6579l328,6842l328,6842l328,7105l328,7368l0,7368l0,7632l0,7632l0,7895l0,7895l0,8158l0,8158l0,8421l0,8421l0,8684l0,8684l0,8947l0,8947l0,9211l0,9211l0,9474l0,9474l0,9737l0,9737l0,10000l0,10000l0,10263l0,10263l0,10526l0,10526l0,10789l0,10789l0,11053l0,11053l0,11316l0,11316l0,11579l0,11579l0,11842l0,11842l0,12105l0,12105l0,12368l328,12368l328,12632l328,12895l328,12895l328,13158l328,13158l328,13421l656,13421l656,13684l656,13684l656,13947l656,13947l656,14211l984,14211l984,14474l984,14474l984,14737l984,14737l1311,15000l1311,15000l1311,15263l1311,15263l1639,15526l1639,15789l1639,15789l1967,16053l1967,16053l1967,16316l2295,16316l2295,16579l2295,16579l2623,16842l2623,16842l2623,17105l2951,17105l2951,17105l3279,17368l3279,17368l3279,17632l3607,17632l3607,17895l3934,17895l3934,18158l4262,18158l4262,18158l4590,18421l4590,18421l4918,18684l4918,18684l5246,18684l5246,18947l5574,18947l5902,18947l5902,19211l6230,19211l6230,19211l6557,19211l6557,19474l6885,19474l7213,19474l7213,19474l7541,19737l7869,19737l7869,19737l8197,19737l8525,19737l8525,19737l8852,19737l9180,19737l9180,19737l9508,19737l9836,20000l9836,20000l9836,20000l9836,19737l10164,19737l10164,19737l10492,19737l10820,19737l10820,19737l11148,19737l11475,19737l11475,19737l11803,19737l12131,19474l12131,19474l12459,19474l12787,19474l12787,19474l13115,19211l13115,19211l13443,19211l13770,19211l13770,18947l14098,18947l14098,18947l14426,18684l14426,18684l14754,18421l14754,18421l15082,18421l15082,18158l15410,18158l15410,18158l15738,17895l15738,17895l16066,17632l16066,17632l16393,17368l16393,17368l16721,17105l16721,17105l16721,16842l17049,16842l17049,16842l17049,16579l17377,16579l17377,16316l17705,16316l17705,16053l17705,16053l17705,15789l18033,15526l18033,15526l18033,15263l18361,15263l18361,15000l18361,15000l18361,14737l18689,14737l18689,14474l18689,14474l18689,14211l19016,14211l19016,13947l19016,13947l19016,13684l19016,13684l19016,13421l19344,13158l19344,13158l19344,12895l19344,12895l19344,12632l19344,12632l19344,12368l19672,12368l19672,12105l19672,12105l19672,11842l19672,11842l19672,11579l19672,11316l19672,11316l19672,11053l19672,11053l19672,10789l19672,10789l19672,10526l19672,10526l19672,10263l19672,10263l19672,10000l19672,10000l20000,10000l19672,9737l19672,9474l19672,9474l19672,9211l19672,9211l19672,8947l19672,8947l19672,8684l19672,8684l19672,8421l19672,8421l19672,8158l19672,7895l19672,7895l19672,7632l19672,7632l19672,7368l19344,7368l19344,7105l19344,7105l19344,6842l19344,6842l19344,6579l19344,6579l19016,6316l19016,6053l19016,6053l19016,5789l19016,5789l19016,5526l18689,5526l18689,5263l18689,5263l18689,5000l18361,5000l18361,4737l18361,4737l18361,4474l18033,4474l18033,4211l18033,4211l17705,3947l17705,3684l17705,3684l17705,3421l17377,3421l17377,3158l17049,3158l17049,2895l17049,2895l16721,2895l16721,2632l16721,2632l16393,2368l16393,2368l16066,2105l16066,2105l15738,1842l15738,1842l15410,1579l15410,1579l15082,1579l15082,1316l14754,1316l14754,1316l14426,1053l14426,1053l14098,789l14098,789l13770,789l13770,526l13443,526l13115,526l13115,526l12787,263l12787,263l12459,263l12131,263l12131,263l11803,0l11475,0l11475,0l11148,0l10820,0l10820,0l10492,0l10164,0l10164,0l9836,0l9836,0l9836,0l9836,0e" stroked="t" o:allowincell="f" style="position:absolute;margin-left:248.25pt;margin-top:1.55pt;width:3pt;height:3.75pt;mso-wrap-style:none;v-text-anchor:middle">
                <v:imagedata r:id="rId43" o:detectmouseclick="t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cs="Times New Roman Cyr" w:ascii="Times New Roman Cyr" w:hAnsi="Times New Roman Cyr"/>
        </w:rPr>
        <w:t>+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/>
      </w:pPr>
      <w:r>
        <w:rPr>
          <w:rFonts w:cs="Times New Roman Cyr" w:ascii="Symbol" w:hAnsi="Symbol"/>
          <w:sz w:val="20"/>
        </w:rPr>
        <w:t>j</w:t>
      </w:r>
      <w:r>
        <w:rPr>
          <w:rFonts w:cs="Times New Roman Cyr" w:ascii="Times New Roman Cyr" w:hAnsi="Times New Roman Cyr"/>
        </w:rPr>
        <w:t>=</w:t>
      </w:r>
      <w:r>
        <w:rPr>
          <w:rFonts w:cs="Times New Roman Cyr" w:ascii="Symbol" w:hAnsi="Symbol"/>
          <w:sz w:val="20"/>
        </w:rPr>
        <w:t>p</w:t>
      </w:r>
      <w:r>
        <w:rPr>
          <w:rFonts w:cs="Times New Roman Cyr" w:ascii="Times New Roman Cyr" w:hAnsi="Times New Roman Cyr"/>
        </w:rPr>
        <w:t xml:space="preserve">/2          </w:t>
      </w:r>
      <w:r>
        <w:rPr>
          <w:rFonts w:cs="Times New Roman Cyr" w:ascii="Symbol" w:hAnsi="Symbol"/>
          <w:sz w:val="20"/>
        </w:rPr>
        <w:t>j</w:t>
      </w:r>
      <w:r>
        <w:rPr>
          <w:rFonts w:cs="Times New Roman Cyr" w:ascii="Times New Roman Cyr" w:hAnsi="Times New Roman Cyr"/>
        </w:rPr>
        <w:t>=</w:t>
      </w:r>
      <w:r>
        <w:rPr>
          <w:rFonts w:cs="Times New Roman Cyr" w:ascii="Symbol" w:hAnsi="Symbol"/>
          <w:sz w:val="20"/>
        </w:rPr>
        <w:t>p</w:t>
      </w:r>
      <w:r>
        <w:rPr>
          <w:rFonts w:cs="Times New Roman Cyr" w:ascii="Times New Roman Cyr" w:hAnsi="Times New Roman Cyr"/>
        </w:rPr>
        <w:t>/2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0525</wp:posOffset>
                </wp:positionH>
                <wp:positionV relativeFrom="paragraph">
                  <wp:posOffset>42545</wp:posOffset>
                </wp:positionV>
                <wp:extent cx="635" cy="419735"/>
                <wp:effectExtent l="6350" t="635" r="635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5pt,3.35pt" to="30.75pt,3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343025</wp:posOffset>
                </wp:positionH>
                <wp:positionV relativeFrom="paragraph">
                  <wp:posOffset>67310</wp:posOffset>
                </wp:positionV>
                <wp:extent cx="38735" cy="76835"/>
                <wp:effectExtent l="6985" t="6985" r="6350" b="698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836" y="0"/>
                              </a:moveTo>
                              <a:lnTo>
                                <a:pt x="9836" y="0"/>
                              </a:lnTo>
                              <a:lnTo>
                                <a:pt x="9180" y="0"/>
                              </a:lnTo>
                              <a:lnTo>
                                <a:pt x="8852" y="0"/>
                              </a:lnTo>
                              <a:lnTo>
                                <a:pt x="8525" y="0"/>
                              </a:lnTo>
                              <a:lnTo>
                                <a:pt x="8197" y="0"/>
                              </a:lnTo>
                              <a:lnTo>
                                <a:pt x="7869" y="0"/>
                              </a:lnTo>
                              <a:lnTo>
                                <a:pt x="7541" y="165"/>
                              </a:lnTo>
                              <a:lnTo>
                                <a:pt x="7213" y="165"/>
                              </a:lnTo>
                              <a:lnTo>
                                <a:pt x="6885" y="331"/>
                              </a:lnTo>
                              <a:lnTo>
                                <a:pt x="6557" y="331"/>
                              </a:lnTo>
                              <a:lnTo>
                                <a:pt x="6557" y="496"/>
                              </a:lnTo>
                              <a:lnTo>
                                <a:pt x="6230" y="661"/>
                              </a:lnTo>
                              <a:lnTo>
                                <a:pt x="5902" y="661"/>
                              </a:lnTo>
                              <a:lnTo>
                                <a:pt x="5574" y="826"/>
                              </a:lnTo>
                              <a:lnTo>
                                <a:pt x="5246" y="992"/>
                              </a:lnTo>
                              <a:lnTo>
                                <a:pt x="4918" y="1157"/>
                              </a:lnTo>
                              <a:lnTo>
                                <a:pt x="4918" y="1157"/>
                              </a:lnTo>
                              <a:lnTo>
                                <a:pt x="4590" y="1322"/>
                              </a:lnTo>
                              <a:lnTo>
                                <a:pt x="4262" y="1488"/>
                              </a:lnTo>
                              <a:lnTo>
                                <a:pt x="3934" y="1653"/>
                              </a:lnTo>
                              <a:lnTo>
                                <a:pt x="3934" y="1818"/>
                              </a:lnTo>
                              <a:lnTo>
                                <a:pt x="3607" y="1983"/>
                              </a:lnTo>
                              <a:lnTo>
                                <a:pt x="3607" y="2149"/>
                              </a:lnTo>
                              <a:lnTo>
                                <a:pt x="3279" y="2314"/>
                              </a:lnTo>
                              <a:lnTo>
                                <a:pt x="3279" y="2479"/>
                              </a:lnTo>
                              <a:lnTo>
                                <a:pt x="2951" y="2645"/>
                              </a:lnTo>
                              <a:lnTo>
                                <a:pt x="2951" y="2810"/>
                              </a:lnTo>
                              <a:lnTo>
                                <a:pt x="2623" y="2810"/>
                              </a:lnTo>
                              <a:lnTo>
                                <a:pt x="2623" y="2975"/>
                              </a:lnTo>
                              <a:lnTo>
                                <a:pt x="2295" y="3140"/>
                              </a:lnTo>
                              <a:lnTo>
                                <a:pt x="2295" y="3306"/>
                              </a:lnTo>
                              <a:lnTo>
                                <a:pt x="1967" y="3471"/>
                              </a:lnTo>
                              <a:lnTo>
                                <a:pt x="1967" y="3636"/>
                              </a:lnTo>
                              <a:lnTo>
                                <a:pt x="1967" y="3802"/>
                              </a:lnTo>
                              <a:lnTo>
                                <a:pt x="1639" y="3967"/>
                              </a:lnTo>
                              <a:lnTo>
                                <a:pt x="1639" y="4132"/>
                              </a:lnTo>
                              <a:lnTo>
                                <a:pt x="1639" y="4132"/>
                              </a:lnTo>
                              <a:lnTo>
                                <a:pt x="1639" y="4298"/>
                              </a:lnTo>
                              <a:lnTo>
                                <a:pt x="1311" y="4463"/>
                              </a:lnTo>
                              <a:lnTo>
                                <a:pt x="1311" y="4628"/>
                              </a:lnTo>
                              <a:lnTo>
                                <a:pt x="1311" y="4793"/>
                              </a:lnTo>
                              <a:lnTo>
                                <a:pt x="984" y="4959"/>
                              </a:lnTo>
                              <a:lnTo>
                                <a:pt x="984" y="4959"/>
                              </a:lnTo>
                              <a:lnTo>
                                <a:pt x="984" y="5124"/>
                              </a:lnTo>
                              <a:lnTo>
                                <a:pt x="984" y="5289"/>
                              </a:lnTo>
                              <a:lnTo>
                                <a:pt x="984" y="5455"/>
                              </a:lnTo>
                              <a:lnTo>
                                <a:pt x="656" y="5455"/>
                              </a:lnTo>
                              <a:lnTo>
                                <a:pt x="656" y="5620"/>
                              </a:lnTo>
                              <a:lnTo>
                                <a:pt x="656" y="5785"/>
                              </a:lnTo>
                              <a:lnTo>
                                <a:pt x="656" y="5950"/>
                              </a:lnTo>
                              <a:lnTo>
                                <a:pt x="656" y="5950"/>
                              </a:lnTo>
                              <a:lnTo>
                                <a:pt x="656" y="6116"/>
                              </a:lnTo>
                              <a:lnTo>
                                <a:pt x="656" y="6281"/>
                              </a:lnTo>
                              <a:lnTo>
                                <a:pt x="328" y="6281"/>
                              </a:lnTo>
                              <a:lnTo>
                                <a:pt x="328" y="6446"/>
                              </a:lnTo>
                              <a:lnTo>
                                <a:pt x="328" y="6612"/>
                              </a:lnTo>
                              <a:lnTo>
                                <a:pt x="328" y="6612"/>
                              </a:lnTo>
                              <a:lnTo>
                                <a:pt x="328" y="6777"/>
                              </a:lnTo>
                              <a:lnTo>
                                <a:pt x="328" y="6942"/>
                              </a:lnTo>
                              <a:lnTo>
                                <a:pt x="328" y="6942"/>
                              </a:lnTo>
                              <a:lnTo>
                                <a:pt x="328" y="7107"/>
                              </a:lnTo>
                              <a:lnTo>
                                <a:pt x="328" y="7107"/>
                              </a:lnTo>
                              <a:lnTo>
                                <a:pt x="328" y="7273"/>
                              </a:lnTo>
                              <a:lnTo>
                                <a:pt x="0" y="7438"/>
                              </a:lnTo>
                              <a:lnTo>
                                <a:pt x="0" y="7438"/>
                              </a:lnTo>
                              <a:lnTo>
                                <a:pt x="0" y="7603"/>
                              </a:lnTo>
                              <a:lnTo>
                                <a:pt x="0" y="7603"/>
                              </a:lnTo>
                              <a:lnTo>
                                <a:pt x="0" y="7769"/>
                              </a:lnTo>
                              <a:lnTo>
                                <a:pt x="0" y="7934"/>
                              </a:lnTo>
                              <a:lnTo>
                                <a:pt x="0" y="7934"/>
                              </a:lnTo>
                              <a:lnTo>
                                <a:pt x="0" y="8099"/>
                              </a:lnTo>
                              <a:lnTo>
                                <a:pt x="0" y="8099"/>
                              </a:lnTo>
                              <a:lnTo>
                                <a:pt x="0" y="8264"/>
                              </a:lnTo>
                              <a:lnTo>
                                <a:pt x="0" y="8264"/>
                              </a:lnTo>
                              <a:lnTo>
                                <a:pt x="0" y="8430"/>
                              </a:lnTo>
                              <a:lnTo>
                                <a:pt x="0" y="8595"/>
                              </a:lnTo>
                              <a:lnTo>
                                <a:pt x="0" y="8595"/>
                              </a:lnTo>
                              <a:lnTo>
                                <a:pt x="0" y="8760"/>
                              </a:lnTo>
                              <a:lnTo>
                                <a:pt x="0" y="8760"/>
                              </a:lnTo>
                              <a:lnTo>
                                <a:pt x="0" y="8926"/>
                              </a:lnTo>
                              <a:lnTo>
                                <a:pt x="0" y="8926"/>
                              </a:lnTo>
                              <a:lnTo>
                                <a:pt x="0" y="9091"/>
                              </a:lnTo>
                              <a:lnTo>
                                <a:pt x="0" y="9091"/>
                              </a:lnTo>
                              <a:lnTo>
                                <a:pt x="0" y="9256"/>
                              </a:lnTo>
                              <a:lnTo>
                                <a:pt x="0" y="9256"/>
                              </a:lnTo>
                              <a:lnTo>
                                <a:pt x="0" y="9421"/>
                              </a:lnTo>
                              <a:lnTo>
                                <a:pt x="0" y="9421"/>
                              </a:lnTo>
                              <a:lnTo>
                                <a:pt x="0" y="9587"/>
                              </a:lnTo>
                              <a:lnTo>
                                <a:pt x="0" y="9587"/>
                              </a:lnTo>
                              <a:lnTo>
                                <a:pt x="0" y="9752"/>
                              </a:lnTo>
                              <a:lnTo>
                                <a:pt x="0" y="9752"/>
                              </a:lnTo>
                              <a:lnTo>
                                <a:pt x="0" y="9917"/>
                              </a:lnTo>
                              <a:lnTo>
                                <a:pt x="0" y="9917"/>
                              </a:lnTo>
                              <a:lnTo>
                                <a:pt x="0" y="10083"/>
                              </a:lnTo>
                              <a:lnTo>
                                <a:pt x="0" y="10083"/>
                              </a:lnTo>
                              <a:lnTo>
                                <a:pt x="0" y="10248"/>
                              </a:lnTo>
                              <a:lnTo>
                                <a:pt x="0" y="10248"/>
                              </a:lnTo>
                              <a:lnTo>
                                <a:pt x="0" y="10413"/>
                              </a:lnTo>
                              <a:lnTo>
                                <a:pt x="0" y="10413"/>
                              </a:lnTo>
                              <a:lnTo>
                                <a:pt x="0" y="10579"/>
                              </a:lnTo>
                              <a:lnTo>
                                <a:pt x="0" y="10579"/>
                              </a:lnTo>
                              <a:lnTo>
                                <a:pt x="0" y="10744"/>
                              </a:lnTo>
                              <a:lnTo>
                                <a:pt x="0" y="10744"/>
                              </a:lnTo>
                              <a:lnTo>
                                <a:pt x="0" y="10909"/>
                              </a:lnTo>
                              <a:lnTo>
                                <a:pt x="0" y="10909"/>
                              </a:lnTo>
                              <a:lnTo>
                                <a:pt x="0" y="11074"/>
                              </a:lnTo>
                              <a:lnTo>
                                <a:pt x="0" y="11074"/>
                              </a:lnTo>
                              <a:lnTo>
                                <a:pt x="0" y="11240"/>
                              </a:lnTo>
                              <a:lnTo>
                                <a:pt x="0" y="11405"/>
                              </a:lnTo>
                              <a:lnTo>
                                <a:pt x="0" y="11405"/>
                              </a:lnTo>
                              <a:lnTo>
                                <a:pt x="0" y="11570"/>
                              </a:lnTo>
                              <a:lnTo>
                                <a:pt x="0" y="11570"/>
                              </a:lnTo>
                              <a:lnTo>
                                <a:pt x="0" y="11736"/>
                              </a:lnTo>
                              <a:lnTo>
                                <a:pt x="0" y="11736"/>
                              </a:lnTo>
                              <a:lnTo>
                                <a:pt x="0" y="11901"/>
                              </a:lnTo>
                              <a:lnTo>
                                <a:pt x="0" y="12066"/>
                              </a:lnTo>
                              <a:lnTo>
                                <a:pt x="0" y="12066"/>
                              </a:lnTo>
                              <a:lnTo>
                                <a:pt x="0" y="12231"/>
                              </a:lnTo>
                              <a:lnTo>
                                <a:pt x="0" y="12231"/>
                              </a:lnTo>
                              <a:lnTo>
                                <a:pt x="0" y="12397"/>
                              </a:lnTo>
                              <a:lnTo>
                                <a:pt x="328" y="12562"/>
                              </a:lnTo>
                              <a:lnTo>
                                <a:pt x="328" y="12562"/>
                              </a:lnTo>
                              <a:lnTo>
                                <a:pt x="328" y="12727"/>
                              </a:lnTo>
                              <a:lnTo>
                                <a:pt x="328" y="12727"/>
                              </a:lnTo>
                              <a:lnTo>
                                <a:pt x="328" y="12893"/>
                              </a:lnTo>
                              <a:lnTo>
                                <a:pt x="328" y="13058"/>
                              </a:lnTo>
                              <a:lnTo>
                                <a:pt x="328" y="13058"/>
                              </a:lnTo>
                              <a:lnTo>
                                <a:pt x="328" y="13223"/>
                              </a:lnTo>
                              <a:lnTo>
                                <a:pt x="328" y="13388"/>
                              </a:lnTo>
                              <a:lnTo>
                                <a:pt x="328" y="13388"/>
                              </a:lnTo>
                              <a:lnTo>
                                <a:pt x="656" y="13554"/>
                              </a:lnTo>
                              <a:lnTo>
                                <a:pt x="656" y="13719"/>
                              </a:lnTo>
                              <a:lnTo>
                                <a:pt x="656" y="13719"/>
                              </a:lnTo>
                              <a:lnTo>
                                <a:pt x="656" y="13884"/>
                              </a:lnTo>
                              <a:lnTo>
                                <a:pt x="656" y="14050"/>
                              </a:lnTo>
                              <a:lnTo>
                                <a:pt x="656" y="14215"/>
                              </a:lnTo>
                              <a:lnTo>
                                <a:pt x="984" y="14215"/>
                              </a:lnTo>
                              <a:lnTo>
                                <a:pt x="984" y="14380"/>
                              </a:lnTo>
                              <a:lnTo>
                                <a:pt x="984" y="14545"/>
                              </a:lnTo>
                              <a:lnTo>
                                <a:pt x="984" y="14711"/>
                              </a:lnTo>
                              <a:lnTo>
                                <a:pt x="984" y="14876"/>
                              </a:lnTo>
                              <a:lnTo>
                                <a:pt x="1311" y="14876"/>
                              </a:lnTo>
                              <a:lnTo>
                                <a:pt x="1311" y="15041"/>
                              </a:lnTo>
                              <a:lnTo>
                                <a:pt x="1311" y="15207"/>
                              </a:lnTo>
                              <a:lnTo>
                                <a:pt x="1311" y="15372"/>
                              </a:lnTo>
                              <a:lnTo>
                                <a:pt x="1639" y="15537"/>
                              </a:lnTo>
                              <a:lnTo>
                                <a:pt x="1639" y="15702"/>
                              </a:lnTo>
                              <a:lnTo>
                                <a:pt x="1639" y="15702"/>
                              </a:lnTo>
                              <a:lnTo>
                                <a:pt x="1967" y="15868"/>
                              </a:lnTo>
                              <a:lnTo>
                                <a:pt x="1967" y="16033"/>
                              </a:lnTo>
                              <a:lnTo>
                                <a:pt x="1967" y="16198"/>
                              </a:lnTo>
                              <a:lnTo>
                                <a:pt x="2295" y="16364"/>
                              </a:lnTo>
                              <a:lnTo>
                                <a:pt x="2295" y="16529"/>
                              </a:lnTo>
                              <a:lnTo>
                                <a:pt x="2295" y="16694"/>
                              </a:lnTo>
                              <a:lnTo>
                                <a:pt x="2623" y="16860"/>
                              </a:lnTo>
                              <a:lnTo>
                                <a:pt x="2623" y="17025"/>
                              </a:lnTo>
                              <a:lnTo>
                                <a:pt x="2951" y="17190"/>
                              </a:lnTo>
                              <a:lnTo>
                                <a:pt x="2951" y="17355"/>
                              </a:lnTo>
                              <a:lnTo>
                                <a:pt x="3279" y="17521"/>
                              </a:lnTo>
                              <a:lnTo>
                                <a:pt x="3279" y="17686"/>
                              </a:lnTo>
                              <a:lnTo>
                                <a:pt x="3607" y="17851"/>
                              </a:lnTo>
                              <a:lnTo>
                                <a:pt x="3934" y="18017"/>
                              </a:lnTo>
                              <a:lnTo>
                                <a:pt x="3934" y="18017"/>
                              </a:lnTo>
                              <a:lnTo>
                                <a:pt x="4262" y="18182"/>
                              </a:lnTo>
                              <a:lnTo>
                                <a:pt x="4590" y="18347"/>
                              </a:lnTo>
                              <a:lnTo>
                                <a:pt x="4590" y="18512"/>
                              </a:lnTo>
                              <a:lnTo>
                                <a:pt x="4918" y="18678"/>
                              </a:lnTo>
                              <a:lnTo>
                                <a:pt x="5246" y="18843"/>
                              </a:lnTo>
                              <a:lnTo>
                                <a:pt x="5574" y="19008"/>
                              </a:lnTo>
                              <a:lnTo>
                                <a:pt x="5902" y="19008"/>
                              </a:lnTo>
                              <a:lnTo>
                                <a:pt x="5902" y="19174"/>
                              </a:lnTo>
                              <a:lnTo>
                                <a:pt x="6230" y="19339"/>
                              </a:lnTo>
                              <a:lnTo>
                                <a:pt x="6557" y="19504"/>
                              </a:lnTo>
                              <a:lnTo>
                                <a:pt x="6885" y="19504"/>
                              </a:lnTo>
                              <a:lnTo>
                                <a:pt x="7213" y="19669"/>
                              </a:lnTo>
                              <a:lnTo>
                                <a:pt x="7541" y="19669"/>
                              </a:lnTo>
                              <a:lnTo>
                                <a:pt x="7869" y="19835"/>
                              </a:lnTo>
                              <a:lnTo>
                                <a:pt x="8197" y="19835"/>
                              </a:lnTo>
                              <a:lnTo>
                                <a:pt x="8525" y="19835"/>
                              </a:lnTo>
                              <a:lnTo>
                                <a:pt x="8852" y="19835"/>
                              </a:lnTo>
                              <a:lnTo>
                                <a:pt x="9180" y="19835"/>
                              </a:lnTo>
                              <a:lnTo>
                                <a:pt x="9836" y="20000"/>
                              </a:lnTo>
                              <a:lnTo>
                                <a:pt x="9836" y="20000"/>
                              </a:lnTo>
                              <a:lnTo>
                                <a:pt x="9836" y="20000"/>
                              </a:lnTo>
                              <a:lnTo>
                                <a:pt x="10164" y="19835"/>
                              </a:lnTo>
                              <a:lnTo>
                                <a:pt x="10492" y="19835"/>
                              </a:lnTo>
                              <a:lnTo>
                                <a:pt x="10820" y="19835"/>
                              </a:lnTo>
                              <a:lnTo>
                                <a:pt x="11148" y="19835"/>
                              </a:lnTo>
                              <a:lnTo>
                                <a:pt x="11475" y="19835"/>
                              </a:lnTo>
                              <a:lnTo>
                                <a:pt x="11803" y="19669"/>
                              </a:lnTo>
                              <a:lnTo>
                                <a:pt x="12131" y="19669"/>
                              </a:lnTo>
                              <a:lnTo>
                                <a:pt x="12459" y="19504"/>
                              </a:lnTo>
                              <a:lnTo>
                                <a:pt x="12787" y="19504"/>
                              </a:lnTo>
                              <a:lnTo>
                                <a:pt x="13115" y="19339"/>
                              </a:lnTo>
                              <a:lnTo>
                                <a:pt x="13443" y="19174"/>
                              </a:lnTo>
                              <a:lnTo>
                                <a:pt x="13443" y="19174"/>
                              </a:lnTo>
                              <a:lnTo>
                                <a:pt x="13770" y="19008"/>
                              </a:lnTo>
                              <a:lnTo>
                                <a:pt x="14098" y="18843"/>
                              </a:lnTo>
                              <a:lnTo>
                                <a:pt x="14426" y="18678"/>
                              </a:lnTo>
                              <a:lnTo>
                                <a:pt x="14754" y="18678"/>
                              </a:lnTo>
                              <a:lnTo>
                                <a:pt x="14754" y="18512"/>
                              </a:lnTo>
                              <a:lnTo>
                                <a:pt x="15082" y="18347"/>
                              </a:lnTo>
                              <a:lnTo>
                                <a:pt x="15410" y="18182"/>
                              </a:lnTo>
                              <a:lnTo>
                                <a:pt x="15738" y="18017"/>
                              </a:lnTo>
                              <a:lnTo>
                                <a:pt x="15738" y="17851"/>
                              </a:lnTo>
                              <a:lnTo>
                                <a:pt x="16066" y="17686"/>
                              </a:lnTo>
                              <a:lnTo>
                                <a:pt x="16066" y="17521"/>
                              </a:lnTo>
                              <a:lnTo>
                                <a:pt x="16393" y="17355"/>
                              </a:lnTo>
                              <a:lnTo>
                                <a:pt x="16393" y="17190"/>
                              </a:lnTo>
                              <a:lnTo>
                                <a:pt x="16721" y="17190"/>
                              </a:lnTo>
                              <a:lnTo>
                                <a:pt x="16721" y="17025"/>
                              </a:lnTo>
                              <a:lnTo>
                                <a:pt x="17049" y="16860"/>
                              </a:lnTo>
                              <a:lnTo>
                                <a:pt x="17049" y="16694"/>
                              </a:lnTo>
                              <a:lnTo>
                                <a:pt x="17377" y="16529"/>
                              </a:lnTo>
                              <a:lnTo>
                                <a:pt x="17377" y="16364"/>
                              </a:lnTo>
                              <a:lnTo>
                                <a:pt x="17705" y="16198"/>
                              </a:lnTo>
                              <a:lnTo>
                                <a:pt x="17705" y="16033"/>
                              </a:lnTo>
                              <a:lnTo>
                                <a:pt x="17705" y="15868"/>
                              </a:lnTo>
                              <a:lnTo>
                                <a:pt x="18033" y="15702"/>
                              </a:lnTo>
                              <a:lnTo>
                                <a:pt x="18033" y="15537"/>
                              </a:lnTo>
                              <a:lnTo>
                                <a:pt x="18033" y="15537"/>
                              </a:lnTo>
                              <a:lnTo>
                                <a:pt x="18033" y="15372"/>
                              </a:lnTo>
                              <a:lnTo>
                                <a:pt x="18361" y="15207"/>
                              </a:lnTo>
                              <a:lnTo>
                                <a:pt x="18361" y="15041"/>
                              </a:lnTo>
                              <a:lnTo>
                                <a:pt x="18361" y="14876"/>
                              </a:lnTo>
                              <a:lnTo>
                                <a:pt x="18361" y="14711"/>
                              </a:lnTo>
                              <a:lnTo>
                                <a:pt x="18689" y="14711"/>
                              </a:lnTo>
                              <a:lnTo>
                                <a:pt x="18689" y="14545"/>
                              </a:lnTo>
                              <a:lnTo>
                                <a:pt x="18689" y="14380"/>
                              </a:lnTo>
                              <a:lnTo>
                                <a:pt x="18689" y="14215"/>
                              </a:lnTo>
                              <a:lnTo>
                                <a:pt x="19016" y="14215"/>
                              </a:lnTo>
                              <a:lnTo>
                                <a:pt x="19016" y="14050"/>
                              </a:lnTo>
                              <a:lnTo>
                                <a:pt x="19016" y="13884"/>
                              </a:lnTo>
                              <a:lnTo>
                                <a:pt x="19016" y="13719"/>
                              </a:lnTo>
                              <a:lnTo>
                                <a:pt x="19016" y="13719"/>
                              </a:lnTo>
                              <a:lnTo>
                                <a:pt x="19016" y="13554"/>
                              </a:lnTo>
                              <a:lnTo>
                                <a:pt x="19016" y="13388"/>
                              </a:lnTo>
                              <a:lnTo>
                                <a:pt x="19344" y="13388"/>
                              </a:lnTo>
                              <a:lnTo>
                                <a:pt x="19344" y="13223"/>
                              </a:lnTo>
                              <a:lnTo>
                                <a:pt x="19344" y="13058"/>
                              </a:lnTo>
                              <a:lnTo>
                                <a:pt x="19344" y="13058"/>
                              </a:lnTo>
                              <a:lnTo>
                                <a:pt x="19344" y="12893"/>
                              </a:lnTo>
                              <a:lnTo>
                                <a:pt x="19344" y="12727"/>
                              </a:lnTo>
                              <a:lnTo>
                                <a:pt x="19344" y="12727"/>
                              </a:lnTo>
                              <a:lnTo>
                                <a:pt x="19344" y="12562"/>
                              </a:lnTo>
                              <a:lnTo>
                                <a:pt x="19344" y="12397"/>
                              </a:lnTo>
                              <a:lnTo>
                                <a:pt x="19672" y="12397"/>
                              </a:lnTo>
                              <a:lnTo>
                                <a:pt x="19672" y="12231"/>
                              </a:lnTo>
                              <a:lnTo>
                                <a:pt x="19672" y="12231"/>
                              </a:lnTo>
                              <a:lnTo>
                                <a:pt x="19672" y="12066"/>
                              </a:lnTo>
                              <a:lnTo>
                                <a:pt x="19672" y="11901"/>
                              </a:lnTo>
                              <a:lnTo>
                                <a:pt x="19672" y="11901"/>
                              </a:lnTo>
                              <a:lnTo>
                                <a:pt x="19672" y="11736"/>
                              </a:lnTo>
                              <a:lnTo>
                                <a:pt x="19672" y="11736"/>
                              </a:lnTo>
                              <a:lnTo>
                                <a:pt x="19672" y="11570"/>
                              </a:lnTo>
                              <a:lnTo>
                                <a:pt x="19672" y="11405"/>
                              </a:lnTo>
                              <a:lnTo>
                                <a:pt x="19672" y="11405"/>
                              </a:lnTo>
                              <a:lnTo>
                                <a:pt x="19672" y="11240"/>
                              </a:lnTo>
                              <a:lnTo>
                                <a:pt x="19672" y="11240"/>
                              </a:lnTo>
                              <a:lnTo>
                                <a:pt x="19672" y="11074"/>
                              </a:lnTo>
                              <a:lnTo>
                                <a:pt x="19672" y="11074"/>
                              </a:lnTo>
                              <a:lnTo>
                                <a:pt x="19672" y="10909"/>
                              </a:lnTo>
                              <a:lnTo>
                                <a:pt x="19672" y="10744"/>
                              </a:lnTo>
                              <a:lnTo>
                                <a:pt x="19672" y="10744"/>
                              </a:lnTo>
                              <a:lnTo>
                                <a:pt x="19672" y="10579"/>
                              </a:lnTo>
                              <a:lnTo>
                                <a:pt x="19672" y="10579"/>
                              </a:lnTo>
                              <a:lnTo>
                                <a:pt x="19672" y="10413"/>
                              </a:lnTo>
                              <a:lnTo>
                                <a:pt x="19672" y="10413"/>
                              </a:lnTo>
                              <a:lnTo>
                                <a:pt x="19672" y="10248"/>
                              </a:lnTo>
                              <a:lnTo>
                                <a:pt x="19672" y="10248"/>
                              </a:lnTo>
                              <a:lnTo>
                                <a:pt x="19672" y="10083"/>
                              </a:lnTo>
                              <a:lnTo>
                                <a:pt x="19672" y="10083"/>
                              </a:lnTo>
                              <a:lnTo>
                                <a:pt x="19672" y="9917"/>
                              </a:lnTo>
                              <a:lnTo>
                                <a:pt x="19672" y="9917"/>
                              </a:lnTo>
                              <a:lnTo>
                                <a:pt x="20000" y="9917"/>
                              </a:lnTo>
                              <a:lnTo>
                                <a:pt x="19672" y="9752"/>
                              </a:lnTo>
                              <a:lnTo>
                                <a:pt x="19672" y="9587"/>
                              </a:lnTo>
                              <a:lnTo>
                                <a:pt x="19672" y="9587"/>
                              </a:lnTo>
                              <a:lnTo>
                                <a:pt x="19672" y="9421"/>
                              </a:lnTo>
                              <a:lnTo>
                                <a:pt x="19672" y="9421"/>
                              </a:lnTo>
                              <a:lnTo>
                                <a:pt x="19672" y="9256"/>
                              </a:lnTo>
                              <a:lnTo>
                                <a:pt x="19672" y="9256"/>
                              </a:lnTo>
                              <a:lnTo>
                                <a:pt x="19672" y="9091"/>
                              </a:lnTo>
                              <a:lnTo>
                                <a:pt x="19672" y="9091"/>
                              </a:lnTo>
                              <a:lnTo>
                                <a:pt x="19672" y="8926"/>
                              </a:lnTo>
                              <a:lnTo>
                                <a:pt x="19672" y="8926"/>
                              </a:lnTo>
                              <a:lnTo>
                                <a:pt x="19672" y="8760"/>
                              </a:lnTo>
                              <a:lnTo>
                                <a:pt x="19672" y="8595"/>
                              </a:lnTo>
                              <a:lnTo>
                                <a:pt x="19672" y="8595"/>
                              </a:lnTo>
                              <a:lnTo>
                                <a:pt x="19672" y="8430"/>
                              </a:lnTo>
                              <a:lnTo>
                                <a:pt x="19672" y="8430"/>
                              </a:lnTo>
                              <a:lnTo>
                                <a:pt x="19672" y="8264"/>
                              </a:lnTo>
                              <a:lnTo>
                                <a:pt x="19672" y="8264"/>
                              </a:lnTo>
                              <a:lnTo>
                                <a:pt x="19672" y="8099"/>
                              </a:lnTo>
                              <a:lnTo>
                                <a:pt x="19672" y="7934"/>
                              </a:lnTo>
                              <a:lnTo>
                                <a:pt x="19672" y="7934"/>
                              </a:lnTo>
                              <a:lnTo>
                                <a:pt x="19672" y="7769"/>
                              </a:lnTo>
                              <a:lnTo>
                                <a:pt x="19672" y="7769"/>
                              </a:lnTo>
                              <a:lnTo>
                                <a:pt x="19672" y="7603"/>
                              </a:lnTo>
                              <a:lnTo>
                                <a:pt x="19672" y="7438"/>
                              </a:lnTo>
                              <a:lnTo>
                                <a:pt x="19672" y="7438"/>
                              </a:lnTo>
                              <a:lnTo>
                                <a:pt x="19344" y="7273"/>
                              </a:lnTo>
                              <a:lnTo>
                                <a:pt x="19344" y="7273"/>
                              </a:lnTo>
                              <a:lnTo>
                                <a:pt x="19344" y="7107"/>
                              </a:lnTo>
                              <a:lnTo>
                                <a:pt x="19344" y="6942"/>
                              </a:lnTo>
                              <a:lnTo>
                                <a:pt x="19344" y="6942"/>
                              </a:lnTo>
                              <a:lnTo>
                                <a:pt x="19344" y="6777"/>
                              </a:lnTo>
                              <a:lnTo>
                                <a:pt x="19344" y="6612"/>
                              </a:lnTo>
                              <a:lnTo>
                                <a:pt x="19344" y="6612"/>
                              </a:lnTo>
                              <a:lnTo>
                                <a:pt x="19344" y="6446"/>
                              </a:lnTo>
                              <a:lnTo>
                                <a:pt x="19344" y="6281"/>
                              </a:lnTo>
                              <a:lnTo>
                                <a:pt x="19016" y="6281"/>
                              </a:lnTo>
                              <a:lnTo>
                                <a:pt x="19016" y="6116"/>
                              </a:lnTo>
                              <a:lnTo>
                                <a:pt x="19016" y="5950"/>
                              </a:lnTo>
                              <a:lnTo>
                                <a:pt x="19016" y="5950"/>
                              </a:lnTo>
                              <a:lnTo>
                                <a:pt x="19016" y="5785"/>
                              </a:lnTo>
                              <a:lnTo>
                                <a:pt x="19016" y="5620"/>
                              </a:lnTo>
                              <a:lnTo>
                                <a:pt x="18689" y="5455"/>
                              </a:lnTo>
                              <a:lnTo>
                                <a:pt x="18689" y="5455"/>
                              </a:lnTo>
                              <a:lnTo>
                                <a:pt x="18689" y="5289"/>
                              </a:lnTo>
                              <a:lnTo>
                                <a:pt x="18689" y="5124"/>
                              </a:lnTo>
                              <a:lnTo>
                                <a:pt x="18689" y="4959"/>
                              </a:lnTo>
                              <a:lnTo>
                                <a:pt x="18361" y="4959"/>
                              </a:lnTo>
                              <a:lnTo>
                                <a:pt x="18361" y="4793"/>
                              </a:lnTo>
                              <a:lnTo>
                                <a:pt x="18361" y="4628"/>
                              </a:lnTo>
                              <a:lnTo>
                                <a:pt x="18361" y="4463"/>
                              </a:lnTo>
                              <a:lnTo>
                                <a:pt x="18033" y="4298"/>
                              </a:lnTo>
                              <a:lnTo>
                                <a:pt x="18033" y="4298"/>
                              </a:lnTo>
                              <a:lnTo>
                                <a:pt x="18033" y="4132"/>
                              </a:lnTo>
                              <a:lnTo>
                                <a:pt x="17705" y="3967"/>
                              </a:lnTo>
                              <a:lnTo>
                                <a:pt x="17705" y="3802"/>
                              </a:lnTo>
                              <a:lnTo>
                                <a:pt x="17705" y="3636"/>
                              </a:lnTo>
                              <a:lnTo>
                                <a:pt x="17377" y="3471"/>
                              </a:lnTo>
                              <a:lnTo>
                                <a:pt x="17377" y="3306"/>
                              </a:lnTo>
                              <a:lnTo>
                                <a:pt x="17377" y="3140"/>
                              </a:lnTo>
                              <a:lnTo>
                                <a:pt x="17049" y="3140"/>
                              </a:lnTo>
                              <a:lnTo>
                                <a:pt x="17049" y="2975"/>
                              </a:lnTo>
                              <a:lnTo>
                                <a:pt x="16721" y="2810"/>
                              </a:lnTo>
                              <a:lnTo>
                                <a:pt x="16721" y="2645"/>
                              </a:lnTo>
                              <a:lnTo>
                                <a:pt x="16393" y="2479"/>
                              </a:lnTo>
                              <a:lnTo>
                                <a:pt x="16393" y="2314"/>
                              </a:lnTo>
                              <a:lnTo>
                                <a:pt x="16066" y="2149"/>
                              </a:lnTo>
                              <a:lnTo>
                                <a:pt x="16066" y="1983"/>
                              </a:lnTo>
                              <a:lnTo>
                                <a:pt x="15738" y="1818"/>
                              </a:lnTo>
                              <a:lnTo>
                                <a:pt x="15410" y="1653"/>
                              </a:lnTo>
                              <a:lnTo>
                                <a:pt x="15410" y="1653"/>
                              </a:lnTo>
                              <a:lnTo>
                                <a:pt x="15082" y="1488"/>
                              </a:lnTo>
                              <a:lnTo>
                                <a:pt x="14754" y="1322"/>
                              </a:lnTo>
                              <a:lnTo>
                                <a:pt x="14754" y="1157"/>
                              </a:lnTo>
                              <a:lnTo>
                                <a:pt x="14426" y="992"/>
                              </a:lnTo>
                              <a:lnTo>
                                <a:pt x="14098" y="826"/>
                              </a:lnTo>
                              <a:lnTo>
                                <a:pt x="13770" y="826"/>
                              </a:lnTo>
                              <a:lnTo>
                                <a:pt x="13443" y="661"/>
                              </a:lnTo>
                              <a:lnTo>
                                <a:pt x="13115" y="496"/>
                              </a:lnTo>
                              <a:lnTo>
                                <a:pt x="13115" y="496"/>
                              </a:lnTo>
                              <a:lnTo>
                                <a:pt x="12787" y="331"/>
                              </a:lnTo>
                              <a:lnTo>
                                <a:pt x="12459" y="331"/>
                              </a:lnTo>
                              <a:lnTo>
                                <a:pt x="12131" y="165"/>
                              </a:lnTo>
                              <a:lnTo>
                                <a:pt x="11803" y="165"/>
                              </a:lnTo>
                              <a:lnTo>
                                <a:pt x="11475" y="0"/>
                              </a:lnTo>
                              <a:lnTo>
                                <a:pt x="11148" y="0"/>
                              </a:lnTo>
                              <a:lnTo>
                                <a:pt x="10820" y="0"/>
                              </a:lnTo>
                              <a:lnTo>
                                <a:pt x="10492" y="0"/>
                              </a:lnTo>
                              <a:lnTo>
                                <a:pt x="10164" y="0"/>
                              </a:lnTo>
                              <a:lnTo>
                                <a:pt x="9836" y="0"/>
                              </a:lnTo>
                              <a:lnTo>
                                <a:pt x="9836" y="0"/>
                              </a:lnTo>
                              <a:lnTo>
                                <a:pt x="9836" y="0"/>
                              </a:lnTo>
                            </a:path>
                          </a:pathLst>
                        </a:custGeom>
                        <a:blipFill rotWithShape="0">
                          <a:blip r:embed="rId4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836,0l9836,0l9180,0l8852,0l8525,0l8197,0l7869,0l7541,165l7213,165l6885,331l6557,331l6557,496l6230,661l5902,661l5574,826l5246,992l4918,1157l4918,1157l4590,1322l4262,1488l3934,1653l3934,1818l3607,1983l3607,2149l3279,2314l3279,2479l2951,2645l2951,2810l2623,2810l2623,2975l2295,3140l2295,3306l1967,3471l1967,3636l1967,3802l1639,3967l1639,4132l1639,4132l1639,4298l1311,4463l1311,4628l1311,4793l984,4959l984,4959l984,5124l984,5289l984,5455l656,5455l656,5620l656,5785l656,5950l656,5950l656,6116l656,6281l328,6281l328,6446l328,6612l328,6612l328,6777l328,6942l328,6942l328,7107l328,7107l328,7273l0,7438l0,7438l0,7603l0,7603l0,7769l0,7934l0,7934l0,8099l0,8099l0,8264l0,8264l0,8430l0,8595l0,8595l0,8760l0,8760l0,8926l0,8926l0,9091l0,9091l0,9256l0,9256l0,9421l0,9421l0,9587l0,9587l0,9752l0,9752l0,9917l0,9917l0,10083l0,10083l0,10248l0,10248l0,10413l0,10413l0,10579l0,10579l0,10744l0,10744l0,10909l0,10909l0,11074l0,11074l0,11240l0,11405l0,11405l0,11570l0,11570l0,11736l0,11736l0,11901l0,12066l0,12066l0,12231l0,12231l0,12397l328,12562l328,12562l328,12727l328,12727l328,12893l328,13058l328,13058l328,13223l328,13388l328,13388l656,13554l656,13719l656,13719l656,13884l656,14050l656,14215l984,14215l984,14380l984,14545l984,14711l984,14876l1311,14876l1311,15041l1311,15207l1311,15372l1639,15537l1639,15702l1639,15702l1967,15868l1967,16033l1967,16198l2295,16364l2295,16529l2295,16694l2623,16860l2623,17025l2951,17190l2951,17355l3279,17521l3279,17686l3607,17851l3934,18017l3934,18017l4262,18182l4590,18347l4590,18512l4918,18678l5246,18843l5574,19008l5902,19008l5902,19174l6230,19339l6557,19504l6885,19504l7213,19669l7541,19669l7869,19835l8197,19835l8525,19835l8852,19835l9180,19835l9836,20000l9836,20000l9836,20000l10164,19835l10492,19835l10820,19835l11148,19835l11475,19835l11803,19669l12131,19669l12459,19504l12787,19504l13115,19339l13443,19174l13443,19174l13770,19008l14098,18843l14426,18678l14754,18678l14754,18512l15082,18347l15410,18182l15738,18017l15738,17851l16066,17686l16066,17521l16393,17355l16393,17190l16721,17190l16721,17025l17049,16860l17049,16694l17377,16529l17377,16364l17705,16198l17705,16033l17705,15868l18033,15702l18033,15537l18033,15537l18033,15372l18361,15207l18361,15041l18361,14876l18361,14711l18689,14711l18689,14545l18689,14380l18689,14215l19016,14215l19016,14050l19016,13884l19016,13719l19016,13719l19016,13554l19016,13388l19344,13388l19344,13223l19344,13058l19344,13058l19344,12893l19344,12727l19344,12727l19344,12562l19344,12397l19672,12397l19672,12231l19672,12231l19672,12066l19672,11901l19672,11901l19672,11736l19672,11736l19672,11570l19672,11405l19672,11405l19672,11240l19672,11240l19672,11074l19672,11074l19672,10909l19672,10744l19672,10744l19672,10579l19672,10579l19672,10413l19672,10413l19672,10248l19672,10248l19672,10083l19672,10083l19672,9917l19672,9917l20000,9917l19672,9752l19672,9587l19672,9587l19672,9421l19672,9421l19672,9256l19672,9256l19672,9091l19672,9091l19672,8926l19672,8926l19672,8760l19672,8595l19672,8595l19672,8430l19672,8430l19672,8264l19672,8264l19672,8099l19672,7934l19672,7934l19672,7769l19672,7769l19672,7603l19672,7438l19672,7438l19344,7273l19344,7273l19344,7107l19344,6942l19344,6942l19344,6777l19344,6612l19344,6612l19344,6446l19344,6281l19016,6281l19016,6116l19016,5950l19016,5950l19016,5785l19016,5620l18689,5455l18689,5455l18689,5289l18689,5124l18689,4959l18361,4959l18361,4793l18361,4628l18361,4463l18033,4298l18033,4298l18033,4132l17705,3967l17705,3802l17705,3636l17377,3471l17377,3306l17377,3140l17049,3140l17049,2975l16721,2810l16721,2645l16393,2479l16393,2314l16066,2149l16066,1983l15738,1818l15410,1653l15410,1653l15082,1488l14754,1322l14754,1157l14426,992l14098,826l13770,826l13443,661l13115,496l13115,496l12787,331l12459,331l12131,165l11803,165l11475,0l11148,0l10820,0l10492,0l10164,0l9836,0l9836,0l9836,0e" stroked="t" o:allowincell="f" style="position:absolute;margin-left:105.75pt;margin-top:5.3pt;width:3pt;height:6pt;mso-wrap-style:none;v-text-anchor:middle">
                <v:imagedata r:id="rId45" o:detectmouseclick="t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305050</wp:posOffset>
                </wp:positionH>
                <wp:positionV relativeFrom="paragraph">
                  <wp:posOffset>86360</wp:posOffset>
                </wp:positionV>
                <wp:extent cx="38735" cy="76835"/>
                <wp:effectExtent l="6985" t="6985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836" y="0"/>
                              </a:moveTo>
                              <a:lnTo>
                                <a:pt x="9836" y="0"/>
                              </a:lnTo>
                              <a:lnTo>
                                <a:pt x="9180" y="0"/>
                              </a:lnTo>
                              <a:lnTo>
                                <a:pt x="8852" y="0"/>
                              </a:lnTo>
                              <a:lnTo>
                                <a:pt x="8525" y="0"/>
                              </a:lnTo>
                              <a:lnTo>
                                <a:pt x="8197" y="0"/>
                              </a:lnTo>
                              <a:lnTo>
                                <a:pt x="7869" y="0"/>
                              </a:lnTo>
                              <a:lnTo>
                                <a:pt x="7541" y="165"/>
                              </a:lnTo>
                              <a:lnTo>
                                <a:pt x="7213" y="165"/>
                              </a:lnTo>
                              <a:lnTo>
                                <a:pt x="6885" y="331"/>
                              </a:lnTo>
                              <a:lnTo>
                                <a:pt x="6557" y="331"/>
                              </a:lnTo>
                              <a:lnTo>
                                <a:pt x="6557" y="496"/>
                              </a:lnTo>
                              <a:lnTo>
                                <a:pt x="6230" y="661"/>
                              </a:lnTo>
                              <a:lnTo>
                                <a:pt x="5902" y="661"/>
                              </a:lnTo>
                              <a:lnTo>
                                <a:pt x="5574" y="826"/>
                              </a:lnTo>
                              <a:lnTo>
                                <a:pt x="5246" y="992"/>
                              </a:lnTo>
                              <a:lnTo>
                                <a:pt x="4918" y="1157"/>
                              </a:lnTo>
                              <a:lnTo>
                                <a:pt x="4918" y="1157"/>
                              </a:lnTo>
                              <a:lnTo>
                                <a:pt x="4590" y="1322"/>
                              </a:lnTo>
                              <a:lnTo>
                                <a:pt x="4262" y="1488"/>
                              </a:lnTo>
                              <a:lnTo>
                                <a:pt x="3934" y="1653"/>
                              </a:lnTo>
                              <a:lnTo>
                                <a:pt x="3934" y="1818"/>
                              </a:lnTo>
                              <a:lnTo>
                                <a:pt x="3607" y="1983"/>
                              </a:lnTo>
                              <a:lnTo>
                                <a:pt x="3607" y="2149"/>
                              </a:lnTo>
                              <a:lnTo>
                                <a:pt x="3279" y="2314"/>
                              </a:lnTo>
                              <a:lnTo>
                                <a:pt x="3279" y="2479"/>
                              </a:lnTo>
                              <a:lnTo>
                                <a:pt x="2951" y="2645"/>
                              </a:lnTo>
                              <a:lnTo>
                                <a:pt x="2951" y="2810"/>
                              </a:lnTo>
                              <a:lnTo>
                                <a:pt x="2623" y="2810"/>
                              </a:lnTo>
                              <a:lnTo>
                                <a:pt x="2623" y="2975"/>
                              </a:lnTo>
                              <a:lnTo>
                                <a:pt x="2295" y="3140"/>
                              </a:lnTo>
                              <a:lnTo>
                                <a:pt x="2295" y="3306"/>
                              </a:lnTo>
                              <a:lnTo>
                                <a:pt x="1967" y="3471"/>
                              </a:lnTo>
                              <a:lnTo>
                                <a:pt x="1967" y="3636"/>
                              </a:lnTo>
                              <a:lnTo>
                                <a:pt x="1967" y="3802"/>
                              </a:lnTo>
                              <a:lnTo>
                                <a:pt x="1639" y="3967"/>
                              </a:lnTo>
                              <a:lnTo>
                                <a:pt x="1639" y="4132"/>
                              </a:lnTo>
                              <a:lnTo>
                                <a:pt x="1639" y="4132"/>
                              </a:lnTo>
                              <a:lnTo>
                                <a:pt x="1639" y="4298"/>
                              </a:lnTo>
                              <a:lnTo>
                                <a:pt x="1311" y="4463"/>
                              </a:lnTo>
                              <a:lnTo>
                                <a:pt x="1311" y="4628"/>
                              </a:lnTo>
                              <a:lnTo>
                                <a:pt x="1311" y="4793"/>
                              </a:lnTo>
                              <a:lnTo>
                                <a:pt x="984" y="4959"/>
                              </a:lnTo>
                              <a:lnTo>
                                <a:pt x="984" y="4959"/>
                              </a:lnTo>
                              <a:lnTo>
                                <a:pt x="984" y="5124"/>
                              </a:lnTo>
                              <a:lnTo>
                                <a:pt x="984" y="5289"/>
                              </a:lnTo>
                              <a:lnTo>
                                <a:pt x="984" y="5455"/>
                              </a:lnTo>
                              <a:lnTo>
                                <a:pt x="656" y="5455"/>
                              </a:lnTo>
                              <a:lnTo>
                                <a:pt x="656" y="5620"/>
                              </a:lnTo>
                              <a:lnTo>
                                <a:pt x="656" y="5785"/>
                              </a:lnTo>
                              <a:lnTo>
                                <a:pt x="656" y="5950"/>
                              </a:lnTo>
                              <a:lnTo>
                                <a:pt x="656" y="5950"/>
                              </a:lnTo>
                              <a:lnTo>
                                <a:pt x="656" y="6116"/>
                              </a:lnTo>
                              <a:lnTo>
                                <a:pt x="656" y="6281"/>
                              </a:lnTo>
                              <a:lnTo>
                                <a:pt x="328" y="6281"/>
                              </a:lnTo>
                              <a:lnTo>
                                <a:pt x="328" y="6446"/>
                              </a:lnTo>
                              <a:lnTo>
                                <a:pt x="328" y="6612"/>
                              </a:lnTo>
                              <a:lnTo>
                                <a:pt x="328" y="6612"/>
                              </a:lnTo>
                              <a:lnTo>
                                <a:pt x="328" y="6777"/>
                              </a:lnTo>
                              <a:lnTo>
                                <a:pt x="328" y="6942"/>
                              </a:lnTo>
                              <a:lnTo>
                                <a:pt x="328" y="6942"/>
                              </a:lnTo>
                              <a:lnTo>
                                <a:pt x="328" y="7107"/>
                              </a:lnTo>
                              <a:lnTo>
                                <a:pt x="328" y="7107"/>
                              </a:lnTo>
                              <a:lnTo>
                                <a:pt x="328" y="7273"/>
                              </a:lnTo>
                              <a:lnTo>
                                <a:pt x="0" y="7438"/>
                              </a:lnTo>
                              <a:lnTo>
                                <a:pt x="0" y="7438"/>
                              </a:lnTo>
                              <a:lnTo>
                                <a:pt x="0" y="7603"/>
                              </a:lnTo>
                              <a:lnTo>
                                <a:pt x="0" y="7603"/>
                              </a:lnTo>
                              <a:lnTo>
                                <a:pt x="0" y="7769"/>
                              </a:lnTo>
                              <a:lnTo>
                                <a:pt x="0" y="7934"/>
                              </a:lnTo>
                              <a:lnTo>
                                <a:pt x="0" y="7934"/>
                              </a:lnTo>
                              <a:lnTo>
                                <a:pt x="0" y="8099"/>
                              </a:lnTo>
                              <a:lnTo>
                                <a:pt x="0" y="8099"/>
                              </a:lnTo>
                              <a:lnTo>
                                <a:pt x="0" y="8264"/>
                              </a:lnTo>
                              <a:lnTo>
                                <a:pt x="0" y="8264"/>
                              </a:lnTo>
                              <a:lnTo>
                                <a:pt x="0" y="8430"/>
                              </a:lnTo>
                              <a:lnTo>
                                <a:pt x="0" y="8595"/>
                              </a:lnTo>
                              <a:lnTo>
                                <a:pt x="0" y="8595"/>
                              </a:lnTo>
                              <a:lnTo>
                                <a:pt x="0" y="8760"/>
                              </a:lnTo>
                              <a:lnTo>
                                <a:pt x="0" y="8760"/>
                              </a:lnTo>
                              <a:lnTo>
                                <a:pt x="0" y="8926"/>
                              </a:lnTo>
                              <a:lnTo>
                                <a:pt x="0" y="8926"/>
                              </a:lnTo>
                              <a:lnTo>
                                <a:pt x="0" y="9091"/>
                              </a:lnTo>
                              <a:lnTo>
                                <a:pt x="0" y="9091"/>
                              </a:lnTo>
                              <a:lnTo>
                                <a:pt x="0" y="9256"/>
                              </a:lnTo>
                              <a:lnTo>
                                <a:pt x="0" y="9256"/>
                              </a:lnTo>
                              <a:lnTo>
                                <a:pt x="0" y="9421"/>
                              </a:lnTo>
                              <a:lnTo>
                                <a:pt x="0" y="9421"/>
                              </a:lnTo>
                              <a:lnTo>
                                <a:pt x="0" y="9587"/>
                              </a:lnTo>
                              <a:lnTo>
                                <a:pt x="0" y="9587"/>
                              </a:lnTo>
                              <a:lnTo>
                                <a:pt x="0" y="9752"/>
                              </a:lnTo>
                              <a:lnTo>
                                <a:pt x="0" y="9752"/>
                              </a:lnTo>
                              <a:lnTo>
                                <a:pt x="0" y="9917"/>
                              </a:lnTo>
                              <a:lnTo>
                                <a:pt x="0" y="9917"/>
                              </a:lnTo>
                              <a:lnTo>
                                <a:pt x="0" y="10083"/>
                              </a:lnTo>
                              <a:lnTo>
                                <a:pt x="0" y="10083"/>
                              </a:lnTo>
                              <a:lnTo>
                                <a:pt x="0" y="10248"/>
                              </a:lnTo>
                              <a:lnTo>
                                <a:pt x="0" y="10248"/>
                              </a:lnTo>
                              <a:lnTo>
                                <a:pt x="0" y="10413"/>
                              </a:lnTo>
                              <a:lnTo>
                                <a:pt x="0" y="10413"/>
                              </a:lnTo>
                              <a:lnTo>
                                <a:pt x="0" y="10579"/>
                              </a:lnTo>
                              <a:lnTo>
                                <a:pt x="0" y="10579"/>
                              </a:lnTo>
                              <a:lnTo>
                                <a:pt x="0" y="10744"/>
                              </a:lnTo>
                              <a:lnTo>
                                <a:pt x="0" y="10744"/>
                              </a:lnTo>
                              <a:lnTo>
                                <a:pt x="0" y="10909"/>
                              </a:lnTo>
                              <a:lnTo>
                                <a:pt x="0" y="10909"/>
                              </a:lnTo>
                              <a:lnTo>
                                <a:pt x="0" y="11074"/>
                              </a:lnTo>
                              <a:lnTo>
                                <a:pt x="0" y="11074"/>
                              </a:lnTo>
                              <a:lnTo>
                                <a:pt x="0" y="11240"/>
                              </a:lnTo>
                              <a:lnTo>
                                <a:pt x="0" y="11405"/>
                              </a:lnTo>
                              <a:lnTo>
                                <a:pt x="0" y="11405"/>
                              </a:lnTo>
                              <a:lnTo>
                                <a:pt x="0" y="11570"/>
                              </a:lnTo>
                              <a:lnTo>
                                <a:pt x="0" y="11570"/>
                              </a:lnTo>
                              <a:lnTo>
                                <a:pt x="0" y="11736"/>
                              </a:lnTo>
                              <a:lnTo>
                                <a:pt x="0" y="11736"/>
                              </a:lnTo>
                              <a:lnTo>
                                <a:pt x="0" y="11901"/>
                              </a:lnTo>
                              <a:lnTo>
                                <a:pt x="0" y="12066"/>
                              </a:lnTo>
                              <a:lnTo>
                                <a:pt x="0" y="12066"/>
                              </a:lnTo>
                              <a:lnTo>
                                <a:pt x="0" y="12231"/>
                              </a:lnTo>
                              <a:lnTo>
                                <a:pt x="0" y="12231"/>
                              </a:lnTo>
                              <a:lnTo>
                                <a:pt x="0" y="12397"/>
                              </a:lnTo>
                              <a:lnTo>
                                <a:pt x="328" y="12562"/>
                              </a:lnTo>
                              <a:lnTo>
                                <a:pt x="328" y="12562"/>
                              </a:lnTo>
                              <a:lnTo>
                                <a:pt x="328" y="12727"/>
                              </a:lnTo>
                              <a:lnTo>
                                <a:pt x="328" y="12727"/>
                              </a:lnTo>
                              <a:lnTo>
                                <a:pt x="328" y="12893"/>
                              </a:lnTo>
                              <a:lnTo>
                                <a:pt x="328" y="13058"/>
                              </a:lnTo>
                              <a:lnTo>
                                <a:pt x="328" y="13058"/>
                              </a:lnTo>
                              <a:lnTo>
                                <a:pt x="328" y="13223"/>
                              </a:lnTo>
                              <a:lnTo>
                                <a:pt x="328" y="13388"/>
                              </a:lnTo>
                              <a:lnTo>
                                <a:pt x="328" y="13388"/>
                              </a:lnTo>
                              <a:lnTo>
                                <a:pt x="656" y="13554"/>
                              </a:lnTo>
                              <a:lnTo>
                                <a:pt x="656" y="13719"/>
                              </a:lnTo>
                              <a:lnTo>
                                <a:pt x="656" y="13719"/>
                              </a:lnTo>
                              <a:lnTo>
                                <a:pt x="656" y="13884"/>
                              </a:lnTo>
                              <a:lnTo>
                                <a:pt x="656" y="14050"/>
                              </a:lnTo>
                              <a:lnTo>
                                <a:pt x="656" y="14215"/>
                              </a:lnTo>
                              <a:lnTo>
                                <a:pt x="984" y="14215"/>
                              </a:lnTo>
                              <a:lnTo>
                                <a:pt x="984" y="14380"/>
                              </a:lnTo>
                              <a:lnTo>
                                <a:pt x="984" y="14545"/>
                              </a:lnTo>
                              <a:lnTo>
                                <a:pt x="984" y="14711"/>
                              </a:lnTo>
                              <a:lnTo>
                                <a:pt x="984" y="14876"/>
                              </a:lnTo>
                              <a:lnTo>
                                <a:pt x="1311" y="14876"/>
                              </a:lnTo>
                              <a:lnTo>
                                <a:pt x="1311" y="15041"/>
                              </a:lnTo>
                              <a:lnTo>
                                <a:pt x="1311" y="15207"/>
                              </a:lnTo>
                              <a:lnTo>
                                <a:pt x="1311" y="15372"/>
                              </a:lnTo>
                              <a:lnTo>
                                <a:pt x="1639" y="15537"/>
                              </a:lnTo>
                              <a:lnTo>
                                <a:pt x="1639" y="15702"/>
                              </a:lnTo>
                              <a:lnTo>
                                <a:pt x="1639" y="15702"/>
                              </a:lnTo>
                              <a:lnTo>
                                <a:pt x="1967" y="15868"/>
                              </a:lnTo>
                              <a:lnTo>
                                <a:pt x="1967" y="16033"/>
                              </a:lnTo>
                              <a:lnTo>
                                <a:pt x="1967" y="16198"/>
                              </a:lnTo>
                              <a:lnTo>
                                <a:pt x="2295" y="16364"/>
                              </a:lnTo>
                              <a:lnTo>
                                <a:pt x="2295" y="16529"/>
                              </a:lnTo>
                              <a:lnTo>
                                <a:pt x="2295" y="16694"/>
                              </a:lnTo>
                              <a:lnTo>
                                <a:pt x="2623" y="16860"/>
                              </a:lnTo>
                              <a:lnTo>
                                <a:pt x="2623" y="17025"/>
                              </a:lnTo>
                              <a:lnTo>
                                <a:pt x="2951" y="17190"/>
                              </a:lnTo>
                              <a:lnTo>
                                <a:pt x="2951" y="17355"/>
                              </a:lnTo>
                              <a:lnTo>
                                <a:pt x="3279" y="17521"/>
                              </a:lnTo>
                              <a:lnTo>
                                <a:pt x="3279" y="17686"/>
                              </a:lnTo>
                              <a:lnTo>
                                <a:pt x="3607" y="17851"/>
                              </a:lnTo>
                              <a:lnTo>
                                <a:pt x="3934" y="18017"/>
                              </a:lnTo>
                              <a:lnTo>
                                <a:pt x="3934" y="18017"/>
                              </a:lnTo>
                              <a:lnTo>
                                <a:pt x="4262" y="18182"/>
                              </a:lnTo>
                              <a:lnTo>
                                <a:pt x="4590" y="18347"/>
                              </a:lnTo>
                              <a:lnTo>
                                <a:pt x="4590" y="18512"/>
                              </a:lnTo>
                              <a:lnTo>
                                <a:pt x="4918" y="18678"/>
                              </a:lnTo>
                              <a:lnTo>
                                <a:pt x="5246" y="18843"/>
                              </a:lnTo>
                              <a:lnTo>
                                <a:pt x="5574" y="19008"/>
                              </a:lnTo>
                              <a:lnTo>
                                <a:pt x="5902" y="19008"/>
                              </a:lnTo>
                              <a:lnTo>
                                <a:pt x="5902" y="19174"/>
                              </a:lnTo>
                              <a:lnTo>
                                <a:pt x="6230" y="19339"/>
                              </a:lnTo>
                              <a:lnTo>
                                <a:pt x="6557" y="19504"/>
                              </a:lnTo>
                              <a:lnTo>
                                <a:pt x="6885" y="19504"/>
                              </a:lnTo>
                              <a:lnTo>
                                <a:pt x="7213" y="19669"/>
                              </a:lnTo>
                              <a:lnTo>
                                <a:pt x="7541" y="19669"/>
                              </a:lnTo>
                              <a:lnTo>
                                <a:pt x="7869" y="19835"/>
                              </a:lnTo>
                              <a:lnTo>
                                <a:pt x="8197" y="19835"/>
                              </a:lnTo>
                              <a:lnTo>
                                <a:pt x="8525" y="19835"/>
                              </a:lnTo>
                              <a:lnTo>
                                <a:pt x="8852" y="19835"/>
                              </a:lnTo>
                              <a:lnTo>
                                <a:pt x="9180" y="19835"/>
                              </a:lnTo>
                              <a:lnTo>
                                <a:pt x="9836" y="20000"/>
                              </a:lnTo>
                              <a:lnTo>
                                <a:pt x="9836" y="20000"/>
                              </a:lnTo>
                              <a:lnTo>
                                <a:pt x="9836" y="20000"/>
                              </a:lnTo>
                              <a:lnTo>
                                <a:pt x="10164" y="19835"/>
                              </a:lnTo>
                              <a:lnTo>
                                <a:pt x="10492" y="19835"/>
                              </a:lnTo>
                              <a:lnTo>
                                <a:pt x="10820" y="19835"/>
                              </a:lnTo>
                              <a:lnTo>
                                <a:pt x="11148" y="19835"/>
                              </a:lnTo>
                              <a:lnTo>
                                <a:pt x="11475" y="19835"/>
                              </a:lnTo>
                              <a:lnTo>
                                <a:pt x="11803" y="19669"/>
                              </a:lnTo>
                              <a:lnTo>
                                <a:pt x="12131" y="19669"/>
                              </a:lnTo>
                              <a:lnTo>
                                <a:pt x="12459" y="19504"/>
                              </a:lnTo>
                              <a:lnTo>
                                <a:pt x="12787" y="19504"/>
                              </a:lnTo>
                              <a:lnTo>
                                <a:pt x="13115" y="19339"/>
                              </a:lnTo>
                              <a:lnTo>
                                <a:pt x="13443" y="19174"/>
                              </a:lnTo>
                              <a:lnTo>
                                <a:pt x="13443" y="19174"/>
                              </a:lnTo>
                              <a:lnTo>
                                <a:pt x="13770" y="19008"/>
                              </a:lnTo>
                              <a:lnTo>
                                <a:pt x="14098" y="18843"/>
                              </a:lnTo>
                              <a:lnTo>
                                <a:pt x="14426" y="18678"/>
                              </a:lnTo>
                              <a:lnTo>
                                <a:pt x="14754" y="18678"/>
                              </a:lnTo>
                              <a:lnTo>
                                <a:pt x="14754" y="18512"/>
                              </a:lnTo>
                              <a:lnTo>
                                <a:pt x="15082" y="18347"/>
                              </a:lnTo>
                              <a:lnTo>
                                <a:pt x="15410" y="18182"/>
                              </a:lnTo>
                              <a:lnTo>
                                <a:pt x="15738" y="18017"/>
                              </a:lnTo>
                              <a:lnTo>
                                <a:pt x="15738" y="17851"/>
                              </a:lnTo>
                              <a:lnTo>
                                <a:pt x="16066" y="17686"/>
                              </a:lnTo>
                              <a:lnTo>
                                <a:pt x="16066" y="17521"/>
                              </a:lnTo>
                              <a:lnTo>
                                <a:pt x="16393" y="17355"/>
                              </a:lnTo>
                              <a:lnTo>
                                <a:pt x="16393" y="17190"/>
                              </a:lnTo>
                              <a:lnTo>
                                <a:pt x="16721" y="17190"/>
                              </a:lnTo>
                              <a:lnTo>
                                <a:pt x="16721" y="17025"/>
                              </a:lnTo>
                              <a:lnTo>
                                <a:pt x="17049" y="16860"/>
                              </a:lnTo>
                              <a:lnTo>
                                <a:pt x="17049" y="16694"/>
                              </a:lnTo>
                              <a:lnTo>
                                <a:pt x="17377" y="16529"/>
                              </a:lnTo>
                              <a:lnTo>
                                <a:pt x="17377" y="16364"/>
                              </a:lnTo>
                              <a:lnTo>
                                <a:pt x="17705" y="16198"/>
                              </a:lnTo>
                              <a:lnTo>
                                <a:pt x="17705" y="16033"/>
                              </a:lnTo>
                              <a:lnTo>
                                <a:pt x="17705" y="15868"/>
                              </a:lnTo>
                              <a:lnTo>
                                <a:pt x="18033" y="15702"/>
                              </a:lnTo>
                              <a:lnTo>
                                <a:pt x="18033" y="15537"/>
                              </a:lnTo>
                              <a:lnTo>
                                <a:pt x="18033" y="15537"/>
                              </a:lnTo>
                              <a:lnTo>
                                <a:pt x="18033" y="15372"/>
                              </a:lnTo>
                              <a:lnTo>
                                <a:pt x="18361" y="15207"/>
                              </a:lnTo>
                              <a:lnTo>
                                <a:pt x="18361" y="15041"/>
                              </a:lnTo>
                              <a:lnTo>
                                <a:pt x="18361" y="14876"/>
                              </a:lnTo>
                              <a:lnTo>
                                <a:pt x="18361" y="14711"/>
                              </a:lnTo>
                              <a:lnTo>
                                <a:pt x="18689" y="14711"/>
                              </a:lnTo>
                              <a:lnTo>
                                <a:pt x="18689" y="14545"/>
                              </a:lnTo>
                              <a:lnTo>
                                <a:pt x="18689" y="14380"/>
                              </a:lnTo>
                              <a:lnTo>
                                <a:pt x="18689" y="14215"/>
                              </a:lnTo>
                              <a:lnTo>
                                <a:pt x="19016" y="14215"/>
                              </a:lnTo>
                              <a:lnTo>
                                <a:pt x="19016" y="14050"/>
                              </a:lnTo>
                              <a:lnTo>
                                <a:pt x="19016" y="13884"/>
                              </a:lnTo>
                              <a:lnTo>
                                <a:pt x="19016" y="13719"/>
                              </a:lnTo>
                              <a:lnTo>
                                <a:pt x="19016" y="13719"/>
                              </a:lnTo>
                              <a:lnTo>
                                <a:pt x="19016" y="13554"/>
                              </a:lnTo>
                              <a:lnTo>
                                <a:pt x="19016" y="13388"/>
                              </a:lnTo>
                              <a:lnTo>
                                <a:pt x="19344" y="13388"/>
                              </a:lnTo>
                              <a:lnTo>
                                <a:pt x="19344" y="13223"/>
                              </a:lnTo>
                              <a:lnTo>
                                <a:pt x="19344" y="13058"/>
                              </a:lnTo>
                              <a:lnTo>
                                <a:pt x="19344" y="13058"/>
                              </a:lnTo>
                              <a:lnTo>
                                <a:pt x="19344" y="12893"/>
                              </a:lnTo>
                              <a:lnTo>
                                <a:pt x="19344" y="12727"/>
                              </a:lnTo>
                              <a:lnTo>
                                <a:pt x="19344" y="12727"/>
                              </a:lnTo>
                              <a:lnTo>
                                <a:pt x="19344" y="12562"/>
                              </a:lnTo>
                              <a:lnTo>
                                <a:pt x="19344" y="12397"/>
                              </a:lnTo>
                              <a:lnTo>
                                <a:pt x="19672" y="12397"/>
                              </a:lnTo>
                              <a:lnTo>
                                <a:pt x="19672" y="12231"/>
                              </a:lnTo>
                              <a:lnTo>
                                <a:pt x="19672" y="12231"/>
                              </a:lnTo>
                              <a:lnTo>
                                <a:pt x="19672" y="12066"/>
                              </a:lnTo>
                              <a:lnTo>
                                <a:pt x="19672" y="11901"/>
                              </a:lnTo>
                              <a:lnTo>
                                <a:pt x="19672" y="11901"/>
                              </a:lnTo>
                              <a:lnTo>
                                <a:pt x="19672" y="11736"/>
                              </a:lnTo>
                              <a:lnTo>
                                <a:pt x="19672" y="11736"/>
                              </a:lnTo>
                              <a:lnTo>
                                <a:pt x="19672" y="11570"/>
                              </a:lnTo>
                              <a:lnTo>
                                <a:pt x="19672" y="11405"/>
                              </a:lnTo>
                              <a:lnTo>
                                <a:pt x="19672" y="11405"/>
                              </a:lnTo>
                              <a:lnTo>
                                <a:pt x="19672" y="11240"/>
                              </a:lnTo>
                              <a:lnTo>
                                <a:pt x="19672" y="11240"/>
                              </a:lnTo>
                              <a:lnTo>
                                <a:pt x="19672" y="11074"/>
                              </a:lnTo>
                              <a:lnTo>
                                <a:pt x="19672" y="11074"/>
                              </a:lnTo>
                              <a:lnTo>
                                <a:pt x="19672" y="10909"/>
                              </a:lnTo>
                              <a:lnTo>
                                <a:pt x="19672" y="10744"/>
                              </a:lnTo>
                              <a:lnTo>
                                <a:pt x="19672" y="10744"/>
                              </a:lnTo>
                              <a:lnTo>
                                <a:pt x="19672" y="10579"/>
                              </a:lnTo>
                              <a:lnTo>
                                <a:pt x="19672" y="10579"/>
                              </a:lnTo>
                              <a:lnTo>
                                <a:pt x="19672" y="10413"/>
                              </a:lnTo>
                              <a:lnTo>
                                <a:pt x="19672" y="10413"/>
                              </a:lnTo>
                              <a:lnTo>
                                <a:pt x="19672" y="10248"/>
                              </a:lnTo>
                              <a:lnTo>
                                <a:pt x="19672" y="10248"/>
                              </a:lnTo>
                              <a:lnTo>
                                <a:pt x="19672" y="10083"/>
                              </a:lnTo>
                              <a:lnTo>
                                <a:pt x="19672" y="10083"/>
                              </a:lnTo>
                              <a:lnTo>
                                <a:pt x="19672" y="9917"/>
                              </a:lnTo>
                              <a:lnTo>
                                <a:pt x="19672" y="9917"/>
                              </a:lnTo>
                              <a:lnTo>
                                <a:pt x="20000" y="9917"/>
                              </a:lnTo>
                              <a:lnTo>
                                <a:pt x="19672" y="9752"/>
                              </a:lnTo>
                              <a:lnTo>
                                <a:pt x="19672" y="9587"/>
                              </a:lnTo>
                              <a:lnTo>
                                <a:pt x="19672" y="9587"/>
                              </a:lnTo>
                              <a:lnTo>
                                <a:pt x="19672" y="9421"/>
                              </a:lnTo>
                              <a:lnTo>
                                <a:pt x="19672" y="9421"/>
                              </a:lnTo>
                              <a:lnTo>
                                <a:pt x="19672" y="9256"/>
                              </a:lnTo>
                              <a:lnTo>
                                <a:pt x="19672" y="9256"/>
                              </a:lnTo>
                              <a:lnTo>
                                <a:pt x="19672" y="9091"/>
                              </a:lnTo>
                              <a:lnTo>
                                <a:pt x="19672" y="9091"/>
                              </a:lnTo>
                              <a:lnTo>
                                <a:pt x="19672" y="8926"/>
                              </a:lnTo>
                              <a:lnTo>
                                <a:pt x="19672" y="8926"/>
                              </a:lnTo>
                              <a:lnTo>
                                <a:pt x="19672" y="8760"/>
                              </a:lnTo>
                              <a:lnTo>
                                <a:pt x="19672" y="8595"/>
                              </a:lnTo>
                              <a:lnTo>
                                <a:pt x="19672" y="8595"/>
                              </a:lnTo>
                              <a:lnTo>
                                <a:pt x="19672" y="8430"/>
                              </a:lnTo>
                              <a:lnTo>
                                <a:pt x="19672" y="8430"/>
                              </a:lnTo>
                              <a:lnTo>
                                <a:pt x="19672" y="8264"/>
                              </a:lnTo>
                              <a:lnTo>
                                <a:pt x="19672" y="8264"/>
                              </a:lnTo>
                              <a:lnTo>
                                <a:pt x="19672" y="8099"/>
                              </a:lnTo>
                              <a:lnTo>
                                <a:pt x="19672" y="7934"/>
                              </a:lnTo>
                              <a:lnTo>
                                <a:pt x="19672" y="7934"/>
                              </a:lnTo>
                              <a:lnTo>
                                <a:pt x="19672" y="7769"/>
                              </a:lnTo>
                              <a:lnTo>
                                <a:pt x="19672" y="7769"/>
                              </a:lnTo>
                              <a:lnTo>
                                <a:pt x="19672" y="7603"/>
                              </a:lnTo>
                              <a:lnTo>
                                <a:pt x="19672" y="7438"/>
                              </a:lnTo>
                              <a:lnTo>
                                <a:pt x="19672" y="7438"/>
                              </a:lnTo>
                              <a:lnTo>
                                <a:pt x="19344" y="7273"/>
                              </a:lnTo>
                              <a:lnTo>
                                <a:pt x="19344" y="7273"/>
                              </a:lnTo>
                              <a:lnTo>
                                <a:pt x="19344" y="7107"/>
                              </a:lnTo>
                              <a:lnTo>
                                <a:pt x="19344" y="6942"/>
                              </a:lnTo>
                              <a:lnTo>
                                <a:pt x="19344" y="6942"/>
                              </a:lnTo>
                              <a:lnTo>
                                <a:pt x="19344" y="6777"/>
                              </a:lnTo>
                              <a:lnTo>
                                <a:pt x="19344" y="6612"/>
                              </a:lnTo>
                              <a:lnTo>
                                <a:pt x="19344" y="6612"/>
                              </a:lnTo>
                              <a:lnTo>
                                <a:pt x="19344" y="6446"/>
                              </a:lnTo>
                              <a:lnTo>
                                <a:pt x="19344" y="6281"/>
                              </a:lnTo>
                              <a:lnTo>
                                <a:pt x="19016" y="6281"/>
                              </a:lnTo>
                              <a:lnTo>
                                <a:pt x="19016" y="6116"/>
                              </a:lnTo>
                              <a:lnTo>
                                <a:pt x="19016" y="5950"/>
                              </a:lnTo>
                              <a:lnTo>
                                <a:pt x="19016" y="5950"/>
                              </a:lnTo>
                              <a:lnTo>
                                <a:pt x="19016" y="5785"/>
                              </a:lnTo>
                              <a:lnTo>
                                <a:pt x="19016" y="5620"/>
                              </a:lnTo>
                              <a:lnTo>
                                <a:pt x="18689" y="5455"/>
                              </a:lnTo>
                              <a:lnTo>
                                <a:pt x="18689" y="5455"/>
                              </a:lnTo>
                              <a:lnTo>
                                <a:pt x="18689" y="5289"/>
                              </a:lnTo>
                              <a:lnTo>
                                <a:pt x="18689" y="5124"/>
                              </a:lnTo>
                              <a:lnTo>
                                <a:pt x="18689" y="4959"/>
                              </a:lnTo>
                              <a:lnTo>
                                <a:pt x="18361" y="4959"/>
                              </a:lnTo>
                              <a:lnTo>
                                <a:pt x="18361" y="4793"/>
                              </a:lnTo>
                              <a:lnTo>
                                <a:pt x="18361" y="4628"/>
                              </a:lnTo>
                              <a:lnTo>
                                <a:pt x="18361" y="4463"/>
                              </a:lnTo>
                              <a:lnTo>
                                <a:pt x="18033" y="4298"/>
                              </a:lnTo>
                              <a:lnTo>
                                <a:pt x="18033" y="4298"/>
                              </a:lnTo>
                              <a:lnTo>
                                <a:pt x="18033" y="4132"/>
                              </a:lnTo>
                              <a:lnTo>
                                <a:pt x="17705" y="3967"/>
                              </a:lnTo>
                              <a:lnTo>
                                <a:pt x="17705" y="3802"/>
                              </a:lnTo>
                              <a:lnTo>
                                <a:pt x="17705" y="3636"/>
                              </a:lnTo>
                              <a:lnTo>
                                <a:pt x="17377" y="3471"/>
                              </a:lnTo>
                              <a:lnTo>
                                <a:pt x="17377" y="3306"/>
                              </a:lnTo>
                              <a:lnTo>
                                <a:pt x="17377" y="3140"/>
                              </a:lnTo>
                              <a:lnTo>
                                <a:pt x="17049" y="3140"/>
                              </a:lnTo>
                              <a:lnTo>
                                <a:pt x="17049" y="2975"/>
                              </a:lnTo>
                              <a:lnTo>
                                <a:pt x="16721" y="2810"/>
                              </a:lnTo>
                              <a:lnTo>
                                <a:pt x="16721" y="2645"/>
                              </a:lnTo>
                              <a:lnTo>
                                <a:pt x="16393" y="2479"/>
                              </a:lnTo>
                              <a:lnTo>
                                <a:pt x="16393" y="2314"/>
                              </a:lnTo>
                              <a:lnTo>
                                <a:pt x="16066" y="2149"/>
                              </a:lnTo>
                              <a:lnTo>
                                <a:pt x="16066" y="1983"/>
                              </a:lnTo>
                              <a:lnTo>
                                <a:pt x="15738" y="1818"/>
                              </a:lnTo>
                              <a:lnTo>
                                <a:pt x="15410" y="1653"/>
                              </a:lnTo>
                              <a:lnTo>
                                <a:pt x="15410" y="1653"/>
                              </a:lnTo>
                              <a:lnTo>
                                <a:pt x="15082" y="1488"/>
                              </a:lnTo>
                              <a:lnTo>
                                <a:pt x="14754" y="1322"/>
                              </a:lnTo>
                              <a:lnTo>
                                <a:pt x="14754" y="1157"/>
                              </a:lnTo>
                              <a:lnTo>
                                <a:pt x="14426" y="992"/>
                              </a:lnTo>
                              <a:lnTo>
                                <a:pt x="14098" y="826"/>
                              </a:lnTo>
                              <a:lnTo>
                                <a:pt x="13770" y="826"/>
                              </a:lnTo>
                              <a:lnTo>
                                <a:pt x="13443" y="661"/>
                              </a:lnTo>
                              <a:lnTo>
                                <a:pt x="13115" y="496"/>
                              </a:lnTo>
                              <a:lnTo>
                                <a:pt x="13115" y="496"/>
                              </a:lnTo>
                              <a:lnTo>
                                <a:pt x="12787" y="331"/>
                              </a:lnTo>
                              <a:lnTo>
                                <a:pt x="12459" y="331"/>
                              </a:lnTo>
                              <a:lnTo>
                                <a:pt x="12131" y="165"/>
                              </a:lnTo>
                              <a:lnTo>
                                <a:pt x="11803" y="165"/>
                              </a:lnTo>
                              <a:lnTo>
                                <a:pt x="11475" y="0"/>
                              </a:lnTo>
                              <a:lnTo>
                                <a:pt x="11148" y="0"/>
                              </a:lnTo>
                              <a:lnTo>
                                <a:pt x="10820" y="0"/>
                              </a:lnTo>
                              <a:lnTo>
                                <a:pt x="10492" y="0"/>
                              </a:lnTo>
                              <a:lnTo>
                                <a:pt x="10164" y="0"/>
                              </a:lnTo>
                              <a:lnTo>
                                <a:pt x="9836" y="0"/>
                              </a:lnTo>
                              <a:lnTo>
                                <a:pt x="9836" y="0"/>
                              </a:lnTo>
                              <a:lnTo>
                                <a:pt x="9836" y="0"/>
                              </a:lnTo>
                            </a:path>
                          </a:pathLst>
                        </a:custGeom>
                        <a:blipFill rotWithShape="0">
                          <a:blip r:embed="rId4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836,0l9836,0l9180,0l8852,0l8525,0l8197,0l7869,0l7541,165l7213,165l6885,331l6557,331l6557,496l6230,661l5902,661l5574,826l5246,992l4918,1157l4918,1157l4590,1322l4262,1488l3934,1653l3934,1818l3607,1983l3607,2149l3279,2314l3279,2479l2951,2645l2951,2810l2623,2810l2623,2975l2295,3140l2295,3306l1967,3471l1967,3636l1967,3802l1639,3967l1639,4132l1639,4132l1639,4298l1311,4463l1311,4628l1311,4793l984,4959l984,4959l984,5124l984,5289l984,5455l656,5455l656,5620l656,5785l656,5950l656,5950l656,6116l656,6281l328,6281l328,6446l328,6612l328,6612l328,6777l328,6942l328,6942l328,7107l328,7107l328,7273l0,7438l0,7438l0,7603l0,7603l0,7769l0,7934l0,7934l0,8099l0,8099l0,8264l0,8264l0,8430l0,8595l0,8595l0,8760l0,8760l0,8926l0,8926l0,9091l0,9091l0,9256l0,9256l0,9421l0,9421l0,9587l0,9587l0,9752l0,9752l0,9917l0,9917l0,10083l0,10083l0,10248l0,10248l0,10413l0,10413l0,10579l0,10579l0,10744l0,10744l0,10909l0,10909l0,11074l0,11074l0,11240l0,11405l0,11405l0,11570l0,11570l0,11736l0,11736l0,11901l0,12066l0,12066l0,12231l0,12231l0,12397l328,12562l328,12562l328,12727l328,12727l328,12893l328,13058l328,13058l328,13223l328,13388l328,13388l656,13554l656,13719l656,13719l656,13884l656,14050l656,14215l984,14215l984,14380l984,14545l984,14711l984,14876l1311,14876l1311,15041l1311,15207l1311,15372l1639,15537l1639,15702l1639,15702l1967,15868l1967,16033l1967,16198l2295,16364l2295,16529l2295,16694l2623,16860l2623,17025l2951,17190l2951,17355l3279,17521l3279,17686l3607,17851l3934,18017l3934,18017l4262,18182l4590,18347l4590,18512l4918,18678l5246,18843l5574,19008l5902,19008l5902,19174l6230,19339l6557,19504l6885,19504l7213,19669l7541,19669l7869,19835l8197,19835l8525,19835l8852,19835l9180,19835l9836,20000l9836,20000l9836,20000l10164,19835l10492,19835l10820,19835l11148,19835l11475,19835l11803,19669l12131,19669l12459,19504l12787,19504l13115,19339l13443,19174l13443,19174l13770,19008l14098,18843l14426,18678l14754,18678l14754,18512l15082,18347l15410,18182l15738,18017l15738,17851l16066,17686l16066,17521l16393,17355l16393,17190l16721,17190l16721,17025l17049,16860l17049,16694l17377,16529l17377,16364l17705,16198l17705,16033l17705,15868l18033,15702l18033,15537l18033,15537l18033,15372l18361,15207l18361,15041l18361,14876l18361,14711l18689,14711l18689,14545l18689,14380l18689,14215l19016,14215l19016,14050l19016,13884l19016,13719l19016,13719l19016,13554l19016,13388l19344,13388l19344,13223l19344,13058l19344,13058l19344,12893l19344,12727l19344,12727l19344,12562l19344,12397l19672,12397l19672,12231l19672,12231l19672,12066l19672,11901l19672,11901l19672,11736l19672,11736l19672,11570l19672,11405l19672,11405l19672,11240l19672,11240l19672,11074l19672,11074l19672,10909l19672,10744l19672,10744l19672,10579l19672,10579l19672,10413l19672,10413l19672,10248l19672,10248l19672,10083l19672,10083l19672,9917l19672,9917l20000,9917l19672,9752l19672,9587l19672,9587l19672,9421l19672,9421l19672,9256l19672,9256l19672,9091l19672,9091l19672,8926l19672,8926l19672,8760l19672,8595l19672,8595l19672,8430l19672,8430l19672,8264l19672,8264l19672,8099l19672,7934l19672,7934l19672,7769l19672,7769l19672,7603l19672,7438l19672,7438l19344,7273l19344,7273l19344,7107l19344,6942l19344,6942l19344,6777l19344,6612l19344,6612l19344,6446l19344,6281l19016,6281l19016,6116l19016,5950l19016,5950l19016,5785l19016,5620l18689,5455l18689,5455l18689,5289l18689,5124l18689,4959l18361,4959l18361,4793l18361,4628l18361,4463l18033,4298l18033,4298l18033,4132l17705,3967l17705,3802l17705,3636l17377,3471l17377,3306l17377,3140l17049,3140l17049,2975l16721,2810l16721,2645l16393,2479l16393,2314l16066,2149l16066,1983l15738,1818l15410,1653l15410,1653l15082,1488l14754,1322l14754,1157l14426,992l14098,826l13770,826l13443,661l13115,496l13115,496l12787,331l12459,331l12131,165l11803,165l11475,0l11148,0l10820,0l10492,0l10164,0l9836,0l9836,0l9836,0e" stroked="t" o:allowincell="f" style="position:absolute;margin-left:181.5pt;margin-top:6.8pt;width:3pt;height:6pt;mso-wrap-style:none;v-text-anchor:middle">
                <v:imagedata r:id="rId47" o:detectmouseclick="t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cs="Times New Roman Cyr" w:ascii="Times New Roman Cyr" w:hAnsi="Times New Roman Cyr"/>
        </w:rPr>
        <w:t>sin</w:t>
      </w:r>
      <w:r>
        <w:rPr>
          <w:rFonts w:cs="Times New Roman Cyr" w:ascii="Symbol" w:hAnsi="Symbol"/>
          <w:sz w:val="20"/>
        </w:rPr>
        <w:t>l</w:t>
      </w:r>
      <w:r>
        <w:rPr>
          <w:rFonts w:cs="Times New Roman Cyr" w:ascii="Times New Roman Cyr" w:hAnsi="Times New Roman Cyr"/>
        </w:rPr>
        <w:t xml:space="preserve">t                 sinw  t             </w:t>
      </w:r>
      <w:r>
        <w:rPr>
          <w:rFonts w:cs="Times New Roman Cyr" w:ascii="Symbol" w:hAnsi="Symbol"/>
          <w:sz w:val="20"/>
        </w:rPr>
        <w:t>h</w:t>
      </w:r>
      <w:r>
        <w:rPr>
          <w:rFonts w:cs="Times New Roman Cyr" w:ascii="Times New Roman Cyr" w:hAnsi="Times New Roman Cyr"/>
        </w:rPr>
        <w:t>(t)sinw  t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76425</wp:posOffset>
                </wp:positionH>
                <wp:positionV relativeFrom="paragraph">
                  <wp:posOffset>105410</wp:posOffset>
                </wp:positionV>
                <wp:extent cx="38735" cy="76835"/>
                <wp:effectExtent l="7620" t="6985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836" y="0"/>
                              </a:moveTo>
                              <a:lnTo>
                                <a:pt x="9836" y="0"/>
                              </a:lnTo>
                              <a:lnTo>
                                <a:pt x="9180" y="0"/>
                              </a:lnTo>
                              <a:lnTo>
                                <a:pt x="8852" y="0"/>
                              </a:lnTo>
                              <a:lnTo>
                                <a:pt x="8525" y="0"/>
                              </a:lnTo>
                              <a:lnTo>
                                <a:pt x="8197" y="0"/>
                              </a:lnTo>
                              <a:lnTo>
                                <a:pt x="7869" y="0"/>
                              </a:lnTo>
                              <a:lnTo>
                                <a:pt x="7541" y="165"/>
                              </a:lnTo>
                              <a:lnTo>
                                <a:pt x="7213" y="165"/>
                              </a:lnTo>
                              <a:lnTo>
                                <a:pt x="6885" y="331"/>
                              </a:lnTo>
                              <a:lnTo>
                                <a:pt x="6557" y="331"/>
                              </a:lnTo>
                              <a:lnTo>
                                <a:pt x="6557" y="496"/>
                              </a:lnTo>
                              <a:lnTo>
                                <a:pt x="6230" y="661"/>
                              </a:lnTo>
                              <a:lnTo>
                                <a:pt x="5902" y="661"/>
                              </a:lnTo>
                              <a:lnTo>
                                <a:pt x="5574" y="826"/>
                              </a:lnTo>
                              <a:lnTo>
                                <a:pt x="5246" y="992"/>
                              </a:lnTo>
                              <a:lnTo>
                                <a:pt x="4918" y="1157"/>
                              </a:lnTo>
                              <a:lnTo>
                                <a:pt x="4918" y="1157"/>
                              </a:lnTo>
                              <a:lnTo>
                                <a:pt x="4590" y="1322"/>
                              </a:lnTo>
                              <a:lnTo>
                                <a:pt x="4262" y="1488"/>
                              </a:lnTo>
                              <a:lnTo>
                                <a:pt x="3934" y="1653"/>
                              </a:lnTo>
                              <a:lnTo>
                                <a:pt x="3934" y="1818"/>
                              </a:lnTo>
                              <a:lnTo>
                                <a:pt x="3607" y="1983"/>
                              </a:lnTo>
                              <a:lnTo>
                                <a:pt x="3607" y="2149"/>
                              </a:lnTo>
                              <a:lnTo>
                                <a:pt x="3279" y="2314"/>
                              </a:lnTo>
                              <a:lnTo>
                                <a:pt x="3279" y="2479"/>
                              </a:lnTo>
                              <a:lnTo>
                                <a:pt x="2951" y="2645"/>
                              </a:lnTo>
                              <a:lnTo>
                                <a:pt x="2951" y="2810"/>
                              </a:lnTo>
                              <a:lnTo>
                                <a:pt x="2623" y="2810"/>
                              </a:lnTo>
                              <a:lnTo>
                                <a:pt x="2623" y="2975"/>
                              </a:lnTo>
                              <a:lnTo>
                                <a:pt x="2295" y="3140"/>
                              </a:lnTo>
                              <a:lnTo>
                                <a:pt x="2295" y="3306"/>
                              </a:lnTo>
                              <a:lnTo>
                                <a:pt x="1967" y="3471"/>
                              </a:lnTo>
                              <a:lnTo>
                                <a:pt x="1967" y="3636"/>
                              </a:lnTo>
                              <a:lnTo>
                                <a:pt x="1967" y="3802"/>
                              </a:lnTo>
                              <a:lnTo>
                                <a:pt x="1639" y="3967"/>
                              </a:lnTo>
                              <a:lnTo>
                                <a:pt x="1639" y="4132"/>
                              </a:lnTo>
                              <a:lnTo>
                                <a:pt x="1639" y="4132"/>
                              </a:lnTo>
                              <a:lnTo>
                                <a:pt x="1639" y="4298"/>
                              </a:lnTo>
                              <a:lnTo>
                                <a:pt x="1311" y="4463"/>
                              </a:lnTo>
                              <a:lnTo>
                                <a:pt x="1311" y="4628"/>
                              </a:lnTo>
                              <a:lnTo>
                                <a:pt x="1311" y="4793"/>
                              </a:lnTo>
                              <a:lnTo>
                                <a:pt x="984" y="4959"/>
                              </a:lnTo>
                              <a:lnTo>
                                <a:pt x="984" y="4959"/>
                              </a:lnTo>
                              <a:lnTo>
                                <a:pt x="984" y="5124"/>
                              </a:lnTo>
                              <a:lnTo>
                                <a:pt x="984" y="5289"/>
                              </a:lnTo>
                              <a:lnTo>
                                <a:pt x="984" y="5455"/>
                              </a:lnTo>
                              <a:lnTo>
                                <a:pt x="656" y="5455"/>
                              </a:lnTo>
                              <a:lnTo>
                                <a:pt x="656" y="5620"/>
                              </a:lnTo>
                              <a:lnTo>
                                <a:pt x="656" y="5785"/>
                              </a:lnTo>
                              <a:lnTo>
                                <a:pt x="656" y="5950"/>
                              </a:lnTo>
                              <a:lnTo>
                                <a:pt x="656" y="5950"/>
                              </a:lnTo>
                              <a:lnTo>
                                <a:pt x="656" y="6116"/>
                              </a:lnTo>
                              <a:lnTo>
                                <a:pt x="656" y="6281"/>
                              </a:lnTo>
                              <a:lnTo>
                                <a:pt x="328" y="6281"/>
                              </a:lnTo>
                              <a:lnTo>
                                <a:pt x="328" y="6446"/>
                              </a:lnTo>
                              <a:lnTo>
                                <a:pt x="328" y="6612"/>
                              </a:lnTo>
                              <a:lnTo>
                                <a:pt x="328" y="6612"/>
                              </a:lnTo>
                              <a:lnTo>
                                <a:pt x="328" y="6777"/>
                              </a:lnTo>
                              <a:lnTo>
                                <a:pt x="328" y="6942"/>
                              </a:lnTo>
                              <a:lnTo>
                                <a:pt x="328" y="6942"/>
                              </a:lnTo>
                              <a:lnTo>
                                <a:pt x="328" y="7107"/>
                              </a:lnTo>
                              <a:lnTo>
                                <a:pt x="328" y="7107"/>
                              </a:lnTo>
                              <a:lnTo>
                                <a:pt x="328" y="7273"/>
                              </a:lnTo>
                              <a:lnTo>
                                <a:pt x="0" y="7438"/>
                              </a:lnTo>
                              <a:lnTo>
                                <a:pt x="0" y="7438"/>
                              </a:lnTo>
                              <a:lnTo>
                                <a:pt x="0" y="7603"/>
                              </a:lnTo>
                              <a:lnTo>
                                <a:pt x="0" y="7603"/>
                              </a:lnTo>
                              <a:lnTo>
                                <a:pt x="0" y="7769"/>
                              </a:lnTo>
                              <a:lnTo>
                                <a:pt x="0" y="7934"/>
                              </a:lnTo>
                              <a:lnTo>
                                <a:pt x="0" y="7934"/>
                              </a:lnTo>
                              <a:lnTo>
                                <a:pt x="0" y="8099"/>
                              </a:lnTo>
                              <a:lnTo>
                                <a:pt x="0" y="8099"/>
                              </a:lnTo>
                              <a:lnTo>
                                <a:pt x="0" y="8264"/>
                              </a:lnTo>
                              <a:lnTo>
                                <a:pt x="0" y="8264"/>
                              </a:lnTo>
                              <a:lnTo>
                                <a:pt x="0" y="8430"/>
                              </a:lnTo>
                              <a:lnTo>
                                <a:pt x="0" y="8595"/>
                              </a:lnTo>
                              <a:lnTo>
                                <a:pt x="0" y="8595"/>
                              </a:lnTo>
                              <a:lnTo>
                                <a:pt x="0" y="8760"/>
                              </a:lnTo>
                              <a:lnTo>
                                <a:pt x="0" y="8760"/>
                              </a:lnTo>
                              <a:lnTo>
                                <a:pt x="0" y="8926"/>
                              </a:lnTo>
                              <a:lnTo>
                                <a:pt x="0" y="8926"/>
                              </a:lnTo>
                              <a:lnTo>
                                <a:pt x="0" y="9091"/>
                              </a:lnTo>
                              <a:lnTo>
                                <a:pt x="0" y="9091"/>
                              </a:lnTo>
                              <a:lnTo>
                                <a:pt x="0" y="9256"/>
                              </a:lnTo>
                              <a:lnTo>
                                <a:pt x="0" y="9256"/>
                              </a:lnTo>
                              <a:lnTo>
                                <a:pt x="0" y="9421"/>
                              </a:lnTo>
                              <a:lnTo>
                                <a:pt x="0" y="9421"/>
                              </a:lnTo>
                              <a:lnTo>
                                <a:pt x="0" y="9587"/>
                              </a:lnTo>
                              <a:lnTo>
                                <a:pt x="0" y="9587"/>
                              </a:lnTo>
                              <a:lnTo>
                                <a:pt x="0" y="9752"/>
                              </a:lnTo>
                              <a:lnTo>
                                <a:pt x="0" y="9752"/>
                              </a:lnTo>
                              <a:lnTo>
                                <a:pt x="0" y="9917"/>
                              </a:lnTo>
                              <a:lnTo>
                                <a:pt x="0" y="9917"/>
                              </a:lnTo>
                              <a:lnTo>
                                <a:pt x="0" y="10083"/>
                              </a:lnTo>
                              <a:lnTo>
                                <a:pt x="0" y="10083"/>
                              </a:lnTo>
                              <a:lnTo>
                                <a:pt x="0" y="10248"/>
                              </a:lnTo>
                              <a:lnTo>
                                <a:pt x="0" y="10248"/>
                              </a:lnTo>
                              <a:lnTo>
                                <a:pt x="0" y="10413"/>
                              </a:lnTo>
                              <a:lnTo>
                                <a:pt x="0" y="10413"/>
                              </a:lnTo>
                              <a:lnTo>
                                <a:pt x="0" y="10579"/>
                              </a:lnTo>
                              <a:lnTo>
                                <a:pt x="0" y="10579"/>
                              </a:lnTo>
                              <a:lnTo>
                                <a:pt x="0" y="10744"/>
                              </a:lnTo>
                              <a:lnTo>
                                <a:pt x="0" y="10744"/>
                              </a:lnTo>
                              <a:lnTo>
                                <a:pt x="0" y="10909"/>
                              </a:lnTo>
                              <a:lnTo>
                                <a:pt x="0" y="10909"/>
                              </a:lnTo>
                              <a:lnTo>
                                <a:pt x="0" y="11074"/>
                              </a:lnTo>
                              <a:lnTo>
                                <a:pt x="0" y="11074"/>
                              </a:lnTo>
                              <a:lnTo>
                                <a:pt x="0" y="11240"/>
                              </a:lnTo>
                              <a:lnTo>
                                <a:pt x="0" y="11405"/>
                              </a:lnTo>
                              <a:lnTo>
                                <a:pt x="0" y="11405"/>
                              </a:lnTo>
                              <a:lnTo>
                                <a:pt x="0" y="11570"/>
                              </a:lnTo>
                              <a:lnTo>
                                <a:pt x="0" y="11570"/>
                              </a:lnTo>
                              <a:lnTo>
                                <a:pt x="0" y="11736"/>
                              </a:lnTo>
                              <a:lnTo>
                                <a:pt x="0" y="11736"/>
                              </a:lnTo>
                              <a:lnTo>
                                <a:pt x="0" y="11901"/>
                              </a:lnTo>
                              <a:lnTo>
                                <a:pt x="0" y="12066"/>
                              </a:lnTo>
                              <a:lnTo>
                                <a:pt x="0" y="12066"/>
                              </a:lnTo>
                              <a:lnTo>
                                <a:pt x="0" y="12231"/>
                              </a:lnTo>
                              <a:lnTo>
                                <a:pt x="0" y="12231"/>
                              </a:lnTo>
                              <a:lnTo>
                                <a:pt x="0" y="12397"/>
                              </a:lnTo>
                              <a:lnTo>
                                <a:pt x="328" y="12562"/>
                              </a:lnTo>
                              <a:lnTo>
                                <a:pt x="328" y="12562"/>
                              </a:lnTo>
                              <a:lnTo>
                                <a:pt x="328" y="12727"/>
                              </a:lnTo>
                              <a:lnTo>
                                <a:pt x="328" y="12727"/>
                              </a:lnTo>
                              <a:lnTo>
                                <a:pt x="328" y="12893"/>
                              </a:lnTo>
                              <a:lnTo>
                                <a:pt x="328" y="13058"/>
                              </a:lnTo>
                              <a:lnTo>
                                <a:pt x="328" y="13058"/>
                              </a:lnTo>
                              <a:lnTo>
                                <a:pt x="328" y="13223"/>
                              </a:lnTo>
                              <a:lnTo>
                                <a:pt x="328" y="13388"/>
                              </a:lnTo>
                              <a:lnTo>
                                <a:pt x="328" y="13388"/>
                              </a:lnTo>
                              <a:lnTo>
                                <a:pt x="656" y="13554"/>
                              </a:lnTo>
                              <a:lnTo>
                                <a:pt x="656" y="13719"/>
                              </a:lnTo>
                              <a:lnTo>
                                <a:pt x="656" y="13719"/>
                              </a:lnTo>
                              <a:lnTo>
                                <a:pt x="656" y="13884"/>
                              </a:lnTo>
                              <a:lnTo>
                                <a:pt x="656" y="14050"/>
                              </a:lnTo>
                              <a:lnTo>
                                <a:pt x="656" y="14215"/>
                              </a:lnTo>
                              <a:lnTo>
                                <a:pt x="984" y="14215"/>
                              </a:lnTo>
                              <a:lnTo>
                                <a:pt x="984" y="14380"/>
                              </a:lnTo>
                              <a:lnTo>
                                <a:pt x="984" y="14545"/>
                              </a:lnTo>
                              <a:lnTo>
                                <a:pt x="984" y="14711"/>
                              </a:lnTo>
                              <a:lnTo>
                                <a:pt x="984" y="14876"/>
                              </a:lnTo>
                              <a:lnTo>
                                <a:pt x="1311" y="14876"/>
                              </a:lnTo>
                              <a:lnTo>
                                <a:pt x="1311" y="15041"/>
                              </a:lnTo>
                              <a:lnTo>
                                <a:pt x="1311" y="15207"/>
                              </a:lnTo>
                              <a:lnTo>
                                <a:pt x="1311" y="15372"/>
                              </a:lnTo>
                              <a:lnTo>
                                <a:pt x="1639" y="15537"/>
                              </a:lnTo>
                              <a:lnTo>
                                <a:pt x="1639" y="15702"/>
                              </a:lnTo>
                              <a:lnTo>
                                <a:pt x="1639" y="15702"/>
                              </a:lnTo>
                              <a:lnTo>
                                <a:pt x="1967" y="15868"/>
                              </a:lnTo>
                              <a:lnTo>
                                <a:pt x="1967" y="16033"/>
                              </a:lnTo>
                              <a:lnTo>
                                <a:pt x="1967" y="16198"/>
                              </a:lnTo>
                              <a:lnTo>
                                <a:pt x="2295" y="16364"/>
                              </a:lnTo>
                              <a:lnTo>
                                <a:pt x="2295" y="16529"/>
                              </a:lnTo>
                              <a:lnTo>
                                <a:pt x="2295" y="16694"/>
                              </a:lnTo>
                              <a:lnTo>
                                <a:pt x="2623" y="16860"/>
                              </a:lnTo>
                              <a:lnTo>
                                <a:pt x="2623" y="17025"/>
                              </a:lnTo>
                              <a:lnTo>
                                <a:pt x="2951" y="17190"/>
                              </a:lnTo>
                              <a:lnTo>
                                <a:pt x="2951" y="17355"/>
                              </a:lnTo>
                              <a:lnTo>
                                <a:pt x="3279" y="17521"/>
                              </a:lnTo>
                              <a:lnTo>
                                <a:pt x="3279" y="17686"/>
                              </a:lnTo>
                              <a:lnTo>
                                <a:pt x="3607" y="17851"/>
                              </a:lnTo>
                              <a:lnTo>
                                <a:pt x="3934" y="18017"/>
                              </a:lnTo>
                              <a:lnTo>
                                <a:pt x="3934" y="18017"/>
                              </a:lnTo>
                              <a:lnTo>
                                <a:pt x="4262" y="18182"/>
                              </a:lnTo>
                              <a:lnTo>
                                <a:pt x="4590" y="18347"/>
                              </a:lnTo>
                              <a:lnTo>
                                <a:pt x="4590" y="18512"/>
                              </a:lnTo>
                              <a:lnTo>
                                <a:pt x="4918" y="18678"/>
                              </a:lnTo>
                              <a:lnTo>
                                <a:pt x="5246" y="18843"/>
                              </a:lnTo>
                              <a:lnTo>
                                <a:pt x="5574" y="19008"/>
                              </a:lnTo>
                              <a:lnTo>
                                <a:pt x="5902" y="19008"/>
                              </a:lnTo>
                              <a:lnTo>
                                <a:pt x="5902" y="19174"/>
                              </a:lnTo>
                              <a:lnTo>
                                <a:pt x="6230" y="19339"/>
                              </a:lnTo>
                              <a:lnTo>
                                <a:pt x="6557" y="19504"/>
                              </a:lnTo>
                              <a:lnTo>
                                <a:pt x="6885" y="19504"/>
                              </a:lnTo>
                              <a:lnTo>
                                <a:pt x="7213" y="19669"/>
                              </a:lnTo>
                              <a:lnTo>
                                <a:pt x="7541" y="19669"/>
                              </a:lnTo>
                              <a:lnTo>
                                <a:pt x="7869" y="19835"/>
                              </a:lnTo>
                              <a:lnTo>
                                <a:pt x="8197" y="19835"/>
                              </a:lnTo>
                              <a:lnTo>
                                <a:pt x="8525" y="19835"/>
                              </a:lnTo>
                              <a:lnTo>
                                <a:pt x="8852" y="19835"/>
                              </a:lnTo>
                              <a:lnTo>
                                <a:pt x="9180" y="19835"/>
                              </a:lnTo>
                              <a:lnTo>
                                <a:pt x="9836" y="20000"/>
                              </a:lnTo>
                              <a:lnTo>
                                <a:pt x="9836" y="20000"/>
                              </a:lnTo>
                              <a:lnTo>
                                <a:pt x="9836" y="20000"/>
                              </a:lnTo>
                              <a:lnTo>
                                <a:pt x="10164" y="19835"/>
                              </a:lnTo>
                              <a:lnTo>
                                <a:pt x="10492" y="19835"/>
                              </a:lnTo>
                              <a:lnTo>
                                <a:pt x="10820" y="19835"/>
                              </a:lnTo>
                              <a:lnTo>
                                <a:pt x="11148" y="19835"/>
                              </a:lnTo>
                              <a:lnTo>
                                <a:pt x="11475" y="19835"/>
                              </a:lnTo>
                              <a:lnTo>
                                <a:pt x="11803" y="19669"/>
                              </a:lnTo>
                              <a:lnTo>
                                <a:pt x="12131" y="19669"/>
                              </a:lnTo>
                              <a:lnTo>
                                <a:pt x="12459" y="19504"/>
                              </a:lnTo>
                              <a:lnTo>
                                <a:pt x="12787" y="19504"/>
                              </a:lnTo>
                              <a:lnTo>
                                <a:pt x="13115" y="19339"/>
                              </a:lnTo>
                              <a:lnTo>
                                <a:pt x="13443" y="19174"/>
                              </a:lnTo>
                              <a:lnTo>
                                <a:pt x="13443" y="19174"/>
                              </a:lnTo>
                              <a:lnTo>
                                <a:pt x="13770" y="19008"/>
                              </a:lnTo>
                              <a:lnTo>
                                <a:pt x="14098" y="18843"/>
                              </a:lnTo>
                              <a:lnTo>
                                <a:pt x="14426" y="18678"/>
                              </a:lnTo>
                              <a:lnTo>
                                <a:pt x="14754" y="18678"/>
                              </a:lnTo>
                              <a:lnTo>
                                <a:pt x="14754" y="18512"/>
                              </a:lnTo>
                              <a:lnTo>
                                <a:pt x="15082" y="18347"/>
                              </a:lnTo>
                              <a:lnTo>
                                <a:pt x="15410" y="18182"/>
                              </a:lnTo>
                              <a:lnTo>
                                <a:pt x="15738" y="18017"/>
                              </a:lnTo>
                              <a:lnTo>
                                <a:pt x="15738" y="17851"/>
                              </a:lnTo>
                              <a:lnTo>
                                <a:pt x="16066" y="17686"/>
                              </a:lnTo>
                              <a:lnTo>
                                <a:pt x="16066" y="17521"/>
                              </a:lnTo>
                              <a:lnTo>
                                <a:pt x="16393" y="17355"/>
                              </a:lnTo>
                              <a:lnTo>
                                <a:pt x="16393" y="17190"/>
                              </a:lnTo>
                              <a:lnTo>
                                <a:pt x="16721" y="17190"/>
                              </a:lnTo>
                              <a:lnTo>
                                <a:pt x="16721" y="17025"/>
                              </a:lnTo>
                              <a:lnTo>
                                <a:pt x="17049" y="16860"/>
                              </a:lnTo>
                              <a:lnTo>
                                <a:pt x="17049" y="16694"/>
                              </a:lnTo>
                              <a:lnTo>
                                <a:pt x="17377" y="16529"/>
                              </a:lnTo>
                              <a:lnTo>
                                <a:pt x="17377" y="16364"/>
                              </a:lnTo>
                              <a:lnTo>
                                <a:pt x="17705" y="16198"/>
                              </a:lnTo>
                              <a:lnTo>
                                <a:pt x="17705" y="16033"/>
                              </a:lnTo>
                              <a:lnTo>
                                <a:pt x="17705" y="15868"/>
                              </a:lnTo>
                              <a:lnTo>
                                <a:pt x="18033" y="15702"/>
                              </a:lnTo>
                              <a:lnTo>
                                <a:pt x="18033" y="15537"/>
                              </a:lnTo>
                              <a:lnTo>
                                <a:pt x="18033" y="15537"/>
                              </a:lnTo>
                              <a:lnTo>
                                <a:pt x="18033" y="15372"/>
                              </a:lnTo>
                              <a:lnTo>
                                <a:pt x="18361" y="15207"/>
                              </a:lnTo>
                              <a:lnTo>
                                <a:pt x="18361" y="15041"/>
                              </a:lnTo>
                              <a:lnTo>
                                <a:pt x="18361" y="14876"/>
                              </a:lnTo>
                              <a:lnTo>
                                <a:pt x="18361" y="14711"/>
                              </a:lnTo>
                              <a:lnTo>
                                <a:pt x="18689" y="14711"/>
                              </a:lnTo>
                              <a:lnTo>
                                <a:pt x="18689" y="14545"/>
                              </a:lnTo>
                              <a:lnTo>
                                <a:pt x="18689" y="14380"/>
                              </a:lnTo>
                              <a:lnTo>
                                <a:pt x="18689" y="14215"/>
                              </a:lnTo>
                              <a:lnTo>
                                <a:pt x="19016" y="14215"/>
                              </a:lnTo>
                              <a:lnTo>
                                <a:pt x="19016" y="14050"/>
                              </a:lnTo>
                              <a:lnTo>
                                <a:pt x="19016" y="13884"/>
                              </a:lnTo>
                              <a:lnTo>
                                <a:pt x="19016" y="13719"/>
                              </a:lnTo>
                              <a:lnTo>
                                <a:pt x="19016" y="13719"/>
                              </a:lnTo>
                              <a:lnTo>
                                <a:pt x="19016" y="13554"/>
                              </a:lnTo>
                              <a:lnTo>
                                <a:pt x="19016" y="13388"/>
                              </a:lnTo>
                              <a:lnTo>
                                <a:pt x="19344" y="13388"/>
                              </a:lnTo>
                              <a:lnTo>
                                <a:pt x="19344" y="13223"/>
                              </a:lnTo>
                              <a:lnTo>
                                <a:pt x="19344" y="13058"/>
                              </a:lnTo>
                              <a:lnTo>
                                <a:pt x="19344" y="13058"/>
                              </a:lnTo>
                              <a:lnTo>
                                <a:pt x="19344" y="12893"/>
                              </a:lnTo>
                              <a:lnTo>
                                <a:pt x="19344" y="12727"/>
                              </a:lnTo>
                              <a:lnTo>
                                <a:pt x="19344" y="12727"/>
                              </a:lnTo>
                              <a:lnTo>
                                <a:pt x="19344" y="12562"/>
                              </a:lnTo>
                              <a:lnTo>
                                <a:pt x="19344" y="12397"/>
                              </a:lnTo>
                              <a:lnTo>
                                <a:pt x="19672" y="12397"/>
                              </a:lnTo>
                              <a:lnTo>
                                <a:pt x="19672" y="12231"/>
                              </a:lnTo>
                              <a:lnTo>
                                <a:pt x="19672" y="12231"/>
                              </a:lnTo>
                              <a:lnTo>
                                <a:pt x="19672" y="12066"/>
                              </a:lnTo>
                              <a:lnTo>
                                <a:pt x="19672" y="11901"/>
                              </a:lnTo>
                              <a:lnTo>
                                <a:pt x="19672" y="11901"/>
                              </a:lnTo>
                              <a:lnTo>
                                <a:pt x="19672" y="11736"/>
                              </a:lnTo>
                              <a:lnTo>
                                <a:pt x="19672" y="11736"/>
                              </a:lnTo>
                              <a:lnTo>
                                <a:pt x="19672" y="11570"/>
                              </a:lnTo>
                              <a:lnTo>
                                <a:pt x="19672" y="11405"/>
                              </a:lnTo>
                              <a:lnTo>
                                <a:pt x="19672" y="11405"/>
                              </a:lnTo>
                              <a:lnTo>
                                <a:pt x="19672" y="11240"/>
                              </a:lnTo>
                              <a:lnTo>
                                <a:pt x="19672" y="11240"/>
                              </a:lnTo>
                              <a:lnTo>
                                <a:pt x="19672" y="11074"/>
                              </a:lnTo>
                              <a:lnTo>
                                <a:pt x="19672" y="11074"/>
                              </a:lnTo>
                              <a:lnTo>
                                <a:pt x="19672" y="10909"/>
                              </a:lnTo>
                              <a:lnTo>
                                <a:pt x="19672" y="10744"/>
                              </a:lnTo>
                              <a:lnTo>
                                <a:pt x="19672" y="10744"/>
                              </a:lnTo>
                              <a:lnTo>
                                <a:pt x="19672" y="10579"/>
                              </a:lnTo>
                              <a:lnTo>
                                <a:pt x="19672" y="10579"/>
                              </a:lnTo>
                              <a:lnTo>
                                <a:pt x="19672" y="10413"/>
                              </a:lnTo>
                              <a:lnTo>
                                <a:pt x="19672" y="10413"/>
                              </a:lnTo>
                              <a:lnTo>
                                <a:pt x="19672" y="10248"/>
                              </a:lnTo>
                              <a:lnTo>
                                <a:pt x="19672" y="10248"/>
                              </a:lnTo>
                              <a:lnTo>
                                <a:pt x="19672" y="10083"/>
                              </a:lnTo>
                              <a:lnTo>
                                <a:pt x="19672" y="10083"/>
                              </a:lnTo>
                              <a:lnTo>
                                <a:pt x="19672" y="9917"/>
                              </a:lnTo>
                              <a:lnTo>
                                <a:pt x="19672" y="9917"/>
                              </a:lnTo>
                              <a:lnTo>
                                <a:pt x="20000" y="9917"/>
                              </a:lnTo>
                              <a:lnTo>
                                <a:pt x="19672" y="9752"/>
                              </a:lnTo>
                              <a:lnTo>
                                <a:pt x="19672" y="9587"/>
                              </a:lnTo>
                              <a:lnTo>
                                <a:pt x="19672" y="9587"/>
                              </a:lnTo>
                              <a:lnTo>
                                <a:pt x="19672" y="9421"/>
                              </a:lnTo>
                              <a:lnTo>
                                <a:pt x="19672" y="9421"/>
                              </a:lnTo>
                              <a:lnTo>
                                <a:pt x="19672" y="9256"/>
                              </a:lnTo>
                              <a:lnTo>
                                <a:pt x="19672" y="9256"/>
                              </a:lnTo>
                              <a:lnTo>
                                <a:pt x="19672" y="9091"/>
                              </a:lnTo>
                              <a:lnTo>
                                <a:pt x="19672" y="9091"/>
                              </a:lnTo>
                              <a:lnTo>
                                <a:pt x="19672" y="8926"/>
                              </a:lnTo>
                              <a:lnTo>
                                <a:pt x="19672" y="8926"/>
                              </a:lnTo>
                              <a:lnTo>
                                <a:pt x="19672" y="8760"/>
                              </a:lnTo>
                              <a:lnTo>
                                <a:pt x="19672" y="8595"/>
                              </a:lnTo>
                              <a:lnTo>
                                <a:pt x="19672" y="8595"/>
                              </a:lnTo>
                              <a:lnTo>
                                <a:pt x="19672" y="8430"/>
                              </a:lnTo>
                              <a:lnTo>
                                <a:pt x="19672" y="8430"/>
                              </a:lnTo>
                              <a:lnTo>
                                <a:pt x="19672" y="8264"/>
                              </a:lnTo>
                              <a:lnTo>
                                <a:pt x="19672" y="8264"/>
                              </a:lnTo>
                              <a:lnTo>
                                <a:pt x="19672" y="8099"/>
                              </a:lnTo>
                              <a:lnTo>
                                <a:pt x="19672" y="7934"/>
                              </a:lnTo>
                              <a:lnTo>
                                <a:pt x="19672" y="7934"/>
                              </a:lnTo>
                              <a:lnTo>
                                <a:pt x="19672" y="7769"/>
                              </a:lnTo>
                              <a:lnTo>
                                <a:pt x="19672" y="7769"/>
                              </a:lnTo>
                              <a:lnTo>
                                <a:pt x="19672" y="7603"/>
                              </a:lnTo>
                              <a:lnTo>
                                <a:pt x="19672" y="7438"/>
                              </a:lnTo>
                              <a:lnTo>
                                <a:pt x="19672" y="7438"/>
                              </a:lnTo>
                              <a:lnTo>
                                <a:pt x="19344" y="7273"/>
                              </a:lnTo>
                              <a:lnTo>
                                <a:pt x="19344" y="7273"/>
                              </a:lnTo>
                              <a:lnTo>
                                <a:pt x="19344" y="7107"/>
                              </a:lnTo>
                              <a:lnTo>
                                <a:pt x="19344" y="6942"/>
                              </a:lnTo>
                              <a:lnTo>
                                <a:pt x="19344" y="6942"/>
                              </a:lnTo>
                              <a:lnTo>
                                <a:pt x="19344" y="6777"/>
                              </a:lnTo>
                              <a:lnTo>
                                <a:pt x="19344" y="6612"/>
                              </a:lnTo>
                              <a:lnTo>
                                <a:pt x="19344" y="6612"/>
                              </a:lnTo>
                              <a:lnTo>
                                <a:pt x="19344" y="6446"/>
                              </a:lnTo>
                              <a:lnTo>
                                <a:pt x="19344" y="6281"/>
                              </a:lnTo>
                              <a:lnTo>
                                <a:pt x="19016" y="6281"/>
                              </a:lnTo>
                              <a:lnTo>
                                <a:pt x="19016" y="6116"/>
                              </a:lnTo>
                              <a:lnTo>
                                <a:pt x="19016" y="5950"/>
                              </a:lnTo>
                              <a:lnTo>
                                <a:pt x="19016" y="5950"/>
                              </a:lnTo>
                              <a:lnTo>
                                <a:pt x="19016" y="5785"/>
                              </a:lnTo>
                              <a:lnTo>
                                <a:pt x="19016" y="5620"/>
                              </a:lnTo>
                              <a:lnTo>
                                <a:pt x="18689" y="5455"/>
                              </a:lnTo>
                              <a:lnTo>
                                <a:pt x="18689" y="5455"/>
                              </a:lnTo>
                              <a:lnTo>
                                <a:pt x="18689" y="5289"/>
                              </a:lnTo>
                              <a:lnTo>
                                <a:pt x="18689" y="5124"/>
                              </a:lnTo>
                              <a:lnTo>
                                <a:pt x="18689" y="4959"/>
                              </a:lnTo>
                              <a:lnTo>
                                <a:pt x="18361" y="4959"/>
                              </a:lnTo>
                              <a:lnTo>
                                <a:pt x="18361" y="4793"/>
                              </a:lnTo>
                              <a:lnTo>
                                <a:pt x="18361" y="4628"/>
                              </a:lnTo>
                              <a:lnTo>
                                <a:pt x="18361" y="4463"/>
                              </a:lnTo>
                              <a:lnTo>
                                <a:pt x="18033" y="4298"/>
                              </a:lnTo>
                              <a:lnTo>
                                <a:pt x="18033" y="4298"/>
                              </a:lnTo>
                              <a:lnTo>
                                <a:pt x="18033" y="4132"/>
                              </a:lnTo>
                              <a:lnTo>
                                <a:pt x="17705" y="3967"/>
                              </a:lnTo>
                              <a:lnTo>
                                <a:pt x="17705" y="3802"/>
                              </a:lnTo>
                              <a:lnTo>
                                <a:pt x="17705" y="3636"/>
                              </a:lnTo>
                              <a:lnTo>
                                <a:pt x="17377" y="3471"/>
                              </a:lnTo>
                              <a:lnTo>
                                <a:pt x="17377" y="3306"/>
                              </a:lnTo>
                              <a:lnTo>
                                <a:pt x="17377" y="3140"/>
                              </a:lnTo>
                              <a:lnTo>
                                <a:pt x="17049" y="3140"/>
                              </a:lnTo>
                              <a:lnTo>
                                <a:pt x="17049" y="2975"/>
                              </a:lnTo>
                              <a:lnTo>
                                <a:pt x="16721" y="2810"/>
                              </a:lnTo>
                              <a:lnTo>
                                <a:pt x="16721" y="2645"/>
                              </a:lnTo>
                              <a:lnTo>
                                <a:pt x="16393" y="2479"/>
                              </a:lnTo>
                              <a:lnTo>
                                <a:pt x="16393" y="2314"/>
                              </a:lnTo>
                              <a:lnTo>
                                <a:pt x="16066" y="2149"/>
                              </a:lnTo>
                              <a:lnTo>
                                <a:pt x="16066" y="1983"/>
                              </a:lnTo>
                              <a:lnTo>
                                <a:pt x="15738" y="1818"/>
                              </a:lnTo>
                              <a:lnTo>
                                <a:pt x="15410" y="1653"/>
                              </a:lnTo>
                              <a:lnTo>
                                <a:pt x="15410" y="1653"/>
                              </a:lnTo>
                              <a:lnTo>
                                <a:pt x="15082" y="1488"/>
                              </a:lnTo>
                              <a:lnTo>
                                <a:pt x="14754" y="1322"/>
                              </a:lnTo>
                              <a:lnTo>
                                <a:pt x="14754" y="1157"/>
                              </a:lnTo>
                              <a:lnTo>
                                <a:pt x="14426" y="992"/>
                              </a:lnTo>
                              <a:lnTo>
                                <a:pt x="14098" y="826"/>
                              </a:lnTo>
                              <a:lnTo>
                                <a:pt x="13770" y="826"/>
                              </a:lnTo>
                              <a:lnTo>
                                <a:pt x="13443" y="661"/>
                              </a:lnTo>
                              <a:lnTo>
                                <a:pt x="13115" y="496"/>
                              </a:lnTo>
                              <a:lnTo>
                                <a:pt x="13115" y="496"/>
                              </a:lnTo>
                              <a:lnTo>
                                <a:pt x="12787" y="331"/>
                              </a:lnTo>
                              <a:lnTo>
                                <a:pt x="12459" y="331"/>
                              </a:lnTo>
                              <a:lnTo>
                                <a:pt x="12131" y="165"/>
                              </a:lnTo>
                              <a:lnTo>
                                <a:pt x="11803" y="165"/>
                              </a:lnTo>
                              <a:lnTo>
                                <a:pt x="11475" y="0"/>
                              </a:lnTo>
                              <a:lnTo>
                                <a:pt x="11148" y="0"/>
                              </a:lnTo>
                              <a:lnTo>
                                <a:pt x="10820" y="0"/>
                              </a:lnTo>
                              <a:lnTo>
                                <a:pt x="10492" y="0"/>
                              </a:lnTo>
                              <a:lnTo>
                                <a:pt x="10164" y="0"/>
                              </a:lnTo>
                              <a:lnTo>
                                <a:pt x="9836" y="0"/>
                              </a:lnTo>
                              <a:lnTo>
                                <a:pt x="9836" y="0"/>
                              </a:lnTo>
                              <a:lnTo>
                                <a:pt x="9836" y="0"/>
                              </a:lnTo>
                            </a:path>
                          </a:pathLst>
                        </a:custGeom>
                        <a:blipFill rotWithShape="0">
                          <a:blip r:embed="rId4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836,0l9836,0l9180,0l8852,0l8525,0l8197,0l7869,0l7541,165l7213,165l6885,331l6557,331l6557,496l6230,661l5902,661l5574,826l5246,992l4918,1157l4918,1157l4590,1322l4262,1488l3934,1653l3934,1818l3607,1983l3607,2149l3279,2314l3279,2479l2951,2645l2951,2810l2623,2810l2623,2975l2295,3140l2295,3306l1967,3471l1967,3636l1967,3802l1639,3967l1639,4132l1639,4132l1639,4298l1311,4463l1311,4628l1311,4793l984,4959l984,4959l984,5124l984,5289l984,5455l656,5455l656,5620l656,5785l656,5950l656,5950l656,6116l656,6281l328,6281l328,6446l328,6612l328,6612l328,6777l328,6942l328,6942l328,7107l328,7107l328,7273l0,7438l0,7438l0,7603l0,7603l0,7769l0,7934l0,7934l0,8099l0,8099l0,8264l0,8264l0,8430l0,8595l0,8595l0,8760l0,8760l0,8926l0,8926l0,9091l0,9091l0,9256l0,9256l0,9421l0,9421l0,9587l0,9587l0,9752l0,9752l0,9917l0,9917l0,10083l0,10083l0,10248l0,10248l0,10413l0,10413l0,10579l0,10579l0,10744l0,10744l0,10909l0,10909l0,11074l0,11074l0,11240l0,11405l0,11405l0,11570l0,11570l0,11736l0,11736l0,11901l0,12066l0,12066l0,12231l0,12231l0,12397l328,12562l328,12562l328,12727l328,12727l328,12893l328,13058l328,13058l328,13223l328,13388l328,13388l656,13554l656,13719l656,13719l656,13884l656,14050l656,14215l984,14215l984,14380l984,14545l984,14711l984,14876l1311,14876l1311,15041l1311,15207l1311,15372l1639,15537l1639,15702l1639,15702l1967,15868l1967,16033l1967,16198l2295,16364l2295,16529l2295,16694l2623,16860l2623,17025l2951,17190l2951,17355l3279,17521l3279,17686l3607,17851l3934,18017l3934,18017l4262,18182l4590,18347l4590,18512l4918,18678l5246,18843l5574,19008l5902,19008l5902,19174l6230,19339l6557,19504l6885,19504l7213,19669l7541,19669l7869,19835l8197,19835l8525,19835l8852,19835l9180,19835l9836,20000l9836,20000l9836,20000l10164,19835l10492,19835l10820,19835l11148,19835l11475,19835l11803,19669l12131,19669l12459,19504l12787,19504l13115,19339l13443,19174l13443,19174l13770,19008l14098,18843l14426,18678l14754,18678l14754,18512l15082,18347l15410,18182l15738,18017l15738,17851l16066,17686l16066,17521l16393,17355l16393,17190l16721,17190l16721,17025l17049,16860l17049,16694l17377,16529l17377,16364l17705,16198l17705,16033l17705,15868l18033,15702l18033,15537l18033,15537l18033,15372l18361,15207l18361,15041l18361,14876l18361,14711l18689,14711l18689,14545l18689,14380l18689,14215l19016,14215l19016,14050l19016,13884l19016,13719l19016,13719l19016,13554l19016,13388l19344,13388l19344,13223l19344,13058l19344,13058l19344,12893l19344,12727l19344,12727l19344,12562l19344,12397l19672,12397l19672,12231l19672,12231l19672,12066l19672,11901l19672,11901l19672,11736l19672,11736l19672,11570l19672,11405l19672,11405l19672,11240l19672,11240l19672,11074l19672,11074l19672,10909l19672,10744l19672,10744l19672,10579l19672,10579l19672,10413l19672,10413l19672,10248l19672,10248l19672,10083l19672,10083l19672,9917l19672,9917l20000,9917l19672,9752l19672,9587l19672,9587l19672,9421l19672,9421l19672,9256l19672,9256l19672,9091l19672,9091l19672,8926l19672,8926l19672,8760l19672,8595l19672,8595l19672,8430l19672,8430l19672,8264l19672,8264l19672,8099l19672,7934l19672,7934l19672,7769l19672,7769l19672,7603l19672,7438l19672,7438l19344,7273l19344,7273l19344,7107l19344,6942l19344,6942l19344,6777l19344,6612l19344,6612l19344,6446l19344,6281l19016,6281l19016,6116l19016,5950l19016,5950l19016,5785l19016,5620l18689,5455l18689,5455l18689,5289l18689,5124l18689,4959l18361,4959l18361,4793l18361,4628l18361,4463l18033,4298l18033,4298l18033,4132l17705,3967l17705,3802l17705,3636l17377,3471l17377,3306l17377,3140l17049,3140l17049,2975l16721,2810l16721,2645l16393,2479l16393,2314l16066,2149l16066,1983l15738,1818l15410,1653l15410,1653l15082,1488l14754,1322l14754,1157l14426,992l14098,826l13770,826l13443,661l13115,496l13115,496l12787,331l12459,331l12131,165l11803,165l11475,0l11148,0l10820,0l10492,0l10164,0l9836,0l9836,0l9836,0e" stroked="t" o:allowincell="f" style="position:absolute;margin-left:147.75pt;margin-top:8.3pt;width:3pt;height:6pt;mso-wrap-style:none;v-text-anchor:middle">
                <v:imagedata r:id="rId49" o:detectmouseclick="t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43200</wp:posOffset>
                </wp:positionH>
                <wp:positionV relativeFrom="paragraph">
                  <wp:posOffset>57785</wp:posOffset>
                </wp:positionV>
                <wp:extent cx="38735" cy="76835"/>
                <wp:effectExtent l="6985" t="6985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836" y="0"/>
                              </a:moveTo>
                              <a:lnTo>
                                <a:pt x="9836" y="0"/>
                              </a:lnTo>
                              <a:lnTo>
                                <a:pt x="9180" y="0"/>
                              </a:lnTo>
                              <a:lnTo>
                                <a:pt x="8852" y="0"/>
                              </a:lnTo>
                              <a:lnTo>
                                <a:pt x="8525" y="0"/>
                              </a:lnTo>
                              <a:lnTo>
                                <a:pt x="8197" y="0"/>
                              </a:lnTo>
                              <a:lnTo>
                                <a:pt x="7869" y="0"/>
                              </a:lnTo>
                              <a:lnTo>
                                <a:pt x="7541" y="165"/>
                              </a:lnTo>
                              <a:lnTo>
                                <a:pt x="7213" y="165"/>
                              </a:lnTo>
                              <a:lnTo>
                                <a:pt x="6885" y="331"/>
                              </a:lnTo>
                              <a:lnTo>
                                <a:pt x="6557" y="331"/>
                              </a:lnTo>
                              <a:lnTo>
                                <a:pt x="6557" y="496"/>
                              </a:lnTo>
                              <a:lnTo>
                                <a:pt x="6230" y="661"/>
                              </a:lnTo>
                              <a:lnTo>
                                <a:pt x="5902" y="661"/>
                              </a:lnTo>
                              <a:lnTo>
                                <a:pt x="5574" y="826"/>
                              </a:lnTo>
                              <a:lnTo>
                                <a:pt x="5246" y="992"/>
                              </a:lnTo>
                              <a:lnTo>
                                <a:pt x="4918" y="1157"/>
                              </a:lnTo>
                              <a:lnTo>
                                <a:pt x="4918" y="1157"/>
                              </a:lnTo>
                              <a:lnTo>
                                <a:pt x="4590" y="1322"/>
                              </a:lnTo>
                              <a:lnTo>
                                <a:pt x="4262" y="1488"/>
                              </a:lnTo>
                              <a:lnTo>
                                <a:pt x="3934" y="1653"/>
                              </a:lnTo>
                              <a:lnTo>
                                <a:pt x="3934" y="1818"/>
                              </a:lnTo>
                              <a:lnTo>
                                <a:pt x="3607" y="1983"/>
                              </a:lnTo>
                              <a:lnTo>
                                <a:pt x="3607" y="2149"/>
                              </a:lnTo>
                              <a:lnTo>
                                <a:pt x="3279" y="2314"/>
                              </a:lnTo>
                              <a:lnTo>
                                <a:pt x="3279" y="2479"/>
                              </a:lnTo>
                              <a:lnTo>
                                <a:pt x="2951" y="2645"/>
                              </a:lnTo>
                              <a:lnTo>
                                <a:pt x="2951" y="2810"/>
                              </a:lnTo>
                              <a:lnTo>
                                <a:pt x="2623" y="2810"/>
                              </a:lnTo>
                              <a:lnTo>
                                <a:pt x="2623" y="2975"/>
                              </a:lnTo>
                              <a:lnTo>
                                <a:pt x="2295" y="3140"/>
                              </a:lnTo>
                              <a:lnTo>
                                <a:pt x="2295" y="3306"/>
                              </a:lnTo>
                              <a:lnTo>
                                <a:pt x="1967" y="3471"/>
                              </a:lnTo>
                              <a:lnTo>
                                <a:pt x="1967" y="3636"/>
                              </a:lnTo>
                              <a:lnTo>
                                <a:pt x="1967" y="3802"/>
                              </a:lnTo>
                              <a:lnTo>
                                <a:pt x="1639" y="3967"/>
                              </a:lnTo>
                              <a:lnTo>
                                <a:pt x="1639" y="4132"/>
                              </a:lnTo>
                              <a:lnTo>
                                <a:pt x="1639" y="4132"/>
                              </a:lnTo>
                              <a:lnTo>
                                <a:pt x="1639" y="4298"/>
                              </a:lnTo>
                              <a:lnTo>
                                <a:pt x="1311" y="4463"/>
                              </a:lnTo>
                              <a:lnTo>
                                <a:pt x="1311" y="4628"/>
                              </a:lnTo>
                              <a:lnTo>
                                <a:pt x="1311" y="4793"/>
                              </a:lnTo>
                              <a:lnTo>
                                <a:pt x="984" y="4959"/>
                              </a:lnTo>
                              <a:lnTo>
                                <a:pt x="984" y="4959"/>
                              </a:lnTo>
                              <a:lnTo>
                                <a:pt x="984" y="5124"/>
                              </a:lnTo>
                              <a:lnTo>
                                <a:pt x="984" y="5289"/>
                              </a:lnTo>
                              <a:lnTo>
                                <a:pt x="984" y="5455"/>
                              </a:lnTo>
                              <a:lnTo>
                                <a:pt x="656" y="5455"/>
                              </a:lnTo>
                              <a:lnTo>
                                <a:pt x="656" y="5620"/>
                              </a:lnTo>
                              <a:lnTo>
                                <a:pt x="656" y="5785"/>
                              </a:lnTo>
                              <a:lnTo>
                                <a:pt x="656" y="5950"/>
                              </a:lnTo>
                              <a:lnTo>
                                <a:pt x="656" y="5950"/>
                              </a:lnTo>
                              <a:lnTo>
                                <a:pt x="656" y="6116"/>
                              </a:lnTo>
                              <a:lnTo>
                                <a:pt x="656" y="6281"/>
                              </a:lnTo>
                              <a:lnTo>
                                <a:pt x="328" y="6281"/>
                              </a:lnTo>
                              <a:lnTo>
                                <a:pt x="328" y="6446"/>
                              </a:lnTo>
                              <a:lnTo>
                                <a:pt x="328" y="6612"/>
                              </a:lnTo>
                              <a:lnTo>
                                <a:pt x="328" y="6612"/>
                              </a:lnTo>
                              <a:lnTo>
                                <a:pt x="328" y="6777"/>
                              </a:lnTo>
                              <a:lnTo>
                                <a:pt x="328" y="6942"/>
                              </a:lnTo>
                              <a:lnTo>
                                <a:pt x="328" y="6942"/>
                              </a:lnTo>
                              <a:lnTo>
                                <a:pt x="328" y="7107"/>
                              </a:lnTo>
                              <a:lnTo>
                                <a:pt x="328" y="7107"/>
                              </a:lnTo>
                              <a:lnTo>
                                <a:pt x="328" y="7273"/>
                              </a:lnTo>
                              <a:lnTo>
                                <a:pt x="0" y="7438"/>
                              </a:lnTo>
                              <a:lnTo>
                                <a:pt x="0" y="7438"/>
                              </a:lnTo>
                              <a:lnTo>
                                <a:pt x="0" y="7603"/>
                              </a:lnTo>
                              <a:lnTo>
                                <a:pt x="0" y="7603"/>
                              </a:lnTo>
                              <a:lnTo>
                                <a:pt x="0" y="7769"/>
                              </a:lnTo>
                              <a:lnTo>
                                <a:pt x="0" y="7934"/>
                              </a:lnTo>
                              <a:lnTo>
                                <a:pt x="0" y="7934"/>
                              </a:lnTo>
                              <a:lnTo>
                                <a:pt x="0" y="8099"/>
                              </a:lnTo>
                              <a:lnTo>
                                <a:pt x="0" y="8099"/>
                              </a:lnTo>
                              <a:lnTo>
                                <a:pt x="0" y="8264"/>
                              </a:lnTo>
                              <a:lnTo>
                                <a:pt x="0" y="8264"/>
                              </a:lnTo>
                              <a:lnTo>
                                <a:pt x="0" y="8430"/>
                              </a:lnTo>
                              <a:lnTo>
                                <a:pt x="0" y="8595"/>
                              </a:lnTo>
                              <a:lnTo>
                                <a:pt x="0" y="8595"/>
                              </a:lnTo>
                              <a:lnTo>
                                <a:pt x="0" y="8760"/>
                              </a:lnTo>
                              <a:lnTo>
                                <a:pt x="0" y="8760"/>
                              </a:lnTo>
                              <a:lnTo>
                                <a:pt x="0" y="8926"/>
                              </a:lnTo>
                              <a:lnTo>
                                <a:pt x="0" y="8926"/>
                              </a:lnTo>
                              <a:lnTo>
                                <a:pt x="0" y="9091"/>
                              </a:lnTo>
                              <a:lnTo>
                                <a:pt x="0" y="9091"/>
                              </a:lnTo>
                              <a:lnTo>
                                <a:pt x="0" y="9256"/>
                              </a:lnTo>
                              <a:lnTo>
                                <a:pt x="0" y="9256"/>
                              </a:lnTo>
                              <a:lnTo>
                                <a:pt x="0" y="9421"/>
                              </a:lnTo>
                              <a:lnTo>
                                <a:pt x="0" y="9421"/>
                              </a:lnTo>
                              <a:lnTo>
                                <a:pt x="0" y="9587"/>
                              </a:lnTo>
                              <a:lnTo>
                                <a:pt x="0" y="9587"/>
                              </a:lnTo>
                              <a:lnTo>
                                <a:pt x="0" y="9752"/>
                              </a:lnTo>
                              <a:lnTo>
                                <a:pt x="0" y="9752"/>
                              </a:lnTo>
                              <a:lnTo>
                                <a:pt x="0" y="9917"/>
                              </a:lnTo>
                              <a:lnTo>
                                <a:pt x="0" y="9917"/>
                              </a:lnTo>
                              <a:lnTo>
                                <a:pt x="0" y="10083"/>
                              </a:lnTo>
                              <a:lnTo>
                                <a:pt x="0" y="10083"/>
                              </a:lnTo>
                              <a:lnTo>
                                <a:pt x="0" y="10248"/>
                              </a:lnTo>
                              <a:lnTo>
                                <a:pt x="0" y="10248"/>
                              </a:lnTo>
                              <a:lnTo>
                                <a:pt x="0" y="10413"/>
                              </a:lnTo>
                              <a:lnTo>
                                <a:pt x="0" y="10413"/>
                              </a:lnTo>
                              <a:lnTo>
                                <a:pt x="0" y="10579"/>
                              </a:lnTo>
                              <a:lnTo>
                                <a:pt x="0" y="10579"/>
                              </a:lnTo>
                              <a:lnTo>
                                <a:pt x="0" y="10744"/>
                              </a:lnTo>
                              <a:lnTo>
                                <a:pt x="0" y="10744"/>
                              </a:lnTo>
                              <a:lnTo>
                                <a:pt x="0" y="10909"/>
                              </a:lnTo>
                              <a:lnTo>
                                <a:pt x="0" y="10909"/>
                              </a:lnTo>
                              <a:lnTo>
                                <a:pt x="0" y="11074"/>
                              </a:lnTo>
                              <a:lnTo>
                                <a:pt x="0" y="11074"/>
                              </a:lnTo>
                              <a:lnTo>
                                <a:pt x="0" y="11240"/>
                              </a:lnTo>
                              <a:lnTo>
                                <a:pt x="0" y="11405"/>
                              </a:lnTo>
                              <a:lnTo>
                                <a:pt x="0" y="11405"/>
                              </a:lnTo>
                              <a:lnTo>
                                <a:pt x="0" y="11570"/>
                              </a:lnTo>
                              <a:lnTo>
                                <a:pt x="0" y="11570"/>
                              </a:lnTo>
                              <a:lnTo>
                                <a:pt x="0" y="11736"/>
                              </a:lnTo>
                              <a:lnTo>
                                <a:pt x="0" y="11736"/>
                              </a:lnTo>
                              <a:lnTo>
                                <a:pt x="0" y="11901"/>
                              </a:lnTo>
                              <a:lnTo>
                                <a:pt x="0" y="12066"/>
                              </a:lnTo>
                              <a:lnTo>
                                <a:pt x="0" y="12066"/>
                              </a:lnTo>
                              <a:lnTo>
                                <a:pt x="0" y="12231"/>
                              </a:lnTo>
                              <a:lnTo>
                                <a:pt x="0" y="12231"/>
                              </a:lnTo>
                              <a:lnTo>
                                <a:pt x="0" y="12397"/>
                              </a:lnTo>
                              <a:lnTo>
                                <a:pt x="328" y="12562"/>
                              </a:lnTo>
                              <a:lnTo>
                                <a:pt x="328" y="12562"/>
                              </a:lnTo>
                              <a:lnTo>
                                <a:pt x="328" y="12727"/>
                              </a:lnTo>
                              <a:lnTo>
                                <a:pt x="328" y="12727"/>
                              </a:lnTo>
                              <a:lnTo>
                                <a:pt x="328" y="12893"/>
                              </a:lnTo>
                              <a:lnTo>
                                <a:pt x="328" y="13058"/>
                              </a:lnTo>
                              <a:lnTo>
                                <a:pt x="328" y="13058"/>
                              </a:lnTo>
                              <a:lnTo>
                                <a:pt x="328" y="13223"/>
                              </a:lnTo>
                              <a:lnTo>
                                <a:pt x="328" y="13388"/>
                              </a:lnTo>
                              <a:lnTo>
                                <a:pt x="328" y="13388"/>
                              </a:lnTo>
                              <a:lnTo>
                                <a:pt x="656" y="13554"/>
                              </a:lnTo>
                              <a:lnTo>
                                <a:pt x="656" y="13719"/>
                              </a:lnTo>
                              <a:lnTo>
                                <a:pt x="656" y="13719"/>
                              </a:lnTo>
                              <a:lnTo>
                                <a:pt x="656" y="13884"/>
                              </a:lnTo>
                              <a:lnTo>
                                <a:pt x="656" y="14050"/>
                              </a:lnTo>
                              <a:lnTo>
                                <a:pt x="656" y="14215"/>
                              </a:lnTo>
                              <a:lnTo>
                                <a:pt x="984" y="14215"/>
                              </a:lnTo>
                              <a:lnTo>
                                <a:pt x="984" y="14380"/>
                              </a:lnTo>
                              <a:lnTo>
                                <a:pt x="984" y="14545"/>
                              </a:lnTo>
                              <a:lnTo>
                                <a:pt x="984" y="14711"/>
                              </a:lnTo>
                              <a:lnTo>
                                <a:pt x="984" y="14876"/>
                              </a:lnTo>
                              <a:lnTo>
                                <a:pt x="1311" y="14876"/>
                              </a:lnTo>
                              <a:lnTo>
                                <a:pt x="1311" y="15041"/>
                              </a:lnTo>
                              <a:lnTo>
                                <a:pt x="1311" y="15207"/>
                              </a:lnTo>
                              <a:lnTo>
                                <a:pt x="1311" y="15372"/>
                              </a:lnTo>
                              <a:lnTo>
                                <a:pt x="1639" y="15537"/>
                              </a:lnTo>
                              <a:lnTo>
                                <a:pt x="1639" y="15702"/>
                              </a:lnTo>
                              <a:lnTo>
                                <a:pt x="1639" y="15702"/>
                              </a:lnTo>
                              <a:lnTo>
                                <a:pt x="1967" y="15868"/>
                              </a:lnTo>
                              <a:lnTo>
                                <a:pt x="1967" y="16033"/>
                              </a:lnTo>
                              <a:lnTo>
                                <a:pt x="1967" y="16198"/>
                              </a:lnTo>
                              <a:lnTo>
                                <a:pt x="2295" y="16364"/>
                              </a:lnTo>
                              <a:lnTo>
                                <a:pt x="2295" y="16529"/>
                              </a:lnTo>
                              <a:lnTo>
                                <a:pt x="2295" y="16694"/>
                              </a:lnTo>
                              <a:lnTo>
                                <a:pt x="2623" y="16860"/>
                              </a:lnTo>
                              <a:lnTo>
                                <a:pt x="2623" y="17025"/>
                              </a:lnTo>
                              <a:lnTo>
                                <a:pt x="2951" y="17190"/>
                              </a:lnTo>
                              <a:lnTo>
                                <a:pt x="2951" y="17355"/>
                              </a:lnTo>
                              <a:lnTo>
                                <a:pt x="3279" y="17521"/>
                              </a:lnTo>
                              <a:lnTo>
                                <a:pt x="3279" y="17686"/>
                              </a:lnTo>
                              <a:lnTo>
                                <a:pt x="3607" y="17851"/>
                              </a:lnTo>
                              <a:lnTo>
                                <a:pt x="3934" y="18017"/>
                              </a:lnTo>
                              <a:lnTo>
                                <a:pt x="3934" y="18017"/>
                              </a:lnTo>
                              <a:lnTo>
                                <a:pt x="4262" y="18182"/>
                              </a:lnTo>
                              <a:lnTo>
                                <a:pt x="4590" y="18347"/>
                              </a:lnTo>
                              <a:lnTo>
                                <a:pt x="4590" y="18512"/>
                              </a:lnTo>
                              <a:lnTo>
                                <a:pt x="4918" y="18678"/>
                              </a:lnTo>
                              <a:lnTo>
                                <a:pt x="5246" y="18843"/>
                              </a:lnTo>
                              <a:lnTo>
                                <a:pt x="5574" y="19008"/>
                              </a:lnTo>
                              <a:lnTo>
                                <a:pt x="5902" y="19008"/>
                              </a:lnTo>
                              <a:lnTo>
                                <a:pt x="5902" y="19174"/>
                              </a:lnTo>
                              <a:lnTo>
                                <a:pt x="6230" y="19339"/>
                              </a:lnTo>
                              <a:lnTo>
                                <a:pt x="6557" y="19504"/>
                              </a:lnTo>
                              <a:lnTo>
                                <a:pt x="6885" y="19504"/>
                              </a:lnTo>
                              <a:lnTo>
                                <a:pt x="7213" y="19669"/>
                              </a:lnTo>
                              <a:lnTo>
                                <a:pt x="7541" y="19669"/>
                              </a:lnTo>
                              <a:lnTo>
                                <a:pt x="7869" y="19835"/>
                              </a:lnTo>
                              <a:lnTo>
                                <a:pt x="8197" y="19835"/>
                              </a:lnTo>
                              <a:lnTo>
                                <a:pt x="8525" y="19835"/>
                              </a:lnTo>
                              <a:lnTo>
                                <a:pt x="8852" y="19835"/>
                              </a:lnTo>
                              <a:lnTo>
                                <a:pt x="9180" y="19835"/>
                              </a:lnTo>
                              <a:lnTo>
                                <a:pt x="9836" y="20000"/>
                              </a:lnTo>
                              <a:lnTo>
                                <a:pt x="9836" y="20000"/>
                              </a:lnTo>
                              <a:lnTo>
                                <a:pt x="9836" y="20000"/>
                              </a:lnTo>
                              <a:lnTo>
                                <a:pt x="10164" y="19835"/>
                              </a:lnTo>
                              <a:lnTo>
                                <a:pt x="10492" y="19835"/>
                              </a:lnTo>
                              <a:lnTo>
                                <a:pt x="10820" y="19835"/>
                              </a:lnTo>
                              <a:lnTo>
                                <a:pt x="11148" y="19835"/>
                              </a:lnTo>
                              <a:lnTo>
                                <a:pt x="11475" y="19835"/>
                              </a:lnTo>
                              <a:lnTo>
                                <a:pt x="11803" y="19669"/>
                              </a:lnTo>
                              <a:lnTo>
                                <a:pt x="12131" y="19669"/>
                              </a:lnTo>
                              <a:lnTo>
                                <a:pt x="12459" y="19504"/>
                              </a:lnTo>
                              <a:lnTo>
                                <a:pt x="12787" y="19504"/>
                              </a:lnTo>
                              <a:lnTo>
                                <a:pt x="13115" y="19339"/>
                              </a:lnTo>
                              <a:lnTo>
                                <a:pt x="13443" y="19174"/>
                              </a:lnTo>
                              <a:lnTo>
                                <a:pt x="13443" y="19174"/>
                              </a:lnTo>
                              <a:lnTo>
                                <a:pt x="13770" y="19008"/>
                              </a:lnTo>
                              <a:lnTo>
                                <a:pt x="14098" y="18843"/>
                              </a:lnTo>
                              <a:lnTo>
                                <a:pt x="14426" y="18678"/>
                              </a:lnTo>
                              <a:lnTo>
                                <a:pt x="14754" y="18678"/>
                              </a:lnTo>
                              <a:lnTo>
                                <a:pt x="14754" y="18512"/>
                              </a:lnTo>
                              <a:lnTo>
                                <a:pt x="15082" y="18347"/>
                              </a:lnTo>
                              <a:lnTo>
                                <a:pt x="15410" y="18182"/>
                              </a:lnTo>
                              <a:lnTo>
                                <a:pt x="15738" y="18017"/>
                              </a:lnTo>
                              <a:lnTo>
                                <a:pt x="15738" y="17851"/>
                              </a:lnTo>
                              <a:lnTo>
                                <a:pt x="16066" y="17686"/>
                              </a:lnTo>
                              <a:lnTo>
                                <a:pt x="16066" y="17521"/>
                              </a:lnTo>
                              <a:lnTo>
                                <a:pt x="16393" y="17355"/>
                              </a:lnTo>
                              <a:lnTo>
                                <a:pt x="16393" y="17190"/>
                              </a:lnTo>
                              <a:lnTo>
                                <a:pt x="16721" y="17190"/>
                              </a:lnTo>
                              <a:lnTo>
                                <a:pt x="16721" y="17025"/>
                              </a:lnTo>
                              <a:lnTo>
                                <a:pt x="17049" y="16860"/>
                              </a:lnTo>
                              <a:lnTo>
                                <a:pt x="17049" y="16694"/>
                              </a:lnTo>
                              <a:lnTo>
                                <a:pt x="17377" y="16529"/>
                              </a:lnTo>
                              <a:lnTo>
                                <a:pt x="17377" y="16364"/>
                              </a:lnTo>
                              <a:lnTo>
                                <a:pt x="17705" y="16198"/>
                              </a:lnTo>
                              <a:lnTo>
                                <a:pt x="17705" y="16033"/>
                              </a:lnTo>
                              <a:lnTo>
                                <a:pt x="17705" y="15868"/>
                              </a:lnTo>
                              <a:lnTo>
                                <a:pt x="18033" y="15702"/>
                              </a:lnTo>
                              <a:lnTo>
                                <a:pt x="18033" y="15537"/>
                              </a:lnTo>
                              <a:lnTo>
                                <a:pt x="18033" y="15537"/>
                              </a:lnTo>
                              <a:lnTo>
                                <a:pt x="18033" y="15372"/>
                              </a:lnTo>
                              <a:lnTo>
                                <a:pt x="18361" y="15207"/>
                              </a:lnTo>
                              <a:lnTo>
                                <a:pt x="18361" y="15041"/>
                              </a:lnTo>
                              <a:lnTo>
                                <a:pt x="18361" y="14876"/>
                              </a:lnTo>
                              <a:lnTo>
                                <a:pt x="18361" y="14711"/>
                              </a:lnTo>
                              <a:lnTo>
                                <a:pt x="18689" y="14711"/>
                              </a:lnTo>
                              <a:lnTo>
                                <a:pt x="18689" y="14545"/>
                              </a:lnTo>
                              <a:lnTo>
                                <a:pt x="18689" y="14380"/>
                              </a:lnTo>
                              <a:lnTo>
                                <a:pt x="18689" y="14215"/>
                              </a:lnTo>
                              <a:lnTo>
                                <a:pt x="19016" y="14215"/>
                              </a:lnTo>
                              <a:lnTo>
                                <a:pt x="19016" y="14050"/>
                              </a:lnTo>
                              <a:lnTo>
                                <a:pt x="19016" y="13884"/>
                              </a:lnTo>
                              <a:lnTo>
                                <a:pt x="19016" y="13719"/>
                              </a:lnTo>
                              <a:lnTo>
                                <a:pt x="19016" y="13719"/>
                              </a:lnTo>
                              <a:lnTo>
                                <a:pt x="19016" y="13554"/>
                              </a:lnTo>
                              <a:lnTo>
                                <a:pt x="19016" y="13388"/>
                              </a:lnTo>
                              <a:lnTo>
                                <a:pt x="19344" y="13388"/>
                              </a:lnTo>
                              <a:lnTo>
                                <a:pt x="19344" y="13223"/>
                              </a:lnTo>
                              <a:lnTo>
                                <a:pt x="19344" y="13058"/>
                              </a:lnTo>
                              <a:lnTo>
                                <a:pt x="19344" y="13058"/>
                              </a:lnTo>
                              <a:lnTo>
                                <a:pt x="19344" y="12893"/>
                              </a:lnTo>
                              <a:lnTo>
                                <a:pt x="19344" y="12727"/>
                              </a:lnTo>
                              <a:lnTo>
                                <a:pt x="19344" y="12727"/>
                              </a:lnTo>
                              <a:lnTo>
                                <a:pt x="19344" y="12562"/>
                              </a:lnTo>
                              <a:lnTo>
                                <a:pt x="19344" y="12397"/>
                              </a:lnTo>
                              <a:lnTo>
                                <a:pt x="19672" y="12397"/>
                              </a:lnTo>
                              <a:lnTo>
                                <a:pt x="19672" y="12231"/>
                              </a:lnTo>
                              <a:lnTo>
                                <a:pt x="19672" y="12231"/>
                              </a:lnTo>
                              <a:lnTo>
                                <a:pt x="19672" y="12066"/>
                              </a:lnTo>
                              <a:lnTo>
                                <a:pt x="19672" y="11901"/>
                              </a:lnTo>
                              <a:lnTo>
                                <a:pt x="19672" y="11901"/>
                              </a:lnTo>
                              <a:lnTo>
                                <a:pt x="19672" y="11736"/>
                              </a:lnTo>
                              <a:lnTo>
                                <a:pt x="19672" y="11736"/>
                              </a:lnTo>
                              <a:lnTo>
                                <a:pt x="19672" y="11570"/>
                              </a:lnTo>
                              <a:lnTo>
                                <a:pt x="19672" y="11405"/>
                              </a:lnTo>
                              <a:lnTo>
                                <a:pt x="19672" y="11405"/>
                              </a:lnTo>
                              <a:lnTo>
                                <a:pt x="19672" y="11240"/>
                              </a:lnTo>
                              <a:lnTo>
                                <a:pt x="19672" y="11240"/>
                              </a:lnTo>
                              <a:lnTo>
                                <a:pt x="19672" y="11074"/>
                              </a:lnTo>
                              <a:lnTo>
                                <a:pt x="19672" y="11074"/>
                              </a:lnTo>
                              <a:lnTo>
                                <a:pt x="19672" y="10909"/>
                              </a:lnTo>
                              <a:lnTo>
                                <a:pt x="19672" y="10744"/>
                              </a:lnTo>
                              <a:lnTo>
                                <a:pt x="19672" y="10744"/>
                              </a:lnTo>
                              <a:lnTo>
                                <a:pt x="19672" y="10579"/>
                              </a:lnTo>
                              <a:lnTo>
                                <a:pt x="19672" y="10579"/>
                              </a:lnTo>
                              <a:lnTo>
                                <a:pt x="19672" y="10413"/>
                              </a:lnTo>
                              <a:lnTo>
                                <a:pt x="19672" y="10413"/>
                              </a:lnTo>
                              <a:lnTo>
                                <a:pt x="19672" y="10248"/>
                              </a:lnTo>
                              <a:lnTo>
                                <a:pt x="19672" y="10248"/>
                              </a:lnTo>
                              <a:lnTo>
                                <a:pt x="19672" y="10083"/>
                              </a:lnTo>
                              <a:lnTo>
                                <a:pt x="19672" y="10083"/>
                              </a:lnTo>
                              <a:lnTo>
                                <a:pt x="19672" y="9917"/>
                              </a:lnTo>
                              <a:lnTo>
                                <a:pt x="19672" y="9917"/>
                              </a:lnTo>
                              <a:lnTo>
                                <a:pt x="20000" y="9917"/>
                              </a:lnTo>
                              <a:lnTo>
                                <a:pt x="19672" y="9752"/>
                              </a:lnTo>
                              <a:lnTo>
                                <a:pt x="19672" y="9587"/>
                              </a:lnTo>
                              <a:lnTo>
                                <a:pt x="19672" y="9587"/>
                              </a:lnTo>
                              <a:lnTo>
                                <a:pt x="19672" y="9421"/>
                              </a:lnTo>
                              <a:lnTo>
                                <a:pt x="19672" y="9421"/>
                              </a:lnTo>
                              <a:lnTo>
                                <a:pt x="19672" y="9256"/>
                              </a:lnTo>
                              <a:lnTo>
                                <a:pt x="19672" y="9256"/>
                              </a:lnTo>
                              <a:lnTo>
                                <a:pt x="19672" y="9091"/>
                              </a:lnTo>
                              <a:lnTo>
                                <a:pt x="19672" y="9091"/>
                              </a:lnTo>
                              <a:lnTo>
                                <a:pt x="19672" y="8926"/>
                              </a:lnTo>
                              <a:lnTo>
                                <a:pt x="19672" y="8926"/>
                              </a:lnTo>
                              <a:lnTo>
                                <a:pt x="19672" y="8760"/>
                              </a:lnTo>
                              <a:lnTo>
                                <a:pt x="19672" y="8595"/>
                              </a:lnTo>
                              <a:lnTo>
                                <a:pt x="19672" y="8595"/>
                              </a:lnTo>
                              <a:lnTo>
                                <a:pt x="19672" y="8430"/>
                              </a:lnTo>
                              <a:lnTo>
                                <a:pt x="19672" y="8430"/>
                              </a:lnTo>
                              <a:lnTo>
                                <a:pt x="19672" y="8264"/>
                              </a:lnTo>
                              <a:lnTo>
                                <a:pt x="19672" y="8264"/>
                              </a:lnTo>
                              <a:lnTo>
                                <a:pt x="19672" y="8099"/>
                              </a:lnTo>
                              <a:lnTo>
                                <a:pt x="19672" y="7934"/>
                              </a:lnTo>
                              <a:lnTo>
                                <a:pt x="19672" y="7934"/>
                              </a:lnTo>
                              <a:lnTo>
                                <a:pt x="19672" y="7769"/>
                              </a:lnTo>
                              <a:lnTo>
                                <a:pt x="19672" y="7769"/>
                              </a:lnTo>
                              <a:lnTo>
                                <a:pt x="19672" y="7603"/>
                              </a:lnTo>
                              <a:lnTo>
                                <a:pt x="19672" y="7438"/>
                              </a:lnTo>
                              <a:lnTo>
                                <a:pt x="19672" y="7438"/>
                              </a:lnTo>
                              <a:lnTo>
                                <a:pt x="19344" y="7273"/>
                              </a:lnTo>
                              <a:lnTo>
                                <a:pt x="19344" y="7273"/>
                              </a:lnTo>
                              <a:lnTo>
                                <a:pt x="19344" y="7107"/>
                              </a:lnTo>
                              <a:lnTo>
                                <a:pt x="19344" y="6942"/>
                              </a:lnTo>
                              <a:lnTo>
                                <a:pt x="19344" y="6942"/>
                              </a:lnTo>
                              <a:lnTo>
                                <a:pt x="19344" y="6777"/>
                              </a:lnTo>
                              <a:lnTo>
                                <a:pt x="19344" y="6612"/>
                              </a:lnTo>
                              <a:lnTo>
                                <a:pt x="19344" y="6612"/>
                              </a:lnTo>
                              <a:lnTo>
                                <a:pt x="19344" y="6446"/>
                              </a:lnTo>
                              <a:lnTo>
                                <a:pt x="19344" y="6281"/>
                              </a:lnTo>
                              <a:lnTo>
                                <a:pt x="19016" y="6281"/>
                              </a:lnTo>
                              <a:lnTo>
                                <a:pt x="19016" y="6116"/>
                              </a:lnTo>
                              <a:lnTo>
                                <a:pt x="19016" y="5950"/>
                              </a:lnTo>
                              <a:lnTo>
                                <a:pt x="19016" y="5950"/>
                              </a:lnTo>
                              <a:lnTo>
                                <a:pt x="19016" y="5785"/>
                              </a:lnTo>
                              <a:lnTo>
                                <a:pt x="19016" y="5620"/>
                              </a:lnTo>
                              <a:lnTo>
                                <a:pt x="18689" y="5455"/>
                              </a:lnTo>
                              <a:lnTo>
                                <a:pt x="18689" y="5455"/>
                              </a:lnTo>
                              <a:lnTo>
                                <a:pt x="18689" y="5289"/>
                              </a:lnTo>
                              <a:lnTo>
                                <a:pt x="18689" y="5124"/>
                              </a:lnTo>
                              <a:lnTo>
                                <a:pt x="18689" y="4959"/>
                              </a:lnTo>
                              <a:lnTo>
                                <a:pt x="18361" y="4959"/>
                              </a:lnTo>
                              <a:lnTo>
                                <a:pt x="18361" y="4793"/>
                              </a:lnTo>
                              <a:lnTo>
                                <a:pt x="18361" y="4628"/>
                              </a:lnTo>
                              <a:lnTo>
                                <a:pt x="18361" y="4463"/>
                              </a:lnTo>
                              <a:lnTo>
                                <a:pt x="18033" y="4298"/>
                              </a:lnTo>
                              <a:lnTo>
                                <a:pt x="18033" y="4298"/>
                              </a:lnTo>
                              <a:lnTo>
                                <a:pt x="18033" y="4132"/>
                              </a:lnTo>
                              <a:lnTo>
                                <a:pt x="17705" y="3967"/>
                              </a:lnTo>
                              <a:lnTo>
                                <a:pt x="17705" y="3802"/>
                              </a:lnTo>
                              <a:lnTo>
                                <a:pt x="17705" y="3636"/>
                              </a:lnTo>
                              <a:lnTo>
                                <a:pt x="17377" y="3471"/>
                              </a:lnTo>
                              <a:lnTo>
                                <a:pt x="17377" y="3306"/>
                              </a:lnTo>
                              <a:lnTo>
                                <a:pt x="17377" y="3140"/>
                              </a:lnTo>
                              <a:lnTo>
                                <a:pt x="17049" y="3140"/>
                              </a:lnTo>
                              <a:lnTo>
                                <a:pt x="17049" y="2975"/>
                              </a:lnTo>
                              <a:lnTo>
                                <a:pt x="16721" y="2810"/>
                              </a:lnTo>
                              <a:lnTo>
                                <a:pt x="16721" y="2645"/>
                              </a:lnTo>
                              <a:lnTo>
                                <a:pt x="16393" y="2479"/>
                              </a:lnTo>
                              <a:lnTo>
                                <a:pt x="16393" y="2314"/>
                              </a:lnTo>
                              <a:lnTo>
                                <a:pt x="16066" y="2149"/>
                              </a:lnTo>
                              <a:lnTo>
                                <a:pt x="16066" y="1983"/>
                              </a:lnTo>
                              <a:lnTo>
                                <a:pt x="15738" y="1818"/>
                              </a:lnTo>
                              <a:lnTo>
                                <a:pt x="15410" y="1653"/>
                              </a:lnTo>
                              <a:lnTo>
                                <a:pt x="15410" y="1653"/>
                              </a:lnTo>
                              <a:lnTo>
                                <a:pt x="15082" y="1488"/>
                              </a:lnTo>
                              <a:lnTo>
                                <a:pt x="14754" y="1322"/>
                              </a:lnTo>
                              <a:lnTo>
                                <a:pt x="14754" y="1157"/>
                              </a:lnTo>
                              <a:lnTo>
                                <a:pt x="14426" y="992"/>
                              </a:lnTo>
                              <a:lnTo>
                                <a:pt x="14098" y="826"/>
                              </a:lnTo>
                              <a:lnTo>
                                <a:pt x="13770" y="826"/>
                              </a:lnTo>
                              <a:lnTo>
                                <a:pt x="13443" y="661"/>
                              </a:lnTo>
                              <a:lnTo>
                                <a:pt x="13115" y="496"/>
                              </a:lnTo>
                              <a:lnTo>
                                <a:pt x="13115" y="496"/>
                              </a:lnTo>
                              <a:lnTo>
                                <a:pt x="12787" y="331"/>
                              </a:lnTo>
                              <a:lnTo>
                                <a:pt x="12459" y="331"/>
                              </a:lnTo>
                              <a:lnTo>
                                <a:pt x="12131" y="165"/>
                              </a:lnTo>
                              <a:lnTo>
                                <a:pt x="11803" y="165"/>
                              </a:lnTo>
                              <a:lnTo>
                                <a:pt x="11475" y="0"/>
                              </a:lnTo>
                              <a:lnTo>
                                <a:pt x="11148" y="0"/>
                              </a:lnTo>
                              <a:lnTo>
                                <a:pt x="10820" y="0"/>
                              </a:lnTo>
                              <a:lnTo>
                                <a:pt x="10492" y="0"/>
                              </a:lnTo>
                              <a:lnTo>
                                <a:pt x="10164" y="0"/>
                              </a:lnTo>
                              <a:lnTo>
                                <a:pt x="9836" y="0"/>
                              </a:lnTo>
                              <a:lnTo>
                                <a:pt x="9836" y="0"/>
                              </a:lnTo>
                              <a:lnTo>
                                <a:pt x="9836" y="0"/>
                              </a:lnTo>
                            </a:path>
                          </a:pathLst>
                        </a:custGeom>
                        <a:blipFill rotWithShape="0">
                          <a:blip r:embed="rId50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836,0l9836,0l9180,0l8852,0l8525,0l8197,0l7869,0l7541,165l7213,165l6885,331l6557,331l6557,496l6230,661l5902,661l5574,826l5246,992l4918,1157l4918,1157l4590,1322l4262,1488l3934,1653l3934,1818l3607,1983l3607,2149l3279,2314l3279,2479l2951,2645l2951,2810l2623,2810l2623,2975l2295,3140l2295,3306l1967,3471l1967,3636l1967,3802l1639,3967l1639,4132l1639,4132l1639,4298l1311,4463l1311,4628l1311,4793l984,4959l984,4959l984,5124l984,5289l984,5455l656,5455l656,5620l656,5785l656,5950l656,5950l656,6116l656,6281l328,6281l328,6446l328,6612l328,6612l328,6777l328,6942l328,6942l328,7107l328,7107l328,7273l0,7438l0,7438l0,7603l0,7603l0,7769l0,7934l0,7934l0,8099l0,8099l0,8264l0,8264l0,8430l0,8595l0,8595l0,8760l0,8760l0,8926l0,8926l0,9091l0,9091l0,9256l0,9256l0,9421l0,9421l0,9587l0,9587l0,9752l0,9752l0,9917l0,9917l0,10083l0,10083l0,10248l0,10248l0,10413l0,10413l0,10579l0,10579l0,10744l0,10744l0,10909l0,10909l0,11074l0,11074l0,11240l0,11405l0,11405l0,11570l0,11570l0,11736l0,11736l0,11901l0,12066l0,12066l0,12231l0,12231l0,12397l328,12562l328,12562l328,12727l328,12727l328,12893l328,13058l328,13058l328,13223l328,13388l328,13388l656,13554l656,13719l656,13719l656,13884l656,14050l656,14215l984,14215l984,14380l984,14545l984,14711l984,14876l1311,14876l1311,15041l1311,15207l1311,15372l1639,15537l1639,15702l1639,15702l1967,15868l1967,16033l1967,16198l2295,16364l2295,16529l2295,16694l2623,16860l2623,17025l2951,17190l2951,17355l3279,17521l3279,17686l3607,17851l3934,18017l3934,18017l4262,18182l4590,18347l4590,18512l4918,18678l5246,18843l5574,19008l5902,19008l5902,19174l6230,19339l6557,19504l6885,19504l7213,19669l7541,19669l7869,19835l8197,19835l8525,19835l8852,19835l9180,19835l9836,20000l9836,20000l9836,20000l10164,19835l10492,19835l10820,19835l11148,19835l11475,19835l11803,19669l12131,19669l12459,19504l12787,19504l13115,19339l13443,19174l13443,19174l13770,19008l14098,18843l14426,18678l14754,18678l14754,18512l15082,18347l15410,18182l15738,18017l15738,17851l16066,17686l16066,17521l16393,17355l16393,17190l16721,17190l16721,17025l17049,16860l17049,16694l17377,16529l17377,16364l17705,16198l17705,16033l17705,15868l18033,15702l18033,15537l18033,15537l18033,15372l18361,15207l18361,15041l18361,14876l18361,14711l18689,14711l18689,14545l18689,14380l18689,14215l19016,14215l19016,14050l19016,13884l19016,13719l19016,13719l19016,13554l19016,13388l19344,13388l19344,13223l19344,13058l19344,13058l19344,12893l19344,12727l19344,12727l19344,12562l19344,12397l19672,12397l19672,12231l19672,12231l19672,12066l19672,11901l19672,11901l19672,11736l19672,11736l19672,11570l19672,11405l19672,11405l19672,11240l19672,11240l19672,11074l19672,11074l19672,10909l19672,10744l19672,10744l19672,10579l19672,10579l19672,10413l19672,10413l19672,10248l19672,10248l19672,10083l19672,10083l19672,9917l19672,9917l20000,9917l19672,9752l19672,9587l19672,9587l19672,9421l19672,9421l19672,9256l19672,9256l19672,9091l19672,9091l19672,8926l19672,8926l19672,8760l19672,8595l19672,8595l19672,8430l19672,8430l19672,8264l19672,8264l19672,8099l19672,7934l19672,7934l19672,7769l19672,7769l19672,7603l19672,7438l19672,7438l19344,7273l19344,7273l19344,7107l19344,6942l19344,6942l19344,6777l19344,6612l19344,6612l19344,6446l19344,6281l19016,6281l19016,6116l19016,5950l19016,5950l19016,5785l19016,5620l18689,5455l18689,5455l18689,5289l18689,5124l18689,4959l18361,4959l18361,4793l18361,4628l18361,4463l18033,4298l18033,4298l18033,4132l17705,3967l17705,3802l17705,3636l17377,3471l17377,3306l17377,3140l17049,3140l17049,2975l16721,2810l16721,2645l16393,2479l16393,2314l16066,2149l16066,1983l15738,1818l15410,1653l15410,1653l15082,1488l14754,1322l14754,1157l14426,992l14098,826l13770,826l13443,661l13115,496l13115,496l12787,331l12459,331l12131,165l11803,165l11475,0l11148,0l10820,0l10492,0l10164,0l9836,0l9836,0l9836,0e" stroked="t" o:allowincell="f" style="position:absolute;margin-left:216pt;margin-top:4.55pt;width:3pt;height:6pt;mso-wrap-style:none;v-text-anchor:middle">
                <v:imagedata r:id="rId51" o:detectmouseclick="t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cs="Times New Roman Cyr" w:ascii="Times New Roman Cyr" w:hAnsi="Times New Roman Cyr"/>
        </w:rPr>
        <w:t xml:space="preserve">1\2cos(w  - </w:t>
      </w:r>
      <w:r>
        <w:rPr>
          <w:rFonts w:cs="Times New Roman Cyr" w:ascii="Symbol" w:hAnsi="Symbol"/>
          <w:sz w:val="20"/>
        </w:rPr>
        <w:t>l</w:t>
      </w:r>
      <w:r>
        <w:rPr>
          <w:rFonts w:cs="Times New Roman Cyr" w:ascii="Times New Roman Cyr" w:hAnsi="Times New Roman Cyr"/>
        </w:rPr>
        <w:t>)t- 1/2cos(w  +</w:t>
      </w:r>
      <w:r>
        <w:rPr>
          <w:rFonts w:cs="Times New Roman Cyr" w:ascii="Symbol" w:hAnsi="Symbol"/>
          <w:sz w:val="20"/>
        </w:rPr>
        <w:t>l</w:t>
      </w:r>
      <w:r>
        <w:rPr>
          <w:rFonts w:cs="Times New Roman Cyr" w:ascii="Times New Roman Cyr" w:hAnsi="Times New Roman Cyr"/>
        </w:rPr>
        <w:t>)t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66675</wp:posOffset>
                </wp:positionH>
                <wp:positionV relativeFrom="paragraph">
                  <wp:posOffset>133350</wp:posOffset>
                </wp:positionV>
                <wp:extent cx="200660" cy="181610"/>
                <wp:effectExtent l="6350" t="6350" r="6985" b="698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0"/>
                              </a:moveTo>
                              <a:lnTo>
                                <a:pt x="10000" y="0"/>
                              </a:lnTo>
                              <a:lnTo>
                                <a:pt x="9810" y="0"/>
                              </a:lnTo>
                              <a:lnTo>
                                <a:pt x="9684" y="0"/>
                              </a:lnTo>
                              <a:lnTo>
                                <a:pt x="9494" y="0"/>
                              </a:lnTo>
                              <a:lnTo>
                                <a:pt x="9367" y="0"/>
                              </a:lnTo>
                              <a:lnTo>
                                <a:pt x="9177" y="0"/>
                              </a:lnTo>
                              <a:lnTo>
                                <a:pt x="9051" y="0"/>
                              </a:lnTo>
                              <a:lnTo>
                                <a:pt x="8861" y="0"/>
                              </a:lnTo>
                              <a:lnTo>
                                <a:pt x="8734" y="70"/>
                              </a:lnTo>
                              <a:lnTo>
                                <a:pt x="8544" y="70"/>
                              </a:lnTo>
                              <a:lnTo>
                                <a:pt x="8418" y="70"/>
                              </a:lnTo>
                              <a:lnTo>
                                <a:pt x="8228" y="140"/>
                              </a:lnTo>
                              <a:lnTo>
                                <a:pt x="8101" y="140"/>
                              </a:lnTo>
                              <a:lnTo>
                                <a:pt x="7911" y="210"/>
                              </a:lnTo>
                              <a:lnTo>
                                <a:pt x="7785" y="210"/>
                              </a:lnTo>
                              <a:lnTo>
                                <a:pt x="7595" y="280"/>
                              </a:lnTo>
                              <a:lnTo>
                                <a:pt x="7468" y="280"/>
                              </a:lnTo>
                              <a:lnTo>
                                <a:pt x="7278" y="350"/>
                              </a:lnTo>
                              <a:lnTo>
                                <a:pt x="7152" y="350"/>
                              </a:lnTo>
                              <a:lnTo>
                                <a:pt x="6962" y="420"/>
                              </a:lnTo>
                              <a:lnTo>
                                <a:pt x="6835" y="490"/>
                              </a:lnTo>
                              <a:lnTo>
                                <a:pt x="6709" y="490"/>
                              </a:lnTo>
                              <a:lnTo>
                                <a:pt x="6519" y="559"/>
                              </a:lnTo>
                              <a:lnTo>
                                <a:pt x="6392" y="629"/>
                              </a:lnTo>
                              <a:lnTo>
                                <a:pt x="6203" y="699"/>
                              </a:lnTo>
                              <a:lnTo>
                                <a:pt x="6076" y="769"/>
                              </a:lnTo>
                              <a:lnTo>
                                <a:pt x="5949" y="839"/>
                              </a:lnTo>
                              <a:lnTo>
                                <a:pt x="5759" y="909"/>
                              </a:lnTo>
                              <a:lnTo>
                                <a:pt x="5633" y="979"/>
                              </a:lnTo>
                              <a:lnTo>
                                <a:pt x="5506" y="1049"/>
                              </a:lnTo>
                              <a:lnTo>
                                <a:pt x="5316" y="1119"/>
                              </a:lnTo>
                              <a:lnTo>
                                <a:pt x="5190" y="1189"/>
                              </a:lnTo>
                              <a:lnTo>
                                <a:pt x="5063" y="1259"/>
                              </a:lnTo>
                              <a:lnTo>
                                <a:pt x="4873" y="1329"/>
                              </a:lnTo>
                              <a:lnTo>
                                <a:pt x="4747" y="1399"/>
                              </a:lnTo>
                              <a:lnTo>
                                <a:pt x="4620" y="1538"/>
                              </a:lnTo>
                              <a:lnTo>
                                <a:pt x="4494" y="1608"/>
                              </a:lnTo>
                              <a:lnTo>
                                <a:pt x="4304" y="1678"/>
                              </a:lnTo>
                              <a:lnTo>
                                <a:pt x="4177" y="1818"/>
                              </a:lnTo>
                              <a:lnTo>
                                <a:pt x="4051" y="1888"/>
                              </a:lnTo>
                              <a:lnTo>
                                <a:pt x="3924" y="2028"/>
                              </a:lnTo>
                              <a:lnTo>
                                <a:pt x="3797" y="2098"/>
                              </a:lnTo>
                              <a:lnTo>
                                <a:pt x="3671" y="2238"/>
                              </a:lnTo>
                              <a:lnTo>
                                <a:pt x="3544" y="2308"/>
                              </a:lnTo>
                              <a:lnTo>
                                <a:pt x="3418" y="2448"/>
                              </a:lnTo>
                              <a:lnTo>
                                <a:pt x="3228" y="2517"/>
                              </a:lnTo>
                              <a:lnTo>
                                <a:pt x="3101" y="2657"/>
                              </a:lnTo>
                              <a:lnTo>
                                <a:pt x="2975" y="2797"/>
                              </a:lnTo>
                              <a:lnTo>
                                <a:pt x="2848" y="2937"/>
                              </a:lnTo>
                              <a:lnTo>
                                <a:pt x="2785" y="3007"/>
                              </a:lnTo>
                              <a:lnTo>
                                <a:pt x="2658" y="3147"/>
                              </a:lnTo>
                              <a:lnTo>
                                <a:pt x="2532" y="3287"/>
                              </a:lnTo>
                              <a:lnTo>
                                <a:pt x="2405" y="3427"/>
                              </a:lnTo>
                              <a:lnTo>
                                <a:pt x="2278" y="3566"/>
                              </a:lnTo>
                              <a:lnTo>
                                <a:pt x="2152" y="3706"/>
                              </a:lnTo>
                              <a:lnTo>
                                <a:pt x="2089" y="3846"/>
                              </a:lnTo>
                              <a:lnTo>
                                <a:pt x="1962" y="3986"/>
                              </a:lnTo>
                              <a:lnTo>
                                <a:pt x="1835" y="4126"/>
                              </a:lnTo>
                              <a:lnTo>
                                <a:pt x="1709" y="4266"/>
                              </a:lnTo>
                              <a:lnTo>
                                <a:pt x="1646" y="4406"/>
                              </a:lnTo>
                              <a:lnTo>
                                <a:pt x="1519" y="4615"/>
                              </a:lnTo>
                              <a:lnTo>
                                <a:pt x="1456" y="4755"/>
                              </a:lnTo>
                              <a:lnTo>
                                <a:pt x="1329" y="4895"/>
                              </a:lnTo>
                              <a:lnTo>
                                <a:pt x="1266" y="5035"/>
                              </a:lnTo>
                              <a:lnTo>
                                <a:pt x="1139" y="5245"/>
                              </a:lnTo>
                              <a:lnTo>
                                <a:pt x="1076" y="5385"/>
                              </a:lnTo>
                              <a:lnTo>
                                <a:pt x="1013" y="5524"/>
                              </a:lnTo>
                              <a:lnTo>
                                <a:pt x="886" y="5734"/>
                              </a:lnTo>
                              <a:lnTo>
                                <a:pt x="823" y="5874"/>
                              </a:lnTo>
                              <a:lnTo>
                                <a:pt x="759" y="6084"/>
                              </a:lnTo>
                              <a:lnTo>
                                <a:pt x="696" y="6224"/>
                              </a:lnTo>
                              <a:lnTo>
                                <a:pt x="633" y="6434"/>
                              </a:lnTo>
                              <a:lnTo>
                                <a:pt x="570" y="6573"/>
                              </a:lnTo>
                              <a:lnTo>
                                <a:pt x="506" y="6783"/>
                              </a:lnTo>
                              <a:lnTo>
                                <a:pt x="443" y="6923"/>
                              </a:lnTo>
                              <a:lnTo>
                                <a:pt x="380" y="7133"/>
                              </a:lnTo>
                              <a:lnTo>
                                <a:pt x="316" y="7343"/>
                              </a:lnTo>
                              <a:lnTo>
                                <a:pt x="253" y="7483"/>
                              </a:lnTo>
                              <a:lnTo>
                                <a:pt x="253" y="7692"/>
                              </a:lnTo>
                              <a:lnTo>
                                <a:pt x="190" y="7832"/>
                              </a:lnTo>
                              <a:lnTo>
                                <a:pt x="127" y="8042"/>
                              </a:lnTo>
                              <a:lnTo>
                                <a:pt x="127" y="8252"/>
                              </a:lnTo>
                              <a:lnTo>
                                <a:pt x="63" y="8462"/>
                              </a:lnTo>
                              <a:lnTo>
                                <a:pt x="63" y="8601"/>
                              </a:lnTo>
                              <a:lnTo>
                                <a:pt x="63" y="8811"/>
                              </a:lnTo>
                              <a:lnTo>
                                <a:pt x="0" y="9021"/>
                              </a:lnTo>
                              <a:lnTo>
                                <a:pt x="0" y="9161"/>
                              </a:lnTo>
                              <a:lnTo>
                                <a:pt x="0" y="9371"/>
                              </a:lnTo>
                              <a:lnTo>
                                <a:pt x="0" y="9580"/>
                              </a:lnTo>
                              <a:lnTo>
                                <a:pt x="0" y="9790"/>
                              </a:lnTo>
                              <a:lnTo>
                                <a:pt x="0" y="9930"/>
                              </a:lnTo>
                              <a:lnTo>
                                <a:pt x="0" y="10000"/>
                              </a:lnTo>
                              <a:lnTo>
                                <a:pt x="0" y="10140"/>
                              </a:lnTo>
                              <a:lnTo>
                                <a:pt x="0" y="10350"/>
                              </a:lnTo>
                              <a:lnTo>
                                <a:pt x="0" y="10559"/>
                              </a:lnTo>
                              <a:lnTo>
                                <a:pt x="0" y="10769"/>
                              </a:lnTo>
                              <a:lnTo>
                                <a:pt x="0" y="10909"/>
                              </a:lnTo>
                              <a:lnTo>
                                <a:pt x="63" y="11119"/>
                              </a:lnTo>
                              <a:lnTo>
                                <a:pt x="63" y="11329"/>
                              </a:lnTo>
                              <a:lnTo>
                                <a:pt x="63" y="11469"/>
                              </a:lnTo>
                              <a:lnTo>
                                <a:pt x="127" y="11678"/>
                              </a:lnTo>
                              <a:lnTo>
                                <a:pt x="127" y="11888"/>
                              </a:lnTo>
                              <a:lnTo>
                                <a:pt x="190" y="12098"/>
                              </a:lnTo>
                              <a:lnTo>
                                <a:pt x="253" y="12238"/>
                              </a:lnTo>
                              <a:lnTo>
                                <a:pt x="253" y="12448"/>
                              </a:lnTo>
                              <a:lnTo>
                                <a:pt x="316" y="12587"/>
                              </a:lnTo>
                              <a:lnTo>
                                <a:pt x="380" y="12797"/>
                              </a:lnTo>
                              <a:lnTo>
                                <a:pt x="443" y="13007"/>
                              </a:lnTo>
                              <a:lnTo>
                                <a:pt x="506" y="13147"/>
                              </a:lnTo>
                              <a:lnTo>
                                <a:pt x="570" y="13357"/>
                              </a:lnTo>
                              <a:lnTo>
                                <a:pt x="633" y="13497"/>
                              </a:lnTo>
                              <a:lnTo>
                                <a:pt x="696" y="13706"/>
                              </a:lnTo>
                              <a:lnTo>
                                <a:pt x="759" y="13846"/>
                              </a:lnTo>
                              <a:lnTo>
                                <a:pt x="823" y="14056"/>
                              </a:lnTo>
                              <a:lnTo>
                                <a:pt x="886" y="14196"/>
                              </a:lnTo>
                              <a:lnTo>
                                <a:pt x="1013" y="14406"/>
                              </a:lnTo>
                              <a:lnTo>
                                <a:pt x="1076" y="14545"/>
                              </a:lnTo>
                              <a:lnTo>
                                <a:pt x="1139" y="14685"/>
                              </a:lnTo>
                              <a:lnTo>
                                <a:pt x="1266" y="14895"/>
                              </a:lnTo>
                              <a:lnTo>
                                <a:pt x="1329" y="15035"/>
                              </a:lnTo>
                              <a:lnTo>
                                <a:pt x="1456" y="15175"/>
                              </a:lnTo>
                              <a:lnTo>
                                <a:pt x="1519" y="15315"/>
                              </a:lnTo>
                              <a:lnTo>
                                <a:pt x="1646" y="15524"/>
                              </a:lnTo>
                              <a:lnTo>
                                <a:pt x="1709" y="15664"/>
                              </a:lnTo>
                              <a:lnTo>
                                <a:pt x="1835" y="15804"/>
                              </a:lnTo>
                              <a:lnTo>
                                <a:pt x="1962" y="15944"/>
                              </a:lnTo>
                              <a:lnTo>
                                <a:pt x="2089" y="16084"/>
                              </a:lnTo>
                              <a:lnTo>
                                <a:pt x="2152" y="16224"/>
                              </a:lnTo>
                              <a:lnTo>
                                <a:pt x="2278" y="16364"/>
                              </a:lnTo>
                              <a:lnTo>
                                <a:pt x="2405" y="16503"/>
                              </a:lnTo>
                              <a:lnTo>
                                <a:pt x="2532" y="16643"/>
                              </a:lnTo>
                              <a:lnTo>
                                <a:pt x="2658" y="16783"/>
                              </a:lnTo>
                              <a:lnTo>
                                <a:pt x="2785" y="16923"/>
                              </a:lnTo>
                              <a:lnTo>
                                <a:pt x="2848" y="16993"/>
                              </a:lnTo>
                              <a:lnTo>
                                <a:pt x="2975" y="17133"/>
                              </a:lnTo>
                              <a:lnTo>
                                <a:pt x="3101" y="17273"/>
                              </a:lnTo>
                              <a:lnTo>
                                <a:pt x="3228" y="17413"/>
                              </a:lnTo>
                              <a:lnTo>
                                <a:pt x="3418" y="17483"/>
                              </a:lnTo>
                              <a:lnTo>
                                <a:pt x="3544" y="17622"/>
                              </a:lnTo>
                              <a:lnTo>
                                <a:pt x="3671" y="17692"/>
                              </a:lnTo>
                              <a:lnTo>
                                <a:pt x="3797" y="17832"/>
                              </a:lnTo>
                              <a:lnTo>
                                <a:pt x="3924" y="17902"/>
                              </a:lnTo>
                              <a:lnTo>
                                <a:pt x="4051" y="18042"/>
                              </a:lnTo>
                              <a:lnTo>
                                <a:pt x="4177" y="18112"/>
                              </a:lnTo>
                              <a:lnTo>
                                <a:pt x="4304" y="18252"/>
                              </a:lnTo>
                              <a:lnTo>
                                <a:pt x="4494" y="18322"/>
                              </a:lnTo>
                              <a:lnTo>
                                <a:pt x="4620" y="18392"/>
                              </a:lnTo>
                              <a:lnTo>
                                <a:pt x="4747" y="18531"/>
                              </a:lnTo>
                              <a:lnTo>
                                <a:pt x="4873" y="18601"/>
                              </a:lnTo>
                              <a:lnTo>
                                <a:pt x="5063" y="18671"/>
                              </a:lnTo>
                              <a:lnTo>
                                <a:pt x="5190" y="18741"/>
                              </a:lnTo>
                              <a:lnTo>
                                <a:pt x="5316" y="18811"/>
                              </a:lnTo>
                              <a:lnTo>
                                <a:pt x="5506" y="18881"/>
                              </a:lnTo>
                              <a:lnTo>
                                <a:pt x="5633" y="18951"/>
                              </a:lnTo>
                              <a:lnTo>
                                <a:pt x="5759" y="19021"/>
                              </a:lnTo>
                              <a:lnTo>
                                <a:pt x="5949" y="19091"/>
                              </a:lnTo>
                              <a:lnTo>
                                <a:pt x="6076" y="19161"/>
                              </a:lnTo>
                              <a:lnTo>
                                <a:pt x="6203" y="19231"/>
                              </a:lnTo>
                              <a:lnTo>
                                <a:pt x="6392" y="19301"/>
                              </a:lnTo>
                              <a:lnTo>
                                <a:pt x="6519" y="19371"/>
                              </a:lnTo>
                              <a:lnTo>
                                <a:pt x="6709" y="19441"/>
                              </a:lnTo>
                              <a:lnTo>
                                <a:pt x="6835" y="19441"/>
                              </a:lnTo>
                              <a:lnTo>
                                <a:pt x="6962" y="19510"/>
                              </a:lnTo>
                              <a:lnTo>
                                <a:pt x="7152" y="19580"/>
                              </a:lnTo>
                              <a:lnTo>
                                <a:pt x="7278" y="19580"/>
                              </a:lnTo>
                              <a:lnTo>
                                <a:pt x="7468" y="19650"/>
                              </a:lnTo>
                              <a:lnTo>
                                <a:pt x="7595" y="19650"/>
                              </a:lnTo>
                              <a:lnTo>
                                <a:pt x="7785" y="19720"/>
                              </a:lnTo>
                              <a:lnTo>
                                <a:pt x="7911" y="19720"/>
                              </a:lnTo>
                              <a:lnTo>
                                <a:pt x="8101" y="19790"/>
                              </a:lnTo>
                              <a:lnTo>
                                <a:pt x="8228" y="19790"/>
                              </a:lnTo>
                              <a:lnTo>
                                <a:pt x="8418" y="19860"/>
                              </a:lnTo>
                              <a:lnTo>
                                <a:pt x="8544" y="19860"/>
                              </a:lnTo>
                              <a:lnTo>
                                <a:pt x="8734" y="19860"/>
                              </a:lnTo>
                              <a:lnTo>
                                <a:pt x="8861" y="19930"/>
                              </a:lnTo>
                              <a:lnTo>
                                <a:pt x="9051" y="19930"/>
                              </a:lnTo>
                              <a:lnTo>
                                <a:pt x="9177" y="19930"/>
                              </a:lnTo>
                              <a:lnTo>
                                <a:pt x="9367" y="19930"/>
                              </a:lnTo>
                              <a:lnTo>
                                <a:pt x="9494" y="19930"/>
                              </a:lnTo>
                              <a:lnTo>
                                <a:pt x="9684" y="19930"/>
                              </a:lnTo>
                              <a:lnTo>
                                <a:pt x="9810" y="19930"/>
                              </a:lnTo>
                              <a:lnTo>
                                <a:pt x="10000" y="20000"/>
                              </a:lnTo>
                              <a:lnTo>
                                <a:pt x="10000" y="20000"/>
                              </a:lnTo>
                              <a:lnTo>
                                <a:pt x="10000" y="20000"/>
                              </a:lnTo>
                              <a:lnTo>
                                <a:pt x="10127" y="19930"/>
                              </a:lnTo>
                              <a:lnTo>
                                <a:pt x="10253" y="19930"/>
                              </a:lnTo>
                              <a:lnTo>
                                <a:pt x="10443" y="19930"/>
                              </a:lnTo>
                              <a:lnTo>
                                <a:pt x="10570" y="19930"/>
                              </a:lnTo>
                              <a:lnTo>
                                <a:pt x="10759" y="19930"/>
                              </a:lnTo>
                              <a:lnTo>
                                <a:pt x="10886" y="19930"/>
                              </a:lnTo>
                              <a:lnTo>
                                <a:pt x="11076" y="19930"/>
                              </a:lnTo>
                              <a:lnTo>
                                <a:pt x="11203" y="19860"/>
                              </a:lnTo>
                              <a:lnTo>
                                <a:pt x="11392" y="19860"/>
                              </a:lnTo>
                              <a:lnTo>
                                <a:pt x="11519" y="19860"/>
                              </a:lnTo>
                              <a:lnTo>
                                <a:pt x="11709" y="19790"/>
                              </a:lnTo>
                              <a:lnTo>
                                <a:pt x="11835" y="19790"/>
                              </a:lnTo>
                              <a:lnTo>
                                <a:pt x="12025" y="19720"/>
                              </a:lnTo>
                              <a:lnTo>
                                <a:pt x="12152" y="19720"/>
                              </a:lnTo>
                              <a:lnTo>
                                <a:pt x="12342" y="19650"/>
                              </a:lnTo>
                              <a:lnTo>
                                <a:pt x="12468" y="19650"/>
                              </a:lnTo>
                              <a:lnTo>
                                <a:pt x="12658" y="19580"/>
                              </a:lnTo>
                              <a:lnTo>
                                <a:pt x="12785" y="19580"/>
                              </a:lnTo>
                              <a:lnTo>
                                <a:pt x="12975" y="19510"/>
                              </a:lnTo>
                              <a:lnTo>
                                <a:pt x="13101" y="19441"/>
                              </a:lnTo>
                              <a:lnTo>
                                <a:pt x="13228" y="19441"/>
                              </a:lnTo>
                              <a:lnTo>
                                <a:pt x="13418" y="19371"/>
                              </a:lnTo>
                              <a:lnTo>
                                <a:pt x="13544" y="19301"/>
                              </a:lnTo>
                              <a:lnTo>
                                <a:pt x="13734" y="19231"/>
                              </a:lnTo>
                              <a:lnTo>
                                <a:pt x="13861" y="19161"/>
                              </a:lnTo>
                              <a:lnTo>
                                <a:pt x="13987" y="19091"/>
                              </a:lnTo>
                              <a:lnTo>
                                <a:pt x="14177" y="19021"/>
                              </a:lnTo>
                              <a:lnTo>
                                <a:pt x="14304" y="18951"/>
                              </a:lnTo>
                              <a:lnTo>
                                <a:pt x="14430" y="18881"/>
                              </a:lnTo>
                              <a:lnTo>
                                <a:pt x="14620" y="18811"/>
                              </a:lnTo>
                              <a:lnTo>
                                <a:pt x="14747" y="18741"/>
                              </a:lnTo>
                              <a:lnTo>
                                <a:pt x="14873" y="18671"/>
                              </a:lnTo>
                              <a:lnTo>
                                <a:pt x="15063" y="18601"/>
                              </a:lnTo>
                              <a:lnTo>
                                <a:pt x="15190" y="18531"/>
                              </a:lnTo>
                              <a:lnTo>
                                <a:pt x="15316" y="18392"/>
                              </a:lnTo>
                              <a:lnTo>
                                <a:pt x="15443" y="18322"/>
                              </a:lnTo>
                              <a:lnTo>
                                <a:pt x="15633" y="18252"/>
                              </a:lnTo>
                              <a:lnTo>
                                <a:pt x="15759" y="18112"/>
                              </a:lnTo>
                              <a:lnTo>
                                <a:pt x="15886" y="18042"/>
                              </a:lnTo>
                              <a:lnTo>
                                <a:pt x="16013" y="17902"/>
                              </a:lnTo>
                              <a:lnTo>
                                <a:pt x="16139" y="17832"/>
                              </a:lnTo>
                              <a:lnTo>
                                <a:pt x="16266" y="17692"/>
                              </a:lnTo>
                              <a:lnTo>
                                <a:pt x="16392" y="17622"/>
                              </a:lnTo>
                              <a:lnTo>
                                <a:pt x="16519" y="17483"/>
                              </a:lnTo>
                              <a:lnTo>
                                <a:pt x="16709" y="17413"/>
                              </a:lnTo>
                              <a:lnTo>
                                <a:pt x="16835" y="17273"/>
                              </a:lnTo>
                              <a:lnTo>
                                <a:pt x="16962" y="17133"/>
                              </a:lnTo>
                              <a:lnTo>
                                <a:pt x="17089" y="16993"/>
                              </a:lnTo>
                              <a:lnTo>
                                <a:pt x="17152" y="16923"/>
                              </a:lnTo>
                              <a:lnTo>
                                <a:pt x="17278" y="16783"/>
                              </a:lnTo>
                              <a:lnTo>
                                <a:pt x="17405" y="16643"/>
                              </a:lnTo>
                              <a:lnTo>
                                <a:pt x="17532" y="16503"/>
                              </a:lnTo>
                              <a:lnTo>
                                <a:pt x="17658" y="16364"/>
                              </a:lnTo>
                              <a:lnTo>
                                <a:pt x="17785" y="16224"/>
                              </a:lnTo>
                              <a:lnTo>
                                <a:pt x="17848" y="16084"/>
                              </a:lnTo>
                              <a:lnTo>
                                <a:pt x="17975" y="15944"/>
                              </a:lnTo>
                              <a:lnTo>
                                <a:pt x="18101" y="15804"/>
                              </a:lnTo>
                              <a:lnTo>
                                <a:pt x="18228" y="15664"/>
                              </a:lnTo>
                              <a:lnTo>
                                <a:pt x="18291" y="15524"/>
                              </a:lnTo>
                              <a:lnTo>
                                <a:pt x="18418" y="15315"/>
                              </a:lnTo>
                              <a:lnTo>
                                <a:pt x="18481" y="15175"/>
                              </a:lnTo>
                              <a:lnTo>
                                <a:pt x="18608" y="15035"/>
                              </a:lnTo>
                              <a:lnTo>
                                <a:pt x="18671" y="14895"/>
                              </a:lnTo>
                              <a:lnTo>
                                <a:pt x="18797" y="14685"/>
                              </a:lnTo>
                              <a:lnTo>
                                <a:pt x="18861" y="14545"/>
                              </a:lnTo>
                              <a:lnTo>
                                <a:pt x="18924" y="14406"/>
                              </a:lnTo>
                              <a:lnTo>
                                <a:pt x="19051" y="14196"/>
                              </a:lnTo>
                              <a:lnTo>
                                <a:pt x="19114" y="14056"/>
                              </a:lnTo>
                              <a:lnTo>
                                <a:pt x="19177" y="13846"/>
                              </a:lnTo>
                              <a:lnTo>
                                <a:pt x="19241" y="13706"/>
                              </a:lnTo>
                              <a:lnTo>
                                <a:pt x="19304" y="13497"/>
                              </a:lnTo>
                              <a:lnTo>
                                <a:pt x="19367" y="13357"/>
                              </a:lnTo>
                              <a:lnTo>
                                <a:pt x="19430" y="13147"/>
                              </a:lnTo>
                              <a:lnTo>
                                <a:pt x="19494" y="13007"/>
                              </a:lnTo>
                              <a:lnTo>
                                <a:pt x="19557" y="12797"/>
                              </a:lnTo>
                              <a:lnTo>
                                <a:pt x="19620" y="12587"/>
                              </a:lnTo>
                              <a:lnTo>
                                <a:pt x="19684" y="12448"/>
                              </a:lnTo>
                              <a:lnTo>
                                <a:pt x="19684" y="12238"/>
                              </a:lnTo>
                              <a:lnTo>
                                <a:pt x="19747" y="12098"/>
                              </a:lnTo>
                              <a:lnTo>
                                <a:pt x="19810" y="11888"/>
                              </a:lnTo>
                              <a:lnTo>
                                <a:pt x="19810" y="11678"/>
                              </a:lnTo>
                              <a:lnTo>
                                <a:pt x="19873" y="11469"/>
                              </a:lnTo>
                              <a:lnTo>
                                <a:pt x="19873" y="11329"/>
                              </a:lnTo>
                              <a:lnTo>
                                <a:pt x="19873" y="11119"/>
                              </a:lnTo>
                              <a:lnTo>
                                <a:pt x="19937" y="10909"/>
                              </a:lnTo>
                              <a:lnTo>
                                <a:pt x="19937" y="10769"/>
                              </a:lnTo>
                              <a:lnTo>
                                <a:pt x="19937" y="10559"/>
                              </a:lnTo>
                              <a:lnTo>
                                <a:pt x="19937" y="10350"/>
                              </a:lnTo>
                              <a:lnTo>
                                <a:pt x="19937" y="10140"/>
                              </a:lnTo>
                              <a:lnTo>
                                <a:pt x="19937" y="10000"/>
                              </a:lnTo>
                              <a:lnTo>
                                <a:pt x="20000" y="10000"/>
                              </a:lnTo>
                              <a:lnTo>
                                <a:pt x="19937" y="9790"/>
                              </a:lnTo>
                              <a:lnTo>
                                <a:pt x="19937" y="9580"/>
                              </a:lnTo>
                              <a:lnTo>
                                <a:pt x="19937" y="9371"/>
                              </a:lnTo>
                              <a:lnTo>
                                <a:pt x="19937" y="9161"/>
                              </a:lnTo>
                              <a:lnTo>
                                <a:pt x="19937" y="9021"/>
                              </a:lnTo>
                              <a:lnTo>
                                <a:pt x="19873" y="8811"/>
                              </a:lnTo>
                              <a:lnTo>
                                <a:pt x="19873" y="8601"/>
                              </a:lnTo>
                              <a:lnTo>
                                <a:pt x="19873" y="8462"/>
                              </a:lnTo>
                              <a:lnTo>
                                <a:pt x="19810" y="8252"/>
                              </a:lnTo>
                              <a:lnTo>
                                <a:pt x="19810" y="8042"/>
                              </a:lnTo>
                              <a:lnTo>
                                <a:pt x="19747" y="7832"/>
                              </a:lnTo>
                              <a:lnTo>
                                <a:pt x="19684" y="7692"/>
                              </a:lnTo>
                              <a:lnTo>
                                <a:pt x="19684" y="7483"/>
                              </a:lnTo>
                              <a:lnTo>
                                <a:pt x="19620" y="7343"/>
                              </a:lnTo>
                              <a:lnTo>
                                <a:pt x="19557" y="7133"/>
                              </a:lnTo>
                              <a:lnTo>
                                <a:pt x="19494" y="6923"/>
                              </a:lnTo>
                              <a:lnTo>
                                <a:pt x="19430" y="6783"/>
                              </a:lnTo>
                              <a:lnTo>
                                <a:pt x="19367" y="6573"/>
                              </a:lnTo>
                              <a:lnTo>
                                <a:pt x="19304" y="6434"/>
                              </a:lnTo>
                              <a:lnTo>
                                <a:pt x="19241" y="6224"/>
                              </a:lnTo>
                              <a:lnTo>
                                <a:pt x="19177" y="6084"/>
                              </a:lnTo>
                              <a:lnTo>
                                <a:pt x="19114" y="5874"/>
                              </a:lnTo>
                              <a:lnTo>
                                <a:pt x="19051" y="5734"/>
                              </a:lnTo>
                              <a:lnTo>
                                <a:pt x="18924" y="5524"/>
                              </a:lnTo>
                              <a:lnTo>
                                <a:pt x="18861" y="5385"/>
                              </a:lnTo>
                              <a:lnTo>
                                <a:pt x="18797" y="5245"/>
                              </a:lnTo>
                              <a:lnTo>
                                <a:pt x="18671" y="5035"/>
                              </a:lnTo>
                              <a:lnTo>
                                <a:pt x="18608" y="4895"/>
                              </a:lnTo>
                              <a:lnTo>
                                <a:pt x="18481" y="4755"/>
                              </a:lnTo>
                              <a:lnTo>
                                <a:pt x="18418" y="4615"/>
                              </a:lnTo>
                              <a:lnTo>
                                <a:pt x="18291" y="4406"/>
                              </a:lnTo>
                              <a:lnTo>
                                <a:pt x="18228" y="4266"/>
                              </a:lnTo>
                              <a:lnTo>
                                <a:pt x="18101" y="4126"/>
                              </a:lnTo>
                              <a:lnTo>
                                <a:pt x="17975" y="3986"/>
                              </a:lnTo>
                              <a:lnTo>
                                <a:pt x="17848" y="3846"/>
                              </a:lnTo>
                              <a:lnTo>
                                <a:pt x="17785" y="3706"/>
                              </a:lnTo>
                              <a:lnTo>
                                <a:pt x="17658" y="3566"/>
                              </a:lnTo>
                              <a:lnTo>
                                <a:pt x="17532" y="3427"/>
                              </a:lnTo>
                              <a:lnTo>
                                <a:pt x="17405" y="3287"/>
                              </a:lnTo>
                              <a:lnTo>
                                <a:pt x="17278" y="3147"/>
                              </a:lnTo>
                              <a:lnTo>
                                <a:pt x="17152" y="3007"/>
                              </a:lnTo>
                              <a:lnTo>
                                <a:pt x="17089" y="2937"/>
                              </a:lnTo>
                              <a:lnTo>
                                <a:pt x="16962" y="2797"/>
                              </a:lnTo>
                              <a:lnTo>
                                <a:pt x="16835" y="2657"/>
                              </a:lnTo>
                              <a:lnTo>
                                <a:pt x="16709" y="2517"/>
                              </a:lnTo>
                              <a:lnTo>
                                <a:pt x="16519" y="2448"/>
                              </a:lnTo>
                              <a:lnTo>
                                <a:pt x="16392" y="2308"/>
                              </a:lnTo>
                              <a:lnTo>
                                <a:pt x="16266" y="2238"/>
                              </a:lnTo>
                              <a:lnTo>
                                <a:pt x="16139" y="2098"/>
                              </a:lnTo>
                              <a:lnTo>
                                <a:pt x="16013" y="2028"/>
                              </a:lnTo>
                              <a:lnTo>
                                <a:pt x="15886" y="1888"/>
                              </a:lnTo>
                              <a:lnTo>
                                <a:pt x="15759" y="1818"/>
                              </a:lnTo>
                              <a:lnTo>
                                <a:pt x="15633" y="1678"/>
                              </a:lnTo>
                              <a:lnTo>
                                <a:pt x="15443" y="1608"/>
                              </a:lnTo>
                              <a:lnTo>
                                <a:pt x="15316" y="1538"/>
                              </a:lnTo>
                              <a:lnTo>
                                <a:pt x="15190" y="1399"/>
                              </a:lnTo>
                              <a:lnTo>
                                <a:pt x="15063" y="1329"/>
                              </a:lnTo>
                              <a:lnTo>
                                <a:pt x="14873" y="1259"/>
                              </a:lnTo>
                              <a:lnTo>
                                <a:pt x="14747" y="1189"/>
                              </a:lnTo>
                              <a:lnTo>
                                <a:pt x="14620" y="1119"/>
                              </a:lnTo>
                              <a:lnTo>
                                <a:pt x="14430" y="1049"/>
                              </a:lnTo>
                              <a:lnTo>
                                <a:pt x="14304" y="979"/>
                              </a:lnTo>
                              <a:lnTo>
                                <a:pt x="14177" y="909"/>
                              </a:lnTo>
                              <a:lnTo>
                                <a:pt x="13987" y="839"/>
                              </a:lnTo>
                              <a:lnTo>
                                <a:pt x="13861" y="769"/>
                              </a:lnTo>
                              <a:lnTo>
                                <a:pt x="13734" y="699"/>
                              </a:lnTo>
                              <a:lnTo>
                                <a:pt x="13544" y="629"/>
                              </a:lnTo>
                              <a:lnTo>
                                <a:pt x="13418" y="559"/>
                              </a:lnTo>
                              <a:lnTo>
                                <a:pt x="13228" y="490"/>
                              </a:lnTo>
                              <a:lnTo>
                                <a:pt x="13101" y="490"/>
                              </a:lnTo>
                              <a:lnTo>
                                <a:pt x="12975" y="420"/>
                              </a:lnTo>
                              <a:lnTo>
                                <a:pt x="12785" y="350"/>
                              </a:lnTo>
                              <a:lnTo>
                                <a:pt x="12658" y="350"/>
                              </a:lnTo>
                              <a:lnTo>
                                <a:pt x="12468" y="280"/>
                              </a:lnTo>
                              <a:lnTo>
                                <a:pt x="12342" y="280"/>
                              </a:lnTo>
                              <a:lnTo>
                                <a:pt x="12152" y="210"/>
                              </a:lnTo>
                              <a:lnTo>
                                <a:pt x="12025" y="210"/>
                              </a:lnTo>
                              <a:lnTo>
                                <a:pt x="11835" y="140"/>
                              </a:lnTo>
                              <a:lnTo>
                                <a:pt x="11709" y="140"/>
                              </a:lnTo>
                              <a:lnTo>
                                <a:pt x="11519" y="70"/>
                              </a:lnTo>
                              <a:lnTo>
                                <a:pt x="11392" y="70"/>
                              </a:lnTo>
                              <a:lnTo>
                                <a:pt x="11203" y="70"/>
                              </a:lnTo>
                              <a:lnTo>
                                <a:pt x="11076" y="0"/>
                              </a:lnTo>
                              <a:lnTo>
                                <a:pt x="10886" y="0"/>
                              </a:lnTo>
                              <a:lnTo>
                                <a:pt x="10759" y="0"/>
                              </a:lnTo>
                              <a:lnTo>
                                <a:pt x="10570" y="0"/>
                              </a:lnTo>
                              <a:lnTo>
                                <a:pt x="10443" y="0"/>
                              </a:lnTo>
                              <a:lnTo>
                                <a:pt x="10253" y="0"/>
                              </a:lnTo>
                              <a:lnTo>
                                <a:pt x="10127" y="0"/>
                              </a:lnTo>
                              <a:lnTo>
                                <a:pt x="10000" y="0"/>
                              </a:lnTo>
                              <a:lnTo>
                                <a:pt x="10000" y="0"/>
                              </a:lnTo>
                              <a:lnTo>
                                <a:pt x="10000" y="0"/>
                              </a:lnTo>
                            </a:path>
                          </a:pathLst>
                        </a:custGeom>
                        <a:blipFill rotWithShape="0">
                          <a:blip r:embed="rId5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0l10000,0l9810,0l9684,0l9494,0l9367,0l9177,0l9051,0l8861,0l8734,70l8544,70l8418,70l8228,140l8101,140l7911,210l7785,210l7595,280l7468,280l7278,350l7152,350l6962,420l6835,490l6709,490l6519,559l6392,629l6203,699l6076,769l5949,839l5759,909l5633,979l5506,1049l5316,1119l5190,1189l5063,1259l4873,1329l4747,1399l4620,1538l4494,1608l4304,1678l4177,1818l4051,1888l3924,2028l3797,2098l3671,2238l3544,2308l3418,2448l3228,2517l3101,2657l2975,2797l2848,2937l2785,3007l2658,3147l2532,3287l2405,3427l2278,3566l2152,3706l2089,3846l1962,3986l1835,4126l1709,4266l1646,4406l1519,4615l1456,4755l1329,4895l1266,5035l1139,5245l1076,5385l1013,5524l886,5734l823,5874l759,6084l696,6224l633,6434l570,6573l506,6783l443,6923l380,7133l316,7343l253,7483l253,7692l190,7832l127,8042l127,8252l63,8462l63,8601l63,8811l0,9021l0,9161l0,9371l0,9580l0,9790l0,9930l0,10000l0,10140l0,10350l0,10559l0,10769l0,10909l63,11119l63,11329l63,11469l127,11678l127,11888l190,12098l253,12238l253,12448l316,12587l380,12797l443,13007l506,13147l570,13357l633,13497l696,13706l759,13846l823,14056l886,14196l1013,14406l1076,14545l1139,14685l1266,14895l1329,15035l1456,15175l1519,15315l1646,15524l1709,15664l1835,15804l1962,15944l2089,16084l2152,16224l2278,16364l2405,16503l2532,16643l2658,16783l2785,16923l2848,16993l2975,17133l3101,17273l3228,17413l3418,17483l3544,17622l3671,17692l3797,17832l3924,17902l4051,18042l4177,18112l4304,18252l4494,18322l4620,18392l4747,18531l4873,18601l5063,18671l5190,18741l5316,18811l5506,18881l5633,18951l5759,19021l5949,19091l6076,19161l6203,19231l6392,19301l6519,19371l6709,19441l6835,19441l6962,19510l7152,19580l7278,19580l7468,19650l7595,19650l7785,19720l7911,19720l8101,19790l8228,19790l8418,19860l8544,19860l8734,19860l8861,19930l9051,19930l9177,19930l9367,19930l9494,19930l9684,19930l9810,19930l10000,20000l10000,20000l10000,20000l10127,19930l10253,19930l10443,19930l10570,19930l10759,19930l10886,19930l11076,19930l11203,19860l11392,19860l11519,19860l11709,19790l11835,19790l12025,19720l12152,19720l12342,19650l12468,19650l12658,19580l12785,19580l12975,19510l13101,19441l13228,19441l13418,19371l13544,19301l13734,19231l13861,19161l13987,19091l14177,19021l14304,18951l14430,18881l14620,18811l14747,18741l14873,18671l15063,18601l15190,18531l15316,18392l15443,18322l15633,18252l15759,18112l15886,18042l16013,17902l16139,17832l16266,17692l16392,17622l16519,17483l16709,17413l16835,17273l16962,17133l17089,16993l17152,16923l17278,16783l17405,16643l17532,16503l17658,16364l17785,16224l17848,16084l17975,15944l18101,15804l18228,15664l18291,15524l18418,15315l18481,15175l18608,15035l18671,14895l18797,14685l18861,14545l18924,14406l19051,14196l19114,14056l19177,13846l19241,13706l19304,13497l19367,13357l19430,13147l19494,13007l19557,12797l19620,12587l19684,12448l19684,12238l19747,12098l19810,11888l19810,11678l19873,11469l19873,11329l19873,11119l19937,10909l19937,10769l19937,10559l19937,10350l19937,10140l19937,10000l20000,10000l19937,9790l19937,9580l19937,9371l19937,9161l19937,9021l19873,8811l19873,8601l19873,8462l19810,8252l19810,8042l19747,7832l19684,7692l19684,7483l19620,7343l19557,7133l19494,6923l19430,6783l19367,6573l19304,6434l19241,6224l19177,6084l19114,5874l19051,5734l18924,5524l18861,5385l18797,5245l18671,5035l18608,4895l18481,4755l18418,4615l18291,4406l18228,4266l18101,4126l17975,3986l17848,3846l17785,3706l17658,3566l17532,3427l17405,3287l17278,3147l17152,3007l17089,2937l16962,2797l16835,2657l16709,2517l16519,2448l16392,2308l16266,2238l16139,2098l16013,2028l15886,1888l15759,1818l15633,1678l15443,1608l15316,1538l15190,1399l15063,1329l14873,1259l14747,1189l14620,1119l14430,1049l14304,979l14177,909l13987,839l13861,769l13734,699l13544,629l13418,559l13228,490l13101,490l12975,420l12785,350l12658,350l12468,280l12342,280l12152,210l12025,210l11835,140l11709,140l11519,70l11392,70l11203,70l11076,0l10886,0l10759,0l10570,0l10443,0l10253,0l10127,0l10000,0l10000,0l10000,0e" stroked="t" o:allowincell="f" style="position:absolute;margin-left:-5.25pt;margin-top:10.5pt;width:15.75pt;height:14.25pt;mso-wrap-style:none;v-text-anchor:middle">
                <v:imagedata r:id="rId53" o:detectmouseclick="t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+  Получили АМ ОБП без использования фильтров .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ы оперируем комплексными функциями для того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чтобы убрать основную часть энергии несущей .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гибающие и фаза УПСП (узко-полосного случайного процесса ).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вадратурные составляющие огибающей .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Symbol" w:hAnsi="Symbol"/>
          <w:sz w:val="20"/>
        </w:rPr>
        <w:t>Dw</w:t>
      </w:r>
      <w:r>
        <w:rPr>
          <w:rFonts w:cs="Times New Roman Cyr" w:ascii="Times New Roman Cyr" w:hAnsi="Times New Roman Cyr"/>
        </w:rPr>
        <w:t>&lt;&lt;</w:t>
      </w:r>
      <w:r>
        <w:rPr>
          <w:rFonts w:cs="Times New Roman Cyr" w:ascii="Symbol" w:hAnsi="Symbol"/>
          <w:sz w:val="20"/>
        </w:rPr>
        <w:t>w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60    465   470             f,кГц</w:t>
      </w:r>
    </w:p>
    <w:p>
      <w:pPr>
        <w:pStyle w:val="Normal"/>
        <w:widowControl/>
        <w:jc w:val="center"/>
        <w:rPr/>
      </w:pPr>
      <w:r>
        <w:rPr>
          <w:rFonts w:cs="Times New Roman Cyr" w:ascii="Symbol" w:hAnsi="Symbol"/>
          <w:sz w:val="20"/>
        </w:rPr>
        <w:t>y</w:t>
      </w:r>
      <w:r>
        <w:rPr>
          <w:rFonts w:cs="Times New Roman Cyr" w:ascii="Times New Roman Cyr" w:hAnsi="Times New Roman Cyr"/>
        </w:rPr>
        <w:t xml:space="preserve">(t) = </w:t>
      </w:r>
      <w:r>
        <w:rPr>
          <w:rFonts w:cs="Times New Roman Cyr" w:ascii="Symbol" w:hAnsi="Symbol"/>
          <w:sz w:val="20"/>
        </w:rPr>
        <w:t>w0</w:t>
      </w:r>
      <w:r>
        <w:rPr>
          <w:rFonts w:cs="Times New Roman Cyr" w:ascii="Times New Roman Cyr" w:hAnsi="Times New Roman Cyr"/>
        </w:rPr>
        <w:t xml:space="preserve">t- </w:t>
      </w:r>
      <w:r>
        <w:rPr>
          <w:rFonts w:cs="Times New Roman Cyr" w:ascii="Symbol" w:hAnsi="Symbol"/>
          <w:sz w:val="20"/>
        </w:rPr>
        <w:t>j</w:t>
      </w:r>
      <w:r>
        <w:rPr>
          <w:rFonts w:cs="Times New Roman Cyr" w:ascii="Times New Roman Cyr" w:hAnsi="Times New Roman Cyr"/>
        </w:rPr>
        <w:t>(t)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81175</wp:posOffset>
                </wp:positionH>
                <wp:positionV relativeFrom="paragraph">
                  <wp:posOffset>85725</wp:posOffset>
                </wp:positionV>
                <wp:extent cx="229235" cy="635"/>
                <wp:effectExtent l="635" t="6350" r="635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6.75pt" to="158.25pt,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Symbol" w:hAnsi="Symbol"/>
          <w:sz w:val="20"/>
        </w:rPr>
        <w:t>w0</w:t>
      </w:r>
      <w:r>
        <w:rPr>
          <w:rFonts w:cs="Times New Roman Cyr" w:ascii="Times New Roman Cyr" w:hAnsi="Times New Roman Cyr"/>
        </w:rPr>
        <w:t xml:space="preserve"> - (            )         </w:t>
      </w:r>
      <w:r>
        <w:rPr>
          <w:rFonts w:cs="Times New Roman Cyr" w:ascii="Symbol" w:hAnsi="Symbol"/>
          <w:sz w:val="20"/>
        </w:rPr>
        <w:t>j</w:t>
      </w:r>
      <w:r>
        <w:rPr>
          <w:rFonts w:cs="Times New Roman Cyr" w:ascii="Times New Roman Cyr" w:hAnsi="Times New Roman Cyr"/>
        </w:rPr>
        <w:t>(t)</w:t>
      </w:r>
    </w:p>
    <w:p>
      <w:pPr>
        <w:pStyle w:val="Normal"/>
        <w:widowControl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81175</wp:posOffset>
                </wp:positionH>
                <wp:positionV relativeFrom="paragraph">
                  <wp:posOffset>95885</wp:posOffset>
                </wp:positionV>
                <wp:extent cx="210185" cy="635"/>
                <wp:effectExtent l="635" t="3175" r="635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7.55pt" to="156.75pt,7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62200</wp:posOffset>
                </wp:positionH>
                <wp:positionV relativeFrom="paragraph">
                  <wp:posOffset>-153035</wp:posOffset>
                </wp:positionV>
                <wp:extent cx="635" cy="391160"/>
                <wp:effectExtent l="38100" t="635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-12.05pt" to="186pt,1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62200</wp:posOffset>
                </wp:positionH>
                <wp:positionV relativeFrom="paragraph">
                  <wp:posOffset>238125</wp:posOffset>
                </wp:positionV>
                <wp:extent cx="1029335" cy="1270"/>
                <wp:effectExtent l="635" t="37465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2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8.75pt" to="267pt,1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343150</wp:posOffset>
                </wp:positionH>
                <wp:positionV relativeFrom="paragraph">
                  <wp:posOffset>29210</wp:posOffset>
                </wp:positionV>
                <wp:extent cx="952500" cy="257175"/>
                <wp:effectExtent l="1905" t="2540" r="2540" b="19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4765"/>
                              </a:moveTo>
                              <a:lnTo>
                                <a:pt x="400" y="14765"/>
                              </a:lnTo>
                              <a:lnTo>
                                <a:pt x="787" y="13284"/>
                              </a:lnTo>
                              <a:lnTo>
                                <a:pt x="787" y="12593"/>
                              </a:lnTo>
                              <a:lnTo>
                                <a:pt x="987" y="12593"/>
                              </a:lnTo>
                              <a:lnTo>
                                <a:pt x="987" y="11852"/>
                              </a:lnTo>
                              <a:lnTo>
                                <a:pt x="1187" y="11852"/>
                              </a:lnTo>
                              <a:lnTo>
                                <a:pt x="1187" y="14765"/>
                              </a:lnTo>
                              <a:lnTo>
                                <a:pt x="1387" y="15506"/>
                              </a:lnTo>
                              <a:lnTo>
                                <a:pt x="1387" y="17778"/>
                              </a:lnTo>
                              <a:lnTo>
                                <a:pt x="1600" y="18519"/>
                              </a:lnTo>
                              <a:lnTo>
                                <a:pt x="1800" y="18519"/>
                              </a:lnTo>
                              <a:lnTo>
                                <a:pt x="1800" y="19259"/>
                              </a:lnTo>
                              <a:lnTo>
                                <a:pt x="2200" y="19259"/>
                              </a:lnTo>
                              <a:lnTo>
                                <a:pt x="2200" y="20000"/>
                              </a:lnTo>
                              <a:lnTo>
                                <a:pt x="3787" y="20000"/>
                              </a:lnTo>
                              <a:lnTo>
                                <a:pt x="3787" y="19259"/>
                              </a:lnTo>
                              <a:lnTo>
                                <a:pt x="3987" y="19259"/>
                              </a:lnTo>
                              <a:lnTo>
                                <a:pt x="3987" y="17778"/>
                              </a:lnTo>
                              <a:lnTo>
                                <a:pt x="4187" y="17778"/>
                              </a:lnTo>
                              <a:lnTo>
                                <a:pt x="4187" y="16247"/>
                              </a:lnTo>
                              <a:lnTo>
                                <a:pt x="4387" y="16247"/>
                              </a:lnTo>
                              <a:lnTo>
                                <a:pt x="4387" y="14765"/>
                              </a:lnTo>
                              <a:lnTo>
                                <a:pt x="4600" y="14765"/>
                              </a:lnTo>
                              <a:lnTo>
                                <a:pt x="4600" y="12593"/>
                              </a:lnTo>
                              <a:lnTo>
                                <a:pt x="5000" y="12593"/>
                              </a:lnTo>
                              <a:lnTo>
                                <a:pt x="5000" y="13284"/>
                              </a:lnTo>
                              <a:lnTo>
                                <a:pt x="5200" y="14025"/>
                              </a:lnTo>
                              <a:lnTo>
                                <a:pt x="5200" y="14765"/>
                              </a:lnTo>
                              <a:lnTo>
                                <a:pt x="5387" y="15506"/>
                              </a:lnTo>
                              <a:lnTo>
                                <a:pt x="5387" y="16988"/>
                              </a:lnTo>
                              <a:lnTo>
                                <a:pt x="5587" y="16988"/>
                              </a:lnTo>
                              <a:lnTo>
                                <a:pt x="5787" y="17778"/>
                              </a:lnTo>
                              <a:lnTo>
                                <a:pt x="5787" y="18519"/>
                              </a:lnTo>
                              <a:lnTo>
                                <a:pt x="6200" y="18519"/>
                              </a:lnTo>
                              <a:lnTo>
                                <a:pt x="6200" y="19259"/>
                              </a:lnTo>
                              <a:lnTo>
                                <a:pt x="6600" y="20000"/>
                              </a:lnTo>
                              <a:lnTo>
                                <a:pt x="6987" y="20000"/>
                              </a:lnTo>
                              <a:lnTo>
                                <a:pt x="6987" y="19259"/>
                              </a:lnTo>
                              <a:lnTo>
                                <a:pt x="7187" y="19259"/>
                              </a:lnTo>
                              <a:lnTo>
                                <a:pt x="7187" y="17778"/>
                              </a:lnTo>
                              <a:lnTo>
                                <a:pt x="7387" y="16988"/>
                              </a:lnTo>
                              <a:lnTo>
                                <a:pt x="7387" y="16247"/>
                              </a:lnTo>
                              <a:lnTo>
                                <a:pt x="7600" y="14765"/>
                              </a:lnTo>
                              <a:lnTo>
                                <a:pt x="8000" y="5877"/>
                              </a:lnTo>
                              <a:lnTo>
                                <a:pt x="8587" y="1481"/>
                              </a:lnTo>
                              <a:lnTo>
                                <a:pt x="8587" y="0"/>
                              </a:lnTo>
                              <a:lnTo>
                                <a:pt x="8987" y="0"/>
                              </a:lnTo>
                              <a:lnTo>
                                <a:pt x="8987" y="741"/>
                              </a:lnTo>
                              <a:lnTo>
                                <a:pt x="9200" y="2222"/>
                              </a:lnTo>
                              <a:lnTo>
                                <a:pt x="9400" y="2963"/>
                              </a:lnTo>
                              <a:lnTo>
                                <a:pt x="9400" y="4395"/>
                              </a:lnTo>
                              <a:lnTo>
                                <a:pt x="9600" y="5136"/>
                              </a:lnTo>
                              <a:lnTo>
                                <a:pt x="9600" y="6617"/>
                              </a:lnTo>
                              <a:lnTo>
                                <a:pt x="9787" y="6617"/>
                              </a:lnTo>
                              <a:lnTo>
                                <a:pt x="9787" y="8889"/>
                              </a:lnTo>
                              <a:lnTo>
                                <a:pt x="9987" y="9630"/>
                              </a:lnTo>
                              <a:lnTo>
                                <a:pt x="9987" y="10370"/>
                              </a:lnTo>
                              <a:lnTo>
                                <a:pt x="10187" y="11111"/>
                              </a:lnTo>
                              <a:lnTo>
                                <a:pt x="10187" y="16247"/>
                              </a:lnTo>
                              <a:lnTo>
                                <a:pt x="10387" y="16988"/>
                              </a:lnTo>
                              <a:lnTo>
                                <a:pt x="10600" y="16988"/>
                              </a:lnTo>
                              <a:lnTo>
                                <a:pt x="10800" y="18519"/>
                              </a:lnTo>
                              <a:lnTo>
                                <a:pt x="11387" y="18519"/>
                              </a:lnTo>
                              <a:lnTo>
                                <a:pt x="11587" y="19259"/>
                              </a:lnTo>
                              <a:lnTo>
                                <a:pt x="13187" y="19259"/>
                              </a:lnTo>
                              <a:lnTo>
                                <a:pt x="13187" y="18519"/>
                              </a:lnTo>
                              <a:lnTo>
                                <a:pt x="13387" y="17778"/>
                              </a:lnTo>
                              <a:lnTo>
                                <a:pt x="13387" y="16988"/>
                              </a:lnTo>
                              <a:lnTo>
                                <a:pt x="13600" y="16247"/>
                              </a:lnTo>
                              <a:lnTo>
                                <a:pt x="13600" y="15506"/>
                              </a:lnTo>
                              <a:lnTo>
                                <a:pt x="13800" y="15506"/>
                              </a:lnTo>
                              <a:lnTo>
                                <a:pt x="13800" y="14765"/>
                              </a:lnTo>
                              <a:lnTo>
                                <a:pt x="14000" y="14025"/>
                              </a:lnTo>
                              <a:lnTo>
                                <a:pt x="15600" y="14025"/>
                              </a:lnTo>
                              <a:lnTo>
                                <a:pt x="15787" y="14765"/>
                              </a:lnTo>
                              <a:lnTo>
                                <a:pt x="15987" y="14765"/>
                              </a:lnTo>
                              <a:lnTo>
                                <a:pt x="16387" y="17778"/>
                              </a:lnTo>
                              <a:lnTo>
                                <a:pt x="16800" y="17778"/>
                              </a:lnTo>
                              <a:lnTo>
                                <a:pt x="17000" y="16988"/>
                              </a:lnTo>
                              <a:lnTo>
                                <a:pt x="17387" y="14025"/>
                              </a:lnTo>
                              <a:lnTo>
                                <a:pt x="17787" y="14025"/>
                              </a:lnTo>
                              <a:lnTo>
                                <a:pt x="17987" y="13284"/>
                              </a:lnTo>
                              <a:lnTo>
                                <a:pt x="18400" y="13284"/>
                              </a:lnTo>
                              <a:lnTo>
                                <a:pt x="18600" y="12593"/>
                              </a:lnTo>
                              <a:lnTo>
                                <a:pt x="18987" y="12593"/>
                              </a:lnTo>
                              <a:lnTo>
                                <a:pt x="19187" y="13284"/>
                              </a:lnTo>
                              <a:lnTo>
                                <a:pt x="19387" y="13284"/>
                              </a:lnTo>
                              <a:lnTo>
                                <a:pt x="19387" y="14765"/>
                              </a:lnTo>
                              <a:lnTo>
                                <a:pt x="19600" y="14765"/>
                              </a:lnTo>
                              <a:lnTo>
                                <a:pt x="19800" y="15506"/>
                              </a:lnTo>
                              <a:lnTo>
                                <a:pt x="20000" y="15506"/>
                              </a:lnTo>
                              <a:lnTo>
                                <a:pt x="20000" y="16247"/>
                              </a:lnTo>
                            </a:path>
                          </a:pathLst>
                        </a:custGeom>
                        <a:blipFill rotWithShape="0">
                          <a:blip r:embed="rId54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4765l400,14765l787,13284l787,12593l987,12593l987,11852l1187,11852l1187,14765l1387,15506l1387,17778l1600,18519l1800,18519l1800,19259l2200,19259l2200,20000l3787,20000l3787,19259l3987,19259l3987,17778l4187,17778l4187,16247l4387,16247l4387,14765l4600,14765l4600,12593l5000,12593l5000,13284l5200,14025l5200,14765l5387,15506l5387,16988l5587,16988l5787,17778l5787,18519l6200,18519l6200,19259l6600,20000l6987,20000l6987,19259l7187,19259l7187,17778l7387,16988l7387,16247l7600,14765l8000,5877l8587,1481l8587,0l8987,0l8987,741l9200,2222l9400,2963l9400,4395l9600,5136l9600,6617l9787,6617l9787,8889l9987,9630l9987,10370l10187,11111l10187,16247l10387,16988l10600,16988l10800,18519l11387,18519l11587,19259l13187,19259l13187,18519l13387,17778l13387,16988l13600,16247l13600,15506l13800,15506l13800,14765l14000,14025l15600,14025l15787,14765l15987,14765l16387,17778l16800,17778l17000,16988l17387,14025l17787,14025l17987,13284l18400,13284l18600,12593l18987,12593l19187,13284l19387,13284l19387,14765l19600,14765l19800,15506l20000,15506l20000,16247e" stroked="t" o:allowincell="f" style="position:absolute;margin-left:184.5pt;margin-top:2.3pt;width:74.95pt;height:20.2pt;mso-wrap-style:none;v-text-anchor:middle">
                <v:imagedata r:id="rId55" o:detectmouseclick="t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rFonts w:cs="Times New Roman Cyr" w:ascii="Symbol" w:hAnsi="Symbol"/>
          <w:sz w:val="20"/>
        </w:rPr>
        <w:t>y</w:t>
      </w:r>
      <w:r>
        <w:rPr>
          <w:rFonts w:cs="Times New Roman Cyr" w:ascii="Times New Roman Cyr" w:hAnsi="Times New Roman Cyr"/>
        </w:rPr>
        <w:t>(t)- (           )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t                                                                     t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/>
      </w:pPr>
      <w:r>
        <w:rPr>
          <w:rFonts w:cs="Times New Roman Cyr" w:ascii="Times New Roman Cyr" w:hAnsi="Times New Roman Cyr"/>
        </w:rPr>
        <w:t xml:space="preserve">Фаза УПСП разбивается на две составляющие флуктуированную  </w:t>
      </w:r>
      <w:r>
        <w:rPr>
          <w:rFonts w:cs="Times New Roman Cyr" w:ascii="Symbol" w:hAnsi="Symbol"/>
          <w:sz w:val="20"/>
        </w:rPr>
        <w:t>j</w:t>
      </w:r>
      <w:r>
        <w:rPr>
          <w:rFonts w:cs="Times New Roman Cyr" w:ascii="Times New Roman Cyr" w:hAnsi="Times New Roman Cyr"/>
        </w:rPr>
        <w:t>(t)</w:t>
      </w:r>
    </w:p>
    <w:p>
      <w:pPr>
        <w:pStyle w:val="Normal"/>
        <w:widowControl/>
        <w:jc w:val="center"/>
        <w:rPr/>
      </w:pPr>
      <w:r>
        <w:rPr>
          <w:rFonts w:cs="Times New Roman Cyr" w:ascii="Times New Roman Cyr" w:hAnsi="Times New Roman Cyr"/>
        </w:rPr>
        <w:t xml:space="preserve">и мат.ожидания   </w:t>
      </w:r>
      <w:r>
        <w:rPr>
          <w:rFonts w:cs="Times New Roman Cyr" w:ascii="Symbol" w:hAnsi="Symbol"/>
          <w:sz w:val="20"/>
        </w:rPr>
        <w:t>w0</w:t>
      </w:r>
      <w:r>
        <w:rPr>
          <w:rFonts w:cs="Times New Roman Cyr" w:ascii="Times New Roman Cyr" w:hAnsi="Times New Roman Cyr"/>
        </w:rPr>
        <w:t>t .</w:t>
      </w:r>
    </w:p>
    <w:p>
      <w:pPr>
        <w:pStyle w:val="Normal"/>
        <w:widowControl/>
        <w:jc w:val="center"/>
        <w:rPr/>
      </w:pPr>
      <w:r>
        <w:rPr>
          <w:rFonts w:cs="Times New Roman Cyr" w:ascii="Symbol" w:hAnsi="Symbol"/>
          <w:sz w:val="20"/>
        </w:rPr>
        <w:t>x</w:t>
      </w:r>
      <w:r>
        <w:rPr>
          <w:rFonts w:cs="Times New Roman Cyr" w:ascii="Times New Roman Cyr" w:hAnsi="Times New Roman Cyr"/>
        </w:rPr>
        <w:t>(t) =Е(t)cos</w:t>
      </w:r>
      <w:r>
        <w:rPr>
          <w:rFonts w:cs="Times New Roman Cyr" w:ascii="Symbol" w:hAnsi="Symbol"/>
          <w:sz w:val="20"/>
        </w:rPr>
        <w:t>y</w:t>
      </w:r>
      <w:r>
        <w:rPr>
          <w:rFonts w:cs="Times New Roman Cyr" w:ascii="Times New Roman Cyr" w:hAnsi="Times New Roman Cyr"/>
        </w:rPr>
        <w:t>(t)=E(t)cos(</w:t>
      </w:r>
      <w:r>
        <w:rPr>
          <w:rFonts w:cs="Times New Roman Cyr" w:ascii="Symbol" w:hAnsi="Symbol"/>
          <w:sz w:val="20"/>
        </w:rPr>
        <w:t>w0</w:t>
      </w:r>
      <w:r>
        <w:rPr>
          <w:rFonts w:cs="Times New Roman Cyr" w:ascii="Times New Roman Cyr" w:hAnsi="Times New Roman Cyr"/>
        </w:rPr>
        <w:t>t -</w:t>
      </w:r>
      <w:r>
        <w:rPr>
          <w:rFonts w:cs="Times New Roman Cyr" w:ascii="Symbol" w:hAnsi="Symbol"/>
          <w:sz w:val="20"/>
        </w:rPr>
        <w:t>j</w:t>
      </w:r>
      <w:r>
        <w:rPr>
          <w:rFonts w:cs="Times New Roman Cyr" w:ascii="Times New Roman Cyr" w:hAnsi="Times New Roman Cyr"/>
        </w:rPr>
        <w:t>(t))=E(t)cos</w:t>
      </w:r>
      <w:r>
        <w:rPr>
          <w:rFonts w:cs="Times New Roman Cyr" w:ascii="Symbol" w:hAnsi="Symbol"/>
          <w:sz w:val="20"/>
        </w:rPr>
        <w:t>j</w:t>
      </w:r>
      <w:r>
        <w:rPr>
          <w:rFonts w:cs="Times New Roman Cyr" w:ascii="Times New Roman Cyr" w:hAnsi="Times New Roman Cyr"/>
        </w:rPr>
        <w:t>(t)cos</w:t>
      </w:r>
      <w:r>
        <w:rPr>
          <w:rFonts w:cs="Times New Roman Cyr" w:ascii="Symbol" w:hAnsi="Symbol"/>
          <w:sz w:val="20"/>
        </w:rPr>
        <w:t>w0</w:t>
      </w:r>
      <w:r>
        <w:rPr>
          <w:rFonts w:cs="Times New Roman Cyr" w:ascii="Times New Roman Cyr" w:hAnsi="Times New Roman Cyr"/>
        </w:rPr>
        <w:t>t+E(t)sin</w:t>
      </w:r>
      <w:r>
        <w:rPr>
          <w:rFonts w:cs="Times New Roman Cyr" w:ascii="Symbol" w:hAnsi="Symbol"/>
          <w:sz w:val="20"/>
        </w:rPr>
        <w:t>j</w:t>
      </w:r>
      <w:r>
        <w:rPr>
          <w:rFonts w:cs="Times New Roman Cyr" w:ascii="Times New Roman Cyr" w:hAnsi="Times New Roman Cyr"/>
        </w:rPr>
        <w:t>(t)sin</w:t>
      </w:r>
      <w:r>
        <w:rPr>
          <w:rFonts w:cs="Times New Roman Cyr" w:ascii="Symbol" w:hAnsi="Symbol"/>
          <w:sz w:val="20"/>
        </w:rPr>
        <w:t>w0</w:t>
      </w:r>
      <w:r>
        <w:rPr>
          <w:rFonts w:cs="Times New Roman Cyr" w:ascii="Times New Roman Cyr" w:hAnsi="Times New Roman Cyr"/>
        </w:rPr>
        <w:t>t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A(t)                              B(t)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A(t) и  B(t) медленно меняющиеся функции . Получаются , как случайные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ункции времени .</w:t>
      </w:r>
    </w:p>
    <w:p>
      <w:pPr>
        <w:pStyle w:val="Normal"/>
        <w:widowControl/>
        <w:jc w:val="center"/>
        <w:rPr/>
      </w:pPr>
      <w:r>
        <w:rPr>
          <w:rFonts w:cs="Times New Roman Cyr" w:ascii="Symbol" w:hAnsi="Symbol"/>
          <w:sz w:val="20"/>
        </w:rPr>
        <w:t>x</w:t>
      </w:r>
      <w:r>
        <w:rPr>
          <w:rFonts w:cs="Times New Roman Cyr" w:ascii="Times New Roman Cyr" w:hAnsi="Times New Roman Cyr"/>
        </w:rPr>
        <w:t>(t)=A(t)cos</w:t>
      </w:r>
      <w:r>
        <w:rPr>
          <w:rFonts w:cs="Times New Roman Cyr" w:ascii="Symbol" w:hAnsi="Symbol"/>
          <w:sz w:val="20"/>
        </w:rPr>
        <w:t>w0</w:t>
      </w:r>
      <w:r>
        <w:rPr>
          <w:rFonts w:cs="Times New Roman Cyr" w:ascii="Times New Roman Cyr" w:hAnsi="Times New Roman Cyr"/>
        </w:rPr>
        <w:t>t + B(t)sin</w:t>
      </w:r>
      <w:r>
        <w:rPr>
          <w:rFonts w:cs="Times New Roman Cyr" w:ascii="Symbol" w:hAnsi="Symbol"/>
          <w:sz w:val="20"/>
        </w:rPr>
        <w:t>w0</w:t>
      </w:r>
      <w:r>
        <w:rPr>
          <w:rFonts w:cs="Times New Roman Cyr" w:ascii="Times New Roman Cyr" w:hAnsi="Times New Roman Cyr"/>
        </w:rPr>
        <w:t>t , где A(t) и B(t) - квадратурные составляющие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гибающей .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этом колебание вектор Е(t) будет колебаться , т.е. показывать флуктуацию.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050</wp:posOffset>
                </wp:positionH>
                <wp:positionV relativeFrom="paragraph">
                  <wp:posOffset>124460</wp:posOffset>
                </wp:positionV>
                <wp:extent cx="635" cy="475615"/>
                <wp:effectExtent l="38100" t="635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7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9.8pt" to="-1.5pt,4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</w:rPr>
        <w:t>A(t)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050</wp:posOffset>
                </wp:positionH>
                <wp:positionV relativeFrom="paragraph">
                  <wp:posOffset>142875</wp:posOffset>
                </wp:positionV>
                <wp:extent cx="600710" cy="324485"/>
                <wp:effectExtent l="3175" t="5715" r="63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" cy="32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11.25pt" to="45.75pt,36.7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0550</wp:posOffset>
                </wp:positionH>
                <wp:positionV relativeFrom="paragraph">
                  <wp:posOffset>142875</wp:posOffset>
                </wp:positionV>
                <wp:extent cx="635" cy="305435"/>
                <wp:effectExtent l="3175" t="635" r="317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5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pt,11.25pt" to="46.5pt,35.2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9050</wp:posOffset>
                </wp:positionH>
                <wp:positionV relativeFrom="paragraph">
                  <wp:posOffset>123825</wp:posOffset>
                </wp:positionV>
                <wp:extent cx="610235" cy="635"/>
                <wp:effectExtent l="635" t="3175" r="635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9.75pt" to="46.5pt,9.7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525</wp:posOffset>
                </wp:positionH>
                <wp:positionV relativeFrom="paragraph">
                  <wp:posOffset>114300</wp:posOffset>
                </wp:positionV>
                <wp:extent cx="635" cy="334010"/>
                <wp:effectExtent l="38100" t="635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9pt" to="-0.75pt,35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0525</wp:posOffset>
                </wp:positionH>
                <wp:positionV relativeFrom="paragraph">
                  <wp:posOffset>105410</wp:posOffset>
                </wp:positionV>
                <wp:extent cx="76835" cy="200660"/>
                <wp:effectExtent l="6985" t="6350" r="6985" b="698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826" y="0"/>
                              </a:lnTo>
                              <a:lnTo>
                                <a:pt x="1653" y="63"/>
                              </a:lnTo>
                              <a:lnTo>
                                <a:pt x="2645" y="127"/>
                              </a:lnTo>
                              <a:lnTo>
                                <a:pt x="3471" y="316"/>
                              </a:lnTo>
                              <a:lnTo>
                                <a:pt x="4298" y="443"/>
                              </a:lnTo>
                              <a:lnTo>
                                <a:pt x="5289" y="696"/>
                              </a:lnTo>
                              <a:lnTo>
                                <a:pt x="5950" y="949"/>
                              </a:lnTo>
                              <a:lnTo>
                                <a:pt x="6777" y="1203"/>
                              </a:lnTo>
                              <a:lnTo>
                                <a:pt x="7603" y="1456"/>
                              </a:lnTo>
                              <a:lnTo>
                                <a:pt x="8264" y="1772"/>
                              </a:lnTo>
                              <a:lnTo>
                                <a:pt x="8926" y="2152"/>
                              </a:lnTo>
                              <a:lnTo>
                                <a:pt x="9587" y="2468"/>
                              </a:lnTo>
                              <a:lnTo>
                                <a:pt x="10248" y="2848"/>
                              </a:lnTo>
                              <a:lnTo>
                                <a:pt x="10909" y="3228"/>
                              </a:lnTo>
                              <a:lnTo>
                                <a:pt x="11405" y="3608"/>
                              </a:lnTo>
                              <a:lnTo>
                                <a:pt x="11901" y="3987"/>
                              </a:lnTo>
                              <a:lnTo>
                                <a:pt x="12397" y="4367"/>
                              </a:lnTo>
                              <a:lnTo>
                                <a:pt x="12893" y="4747"/>
                              </a:lnTo>
                              <a:lnTo>
                                <a:pt x="13223" y="5127"/>
                              </a:lnTo>
                              <a:lnTo>
                                <a:pt x="13719" y="5443"/>
                              </a:lnTo>
                              <a:lnTo>
                                <a:pt x="14050" y="5823"/>
                              </a:lnTo>
                              <a:lnTo>
                                <a:pt x="14380" y="6203"/>
                              </a:lnTo>
                              <a:lnTo>
                                <a:pt x="14711" y="6582"/>
                              </a:lnTo>
                              <a:lnTo>
                                <a:pt x="15041" y="6899"/>
                              </a:lnTo>
                              <a:lnTo>
                                <a:pt x="15372" y="7278"/>
                              </a:lnTo>
                              <a:lnTo>
                                <a:pt x="15702" y="7595"/>
                              </a:lnTo>
                              <a:lnTo>
                                <a:pt x="15868" y="7975"/>
                              </a:lnTo>
                              <a:lnTo>
                                <a:pt x="16198" y="8291"/>
                              </a:lnTo>
                              <a:lnTo>
                                <a:pt x="16364" y="8608"/>
                              </a:lnTo>
                              <a:lnTo>
                                <a:pt x="16529" y="8924"/>
                              </a:lnTo>
                              <a:lnTo>
                                <a:pt x="16860" y="9241"/>
                              </a:lnTo>
                              <a:lnTo>
                                <a:pt x="17025" y="9494"/>
                              </a:lnTo>
                              <a:lnTo>
                                <a:pt x="17190" y="9810"/>
                              </a:lnTo>
                              <a:lnTo>
                                <a:pt x="17355" y="10063"/>
                              </a:lnTo>
                              <a:lnTo>
                                <a:pt x="17521" y="10380"/>
                              </a:lnTo>
                              <a:lnTo>
                                <a:pt x="17686" y="10633"/>
                              </a:lnTo>
                              <a:lnTo>
                                <a:pt x="17686" y="10886"/>
                              </a:lnTo>
                              <a:lnTo>
                                <a:pt x="17851" y="11139"/>
                              </a:lnTo>
                              <a:lnTo>
                                <a:pt x="18017" y="11392"/>
                              </a:lnTo>
                              <a:lnTo>
                                <a:pt x="18182" y="11646"/>
                              </a:lnTo>
                              <a:lnTo>
                                <a:pt x="18182" y="11899"/>
                              </a:lnTo>
                              <a:lnTo>
                                <a:pt x="18347" y="12152"/>
                              </a:lnTo>
                              <a:lnTo>
                                <a:pt x="18347" y="12342"/>
                              </a:lnTo>
                              <a:lnTo>
                                <a:pt x="18512" y="12595"/>
                              </a:lnTo>
                              <a:lnTo>
                                <a:pt x="18512" y="12848"/>
                              </a:lnTo>
                              <a:lnTo>
                                <a:pt x="18678" y="13038"/>
                              </a:lnTo>
                              <a:lnTo>
                                <a:pt x="18678" y="13228"/>
                              </a:lnTo>
                              <a:lnTo>
                                <a:pt x="18843" y="13481"/>
                              </a:lnTo>
                              <a:lnTo>
                                <a:pt x="18843" y="13671"/>
                              </a:lnTo>
                              <a:lnTo>
                                <a:pt x="19008" y="13861"/>
                              </a:lnTo>
                              <a:lnTo>
                                <a:pt x="19008" y="14051"/>
                              </a:lnTo>
                              <a:lnTo>
                                <a:pt x="19008" y="14241"/>
                              </a:lnTo>
                              <a:lnTo>
                                <a:pt x="19174" y="14430"/>
                              </a:lnTo>
                              <a:lnTo>
                                <a:pt x="19174" y="14620"/>
                              </a:lnTo>
                              <a:lnTo>
                                <a:pt x="19174" y="14810"/>
                              </a:lnTo>
                              <a:lnTo>
                                <a:pt x="19339" y="14937"/>
                              </a:lnTo>
                              <a:lnTo>
                                <a:pt x="19339" y="15127"/>
                              </a:lnTo>
                              <a:lnTo>
                                <a:pt x="19339" y="15316"/>
                              </a:lnTo>
                              <a:lnTo>
                                <a:pt x="19339" y="15506"/>
                              </a:lnTo>
                              <a:lnTo>
                                <a:pt x="19504" y="15633"/>
                              </a:lnTo>
                              <a:lnTo>
                                <a:pt x="19504" y="15823"/>
                              </a:lnTo>
                              <a:lnTo>
                                <a:pt x="19504" y="15949"/>
                              </a:lnTo>
                              <a:lnTo>
                                <a:pt x="19504" y="16139"/>
                              </a:lnTo>
                              <a:lnTo>
                                <a:pt x="19504" y="16266"/>
                              </a:lnTo>
                              <a:lnTo>
                                <a:pt x="19669" y="16456"/>
                              </a:lnTo>
                              <a:lnTo>
                                <a:pt x="19669" y="16582"/>
                              </a:lnTo>
                              <a:lnTo>
                                <a:pt x="19669" y="16772"/>
                              </a:lnTo>
                              <a:lnTo>
                                <a:pt x="19669" y="16899"/>
                              </a:lnTo>
                              <a:lnTo>
                                <a:pt x="19669" y="17089"/>
                              </a:lnTo>
                              <a:lnTo>
                                <a:pt x="19669" y="17215"/>
                              </a:lnTo>
                              <a:lnTo>
                                <a:pt x="19669" y="17342"/>
                              </a:lnTo>
                              <a:lnTo>
                                <a:pt x="19835" y="17468"/>
                              </a:lnTo>
                              <a:lnTo>
                                <a:pt x="19835" y="17658"/>
                              </a:lnTo>
                              <a:lnTo>
                                <a:pt x="19835" y="17785"/>
                              </a:lnTo>
                              <a:lnTo>
                                <a:pt x="19835" y="17911"/>
                              </a:lnTo>
                              <a:lnTo>
                                <a:pt x="19835" y="18038"/>
                              </a:lnTo>
                              <a:lnTo>
                                <a:pt x="19835" y="18228"/>
                              </a:lnTo>
                              <a:lnTo>
                                <a:pt x="19835" y="18354"/>
                              </a:lnTo>
                              <a:lnTo>
                                <a:pt x="19835" y="18481"/>
                              </a:lnTo>
                              <a:lnTo>
                                <a:pt x="19835" y="18608"/>
                              </a:lnTo>
                              <a:lnTo>
                                <a:pt x="19835" y="18734"/>
                              </a:lnTo>
                              <a:lnTo>
                                <a:pt x="19835" y="18924"/>
                              </a:lnTo>
                              <a:lnTo>
                                <a:pt x="19835" y="19051"/>
                              </a:lnTo>
                              <a:lnTo>
                                <a:pt x="19835" y="19177"/>
                              </a:lnTo>
                              <a:lnTo>
                                <a:pt x="19835" y="19304"/>
                              </a:lnTo>
                              <a:lnTo>
                                <a:pt x="19835" y="19430"/>
                              </a:lnTo>
                              <a:lnTo>
                                <a:pt x="19835" y="19557"/>
                              </a:lnTo>
                              <a:lnTo>
                                <a:pt x="19835" y="19684"/>
                              </a:lnTo>
                              <a:lnTo>
                                <a:pt x="19835" y="19810"/>
                              </a:lnTo>
                              <a:lnTo>
                                <a:pt x="20000" y="20000"/>
                              </a:lnTo>
                              <a:lnTo>
                                <a:pt x="20000" y="200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826,0l1653,63l2645,127l3471,316l4298,443l5289,696l5950,949l6777,1203l7603,1456l8264,1772l8926,2152l9587,2468l10248,2848l10909,3228l11405,3608l11901,3987l12397,4367l12893,4747l13223,5127l13719,5443l14050,5823l14380,6203l14711,6582l15041,6899l15372,7278l15702,7595l15868,7975l16198,8291l16364,8608l16529,8924l16860,9241l17025,9494l17190,9810l17355,10063l17521,10380l17686,10633l17686,10886l17851,11139l18017,11392l18182,11646l18182,11899l18347,12152l18347,12342l18512,12595l18512,12848l18678,13038l18678,13228l18843,13481l18843,13671l19008,13861l19008,14051l19008,14241l19174,14430l19174,14620l19174,14810l19339,14937l19339,15127l19339,15316l19339,15506l19504,15633l19504,15823l19504,15949l19504,16139l19504,16266l19669,16456l19669,16582l19669,16772l19669,16899l19669,17089l19669,17215l19669,17342l19835,17468l19835,17658l19835,17785l19835,17911l19835,18038l19835,18228l19835,18354l19835,18481l19835,18608l19835,18734l19835,18924l19835,19051l19835,19177l19835,19304l19835,19430l19835,19557l19835,19684l19835,19810l20000,20000l20000,20000e" stroked="t" o:allowincell="f" style="position:absolute;margin-left:30.75pt;margin-top:8.3pt;width:6pt;height:15.7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cs="Times New Roman Cyr" w:ascii="Times New Roman Cyr" w:hAnsi="Times New Roman Cyr"/>
        </w:rPr>
        <w:t>E(t)</w:t>
      </w:r>
    </w:p>
    <w:p>
      <w:pPr>
        <w:pStyle w:val="Normal"/>
        <w:widowControl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050</wp:posOffset>
                </wp:positionH>
                <wp:positionV relativeFrom="paragraph">
                  <wp:posOffset>142875</wp:posOffset>
                </wp:positionV>
                <wp:extent cx="895985" cy="1270"/>
                <wp:effectExtent l="635" t="37465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0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11.25pt" to="69pt,1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Symbol" w:hAnsi="Symbol"/>
          <w:sz w:val="20"/>
        </w:rPr>
        <w:t>j</w:t>
      </w:r>
      <w:r>
        <w:rPr>
          <w:rFonts w:cs="Times New Roman Cyr" w:ascii="Times New Roman Cyr" w:hAnsi="Times New Roman Cyr"/>
        </w:rPr>
        <w:t>(t)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610235" cy="635"/>
                <wp:effectExtent l="635" t="38100" r="635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0pt" to="47.25pt,0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</w:rPr>
        <w:t>B(t)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66925</wp:posOffset>
                </wp:positionH>
                <wp:positionV relativeFrom="paragraph">
                  <wp:posOffset>239395</wp:posOffset>
                </wp:positionV>
                <wp:extent cx="56515" cy="115570"/>
                <wp:effectExtent l="6985" t="6350" r="6350" b="698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663" y="0"/>
                              </a:moveTo>
                              <a:lnTo>
                                <a:pt x="6742" y="0"/>
                              </a:lnTo>
                              <a:lnTo>
                                <a:pt x="6292" y="220"/>
                              </a:lnTo>
                              <a:lnTo>
                                <a:pt x="3820" y="659"/>
                              </a:lnTo>
                              <a:lnTo>
                                <a:pt x="3820" y="989"/>
                              </a:lnTo>
                              <a:lnTo>
                                <a:pt x="3371" y="1209"/>
                              </a:lnTo>
                              <a:lnTo>
                                <a:pt x="3371" y="3407"/>
                              </a:lnTo>
                              <a:lnTo>
                                <a:pt x="3820" y="3736"/>
                              </a:lnTo>
                              <a:lnTo>
                                <a:pt x="5169" y="3846"/>
                              </a:lnTo>
                              <a:lnTo>
                                <a:pt x="5169" y="4066"/>
                              </a:lnTo>
                              <a:lnTo>
                                <a:pt x="6292" y="4505"/>
                              </a:lnTo>
                              <a:lnTo>
                                <a:pt x="6292" y="4615"/>
                              </a:lnTo>
                              <a:lnTo>
                                <a:pt x="6742" y="4835"/>
                              </a:lnTo>
                              <a:lnTo>
                                <a:pt x="7865" y="4835"/>
                              </a:lnTo>
                              <a:lnTo>
                                <a:pt x="7865" y="5275"/>
                              </a:lnTo>
                              <a:lnTo>
                                <a:pt x="8539" y="5275"/>
                              </a:lnTo>
                              <a:lnTo>
                                <a:pt x="8539" y="6374"/>
                              </a:lnTo>
                              <a:lnTo>
                                <a:pt x="6292" y="6813"/>
                              </a:lnTo>
                              <a:lnTo>
                                <a:pt x="6292" y="7473"/>
                              </a:lnTo>
                              <a:lnTo>
                                <a:pt x="5618" y="7582"/>
                              </a:lnTo>
                              <a:lnTo>
                                <a:pt x="5618" y="7912"/>
                              </a:lnTo>
                              <a:lnTo>
                                <a:pt x="4494" y="8022"/>
                              </a:lnTo>
                              <a:lnTo>
                                <a:pt x="4494" y="8242"/>
                              </a:lnTo>
                              <a:lnTo>
                                <a:pt x="3820" y="8352"/>
                              </a:lnTo>
                              <a:lnTo>
                                <a:pt x="3820" y="9451"/>
                              </a:lnTo>
                              <a:lnTo>
                                <a:pt x="4494" y="9560"/>
                              </a:lnTo>
                              <a:lnTo>
                                <a:pt x="5169" y="9560"/>
                              </a:lnTo>
                              <a:lnTo>
                                <a:pt x="5618" y="9780"/>
                              </a:lnTo>
                              <a:lnTo>
                                <a:pt x="5618" y="9890"/>
                              </a:lnTo>
                              <a:lnTo>
                                <a:pt x="6292" y="9890"/>
                              </a:lnTo>
                              <a:lnTo>
                                <a:pt x="6292" y="10220"/>
                              </a:lnTo>
                              <a:lnTo>
                                <a:pt x="7416" y="10440"/>
                              </a:lnTo>
                              <a:lnTo>
                                <a:pt x="7865" y="10440"/>
                              </a:lnTo>
                              <a:lnTo>
                                <a:pt x="7865" y="10549"/>
                              </a:lnTo>
                              <a:lnTo>
                                <a:pt x="11461" y="10549"/>
                              </a:lnTo>
                              <a:lnTo>
                                <a:pt x="11910" y="10549"/>
                              </a:lnTo>
                              <a:lnTo>
                                <a:pt x="12584" y="10659"/>
                              </a:lnTo>
                              <a:lnTo>
                                <a:pt x="13034" y="10659"/>
                              </a:lnTo>
                              <a:lnTo>
                                <a:pt x="13708" y="10989"/>
                              </a:lnTo>
                              <a:lnTo>
                                <a:pt x="14382" y="10989"/>
                              </a:lnTo>
                              <a:lnTo>
                                <a:pt x="14607" y="10989"/>
                              </a:lnTo>
                              <a:lnTo>
                                <a:pt x="15506" y="10989"/>
                              </a:lnTo>
                              <a:lnTo>
                                <a:pt x="15506" y="11319"/>
                              </a:lnTo>
                              <a:lnTo>
                                <a:pt x="14607" y="11978"/>
                              </a:lnTo>
                              <a:lnTo>
                                <a:pt x="10562" y="12198"/>
                              </a:lnTo>
                              <a:lnTo>
                                <a:pt x="5618" y="13187"/>
                              </a:lnTo>
                              <a:lnTo>
                                <a:pt x="1124" y="13736"/>
                              </a:lnTo>
                              <a:lnTo>
                                <a:pt x="449" y="14396"/>
                              </a:lnTo>
                              <a:lnTo>
                                <a:pt x="0" y="14615"/>
                              </a:lnTo>
                              <a:lnTo>
                                <a:pt x="0" y="15055"/>
                              </a:lnTo>
                              <a:lnTo>
                                <a:pt x="449" y="15165"/>
                              </a:lnTo>
                              <a:lnTo>
                                <a:pt x="5169" y="15385"/>
                              </a:lnTo>
                              <a:lnTo>
                                <a:pt x="13034" y="15495"/>
                              </a:lnTo>
                              <a:lnTo>
                                <a:pt x="18876" y="15495"/>
                              </a:lnTo>
                              <a:lnTo>
                                <a:pt x="19551" y="15604"/>
                              </a:lnTo>
                              <a:lnTo>
                                <a:pt x="20000" y="15604"/>
                              </a:lnTo>
                              <a:lnTo>
                                <a:pt x="20000" y="15934"/>
                              </a:lnTo>
                              <a:lnTo>
                                <a:pt x="19551" y="16264"/>
                              </a:lnTo>
                              <a:lnTo>
                                <a:pt x="14607" y="17143"/>
                              </a:lnTo>
                              <a:lnTo>
                                <a:pt x="14382" y="17363"/>
                              </a:lnTo>
                              <a:lnTo>
                                <a:pt x="14382" y="18242"/>
                              </a:lnTo>
                              <a:lnTo>
                                <a:pt x="14607" y="18571"/>
                              </a:lnTo>
                              <a:lnTo>
                                <a:pt x="18427" y="18571"/>
                              </a:lnTo>
                              <a:lnTo>
                                <a:pt x="18427" y="18571"/>
                              </a:lnTo>
                              <a:lnTo>
                                <a:pt x="17079" y="18901"/>
                              </a:lnTo>
                              <a:lnTo>
                                <a:pt x="12584" y="19560"/>
                              </a:lnTo>
                              <a:lnTo>
                                <a:pt x="11910" y="19670"/>
                              </a:lnTo>
                              <a:lnTo>
                                <a:pt x="11910" y="20000"/>
                              </a:lnTo>
                              <a:lnTo>
                                <a:pt x="11461" y="20000"/>
                              </a:lnTo>
                            </a:path>
                          </a:pathLst>
                        </a:custGeom>
                        <a:blipFill rotWithShape="0">
                          <a:blip r:embed="rId5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663,0l6742,0l6292,220l3820,659l3820,989l3371,1209l3371,3407l3820,3736l5169,3846l5169,4066l6292,4505l6292,4615l6742,4835l7865,4835l7865,5275l8539,5275l8539,6374l6292,6813l6292,7473l5618,7582l5618,7912l4494,8022l4494,8242l3820,8352l3820,9451l4494,9560l5169,9560l5618,9780l5618,9890l6292,9890l6292,10220l7416,10440l7865,10440l7865,10549l11461,10549l11910,10549l12584,10659l13034,10659l13708,10989l14382,10989l14607,10989l15506,10989l15506,11319l14607,11978l10562,12198l5618,13187l1124,13736l449,14396l0,14615l0,15055l449,15165l5169,15385l13034,15495l18876,15495l19551,15604l20000,15604l20000,15934l19551,16264l14607,17143l14382,17363l14382,18242l14607,18571l18427,18571l18427,18571l17079,18901l12584,19560l11910,19670l11910,20000l11461,20000e" stroked="t" o:allowincell="f" style="position:absolute;margin-left:162.75pt;margin-top:18.85pt;width:4.4pt;height:9.05pt;mso-wrap-style:none;v-text-anchor:middle">
                <v:imagedata r:id="rId57" o:detectmouseclick="t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cs="Times New Roman Cyr" w:ascii="Times New Roman Cyr" w:hAnsi="Times New Roman Cyr"/>
        </w:rPr>
        <w:t>Свойства функций :</w:t>
      </w:r>
    </w:p>
    <w:p>
      <w:pPr>
        <w:pStyle w:val="Normal"/>
        <w:widowControl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47825</wp:posOffset>
                </wp:positionH>
                <wp:positionV relativeFrom="paragraph">
                  <wp:posOffset>71120</wp:posOffset>
                </wp:positionV>
                <wp:extent cx="47625" cy="66040"/>
                <wp:effectExtent l="6985" t="6350" r="6350" b="762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769"/>
                              </a:lnTo>
                              <a:lnTo>
                                <a:pt x="0" y="962"/>
                              </a:lnTo>
                              <a:lnTo>
                                <a:pt x="0" y="1923"/>
                              </a:lnTo>
                              <a:lnTo>
                                <a:pt x="1067" y="1923"/>
                              </a:lnTo>
                              <a:lnTo>
                                <a:pt x="1067" y="7500"/>
                              </a:lnTo>
                              <a:lnTo>
                                <a:pt x="1600" y="7500"/>
                              </a:lnTo>
                              <a:lnTo>
                                <a:pt x="1600" y="8077"/>
                              </a:lnTo>
                              <a:lnTo>
                                <a:pt x="3200" y="8077"/>
                              </a:lnTo>
                              <a:lnTo>
                                <a:pt x="3200" y="7500"/>
                              </a:lnTo>
                              <a:lnTo>
                                <a:pt x="3467" y="7308"/>
                              </a:lnTo>
                              <a:lnTo>
                                <a:pt x="3467" y="7308"/>
                              </a:lnTo>
                              <a:lnTo>
                                <a:pt x="4267" y="6731"/>
                              </a:lnTo>
                              <a:lnTo>
                                <a:pt x="4533" y="6731"/>
                              </a:lnTo>
                              <a:lnTo>
                                <a:pt x="4533" y="6154"/>
                              </a:lnTo>
                              <a:lnTo>
                                <a:pt x="5067" y="6154"/>
                              </a:lnTo>
                              <a:lnTo>
                                <a:pt x="5600" y="5577"/>
                              </a:lnTo>
                              <a:lnTo>
                                <a:pt x="5600" y="5577"/>
                              </a:lnTo>
                              <a:lnTo>
                                <a:pt x="5600" y="5192"/>
                              </a:lnTo>
                              <a:lnTo>
                                <a:pt x="6133" y="5000"/>
                              </a:lnTo>
                              <a:lnTo>
                                <a:pt x="6667" y="4808"/>
                              </a:lnTo>
                              <a:lnTo>
                                <a:pt x="6667" y="4423"/>
                              </a:lnTo>
                              <a:lnTo>
                                <a:pt x="6933" y="4231"/>
                              </a:lnTo>
                              <a:lnTo>
                                <a:pt x="6933" y="3846"/>
                              </a:lnTo>
                              <a:lnTo>
                                <a:pt x="7733" y="3654"/>
                              </a:lnTo>
                              <a:lnTo>
                                <a:pt x="7733" y="3269"/>
                              </a:lnTo>
                              <a:lnTo>
                                <a:pt x="8267" y="2692"/>
                              </a:lnTo>
                              <a:lnTo>
                                <a:pt x="8267" y="2692"/>
                              </a:lnTo>
                              <a:lnTo>
                                <a:pt x="8800" y="2500"/>
                              </a:lnTo>
                              <a:lnTo>
                                <a:pt x="9867" y="1923"/>
                              </a:lnTo>
                              <a:lnTo>
                                <a:pt x="13067" y="1923"/>
                              </a:lnTo>
                              <a:lnTo>
                                <a:pt x="13067" y="2500"/>
                              </a:lnTo>
                              <a:lnTo>
                                <a:pt x="13333" y="2692"/>
                              </a:lnTo>
                              <a:lnTo>
                                <a:pt x="14400" y="3077"/>
                              </a:lnTo>
                              <a:lnTo>
                                <a:pt x="14933" y="3654"/>
                              </a:lnTo>
                              <a:lnTo>
                                <a:pt x="14933" y="4231"/>
                              </a:lnTo>
                              <a:lnTo>
                                <a:pt x="15200" y="4231"/>
                              </a:lnTo>
                              <a:lnTo>
                                <a:pt x="15200" y="5000"/>
                              </a:lnTo>
                              <a:lnTo>
                                <a:pt x="15733" y="5192"/>
                              </a:lnTo>
                              <a:lnTo>
                                <a:pt x="15733" y="5577"/>
                              </a:lnTo>
                              <a:lnTo>
                                <a:pt x="16533" y="6154"/>
                              </a:lnTo>
                              <a:lnTo>
                                <a:pt x="16533" y="8654"/>
                              </a:lnTo>
                              <a:lnTo>
                                <a:pt x="15733" y="9038"/>
                              </a:lnTo>
                              <a:lnTo>
                                <a:pt x="15733" y="9231"/>
                              </a:lnTo>
                              <a:lnTo>
                                <a:pt x="15733" y="9231"/>
                              </a:lnTo>
                              <a:lnTo>
                                <a:pt x="15200" y="9615"/>
                              </a:lnTo>
                              <a:lnTo>
                                <a:pt x="15200" y="9615"/>
                              </a:lnTo>
                              <a:lnTo>
                                <a:pt x="14400" y="9808"/>
                              </a:lnTo>
                              <a:lnTo>
                                <a:pt x="13867" y="9808"/>
                              </a:lnTo>
                              <a:lnTo>
                                <a:pt x="12800" y="10192"/>
                              </a:lnTo>
                              <a:lnTo>
                                <a:pt x="12267" y="10192"/>
                              </a:lnTo>
                              <a:lnTo>
                                <a:pt x="11733" y="10385"/>
                              </a:lnTo>
                              <a:lnTo>
                                <a:pt x="11467" y="10385"/>
                              </a:lnTo>
                              <a:lnTo>
                                <a:pt x="10133" y="10962"/>
                              </a:lnTo>
                              <a:lnTo>
                                <a:pt x="9867" y="10962"/>
                              </a:lnTo>
                              <a:lnTo>
                                <a:pt x="9600" y="11538"/>
                              </a:lnTo>
                              <a:lnTo>
                                <a:pt x="8800" y="11538"/>
                              </a:lnTo>
                              <a:lnTo>
                                <a:pt x="8267" y="11538"/>
                              </a:lnTo>
                              <a:lnTo>
                                <a:pt x="7733" y="12115"/>
                              </a:lnTo>
                              <a:lnTo>
                                <a:pt x="7200" y="12115"/>
                              </a:lnTo>
                              <a:lnTo>
                                <a:pt x="6933" y="12115"/>
                              </a:lnTo>
                              <a:lnTo>
                                <a:pt x="6133" y="12115"/>
                              </a:lnTo>
                              <a:lnTo>
                                <a:pt x="5067" y="12885"/>
                              </a:lnTo>
                              <a:lnTo>
                                <a:pt x="4533" y="12885"/>
                              </a:lnTo>
                              <a:lnTo>
                                <a:pt x="3467" y="13462"/>
                              </a:lnTo>
                              <a:lnTo>
                                <a:pt x="3200" y="13462"/>
                              </a:lnTo>
                              <a:lnTo>
                                <a:pt x="2933" y="14038"/>
                              </a:lnTo>
                              <a:lnTo>
                                <a:pt x="2933" y="14615"/>
                              </a:lnTo>
                              <a:lnTo>
                                <a:pt x="1600" y="14615"/>
                              </a:lnTo>
                              <a:lnTo>
                                <a:pt x="1600" y="17692"/>
                              </a:lnTo>
                              <a:lnTo>
                                <a:pt x="2133" y="18269"/>
                              </a:lnTo>
                              <a:lnTo>
                                <a:pt x="2133" y="18654"/>
                              </a:lnTo>
                              <a:lnTo>
                                <a:pt x="3467" y="19423"/>
                              </a:lnTo>
                              <a:lnTo>
                                <a:pt x="6933" y="19423"/>
                              </a:lnTo>
                              <a:lnTo>
                                <a:pt x="7200" y="19423"/>
                              </a:lnTo>
                              <a:lnTo>
                                <a:pt x="9867" y="20000"/>
                              </a:lnTo>
                              <a:lnTo>
                                <a:pt x="12267" y="20000"/>
                              </a:lnTo>
                              <a:lnTo>
                                <a:pt x="13067" y="20000"/>
                              </a:lnTo>
                              <a:lnTo>
                                <a:pt x="15733" y="20000"/>
                              </a:lnTo>
                              <a:lnTo>
                                <a:pt x="15733" y="20000"/>
                              </a:lnTo>
                              <a:lnTo>
                                <a:pt x="17867" y="19423"/>
                              </a:lnTo>
                              <a:lnTo>
                                <a:pt x="18667" y="19231"/>
                              </a:lnTo>
                              <a:lnTo>
                                <a:pt x="20000" y="19231"/>
                              </a:lnTo>
                              <a:lnTo>
                                <a:pt x="20000" y="18846"/>
                              </a:lnTo>
                              <a:lnTo>
                                <a:pt x="20000" y="17500"/>
                              </a:lnTo>
                            </a:path>
                          </a:pathLst>
                        </a:custGeom>
                        <a:blipFill rotWithShape="0">
                          <a:blip r:embed="rId5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769l0,962l0,1923l1067,1923l1067,7500l1600,7500l1600,8077l3200,8077l3200,7500l3467,7308l3467,7308l4267,6731l4533,6731l4533,6154l5067,6154l5600,5577l5600,5577l5600,5192l6133,5000l6667,4808l6667,4423l6933,4231l6933,3846l7733,3654l7733,3269l8267,2692l8267,2692l8800,2500l9867,1923l13067,1923l13067,2500l13333,2692l14400,3077l14933,3654l14933,4231l15200,4231l15200,5000l15733,5192l15733,5577l16533,6154l16533,8654l15733,9038l15733,9231l15733,9231l15200,9615l15200,9615l14400,9808l13867,9808l12800,10192l12267,10192l11733,10385l11467,10385l10133,10962l9867,10962l9600,11538l8800,11538l8267,11538l7733,12115l7200,12115l6933,12115l6133,12115l5067,12885l4533,12885l3467,13462l3200,13462l2933,14038l2933,14615l1600,14615l1600,17692l2133,18269l2133,18654l3467,19423l6933,19423l7200,19423l9867,20000l12267,20000l13067,20000l15733,20000l15733,20000l17867,19423l18667,19231l20000,19231l20000,18846l20000,17500e" stroked="t" o:allowincell="f" style="position:absolute;margin-left:129.75pt;margin-top:5.6pt;width:3.7pt;height:5.15pt;mso-wrap-style:none;v-text-anchor:middle">
                <v:imagedata r:id="rId59" o:detectmouseclick="t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cs="Times New Roman Cyr" w:ascii="Times New Roman Cyr" w:hAnsi="Times New Roman Cyr"/>
        </w:rPr>
        <w:t>1. Энергетические спектры G (</w:t>
      </w:r>
      <w:r>
        <w:rPr>
          <w:rFonts w:cs="Times New Roman Cyr" w:ascii="Symbol" w:hAnsi="Symbol"/>
          <w:sz w:val="20"/>
        </w:rPr>
        <w:t>w</w:t>
      </w:r>
      <w:r>
        <w:rPr>
          <w:rFonts w:cs="Times New Roman Cyr" w:ascii="Times New Roman Cyr" w:hAnsi="Times New Roman Cyr"/>
        </w:rPr>
        <w:t>) иG (</w:t>
      </w:r>
      <w:r>
        <w:rPr>
          <w:rFonts w:cs="Times New Roman Cyr" w:ascii="Symbol" w:hAnsi="Symbol"/>
          <w:sz w:val="20"/>
        </w:rPr>
        <w:t>w</w:t>
      </w:r>
      <w:r>
        <w:rPr>
          <w:rFonts w:cs="Times New Roman Cyr" w:ascii="Times New Roman Cyr" w:hAnsi="Times New Roman Cyr"/>
        </w:rPr>
        <w:t>)  одинаковые .</w:t>
      </w:r>
    </w:p>
    <w:p>
      <w:pPr>
        <w:pStyle w:val="Normal"/>
        <w:widowControl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38425</wp:posOffset>
                </wp:positionH>
                <wp:positionV relativeFrom="paragraph">
                  <wp:posOffset>67310</wp:posOffset>
                </wp:positionV>
                <wp:extent cx="47625" cy="66040"/>
                <wp:effectExtent l="6985" t="6350" r="6350" b="698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769"/>
                              </a:lnTo>
                              <a:lnTo>
                                <a:pt x="0" y="962"/>
                              </a:lnTo>
                              <a:lnTo>
                                <a:pt x="0" y="1923"/>
                              </a:lnTo>
                              <a:lnTo>
                                <a:pt x="1067" y="1923"/>
                              </a:lnTo>
                              <a:lnTo>
                                <a:pt x="1067" y="7500"/>
                              </a:lnTo>
                              <a:lnTo>
                                <a:pt x="1600" y="7500"/>
                              </a:lnTo>
                              <a:lnTo>
                                <a:pt x="1600" y="8077"/>
                              </a:lnTo>
                              <a:lnTo>
                                <a:pt x="3200" y="8077"/>
                              </a:lnTo>
                              <a:lnTo>
                                <a:pt x="3200" y="7500"/>
                              </a:lnTo>
                              <a:lnTo>
                                <a:pt x="3467" y="7308"/>
                              </a:lnTo>
                              <a:lnTo>
                                <a:pt x="3467" y="7308"/>
                              </a:lnTo>
                              <a:lnTo>
                                <a:pt x="4267" y="6731"/>
                              </a:lnTo>
                              <a:lnTo>
                                <a:pt x="4533" y="6731"/>
                              </a:lnTo>
                              <a:lnTo>
                                <a:pt x="4533" y="6154"/>
                              </a:lnTo>
                              <a:lnTo>
                                <a:pt x="5067" y="6154"/>
                              </a:lnTo>
                              <a:lnTo>
                                <a:pt x="5600" y="5577"/>
                              </a:lnTo>
                              <a:lnTo>
                                <a:pt x="5600" y="5577"/>
                              </a:lnTo>
                              <a:lnTo>
                                <a:pt x="5600" y="5192"/>
                              </a:lnTo>
                              <a:lnTo>
                                <a:pt x="6133" y="5000"/>
                              </a:lnTo>
                              <a:lnTo>
                                <a:pt x="6667" y="4808"/>
                              </a:lnTo>
                              <a:lnTo>
                                <a:pt x="6667" y="4423"/>
                              </a:lnTo>
                              <a:lnTo>
                                <a:pt x="6933" y="4231"/>
                              </a:lnTo>
                              <a:lnTo>
                                <a:pt x="6933" y="3846"/>
                              </a:lnTo>
                              <a:lnTo>
                                <a:pt x="7733" y="3654"/>
                              </a:lnTo>
                              <a:lnTo>
                                <a:pt x="7733" y="3269"/>
                              </a:lnTo>
                              <a:lnTo>
                                <a:pt x="8267" y="2692"/>
                              </a:lnTo>
                              <a:lnTo>
                                <a:pt x="8267" y="2692"/>
                              </a:lnTo>
                              <a:lnTo>
                                <a:pt x="8800" y="2500"/>
                              </a:lnTo>
                              <a:lnTo>
                                <a:pt x="9867" y="1923"/>
                              </a:lnTo>
                              <a:lnTo>
                                <a:pt x="13067" y="1923"/>
                              </a:lnTo>
                              <a:lnTo>
                                <a:pt x="13067" y="2500"/>
                              </a:lnTo>
                              <a:lnTo>
                                <a:pt x="13333" y="2692"/>
                              </a:lnTo>
                              <a:lnTo>
                                <a:pt x="14400" y="3077"/>
                              </a:lnTo>
                              <a:lnTo>
                                <a:pt x="14933" y="3654"/>
                              </a:lnTo>
                              <a:lnTo>
                                <a:pt x="14933" y="4231"/>
                              </a:lnTo>
                              <a:lnTo>
                                <a:pt x="15200" y="4231"/>
                              </a:lnTo>
                              <a:lnTo>
                                <a:pt x="15200" y="5000"/>
                              </a:lnTo>
                              <a:lnTo>
                                <a:pt x="15733" y="5192"/>
                              </a:lnTo>
                              <a:lnTo>
                                <a:pt x="15733" y="5577"/>
                              </a:lnTo>
                              <a:lnTo>
                                <a:pt x="16533" y="6154"/>
                              </a:lnTo>
                              <a:lnTo>
                                <a:pt x="16533" y="8654"/>
                              </a:lnTo>
                              <a:lnTo>
                                <a:pt x="15733" y="9038"/>
                              </a:lnTo>
                              <a:lnTo>
                                <a:pt x="15733" y="9231"/>
                              </a:lnTo>
                              <a:lnTo>
                                <a:pt x="15733" y="9231"/>
                              </a:lnTo>
                              <a:lnTo>
                                <a:pt x="15200" y="9615"/>
                              </a:lnTo>
                              <a:lnTo>
                                <a:pt x="15200" y="9615"/>
                              </a:lnTo>
                              <a:lnTo>
                                <a:pt x="14400" y="9808"/>
                              </a:lnTo>
                              <a:lnTo>
                                <a:pt x="13867" y="9808"/>
                              </a:lnTo>
                              <a:lnTo>
                                <a:pt x="12800" y="10192"/>
                              </a:lnTo>
                              <a:lnTo>
                                <a:pt x="12267" y="10192"/>
                              </a:lnTo>
                              <a:lnTo>
                                <a:pt x="11733" y="10385"/>
                              </a:lnTo>
                              <a:lnTo>
                                <a:pt x="11467" y="10385"/>
                              </a:lnTo>
                              <a:lnTo>
                                <a:pt x="10133" y="10962"/>
                              </a:lnTo>
                              <a:lnTo>
                                <a:pt x="9867" y="10962"/>
                              </a:lnTo>
                              <a:lnTo>
                                <a:pt x="9600" y="11538"/>
                              </a:lnTo>
                              <a:lnTo>
                                <a:pt x="8800" y="11538"/>
                              </a:lnTo>
                              <a:lnTo>
                                <a:pt x="8267" y="11538"/>
                              </a:lnTo>
                              <a:lnTo>
                                <a:pt x="7733" y="12115"/>
                              </a:lnTo>
                              <a:lnTo>
                                <a:pt x="7200" y="12115"/>
                              </a:lnTo>
                              <a:lnTo>
                                <a:pt x="6933" y="12115"/>
                              </a:lnTo>
                              <a:lnTo>
                                <a:pt x="6133" y="12115"/>
                              </a:lnTo>
                              <a:lnTo>
                                <a:pt x="5067" y="12885"/>
                              </a:lnTo>
                              <a:lnTo>
                                <a:pt x="4533" y="12885"/>
                              </a:lnTo>
                              <a:lnTo>
                                <a:pt x="3467" y="13462"/>
                              </a:lnTo>
                              <a:lnTo>
                                <a:pt x="3200" y="13462"/>
                              </a:lnTo>
                              <a:lnTo>
                                <a:pt x="2933" y="14038"/>
                              </a:lnTo>
                              <a:lnTo>
                                <a:pt x="2933" y="14615"/>
                              </a:lnTo>
                              <a:lnTo>
                                <a:pt x="1600" y="14615"/>
                              </a:lnTo>
                              <a:lnTo>
                                <a:pt x="1600" y="17692"/>
                              </a:lnTo>
                              <a:lnTo>
                                <a:pt x="2133" y="18269"/>
                              </a:lnTo>
                              <a:lnTo>
                                <a:pt x="2133" y="18654"/>
                              </a:lnTo>
                              <a:lnTo>
                                <a:pt x="3467" y="19423"/>
                              </a:lnTo>
                              <a:lnTo>
                                <a:pt x="6933" y="19423"/>
                              </a:lnTo>
                              <a:lnTo>
                                <a:pt x="7200" y="19423"/>
                              </a:lnTo>
                              <a:lnTo>
                                <a:pt x="9867" y="20000"/>
                              </a:lnTo>
                              <a:lnTo>
                                <a:pt x="12267" y="20000"/>
                              </a:lnTo>
                              <a:lnTo>
                                <a:pt x="13067" y="20000"/>
                              </a:lnTo>
                              <a:lnTo>
                                <a:pt x="15733" y="20000"/>
                              </a:lnTo>
                              <a:lnTo>
                                <a:pt x="15733" y="20000"/>
                              </a:lnTo>
                              <a:lnTo>
                                <a:pt x="17867" y="19423"/>
                              </a:lnTo>
                              <a:lnTo>
                                <a:pt x="18667" y="19231"/>
                              </a:lnTo>
                              <a:lnTo>
                                <a:pt x="20000" y="19231"/>
                              </a:lnTo>
                              <a:lnTo>
                                <a:pt x="20000" y="18846"/>
                              </a:lnTo>
                              <a:lnTo>
                                <a:pt x="20000" y="17500"/>
                              </a:lnTo>
                            </a:path>
                          </a:pathLst>
                        </a:custGeom>
                        <a:blipFill rotWithShape="0">
                          <a:blip r:embed="rId60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769l0,962l0,1923l1067,1923l1067,7500l1600,7500l1600,8077l3200,8077l3200,7500l3467,7308l3467,7308l4267,6731l4533,6731l4533,6154l5067,6154l5600,5577l5600,5577l5600,5192l6133,5000l6667,4808l6667,4423l6933,4231l6933,3846l7733,3654l7733,3269l8267,2692l8267,2692l8800,2500l9867,1923l13067,1923l13067,2500l13333,2692l14400,3077l14933,3654l14933,4231l15200,4231l15200,5000l15733,5192l15733,5577l16533,6154l16533,8654l15733,9038l15733,9231l15733,9231l15200,9615l15200,9615l14400,9808l13867,9808l12800,10192l12267,10192l11733,10385l11467,10385l10133,10962l9867,10962l9600,11538l8800,11538l8267,11538l7733,12115l7200,12115l6933,12115l6133,12115l5067,12885l4533,12885l3467,13462l3200,13462l2933,14038l2933,14615l1600,14615l1600,17692l2133,18269l2133,18654l3467,19423l6933,19423l7200,19423l9867,20000l12267,20000l13067,20000l15733,20000l15733,20000l17867,19423l18667,19231l20000,19231l20000,18846l20000,17500e" stroked="t" o:allowincell="f" style="position:absolute;margin-left:207.75pt;margin-top:5.3pt;width:3.7pt;height:5.15pt;mso-wrap-style:none;v-text-anchor:middle">
                <v:imagedata r:id="rId61" o:detectmouseclick="t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76475</wp:posOffset>
                </wp:positionH>
                <wp:positionV relativeFrom="paragraph">
                  <wp:posOffset>76835</wp:posOffset>
                </wp:positionV>
                <wp:extent cx="56515" cy="115570"/>
                <wp:effectExtent l="6985" t="6350" r="6350" b="698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663" y="0"/>
                              </a:moveTo>
                              <a:lnTo>
                                <a:pt x="6742" y="0"/>
                              </a:lnTo>
                              <a:lnTo>
                                <a:pt x="6292" y="220"/>
                              </a:lnTo>
                              <a:lnTo>
                                <a:pt x="3820" y="659"/>
                              </a:lnTo>
                              <a:lnTo>
                                <a:pt x="3820" y="989"/>
                              </a:lnTo>
                              <a:lnTo>
                                <a:pt x="3371" y="1209"/>
                              </a:lnTo>
                              <a:lnTo>
                                <a:pt x="3371" y="3407"/>
                              </a:lnTo>
                              <a:lnTo>
                                <a:pt x="3820" y="3736"/>
                              </a:lnTo>
                              <a:lnTo>
                                <a:pt x="5169" y="3846"/>
                              </a:lnTo>
                              <a:lnTo>
                                <a:pt x="5169" y="4066"/>
                              </a:lnTo>
                              <a:lnTo>
                                <a:pt x="6292" y="4505"/>
                              </a:lnTo>
                              <a:lnTo>
                                <a:pt x="6292" y="4615"/>
                              </a:lnTo>
                              <a:lnTo>
                                <a:pt x="6742" y="4835"/>
                              </a:lnTo>
                              <a:lnTo>
                                <a:pt x="7865" y="4835"/>
                              </a:lnTo>
                              <a:lnTo>
                                <a:pt x="7865" y="5275"/>
                              </a:lnTo>
                              <a:lnTo>
                                <a:pt x="8539" y="5275"/>
                              </a:lnTo>
                              <a:lnTo>
                                <a:pt x="8539" y="6374"/>
                              </a:lnTo>
                              <a:lnTo>
                                <a:pt x="6292" y="6813"/>
                              </a:lnTo>
                              <a:lnTo>
                                <a:pt x="6292" y="7473"/>
                              </a:lnTo>
                              <a:lnTo>
                                <a:pt x="5618" y="7582"/>
                              </a:lnTo>
                              <a:lnTo>
                                <a:pt x="5618" y="7912"/>
                              </a:lnTo>
                              <a:lnTo>
                                <a:pt x="4494" y="8022"/>
                              </a:lnTo>
                              <a:lnTo>
                                <a:pt x="4494" y="8242"/>
                              </a:lnTo>
                              <a:lnTo>
                                <a:pt x="3820" y="8352"/>
                              </a:lnTo>
                              <a:lnTo>
                                <a:pt x="3820" y="9451"/>
                              </a:lnTo>
                              <a:lnTo>
                                <a:pt x="4494" y="9560"/>
                              </a:lnTo>
                              <a:lnTo>
                                <a:pt x="5169" y="9560"/>
                              </a:lnTo>
                              <a:lnTo>
                                <a:pt x="5618" y="9780"/>
                              </a:lnTo>
                              <a:lnTo>
                                <a:pt x="5618" y="9890"/>
                              </a:lnTo>
                              <a:lnTo>
                                <a:pt x="6292" y="9890"/>
                              </a:lnTo>
                              <a:lnTo>
                                <a:pt x="6292" y="10220"/>
                              </a:lnTo>
                              <a:lnTo>
                                <a:pt x="7416" y="10440"/>
                              </a:lnTo>
                              <a:lnTo>
                                <a:pt x="7865" y="10440"/>
                              </a:lnTo>
                              <a:lnTo>
                                <a:pt x="7865" y="10549"/>
                              </a:lnTo>
                              <a:lnTo>
                                <a:pt x="11461" y="10549"/>
                              </a:lnTo>
                              <a:lnTo>
                                <a:pt x="11910" y="10549"/>
                              </a:lnTo>
                              <a:lnTo>
                                <a:pt x="12584" y="10659"/>
                              </a:lnTo>
                              <a:lnTo>
                                <a:pt x="13034" y="10659"/>
                              </a:lnTo>
                              <a:lnTo>
                                <a:pt x="13708" y="10989"/>
                              </a:lnTo>
                              <a:lnTo>
                                <a:pt x="14382" y="10989"/>
                              </a:lnTo>
                              <a:lnTo>
                                <a:pt x="14607" y="10989"/>
                              </a:lnTo>
                              <a:lnTo>
                                <a:pt x="15506" y="10989"/>
                              </a:lnTo>
                              <a:lnTo>
                                <a:pt x="15506" y="11319"/>
                              </a:lnTo>
                              <a:lnTo>
                                <a:pt x="14607" y="11978"/>
                              </a:lnTo>
                              <a:lnTo>
                                <a:pt x="10562" y="12198"/>
                              </a:lnTo>
                              <a:lnTo>
                                <a:pt x="5618" y="13187"/>
                              </a:lnTo>
                              <a:lnTo>
                                <a:pt x="1124" y="13736"/>
                              </a:lnTo>
                              <a:lnTo>
                                <a:pt x="449" y="14396"/>
                              </a:lnTo>
                              <a:lnTo>
                                <a:pt x="0" y="14615"/>
                              </a:lnTo>
                              <a:lnTo>
                                <a:pt x="0" y="15055"/>
                              </a:lnTo>
                              <a:lnTo>
                                <a:pt x="449" y="15165"/>
                              </a:lnTo>
                              <a:lnTo>
                                <a:pt x="5169" y="15385"/>
                              </a:lnTo>
                              <a:lnTo>
                                <a:pt x="13034" y="15495"/>
                              </a:lnTo>
                              <a:lnTo>
                                <a:pt x="18876" y="15495"/>
                              </a:lnTo>
                              <a:lnTo>
                                <a:pt x="19551" y="15604"/>
                              </a:lnTo>
                              <a:lnTo>
                                <a:pt x="20000" y="15604"/>
                              </a:lnTo>
                              <a:lnTo>
                                <a:pt x="20000" y="15934"/>
                              </a:lnTo>
                              <a:lnTo>
                                <a:pt x="19551" y="16264"/>
                              </a:lnTo>
                              <a:lnTo>
                                <a:pt x="14607" y="17143"/>
                              </a:lnTo>
                              <a:lnTo>
                                <a:pt x="14382" y="17363"/>
                              </a:lnTo>
                              <a:lnTo>
                                <a:pt x="14382" y="18242"/>
                              </a:lnTo>
                              <a:lnTo>
                                <a:pt x="14607" y="18571"/>
                              </a:lnTo>
                              <a:lnTo>
                                <a:pt x="18427" y="18571"/>
                              </a:lnTo>
                              <a:lnTo>
                                <a:pt x="18427" y="18571"/>
                              </a:lnTo>
                              <a:lnTo>
                                <a:pt x="17079" y="18901"/>
                              </a:lnTo>
                              <a:lnTo>
                                <a:pt x="12584" y="19560"/>
                              </a:lnTo>
                              <a:lnTo>
                                <a:pt x="11910" y="19670"/>
                              </a:lnTo>
                              <a:lnTo>
                                <a:pt x="11910" y="20000"/>
                              </a:lnTo>
                              <a:lnTo>
                                <a:pt x="11461" y="20000"/>
                              </a:lnTo>
                            </a:path>
                          </a:pathLst>
                        </a:custGeom>
                        <a:blipFill rotWithShape="0">
                          <a:blip r:embed="rId6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663,0l6742,0l6292,220l3820,659l3820,989l3371,1209l3371,3407l3820,3736l5169,3846l5169,4066l6292,4505l6292,4615l6742,4835l7865,4835l7865,5275l8539,5275l8539,6374l6292,6813l6292,7473l5618,7582l5618,7912l4494,8022l4494,8242l3820,8352l3820,9451l4494,9560l5169,9560l5618,9780l5618,9890l6292,9890l6292,10220l7416,10440l7865,10440l7865,10549l11461,10549l11910,10549l12584,10659l13034,10659l13708,10989l14382,10989l14607,10989l15506,10989l15506,11319l14607,11978l10562,12198l5618,13187l1124,13736l449,14396l0,14615l0,15055l449,15165l5169,15385l13034,15495l18876,15495l19551,15604l20000,15604l20000,15934l19551,16264l14607,17143l14382,17363l14382,18242l14607,18571l18427,18571l18427,18571l17079,18901l12584,19560l11910,19670l11910,20000l11461,20000e" stroked="t" o:allowincell="f" style="position:absolute;margin-left:179.25pt;margin-top:6.05pt;width:4.4pt;height:9.05pt;mso-wrap-style:none;v-text-anchor:middle">
                <v:imagedata r:id="rId63" o:detectmouseclick="t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cs="Times New Roman Cyr" w:ascii="Times New Roman Cyr" w:hAnsi="Times New Roman Cyr"/>
        </w:rPr>
        <w:t xml:space="preserve">2. Законы распределения одинаковые </w:t>
      </w:r>
      <w:r>
        <w:rPr>
          <w:rFonts w:cs="Times New Roman Cyr" w:ascii="Symbol" w:hAnsi="Symbol"/>
          <w:sz w:val="20"/>
        </w:rPr>
        <w:t>w</w:t>
      </w:r>
      <w:r>
        <w:rPr>
          <w:rFonts w:cs="Times New Roman Cyr" w:ascii="Times New Roman Cyr" w:hAnsi="Times New Roman Cyr"/>
        </w:rPr>
        <w:t xml:space="preserve">  (x)=</w:t>
      </w:r>
      <w:r>
        <w:rPr>
          <w:rFonts w:cs="Times New Roman Cyr" w:ascii="Symbol" w:hAnsi="Symbol"/>
          <w:sz w:val="20"/>
        </w:rPr>
        <w:t>w</w:t>
      </w:r>
      <w:r>
        <w:rPr>
          <w:rFonts w:cs="Times New Roman Cyr" w:ascii="Times New Roman Cyr" w:hAnsi="Times New Roman Cyr"/>
        </w:rPr>
        <w:t xml:space="preserve">  (x)=</w:t>
      </w:r>
      <w:r>
        <w:rPr>
          <w:rFonts w:cs="Times New Roman Cyr" w:ascii="Symbol" w:hAnsi="Symbol"/>
          <w:sz w:val="20"/>
        </w:rPr>
        <w:t>w</w:t>
      </w:r>
      <w:r>
        <w:rPr>
          <w:rFonts w:cs="Times New Roman Cyr" w:ascii="Times New Roman Cyr" w:hAnsi="Times New Roman Cyr"/>
        </w:rPr>
        <w:t>a(x)=</w:t>
      </w:r>
      <w:r>
        <w:rPr>
          <w:rFonts w:cs="Times New Roman Cyr" w:ascii="Symbol" w:hAnsi="Symbol"/>
          <w:sz w:val="20"/>
        </w:rPr>
        <w:t>w</w:t>
      </w:r>
      <w:r>
        <w:rPr>
          <w:rFonts w:cs="Times New Roman Cyr" w:ascii="Times New Roman Cyr" w:hAnsi="Times New Roman Cyr"/>
        </w:rPr>
        <w:t>б(x).</w:t>
      </w:r>
    </w:p>
    <w:p>
      <w:pPr>
        <w:pStyle w:val="Normal"/>
        <w:widowControl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67000</wp:posOffset>
                </wp:positionH>
                <wp:positionV relativeFrom="paragraph">
                  <wp:posOffset>86360</wp:posOffset>
                </wp:positionV>
                <wp:extent cx="47625" cy="66040"/>
                <wp:effectExtent l="6985" t="6350" r="6350" b="762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769"/>
                              </a:lnTo>
                              <a:lnTo>
                                <a:pt x="0" y="962"/>
                              </a:lnTo>
                              <a:lnTo>
                                <a:pt x="0" y="1923"/>
                              </a:lnTo>
                              <a:lnTo>
                                <a:pt x="1067" y="1923"/>
                              </a:lnTo>
                              <a:lnTo>
                                <a:pt x="1067" y="7500"/>
                              </a:lnTo>
                              <a:lnTo>
                                <a:pt x="1600" y="7500"/>
                              </a:lnTo>
                              <a:lnTo>
                                <a:pt x="1600" y="8077"/>
                              </a:lnTo>
                              <a:lnTo>
                                <a:pt x="3200" y="8077"/>
                              </a:lnTo>
                              <a:lnTo>
                                <a:pt x="3200" y="7500"/>
                              </a:lnTo>
                              <a:lnTo>
                                <a:pt x="3467" y="7308"/>
                              </a:lnTo>
                              <a:lnTo>
                                <a:pt x="3467" y="7308"/>
                              </a:lnTo>
                              <a:lnTo>
                                <a:pt x="4267" y="6731"/>
                              </a:lnTo>
                              <a:lnTo>
                                <a:pt x="4533" y="6731"/>
                              </a:lnTo>
                              <a:lnTo>
                                <a:pt x="4533" y="6154"/>
                              </a:lnTo>
                              <a:lnTo>
                                <a:pt x="5067" y="6154"/>
                              </a:lnTo>
                              <a:lnTo>
                                <a:pt x="5600" y="5577"/>
                              </a:lnTo>
                              <a:lnTo>
                                <a:pt x="5600" y="5577"/>
                              </a:lnTo>
                              <a:lnTo>
                                <a:pt x="5600" y="5192"/>
                              </a:lnTo>
                              <a:lnTo>
                                <a:pt x="6133" y="5000"/>
                              </a:lnTo>
                              <a:lnTo>
                                <a:pt x="6667" y="4808"/>
                              </a:lnTo>
                              <a:lnTo>
                                <a:pt x="6667" y="4423"/>
                              </a:lnTo>
                              <a:lnTo>
                                <a:pt x="6933" y="4231"/>
                              </a:lnTo>
                              <a:lnTo>
                                <a:pt x="6933" y="3846"/>
                              </a:lnTo>
                              <a:lnTo>
                                <a:pt x="7733" y="3654"/>
                              </a:lnTo>
                              <a:lnTo>
                                <a:pt x="7733" y="3269"/>
                              </a:lnTo>
                              <a:lnTo>
                                <a:pt x="8267" y="2692"/>
                              </a:lnTo>
                              <a:lnTo>
                                <a:pt x="8267" y="2692"/>
                              </a:lnTo>
                              <a:lnTo>
                                <a:pt x="8800" y="2500"/>
                              </a:lnTo>
                              <a:lnTo>
                                <a:pt x="9867" y="1923"/>
                              </a:lnTo>
                              <a:lnTo>
                                <a:pt x="13067" y="1923"/>
                              </a:lnTo>
                              <a:lnTo>
                                <a:pt x="13067" y="2500"/>
                              </a:lnTo>
                              <a:lnTo>
                                <a:pt x="13333" y="2692"/>
                              </a:lnTo>
                              <a:lnTo>
                                <a:pt x="14400" y="3077"/>
                              </a:lnTo>
                              <a:lnTo>
                                <a:pt x="14933" y="3654"/>
                              </a:lnTo>
                              <a:lnTo>
                                <a:pt x="14933" y="4231"/>
                              </a:lnTo>
                              <a:lnTo>
                                <a:pt x="15200" y="4231"/>
                              </a:lnTo>
                              <a:lnTo>
                                <a:pt x="15200" y="5000"/>
                              </a:lnTo>
                              <a:lnTo>
                                <a:pt x="15733" y="5192"/>
                              </a:lnTo>
                              <a:lnTo>
                                <a:pt x="15733" y="5577"/>
                              </a:lnTo>
                              <a:lnTo>
                                <a:pt x="16533" y="6154"/>
                              </a:lnTo>
                              <a:lnTo>
                                <a:pt x="16533" y="8654"/>
                              </a:lnTo>
                              <a:lnTo>
                                <a:pt x="15733" y="9038"/>
                              </a:lnTo>
                              <a:lnTo>
                                <a:pt x="15733" y="9231"/>
                              </a:lnTo>
                              <a:lnTo>
                                <a:pt x="15733" y="9231"/>
                              </a:lnTo>
                              <a:lnTo>
                                <a:pt x="15200" y="9615"/>
                              </a:lnTo>
                              <a:lnTo>
                                <a:pt x="15200" y="9615"/>
                              </a:lnTo>
                              <a:lnTo>
                                <a:pt x="14400" y="9808"/>
                              </a:lnTo>
                              <a:lnTo>
                                <a:pt x="13867" y="9808"/>
                              </a:lnTo>
                              <a:lnTo>
                                <a:pt x="12800" y="10192"/>
                              </a:lnTo>
                              <a:lnTo>
                                <a:pt x="12267" y="10192"/>
                              </a:lnTo>
                              <a:lnTo>
                                <a:pt x="11733" y="10385"/>
                              </a:lnTo>
                              <a:lnTo>
                                <a:pt x="11467" y="10385"/>
                              </a:lnTo>
                              <a:lnTo>
                                <a:pt x="10133" y="10962"/>
                              </a:lnTo>
                              <a:lnTo>
                                <a:pt x="9867" y="10962"/>
                              </a:lnTo>
                              <a:lnTo>
                                <a:pt x="9600" y="11538"/>
                              </a:lnTo>
                              <a:lnTo>
                                <a:pt x="8800" y="11538"/>
                              </a:lnTo>
                              <a:lnTo>
                                <a:pt x="8267" y="11538"/>
                              </a:lnTo>
                              <a:lnTo>
                                <a:pt x="7733" y="12115"/>
                              </a:lnTo>
                              <a:lnTo>
                                <a:pt x="7200" y="12115"/>
                              </a:lnTo>
                              <a:lnTo>
                                <a:pt x="6933" y="12115"/>
                              </a:lnTo>
                              <a:lnTo>
                                <a:pt x="6133" y="12115"/>
                              </a:lnTo>
                              <a:lnTo>
                                <a:pt x="5067" y="12885"/>
                              </a:lnTo>
                              <a:lnTo>
                                <a:pt x="4533" y="12885"/>
                              </a:lnTo>
                              <a:lnTo>
                                <a:pt x="3467" y="13462"/>
                              </a:lnTo>
                              <a:lnTo>
                                <a:pt x="3200" y="13462"/>
                              </a:lnTo>
                              <a:lnTo>
                                <a:pt x="2933" y="14038"/>
                              </a:lnTo>
                              <a:lnTo>
                                <a:pt x="2933" y="14615"/>
                              </a:lnTo>
                              <a:lnTo>
                                <a:pt x="1600" y="14615"/>
                              </a:lnTo>
                              <a:lnTo>
                                <a:pt x="1600" y="17692"/>
                              </a:lnTo>
                              <a:lnTo>
                                <a:pt x="2133" y="18269"/>
                              </a:lnTo>
                              <a:lnTo>
                                <a:pt x="2133" y="18654"/>
                              </a:lnTo>
                              <a:lnTo>
                                <a:pt x="3467" y="19423"/>
                              </a:lnTo>
                              <a:lnTo>
                                <a:pt x="6933" y="19423"/>
                              </a:lnTo>
                              <a:lnTo>
                                <a:pt x="7200" y="19423"/>
                              </a:lnTo>
                              <a:lnTo>
                                <a:pt x="9867" y="20000"/>
                              </a:lnTo>
                              <a:lnTo>
                                <a:pt x="12267" y="20000"/>
                              </a:lnTo>
                              <a:lnTo>
                                <a:pt x="13067" y="20000"/>
                              </a:lnTo>
                              <a:lnTo>
                                <a:pt x="15733" y="20000"/>
                              </a:lnTo>
                              <a:lnTo>
                                <a:pt x="15733" y="20000"/>
                              </a:lnTo>
                              <a:lnTo>
                                <a:pt x="17867" y="19423"/>
                              </a:lnTo>
                              <a:lnTo>
                                <a:pt x="18667" y="19231"/>
                              </a:lnTo>
                              <a:lnTo>
                                <a:pt x="20000" y="19231"/>
                              </a:lnTo>
                              <a:lnTo>
                                <a:pt x="20000" y="18846"/>
                              </a:lnTo>
                              <a:lnTo>
                                <a:pt x="20000" y="17500"/>
                              </a:lnTo>
                            </a:path>
                          </a:pathLst>
                        </a:custGeom>
                        <a:blipFill rotWithShape="0">
                          <a:blip r:embed="rId6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769l0,962l0,1923l1067,1923l1067,7500l1600,7500l1600,8077l3200,8077l3200,7500l3467,7308l3467,7308l4267,6731l4533,6731l4533,6154l5067,6154l5600,5577l5600,5577l5600,5192l6133,5000l6667,4808l6667,4423l6933,4231l6933,3846l7733,3654l7733,3269l8267,2692l8267,2692l8800,2500l9867,1923l13067,1923l13067,2500l13333,2692l14400,3077l14933,3654l14933,4231l15200,4231l15200,5000l15733,5192l15733,5577l16533,6154l16533,8654l15733,9038l15733,9231l15733,9231l15200,9615l15200,9615l14400,9808l13867,9808l12800,10192l12267,10192l11733,10385l11467,10385l10133,10962l9867,10962l9600,11538l8800,11538l8267,11538l7733,12115l7200,12115l6933,12115l6133,12115l5067,12885l4533,12885l3467,13462l3200,13462l2933,14038l2933,14615l1600,14615l1600,17692l2133,18269l2133,18654l3467,19423l6933,19423l7200,19423l9867,20000l12267,20000l13067,20000l15733,20000l15733,20000l17867,19423l18667,19231l20000,19231l20000,18846l20000,17500e" stroked="t" o:allowincell="f" style="position:absolute;margin-left:210pt;margin-top:6.8pt;width:3.7pt;height:5.15pt;mso-wrap-style:none;v-text-anchor:middle">
                <v:imagedata r:id="rId65" o:detectmouseclick="t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cs="Times New Roman Cyr" w:ascii="Times New Roman Cyr" w:hAnsi="Times New Roman Cyr"/>
        </w:rPr>
        <w:t>3. Коррелляционные функции равны  B</w:t>
      </w:r>
      <w:r>
        <w:rPr>
          <w:rFonts w:cs="Times New Roman Cyr" w:ascii="Symbol" w:hAnsi="Symbol"/>
          <w:sz w:val="20"/>
        </w:rPr>
        <w:t>x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Symbol" w:hAnsi="Symbol"/>
          <w:sz w:val="20"/>
        </w:rPr>
        <w:t>t</w:t>
      </w:r>
      <w:r>
        <w:rPr>
          <w:rFonts w:cs="Times New Roman Cyr" w:ascii="Times New Roman Cyr" w:hAnsi="Times New Roman Cyr"/>
        </w:rPr>
        <w:t xml:space="preserve"> )=B  (</w:t>
      </w:r>
      <w:r>
        <w:rPr>
          <w:rFonts w:cs="Times New Roman Cyr" w:ascii="Symbol" w:hAnsi="Symbol"/>
          <w:sz w:val="20"/>
        </w:rPr>
        <w:t>t</w:t>
      </w:r>
      <w:r>
        <w:rPr>
          <w:rFonts w:cs="Times New Roman Cyr" w:ascii="Times New Roman Cyr" w:hAnsi="Times New Roman Cyr"/>
        </w:rPr>
        <w:t xml:space="preserve"> ) .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Справедливо свойство ортогональности  .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Symbol" w:hAnsi="Symbol"/>
          <w:sz w:val="20"/>
        </w:rPr>
        <w:t>¾¾¾¾</w:t>
      </w:r>
      <w:r>
        <w:rPr>
          <w:rFonts w:cs="Times New Roman Cyr" w:ascii="Times New Roman Cyr" w:hAnsi="Times New Roman Cyr"/>
        </w:rPr>
        <w:t xml:space="preserve">          </w:t>
      </w:r>
      <w:r>
        <w:rPr>
          <w:rFonts w:cs="Times New Roman Cyr" w:ascii="Symbol" w:hAnsi="Symbol"/>
          <w:sz w:val="20"/>
        </w:rPr>
        <w:t>¾¾¾</w:t>
      </w:r>
    </w:p>
    <w:p>
      <w:pPr>
        <w:pStyle w:val="Normal"/>
        <w:widowControl/>
        <w:jc w:val="center"/>
        <w:rPr/>
      </w:pPr>
      <w:r>
        <w:rPr>
          <w:rFonts w:cs="Times New Roman Cyr" w:ascii="Symbol" w:hAnsi="Symbol"/>
          <w:sz w:val="20"/>
        </w:rPr>
        <w:t>h</w:t>
      </w:r>
      <w:r>
        <w:rPr>
          <w:rFonts w:cs="Times New Roman Cyr" w:ascii="Times New Roman Cyr" w:hAnsi="Times New Roman Cyr"/>
        </w:rPr>
        <w:t>(t)</w:t>
      </w:r>
      <w:r>
        <w:rPr>
          <w:rFonts w:cs="Times New Roman Cyr" w:ascii="Symbol" w:hAnsi="Symbol"/>
          <w:sz w:val="20"/>
        </w:rPr>
        <w:t>x</w:t>
      </w:r>
      <w:r>
        <w:rPr>
          <w:rFonts w:cs="Times New Roman Cyr" w:ascii="Times New Roman Cyr" w:hAnsi="Times New Roman Cyr"/>
        </w:rPr>
        <w:t>(t)=0      A(t)B(t)=0</w:t>
      </w:r>
    </w:p>
    <w:p>
      <w:pPr>
        <w:pStyle w:val="Normal"/>
        <w:widowControl/>
        <w:jc w:val="center"/>
        <w:rPr/>
      </w:pPr>
      <w:r>
        <w:rPr>
          <w:rFonts w:cs="Times New Roman Cyr" w:ascii="Times New Roman Cyr" w:hAnsi="Times New Roman Cyr"/>
        </w:rPr>
        <w:t>5.</w:t>
      </w:r>
      <w:r>
        <w:rPr>
          <w:rFonts w:cs="Times New Roman Cyr" w:ascii="Symbol" w:hAnsi="Symbol"/>
          <w:sz w:val="20"/>
        </w:rPr>
        <w:t>-¥</w:t>
      </w:r>
      <w:r>
        <w:rPr>
          <w:rFonts w:cs="Times New Roman Cyr" w:ascii="Times New Roman Cyr" w:hAnsi="Times New Roman Cyr"/>
        </w:rPr>
        <w:t xml:space="preserve"> &lt;=A(t) &lt; </w:t>
      </w:r>
      <w:r>
        <w:rPr>
          <w:rFonts w:cs="Times New Roman Cyr" w:ascii="Symbol" w:hAnsi="Symbol"/>
          <w:sz w:val="20"/>
        </w:rPr>
        <w:t>¥</w:t>
      </w:r>
      <w:r>
        <w:rPr>
          <w:rFonts w:cs="Times New Roman Cyr" w:ascii="Times New Roman Cyr" w:hAnsi="Times New Roman Cyr"/>
        </w:rPr>
        <w:t xml:space="preserve"> ; </w:t>
      </w:r>
      <w:r>
        <w:rPr>
          <w:rFonts w:cs="Times New Roman Cyr" w:ascii="Symbol" w:hAnsi="Symbol"/>
          <w:sz w:val="20"/>
        </w:rPr>
        <w:t>-¥</w:t>
      </w:r>
      <w:r>
        <w:rPr>
          <w:rFonts w:cs="Times New Roman Cyr" w:ascii="Times New Roman Cyr" w:hAnsi="Times New Roman Cyr"/>
        </w:rPr>
        <w:t xml:space="preserve">  &lt;=B(t)&lt;</w:t>
      </w:r>
      <w:r>
        <w:rPr>
          <w:rFonts w:cs="Times New Roman Cyr" w:ascii="Symbol" w:hAnsi="Symbol"/>
          <w:sz w:val="20"/>
        </w:rPr>
        <w:t>¥</w:t>
      </w:r>
      <w:r>
        <w:rPr>
          <w:rFonts w:cs="Times New Roman Cyr" w:ascii="Times New Roman Cyr" w:hAnsi="Times New Roman Cyr"/>
        </w:rPr>
        <w:t>;E(t)&gt;=0 .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Symbol" w:hAnsi="Symbol"/>
          <w:sz w:val="20"/>
        </w:rPr>
        <w:t>¾</w:t>
      </w:r>
      <w:r>
        <w:rPr>
          <w:rFonts w:cs="Times New Roman Cyr" w:ascii="Times New Roman Cyr" w:hAnsi="Times New Roman Cyr"/>
        </w:rPr>
        <w:t xml:space="preserve">           </w:t>
      </w:r>
      <w:r>
        <w:rPr>
          <w:rFonts w:cs="Times New Roman Cyr" w:ascii="Symbol" w:hAnsi="Symbol"/>
          <w:sz w:val="20"/>
        </w:rPr>
        <w:t>¾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 Если Гауссовский шум то A(t)=0 и B(t)=0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 Т.е. нулевые мат. ожидания ) .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Если A(t)=F то это значит что в случайном процессе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4350</wp:posOffset>
                </wp:positionH>
                <wp:positionV relativeFrom="paragraph">
                  <wp:posOffset>114935</wp:posOffset>
                </wp:positionV>
                <wp:extent cx="38735" cy="76835"/>
                <wp:effectExtent l="6985" t="6985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836" y="0"/>
                              </a:moveTo>
                              <a:lnTo>
                                <a:pt x="9836" y="0"/>
                              </a:lnTo>
                              <a:lnTo>
                                <a:pt x="9180" y="0"/>
                              </a:lnTo>
                              <a:lnTo>
                                <a:pt x="8852" y="0"/>
                              </a:lnTo>
                              <a:lnTo>
                                <a:pt x="8525" y="0"/>
                              </a:lnTo>
                              <a:lnTo>
                                <a:pt x="8197" y="0"/>
                              </a:lnTo>
                              <a:lnTo>
                                <a:pt x="7869" y="0"/>
                              </a:lnTo>
                              <a:lnTo>
                                <a:pt x="7541" y="165"/>
                              </a:lnTo>
                              <a:lnTo>
                                <a:pt x="7213" y="165"/>
                              </a:lnTo>
                              <a:lnTo>
                                <a:pt x="6885" y="331"/>
                              </a:lnTo>
                              <a:lnTo>
                                <a:pt x="6557" y="331"/>
                              </a:lnTo>
                              <a:lnTo>
                                <a:pt x="6557" y="496"/>
                              </a:lnTo>
                              <a:lnTo>
                                <a:pt x="6230" y="661"/>
                              </a:lnTo>
                              <a:lnTo>
                                <a:pt x="5902" y="661"/>
                              </a:lnTo>
                              <a:lnTo>
                                <a:pt x="5574" y="826"/>
                              </a:lnTo>
                              <a:lnTo>
                                <a:pt x="5246" y="992"/>
                              </a:lnTo>
                              <a:lnTo>
                                <a:pt x="4918" y="1157"/>
                              </a:lnTo>
                              <a:lnTo>
                                <a:pt x="4918" y="1157"/>
                              </a:lnTo>
                              <a:lnTo>
                                <a:pt x="4590" y="1322"/>
                              </a:lnTo>
                              <a:lnTo>
                                <a:pt x="4262" y="1488"/>
                              </a:lnTo>
                              <a:lnTo>
                                <a:pt x="3934" y="1653"/>
                              </a:lnTo>
                              <a:lnTo>
                                <a:pt x="3934" y="1818"/>
                              </a:lnTo>
                              <a:lnTo>
                                <a:pt x="3607" y="1983"/>
                              </a:lnTo>
                              <a:lnTo>
                                <a:pt x="3607" y="2149"/>
                              </a:lnTo>
                              <a:lnTo>
                                <a:pt x="3279" y="2314"/>
                              </a:lnTo>
                              <a:lnTo>
                                <a:pt x="3279" y="2479"/>
                              </a:lnTo>
                              <a:lnTo>
                                <a:pt x="2951" y="2645"/>
                              </a:lnTo>
                              <a:lnTo>
                                <a:pt x="2951" y="2810"/>
                              </a:lnTo>
                              <a:lnTo>
                                <a:pt x="2623" y="2810"/>
                              </a:lnTo>
                              <a:lnTo>
                                <a:pt x="2623" y="2975"/>
                              </a:lnTo>
                              <a:lnTo>
                                <a:pt x="2295" y="3140"/>
                              </a:lnTo>
                              <a:lnTo>
                                <a:pt x="2295" y="3306"/>
                              </a:lnTo>
                              <a:lnTo>
                                <a:pt x="1967" y="3471"/>
                              </a:lnTo>
                              <a:lnTo>
                                <a:pt x="1967" y="3636"/>
                              </a:lnTo>
                              <a:lnTo>
                                <a:pt x="1967" y="3802"/>
                              </a:lnTo>
                              <a:lnTo>
                                <a:pt x="1639" y="3967"/>
                              </a:lnTo>
                              <a:lnTo>
                                <a:pt x="1639" y="4132"/>
                              </a:lnTo>
                              <a:lnTo>
                                <a:pt x="1639" y="4132"/>
                              </a:lnTo>
                              <a:lnTo>
                                <a:pt x="1639" y="4298"/>
                              </a:lnTo>
                              <a:lnTo>
                                <a:pt x="1311" y="4463"/>
                              </a:lnTo>
                              <a:lnTo>
                                <a:pt x="1311" y="4628"/>
                              </a:lnTo>
                              <a:lnTo>
                                <a:pt x="1311" y="4793"/>
                              </a:lnTo>
                              <a:lnTo>
                                <a:pt x="984" y="4959"/>
                              </a:lnTo>
                              <a:lnTo>
                                <a:pt x="984" y="4959"/>
                              </a:lnTo>
                              <a:lnTo>
                                <a:pt x="984" y="5124"/>
                              </a:lnTo>
                              <a:lnTo>
                                <a:pt x="984" y="5289"/>
                              </a:lnTo>
                              <a:lnTo>
                                <a:pt x="984" y="5455"/>
                              </a:lnTo>
                              <a:lnTo>
                                <a:pt x="656" y="5455"/>
                              </a:lnTo>
                              <a:lnTo>
                                <a:pt x="656" y="5620"/>
                              </a:lnTo>
                              <a:lnTo>
                                <a:pt x="656" y="5785"/>
                              </a:lnTo>
                              <a:lnTo>
                                <a:pt x="656" y="5950"/>
                              </a:lnTo>
                              <a:lnTo>
                                <a:pt x="656" y="5950"/>
                              </a:lnTo>
                              <a:lnTo>
                                <a:pt x="656" y="6116"/>
                              </a:lnTo>
                              <a:lnTo>
                                <a:pt x="656" y="6281"/>
                              </a:lnTo>
                              <a:lnTo>
                                <a:pt x="328" y="6281"/>
                              </a:lnTo>
                              <a:lnTo>
                                <a:pt x="328" y="6446"/>
                              </a:lnTo>
                              <a:lnTo>
                                <a:pt x="328" y="6612"/>
                              </a:lnTo>
                              <a:lnTo>
                                <a:pt x="328" y="6612"/>
                              </a:lnTo>
                              <a:lnTo>
                                <a:pt x="328" y="6777"/>
                              </a:lnTo>
                              <a:lnTo>
                                <a:pt x="328" y="6942"/>
                              </a:lnTo>
                              <a:lnTo>
                                <a:pt x="328" y="6942"/>
                              </a:lnTo>
                              <a:lnTo>
                                <a:pt x="328" y="7107"/>
                              </a:lnTo>
                              <a:lnTo>
                                <a:pt x="328" y="7107"/>
                              </a:lnTo>
                              <a:lnTo>
                                <a:pt x="328" y="7273"/>
                              </a:lnTo>
                              <a:lnTo>
                                <a:pt x="0" y="7438"/>
                              </a:lnTo>
                              <a:lnTo>
                                <a:pt x="0" y="7438"/>
                              </a:lnTo>
                              <a:lnTo>
                                <a:pt x="0" y="7603"/>
                              </a:lnTo>
                              <a:lnTo>
                                <a:pt x="0" y="7603"/>
                              </a:lnTo>
                              <a:lnTo>
                                <a:pt x="0" y="7769"/>
                              </a:lnTo>
                              <a:lnTo>
                                <a:pt x="0" y="7934"/>
                              </a:lnTo>
                              <a:lnTo>
                                <a:pt x="0" y="7934"/>
                              </a:lnTo>
                              <a:lnTo>
                                <a:pt x="0" y="8099"/>
                              </a:lnTo>
                              <a:lnTo>
                                <a:pt x="0" y="8099"/>
                              </a:lnTo>
                              <a:lnTo>
                                <a:pt x="0" y="8264"/>
                              </a:lnTo>
                              <a:lnTo>
                                <a:pt x="0" y="8264"/>
                              </a:lnTo>
                              <a:lnTo>
                                <a:pt x="0" y="8430"/>
                              </a:lnTo>
                              <a:lnTo>
                                <a:pt x="0" y="8595"/>
                              </a:lnTo>
                              <a:lnTo>
                                <a:pt x="0" y="8595"/>
                              </a:lnTo>
                              <a:lnTo>
                                <a:pt x="0" y="8760"/>
                              </a:lnTo>
                              <a:lnTo>
                                <a:pt x="0" y="8760"/>
                              </a:lnTo>
                              <a:lnTo>
                                <a:pt x="0" y="8926"/>
                              </a:lnTo>
                              <a:lnTo>
                                <a:pt x="0" y="8926"/>
                              </a:lnTo>
                              <a:lnTo>
                                <a:pt x="0" y="9091"/>
                              </a:lnTo>
                              <a:lnTo>
                                <a:pt x="0" y="9091"/>
                              </a:lnTo>
                              <a:lnTo>
                                <a:pt x="0" y="9256"/>
                              </a:lnTo>
                              <a:lnTo>
                                <a:pt x="0" y="9256"/>
                              </a:lnTo>
                              <a:lnTo>
                                <a:pt x="0" y="9421"/>
                              </a:lnTo>
                              <a:lnTo>
                                <a:pt x="0" y="9421"/>
                              </a:lnTo>
                              <a:lnTo>
                                <a:pt x="0" y="9587"/>
                              </a:lnTo>
                              <a:lnTo>
                                <a:pt x="0" y="9587"/>
                              </a:lnTo>
                              <a:lnTo>
                                <a:pt x="0" y="9752"/>
                              </a:lnTo>
                              <a:lnTo>
                                <a:pt x="0" y="9752"/>
                              </a:lnTo>
                              <a:lnTo>
                                <a:pt x="0" y="9917"/>
                              </a:lnTo>
                              <a:lnTo>
                                <a:pt x="0" y="9917"/>
                              </a:lnTo>
                              <a:lnTo>
                                <a:pt x="0" y="10083"/>
                              </a:lnTo>
                              <a:lnTo>
                                <a:pt x="0" y="10083"/>
                              </a:lnTo>
                              <a:lnTo>
                                <a:pt x="0" y="10248"/>
                              </a:lnTo>
                              <a:lnTo>
                                <a:pt x="0" y="10248"/>
                              </a:lnTo>
                              <a:lnTo>
                                <a:pt x="0" y="10413"/>
                              </a:lnTo>
                              <a:lnTo>
                                <a:pt x="0" y="10413"/>
                              </a:lnTo>
                              <a:lnTo>
                                <a:pt x="0" y="10579"/>
                              </a:lnTo>
                              <a:lnTo>
                                <a:pt x="0" y="10579"/>
                              </a:lnTo>
                              <a:lnTo>
                                <a:pt x="0" y="10744"/>
                              </a:lnTo>
                              <a:lnTo>
                                <a:pt x="0" y="10744"/>
                              </a:lnTo>
                              <a:lnTo>
                                <a:pt x="0" y="10909"/>
                              </a:lnTo>
                              <a:lnTo>
                                <a:pt x="0" y="10909"/>
                              </a:lnTo>
                              <a:lnTo>
                                <a:pt x="0" y="11074"/>
                              </a:lnTo>
                              <a:lnTo>
                                <a:pt x="0" y="11074"/>
                              </a:lnTo>
                              <a:lnTo>
                                <a:pt x="0" y="11240"/>
                              </a:lnTo>
                              <a:lnTo>
                                <a:pt x="0" y="11405"/>
                              </a:lnTo>
                              <a:lnTo>
                                <a:pt x="0" y="11405"/>
                              </a:lnTo>
                              <a:lnTo>
                                <a:pt x="0" y="11570"/>
                              </a:lnTo>
                              <a:lnTo>
                                <a:pt x="0" y="11570"/>
                              </a:lnTo>
                              <a:lnTo>
                                <a:pt x="0" y="11736"/>
                              </a:lnTo>
                              <a:lnTo>
                                <a:pt x="0" y="11736"/>
                              </a:lnTo>
                              <a:lnTo>
                                <a:pt x="0" y="11901"/>
                              </a:lnTo>
                              <a:lnTo>
                                <a:pt x="0" y="12066"/>
                              </a:lnTo>
                              <a:lnTo>
                                <a:pt x="0" y="12066"/>
                              </a:lnTo>
                              <a:lnTo>
                                <a:pt x="0" y="12231"/>
                              </a:lnTo>
                              <a:lnTo>
                                <a:pt x="0" y="12231"/>
                              </a:lnTo>
                              <a:lnTo>
                                <a:pt x="0" y="12397"/>
                              </a:lnTo>
                              <a:lnTo>
                                <a:pt x="328" y="12562"/>
                              </a:lnTo>
                              <a:lnTo>
                                <a:pt x="328" y="12562"/>
                              </a:lnTo>
                              <a:lnTo>
                                <a:pt x="328" y="12727"/>
                              </a:lnTo>
                              <a:lnTo>
                                <a:pt x="328" y="12727"/>
                              </a:lnTo>
                              <a:lnTo>
                                <a:pt x="328" y="12893"/>
                              </a:lnTo>
                              <a:lnTo>
                                <a:pt x="328" y="13058"/>
                              </a:lnTo>
                              <a:lnTo>
                                <a:pt x="328" y="13058"/>
                              </a:lnTo>
                              <a:lnTo>
                                <a:pt x="328" y="13223"/>
                              </a:lnTo>
                              <a:lnTo>
                                <a:pt x="328" y="13388"/>
                              </a:lnTo>
                              <a:lnTo>
                                <a:pt x="328" y="13388"/>
                              </a:lnTo>
                              <a:lnTo>
                                <a:pt x="656" y="13554"/>
                              </a:lnTo>
                              <a:lnTo>
                                <a:pt x="656" y="13719"/>
                              </a:lnTo>
                              <a:lnTo>
                                <a:pt x="656" y="13719"/>
                              </a:lnTo>
                              <a:lnTo>
                                <a:pt x="656" y="13884"/>
                              </a:lnTo>
                              <a:lnTo>
                                <a:pt x="656" y="14050"/>
                              </a:lnTo>
                              <a:lnTo>
                                <a:pt x="656" y="14215"/>
                              </a:lnTo>
                              <a:lnTo>
                                <a:pt x="984" y="14215"/>
                              </a:lnTo>
                              <a:lnTo>
                                <a:pt x="984" y="14380"/>
                              </a:lnTo>
                              <a:lnTo>
                                <a:pt x="984" y="14545"/>
                              </a:lnTo>
                              <a:lnTo>
                                <a:pt x="984" y="14711"/>
                              </a:lnTo>
                              <a:lnTo>
                                <a:pt x="984" y="14876"/>
                              </a:lnTo>
                              <a:lnTo>
                                <a:pt x="1311" y="14876"/>
                              </a:lnTo>
                              <a:lnTo>
                                <a:pt x="1311" y="15041"/>
                              </a:lnTo>
                              <a:lnTo>
                                <a:pt x="1311" y="15207"/>
                              </a:lnTo>
                              <a:lnTo>
                                <a:pt x="1311" y="15372"/>
                              </a:lnTo>
                              <a:lnTo>
                                <a:pt x="1639" y="15537"/>
                              </a:lnTo>
                              <a:lnTo>
                                <a:pt x="1639" y="15702"/>
                              </a:lnTo>
                              <a:lnTo>
                                <a:pt x="1639" y="15702"/>
                              </a:lnTo>
                              <a:lnTo>
                                <a:pt x="1967" y="15868"/>
                              </a:lnTo>
                              <a:lnTo>
                                <a:pt x="1967" y="16033"/>
                              </a:lnTo>
                              <a:lnTo>
                                <a:pt x="1967" y="16198"/>
                              </a:lnTo>
                              <a:lnTo>
                                <a:pt x="2295" y="16364"/>
                              </a:lnTo>
                              <a:lnTo>
                                <a:pt x="2295" y="16529"/>
                              </a:lnTo>
                              <a:lnTo>
                                <a:pt x="2295" y="16694"/>
                              </a:lnTo>
                              <a:lnTo>
                                <a:pt x="2623" y="16860"/>
                              </a:lnTo>
                              <a:lnTo>
                                <a:pt x="2623" y="17025"/>
                              </a:lnTo>
                              <a:lnTo>
                                <a:pt x="2951" y="17190"/>
                              </a:lnTo>
                              <a:lnTo>
                                <a:pt x="2951" y="17355"/>
                              </a:lnTo>
                              <a:lnTo>
                                <a:pt x="3279" y="17521"/>
                              </a:lnTo>
                              <a:lnTo>
                                <a:pt x="3279" y="17686"/>
                              </a:lnTo>
                              <a:lnTo>
                                <a:pt x="3607" y="17851"/>
                              </a:lnTo>
                              <a:lnTo>
                                <a:pt x="3934" y="18017"/>
                              </a:lnTo>
                              <a:lnTo>
                                <a:pt x="3934" y="18017"/>
                              </a:lnTo>
                              <a:lnTo>
                                <a:pt x="4262" y="18182"/>
                              </a:lnTo>
                              <a:lnTo>
                                <a:pt x="4590" y="18347"/>
                              </a:lnTo>
                              <a:lnTo>
                                <a:pt x="4590" y="18512"/>
                              </a:lnTo>
                              <a:lnTo>
                                <a:pt x="4918" y="18678"/>
                              </a:lnTo>
                              <a:lnTo>
                                <a:pt x="5246" y="18843"/>
                              </a:lnTo>
                              <a:lnTo>
                                <a:pt x="5574" y="19008"/>
                              </a:lnTo>
                              <a:lnTo>
                                <a:pt x="5902" y="19008"/>
                              </a:lnTo>
                              <a:lnTo>
                                <a:pt x="5902" y="19174"/>
                              </a:lnTo>
                              <a:lnTo>
                                <a:pt x="6230" y="19339"/>
                              </a:lnTo>
                              <a:lnTo>
                                <a:pt x="6557" y="19504"/>
                              </a:lnTo>
                              <a:lnTo>
                                <a:pt x="6885" y="19504"/>
                              </a:lnTo>
                              <a:lnTo>
                                <a:pt x="7213" y="19669"/>
                              </a:lnTo>
                              <a:lnTo>
                                <a:pt x="7541" y="19669"/>
                              </a:lnTo>
                              <a:lnTo>
                                <a:pt x="7869" y="19835"/>
                              </a:lnTo>
                              <a:lnTo>
                                <a:pt x="8197" y="19835"/>
                              </a:lnTo>
                              <a:lnTo>
                                <a:pt x="8525" y="19835"/>
                              </a:lnTo>
                              <a:lnTo>
                                <a:pt x="8852" y="19835"/>
                              </a:lnTo>
                              <a:lnTo>
                                <a:pt x="9180" y="19835"/>
                              </a:lnTo>
                              <a:lnTo>
                                <a:pt x="9836" y="20000"/>
                              </a:lnTo>
                              <a:lnTo>
                                <a:pt x="9836" y="20000"/>
                              </a:lnTo>
                              <a:lnTo>
                                <a:pt x="9836" y="20000"/>
                              </a:lnTo>
                              <a:lnTo>
                                <a:pt x="10164" y="19835"/>
                              </a:lnTo>
                              <a:lnTo>
                                <a:pt x="10492" y="19835"/>
                              </a:lnTo>
                              <a:lnTo>
                                <a:pt x="10820" y="19835"/>
                              </a:lnTo>
                              <a:lnTo>
                                <a:pt x="11148" y="19835"/>
                              </a:lnTo>
                              <a:lnTo>
                                <a:pt x="11475" y="19835"/>
                              </a:lnTo>
                              <a:lnTo>
                                <a:pt x="11803" y="19669"/>
                              </a:lnTo>
                              <a:lnTo>
                                <a:pt x="12131" y="19669"/>
                              </a:lnTo>
                              <a:lnTo>
                                <a:pt x="12459" y="19504"/>
                              </a:lnTo>
                              <a:lnTo>
                                <a:pt x="12787" y="19504"/>
                              </a:lnTo>
                              <a:lnTo>
                                <a:pt x="13115" y="19339"/>
                              </a:lnTo>
                              <a:lnTo>
                                <a:pt x="13443" y="19174"/>
                              </a:lnTo>
                              <a:lnTo>
                                <a:pt x="13443" y="19174"/>
                              </a:lnTo>
                              <a:lnTo>
                                <a:pt x="13770" y="19008"/>
                              </a:lnTo>
                              <a:lnTo>
                                <a:pt x="14098" y="18843"/>
                              </a:lnTo>
                              <a:lnTo>
                                <a:pt x="14426" y="18678"/>
                              </a:lnTo>
                              <a:lnTo>
                                <a:pt x="14754" y="18678"/>
                              </a:lnTo>
                              <a:lnTo>
                                <a:pt x="14754" y="18512"/>
                              </a:lnTo>
                              <a:lnTo>
                                <a:pt x="15082" y="18347"/>
                              </a:lnTo>
                              <a:lnTo>
                                <a:pt x="15410" y="18182"/>
                              </a:lnTo>
                              <a:lnTo>
                                <a:pt x="15738" y="18017"/>
                              </a:lnTo>
                              <a:lnTo>
                                <a:pt x="15738" y="17851"/>
                              </a:lnTo>
                              <a:lnTo>
                                <a:pt x="16066" y="17686"/>
                              </a:lnTo>
                              <a:lnTo>
                                <a:pt x="16066" y="17521"/>
                              </a:lnTo>
                              <a:lnTo>
                                <a:pt x="16393" y="17355"/>
                              </a:lnTo>
                              <a:lnTo>
                                <a:pt x="16393" y="17190"/>
                              </a:lnTo>
                              <a:lnTo>
                                <a:pt x="16721" y="17190"/>
                              </a:lnTo>
                              <a:lnTo>
                                <a:pt x="16721" y="17025"/>
                              </a:lnTo>
                              <a:lnTo>
                                <a:pt x="17049" y="16860"/>
                              </a:lnTo>
                              <a:lnTo>
                                <a:pt x="17049" y="16694"/>
                              </a:lnTo>
                              <a:lnTo>
                                <a:pt x="17377" y="16529"/>
                              </a:lnTo>
                              <a:lnTo>
                                <a:pt x="17377" y="16364"/>
                              </a:lnTo>
                              <a:lnTo>
                                <a:pt x="17705" y="16198"/>
                              </a:lnTo>
                              <a:lnTo>
                                <a:pt x="17705" y="16033"/>
                              </a:lnTo>
                              <a:lnTo>
                                <a:pt x="17705" y="15868"/>
                              </a:lnTo>
                              <a:lnTo>
                                <a:pt x="18033" y="15702"/>
                              </a:lnTo>
                              <a:lnTo>
                                <a:pt x="18033" y="15537"/>
                              </a:lnTo>
                              <a:lnTo>
                                <a:pt x="18033" y="15537"/>
                              </a:lnTo>
                              <a:lnTo>
                                <a:pt x="18033" y="15372"/>
                              </a:lnTo>
                              <a:lnTo>
                                <a:pt x="18361" y="15207"/>
                              </a:lnTo>
                              <a:lnTo>
                                <a:pt x="18361" y="15041"/>
                              </a:lnTo>
                              <a:lnTo>
                                <a:pt x="18361" y="14876"/>
                              </a:lnTo>
                              <a:lnTo>
                                <a:pt x="18361" y="14711"/>
                              </a:lnTo>
                              <a:lnTo>
                                <a:pt x="18689" y="14711"/>
                              </a:lnTo>
                              <a:lnTo>
                                <a:pt x="18689" y="14545"/>
                              </a:lnTo>
                              <a:lnTo>
                                <a:pt x="18689" y="14380"/>
                              </a:lnTo>
                              <a:lnTo>
                                <a:pt x="18689" y="14215"/>
                              </a:lnTo>
                              <a:lnTo>
                                <a:pt x="19016" y="14215"/>
                              </a:lnTo>
                              <a:lnTo>
                                <a:pt x="19016" y="14050"/>
                              </a:lnTo>
                              <a:lnTo>
                                <a:pt x="19016" y="13884"/>
                              </a:lnTo>
                              <a:lnTo>
                                <a:pt x="19016" y="13719"/>
                              </a:lnTo>
                              <a:lnTo>
                                <a:pt x="19016" y="13719"/>
                              </a:lnTo>
                              <a:lnTo>
                                <a:pt x="19016" y="13554"/>
                              </a:lnTo>
                              <a:lnTo>
                                <a:pt x="19016" y="13388"/>
                              </a:lnTo>
                              <a:lnTo>
                                <a:pt x="19344" y="13388"/>
                              </a:lnTo>
                              <a:lnTo>
                                <a:pt x="19344" y="13223"/>
                              </a:lnTo>
                              <a:lnTo>
                                <a:pt x="19344" y="13058"/>
                              </a:lnTo>
                              <a:lnTo>
                                <a:pt x="19344" y="13058"/>
                              </a:lnTo>
                              <a:lnTo>
                                <a:pt x="19344" y="12893"/>
                              </a:lnTo>
                              <a:lnTo>
                                <a:pt x="19344" y="12727"/>
                              </a:lnTo>
                              <a:lnTo>
                                <a:pt x="19344" y="12727"/>
                              </a:lnTo>
                              <a:lnTo>
                                <a:pt x="19344" y="12562"/>
                              </a:lnTo>
                              <a:lnTo>
                                <a:pt x="19344" y="12397"/>
                              </a:lnTo>
                              <a:lnTo>
                                <a:pt x="19672" y="12397"/>
                              </a:lnTo>
                              <a:lnTo>
                                <a:pt x="19672" y="12231"/>
                              </a:lnTo>
                              <a:lnTo>
                                <a:pt x="19672" y="12231"/>
                              </a:lnTo>
                              <a:lnTo>
                                <a:pt x="19672" y="12066"/>
                              </a:lnTo>
                              <a:lnTo>
                                <a:pt x="19672" y="11901"/>
                              </a:lnTo>
                              <a:lnTo>
                                <a:pt x="19672" y="11901"/>
                              </a:lnTo>
                              <a:lnTo>
                                <a:pt x="19672" y="11736"/>
                              </a:lnTo>
                              <a:lnTo>
                                <a:pt x="19672" y="11736"/>
                              </a:lnTo>
                              <a:lnTo>
                                <a:pt x="19672" y="11570"/>
                              </a:lnTo>
                              <a:lnTo>
                                <a:pt x="19672" y="11405"/>
                              </a:lnTo>
                              <a:lnTo>
                                <a:pt x="19672" y="11405"/>
                              </a:lnTo>
                              <a:lnTo>
                                <a:pt x="19672" y="11240"/>
                              </a:lnTo>
                              <a:lnTo>
                                <a:pt x="19672" y="11240"/>
                              </a:lnTo>
                              <a:lnTo>
                                <a:pt x="19672" y="11074"/>
                              </a:lnTo>
                              <a:lnTo>
                                <a:pt x="19672" y="11074"/>
                              </a:lnTo>
                              <a:lnTo>
                                <a:pt x="19672" y="10909"/>
                              </a:lnTo>
                              <a:lnTo>
                                <a:pt x="19672" y="10744"/>
                              </a:lnTo>
                              <a:lnTo>
                                <a:pt x="19672" y="10744"/>
                              </a:lnTo>
                              <a:lnTo>
                                <a:pt x="19672" y="10579"/>
                              </a:lnTo>
                              <a:lnTo>
                                <a:pt x="19672" y="10579"/>
                              </a:lnTo>
                              <a:lnTo>
                                <a:pt x="19672" y="10413"/>
                              </a:lnTo>
                              <a:lnTo>
                                <a:pt x="19672" y="10413"/>
                              </a:lnTo>
                              <a:lnTo>
                                <a:pt x="19672" y="10248"/>
                              </a:lnTo>
                              <a:lnTo>
                                <a:pt x="19672" y="10248"/>
                              </a:lnTo>
                              <a:lnTo>
                                <a:pt x="19672" y="10083"/>
                              </a:lnTo>
                              <a:lnTo>
                                <a:pt x="19672" y="10083"/>
                              </a:lnTo>
                              <a:lnTo>
                                <a:pt x="19672" y="9917"/>
                              </a:lnTo>
                              <a:lnTo>
                                <a:pt x="19672" y="9917"/>
                              </a:lnTo>
                              <a:lnTo>
                                <a:pt x="20000" y="9917"/>
                              </a:lnTo>
                              <a:lnTo>
                                <a:pt x="19672" y="9752"/>
                              </a:lnTo>
                              <a:lnTo>
                                <a:pt x="19672" y="9587"/>
                              </a:lnTo>
                              <a:lnTo>
                                <a:pt x="19672" y="9587"/>
                              </a:lnTo>
                              <a:lnTo>
                                <a:pt x="19672" y="9421"/>
                              </a:lnTo>
                              <a:lnTo>
                                <a:pt x="19672" y="9421"/>
                              </a:lnTo>
                              <a:lnTo>
                                <a:pt x="19672" y="9256"/>
                              </a:lnTo>
                              <a:lnTo>
                                <a:pt x="19672" y="9256"/>
                              </a:lnTo>
                              <a:lnTo>
                                <a:pt x="19672" y="9091"/>
                              </a:lnTo>
                              <a:lnTo>
                                <a:pt x="19672" y="9091"/>
                              </a:lnTo>
                              <a:lnTo>
                                <a:pt x="19672" y="8926"/>
                              </a:lnTo>
                              <a:lnTo>
                                <a:pt x="19672" y="8926"/>
                              </a:lnTo>
                              <a:lnTo>
                                <a:pt x="19672" y="8760"/>
                              </a:lnTo>
                              <a:lnTo>
                                <a:pt x="19672" y="8595"/>
                              </a:lnTo>
                              <a:lnTo>
                                <a:pt x="19672" y="8595"/>
                              </a:lnTo>
                              <a:lnTo>
                                <a:pt x="19672" y="8430"/>
                              </a:lnTo>
                              <a:lnTo>
                                <a:pt x="19672" y="8430"/>
                              </a:lnTo>
                              <a:lnTo>
                                <a:pt x="19672" y="8264"/>
                              </a:lnTo>
                              <a:lnTo>
                                <a:pt x="19672" y="8264"/>
                              </a:lnTo>
                              <a:lnTo>
                                <a:pt x="19672" y="8099"/>
                              </a:lnTo>
                              <a:lnTo>
                                <a:pt x="19672" y="7934"/>
                              </a:lnTo>
                              <a:lnTo>
                                <a:pt x="19672" y="7934"/>
                              </a:lnTo>
                              <a:lnTo>
                                <a:pt x="19672" y="7769"/>
                              </a:lnTo>
                              <a:lnTo>
                                <a:pt x="19672" y="7769"/>
                              </a:lnTo>
                              <a:lnTo>
                                <a:pt x="19672" y="7603"/>
                              </a:lnTo>
                              <a:lnTo>
                                <a:pt x="19672" y="7438"/>
                              </a:lnTo>
                              <a:lnTo>
                                <a:pt x="19672" y="7438"/>
                              </a:lnTo>
                              <a:lnTo>
                                <a:pt x="19344" y="7273"/>
                              </a:lnTo>
                              <a:lnTo>
                                <a:pt x="19344" y="7273"/>
                              </a:lnTo>
                              <a:lnTo>
                                <a:pt x="19344" y="7107"/>
                              </a:lnTo>
                              <a:lnTo>
                                <a:pt x="19344" y="6942"/>
                              </a:lnTo>
                              <a:lnTo>
                                <a:pt x="19344" y="6942"/>
                              </a:lnTo>
                              <a:lnTo>
                                <a:pt x="19344" y="6777"/>
                              </a:lnTo>
                              <a:lnTo>
                                <a:pt x="19344" y="6612"/>
                              </a:lnTo>
                              <a:lnTo>
                                <a:pt x="19344" y="6612"/>
                              </a:lnTo>
                              <a:lnTo>
                                <a:pt x="19344" y="6446"/>
                              </a:lnTo>
                              <a:lnTo>
                                <a:pt x="19344" y="6281"/>
                              </a:lnTo>
                              <a:lnTo>
                                <a:pt x="19016" y="6281"/>
                              </a:lnTo>
                              <a:lnTo>
                                <a:pt x="19016" y="6116"/>
                              </a:lnTo>
                              <a:lnTo>
                                <a:pt x="19016" y="5950"/>
                              </a:lnTo>
                              <a:lnTo>
                                <a:pt x="19016" y="5950"/>
                              </a:lnTo>
                              <a:lnTo>
                                <a:pt x="19016" y="5785"/>
                              </a:lnTo>
                              <a:lnTo>
                                <a:pt x="19016" y="5620"/>
                              </a:lnTo>
                              <a:lnTo>
                                <a:pt x="18689" y="5455"/>
                              </a:lnTo>
                              <a:lnTo>
                                <a:pt x="18689" y="5455"/>
                              </a:lnTo>
                              <a:lnTo>
                                <a:pt x="18689" y="5289"/>
                              </a:lnTo>
                              <a:lnTo>
                                <a:pt x="18689" y="5124"/>
                              </a:lnTo>
                              <a:lnTo>
                                <a:pt x="18689" y="4959"/>
                              </a:lnTo>
                              <a:lnTo>
                                <a:pt x="18361" y="4959"/>
                              </a:lnTo>
                              <a:lnTo>
                                <a:pt x="18361" y="4793"/>
                              </a:lnTo>
                              <a:lnTo>
                                <a:pt x="18361" y="4628"/>
                              </a:lnTo>
                              <a:lnTo>
                                <a:pt x="18361" y="4463"/>
                              </a:lnTo>
                              <a:lnTo>
                                <a:pt x="18033" y="4298"/>
                              </a:lnTo>
                              <a:lnTo>
                                <a:pt x="18033" y="4298"/>
                              </a:lnTo>
                              <a:lnTo>
                                <a:pt x="18033" y="4132"/>
                              </a:lnTo>
                              <a:lnTo>
                                <a:pt x="17705" y="3967"/>
                              </a:lnTo>
                              <a:lnTo>
                                <a:pt x="17705" y="3802"/>
                              </a:lnTo>
                              <a:lnTo>
                                <a:pt x="17705" y="3636"/>
                              </a:lnTo>
                              <a:lnTo>
                                <a:pt x="17377" y="3471"/>
                              </a:lnTo>
                              <a:lnTo>
                                <a:pt x="17377" y="3306"/>
                              </a:lnTo>
                              <a:lnTo>
                                <a:pt x="17377" y="3140"/>
                              </a:lnTo>
                              <a:lnTo>
                                <a:pt x="17049" y="3140"/>
                              </a:lnTo>
                              <a:lnTo>
                                <a:pt x="17049" y="2975"/>
                              </a:lnTo>
                              <a:lnTo>
                                <a:pt x="16721" y="2810"/>
                              </a:lnTo>
                              <a:lnTo>
                                <a:pt x="16721" y="2645"/>
                              </a:lnTo>
                              <a:lnTo>
                                <a:pt x="16393" y="2479"/>
                              </a:lnTo>
                              <a:lnTo>
                                <a:pt x="16393" y="2314"/>
                              </a:lnTo>
                              <a:lnTo>
                                <a:pt x="16066" y="2149"/>
                              </a:lnTo>
                              <a:lnTo>
                                <a:pt x="16066" y="1983"/>
                              </a:lnTo>
                              <a:lnTo>
                                <a:pt x="15738" y="1818"/>
                              </a:lnTo>
                              <a:lnTo>
                                <a:pt x="15410" y="1653"/>
                              </a:lnTo>
                              <a:lnTo>
                                <a:pt x="15410" y="1653"/>
                              </a:lnTo>
                              <a:lnTo>
                                <a:pt x="15082" y="1488"/>
                              </a:lnTo>
                              <a:lnTo>
                                <a:pt x="14754" y="1322"/>
                              </a:lnTo>
                              <a:lnTo>
                                <a:pt x="14754" y="1157"/>
                              </a:lnTo>
                              <a:lnTo>
                                <a:pt x="14426" y="992"/>
                              </a:lnTo>
                              <a:lnTo>
                                <a:pt x="14098" y="826"/>
                              </a:lnTo>
                              <a:lnTo>
                                <a:pt x="13770" y="826"/>
                              </a:lnTo>
                              <a:lnTo>
                                <a:pt x="13443" y="661"/>
                              </a:lnTo>
                              <a:lnTo>
                                <a:pt x="13115" y="496"/>
                              </a:lnTo>
                              <a:lnTo>
                                <a:pt x="13115" y="496"/>
                              </a:lnTo>
                              <a:lnTo>
                                <a:pt x="12787" y="331"/>
                              </a:lnTo>
                              <a:lnTo>
                                <a:pt x="12459" y="331"/>
                              </a:lnTo>
                              <a:lnTo>
                                <a:pt x="12131" y="165"/>
                              </a:lnTo>
                              <a:lnTo>
                                <a:pt x="11803" y="165"/>
                              </a:lnTo>
                              <a:lnTo>
                                <a:pt x="11475" y="0"/>
                              </a:lnTo>
                              <a:lnTo>
                                <a:pt x="11148" y="0"/>
                              </a:lnTo>
                              <a:lnTo>
                                <a:pt x="10820" y="0"/>
                              </a:lnTo>
                              <a:lnTo>
                                <a:pt x="10492" y="0"/>
                              </a:lnTo>
                              <a:lnTo>
                                <a:pt x="10164" y="0"/>
                              </a:lnTo>
                              <a:lnTo>
                                <a:pt x="9836" y="0"/>
                              </a:lnTo>
                              <a:lnTo>
                                <a:pt x="9836" y="0"/>
                              </a:lnTo>
                              <a:lnTo>
                                <a:pt x="9836" y="0"/>
                              </a:lnTo>
                            </a:path>
                          </a:pathLst>
                        </a:custGeom>
                        <a:blipFill rotWithShape="0">
                          <a:blip r:embed="rId6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836,0l9836,0l9180,0l8852,0l8525,0l8197,0l7869,0l7541,165l7213,165l6885,331l6557,331l6557,496l6230,661l5902,661l5574,826l5246,992l4918,1157l4918,1157l4590,1322l4262,1488l3934,1653l3934,1818l3607,1983l3607,2149l3279,2314l3279,2479l2951,2645l2951,2810l2623,2810l2623,2975l2295,3140l2295,3306l1967,3471l1967,3636l1967,3802l1639,3967l1639,4132l1639,4132l1639,4298l1311,4463l1311,4628l1311,4793l984,4959l984,4959l984,5124l984,5289l984,5455l656,5455l656,5620l656,5785l656,5950l656,5950l656,6116l656,6281l328,6281l328,6446l328,6612l328,6612l328,6777l328,6942l328,6942l328,7107l328,7107l328,7273l0,7438l0,7438l0,7603l0,7603l0,7769l0,7934l0,7934l0,8099l0,8099l0,8264l0,8264l0,8430l0,8595l0,8595l0,8760l0,8760l0,8926l0,8926l0,9091l0,9091l0,9256l0,9256l0,9421l0,9421l0,9587l0,9587l0,9752l0,9752l0,9917l0,9917l0,10083l0,10083l0,10248l0,10248l0,10413l0,10413l0,10579l0,10579l0,10744l0,10744l0,10909l0,10909l0,11074l0,11074l0,11240l0,11405l0,11405l0,11570l0,11570l0,11736l0,11736l0,11901l0,12066l0,12066l0,12231l0,12231l0,12397l328,12562l328,12562l328,12727l328,12727l328,12893l328,13058l328,13058l328,13223l328,13388l328,13388l656,13554l656,13719l656,13719l656,13884l656,14050l656,14215l984,14215l984,14380l984,14545l984,14711l984,14876l1311,14876l1311,15041l1311,15207l1311,15372l1639,15537l1639,15702l1639,15702l1967,15868l1967,16033l1967,16198l2295,16364l2295,16529l2295,16694l2623,16860l2623,17025l2951,17190l2951,17355l3279,17521l3279,17686l3607,17851l3934,18017l3934,18017l4262,18182l4590,18347l4590,18512l4918,18678l5246,18843l5574,19008l5902,19008l5902,19174l6230,19339l6557,19504l6885,19504l7213,19669l7541,19669l7869,19835l8197,19835l8525,19835l8852,19835l9180,19835l9836,20000l9836,20000l9836,20000l10164,19835l10492,19835l10820,19835l11148,19835l11475,19835l11803,19669l12131,19669l12459,19504l12787,19504l13115,19339l13443,19174l13443,19174l13770,19008l14098,18843l14426,18678l14754,18678l14754,18512l15082,18347l15410,18182l15738,18017l15738,17851l16066,17686l16066,17521l16393,17355l16393,17190l16721,17190l16721,17025l17049,16860l17049,16694l17377,16529l17377,16364l17705,16198l17705,16033l17705,15868l18033,15702l18033,15537l18033,15537l18033,15372l18361,15207l18361,15041l18361,14876l18361,14711l18689,14711l18689,14545l18689,14380l18689,14215l19016,14215l19016,14050l19016,13884l19016,13719l19016,13719l19016,13554l19016,13388l19344,13388l19344,13223l19344,13058l19344,13058l19344,12893l19344,12727l19344,12727l19344,12562l19344,12397l19672,12397l19672,12231l19672,12231l19672,12066l19672,11901l19672,11901l19672,11736l19672,11736l19672,11570l19672,11405l19672,11405l19672,11240l19672,11240l19672,11074l19672,11074l19672,10909l19672,10744l19672,10744l19672,10579l19672,10579l19672,10413l19672,10413l19672,10248l19672,10248l19672,10083l19672,10083l19672,9917l19672,9917l20000,9917l19672,9752l19672,9587l19672,9587l19672,9421l19672,9421l19672,9256l19672,9256l19672,9091l19672,9091l19672,8926l19672,8926l19672,8760l19672,8595l19672,8595l19672,8430l19672,8430l19672,8264l19672,8264l19672,8099l19672,7934l19672,7934l19672,7769l19672,7769l19672,7603l19672,7438l19672,7438l19344,7273l19344,7273l19344,7107l19344,6942l19344,6942l19344,6777l19344,6612l19344,6612l19344,6446l19344,6281l19016,6281l19016,6116l19016,5950l19016,5950l19016,5785l19016,5620l18689,5455l18689,5455l18689,5289l18689,5124l18689,4959l18361,4959l18361,4793l18361,4628l18361,4463l18033,4298l18033,4298l18033,4132l17705,3967l17705,3802l17705,3636l17377,3471l17377,3306l17377,3140l17049,3140l17049,2975l16721,2810l16721,2645l16393,2479l16393,2314l16066,2149l16066,1983l15738,1818l15410,1653l15410,1653l15082,1488l14754,1322l14754,1157l14426,992l14098,826l13770,826l13443,661l13115,496l13115,496l12787,331l12459,331l12131,165l11803,165l11475,0l11148,0l10820,0l10492,0l10164,0l9836,0l9836,0l9836,0e" stroked="t" o:allowincell="f" style="position:absolute;margin-left:40.5pt;margin-top:9.05pt;width:3pt;height:6pt;mso-wrap-style:none;v-text-anchor:middle">
                <v:imagedata r:id="rId67" o:detectmouseclick="t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76350</wp:posOffset>
                </wp:positionH>
                <wp:positionV relativeFrom="paragraph">
                  <wp:posOffset>114935</wp:posOffset>
                </wp:positionV>
                <wp:extent cx="38735" cy="76835"/>
                <wp:effectExtent l="7620" t="6985" r="635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836" y="0"/>
                              </a:moveTo>
                              <a:lnTo>
                                <a:pt x="9836" y="0"/>
                              </a:lnTo>
                              <a:lnTo>
                                <a:pt x="9180" y="0"/>
                              </a:lnTo>
                              <a:lnTo>
                                <a:pt x="8852" y="0"/>
                              </a:lnTo>
                              <a:lnTo>
                                <a:pt x="8525" y="0"/>
                              </a:lnTo>
                              <a:lnTo>
                                <a:pt x="8197" y="0"/>
                              </a:lnTo>
                              <a:lnTo>
                                <a:pt x="7869" y="0"/>
                              </a:lnTo>
                              <a:lnTo>
                                <a:pt x="7541" y="165"/>
                              </a:lnTo>
                              <a:lnTo>
                                <a:pt x="7213" y="165"/>
                              </a:lnTo>
                              <a:lnTo>
                                <a:pt x="6885" y="331"/>
                              </a:lnTo>
                              <a:lnTo>
                                <a:pt x="6557" y="331"/>
                              </a:lnTo>
                              <a:lnTo>
                                <a:pt x="6557" y="496"/>
                              </a:lnTo>
                              <a:lnTo>
                                <a:pt x="6230" y="661"/>
                              </a:lnTo>
                              <a:lnTo>
                                <a:pt x="5902" y="661"/>
                              </a:lnTo>
                              <a:lnTo>
                                <a:pt x="5574" y="826"/>
                              </a:lnTo>
                              <a:lnTo>
                                <a:pt x="5246" y="992"/>
                              </a:lnTo>
                              <a:lnTo>
                                <a:pt x="4918" y="1157"/>
                              </a:lnTo>
                              <a:lnTo>
                                <a:pt x="4918" y="1157"/>
                              </a:lnTo>
                              <a:lnTo>
                                <a:pt x="4590" y="1322"/>
                              </a:lnTo>
                              <a:lnTo>
                                <a:pt x="4262" y="1488"/>
                              </a:lnTo>
                              <a:lnTo>
                                <a:pt x="3934" y="1653"/>
                              </a:lnTo>
                              <a:lnTo>
                                <a:pt x="3934" y="1818"/>
                              </a:lnTo>
                              <a:lnTo>
                                <a:pt x="3607" y="1983"/>
                              </a:lnTo>
                              <a:lnTo>
                                <a:pt x="3607" y="2149"/>
                              </a:lnTo>
                              <a:lnTo>
                                <a:pt x="3279" y="2314"/>
                              </a:lnTo>
                              <a:lnTo>
                                <a:pt x="3279" y="2479"/>
                              </a:lnTo>
                              <a:lnTo>
                                <a:pt x="2951" y="2645"/>
                              </a:lnTo>
                              <a:lnTo>
                                <a:pt x="2951" y="2810"/>
                              </a:lnTo>
                              <a:lnTo>
                                <a:pt x="2623" y="2810"/>
                              </a:lnTo>
                              <a:lnTo>
                                <a:pt x="2623" y="2975"/>
                              </a:lnTo>
                              <a:lnTo>
                                <a:pt x="2295" y="3140"/>
                              </a:lnTo>
                              <a:lnTo>
                                <a:pt x="2295" y="3306"/>
                              </a:lnTo>
                              <a:lnTo>
                                <a:pt x="1967" y="3471"/>
                              </a:lnTo>
                              <a:lnTo>
                                <a:pt x="1967" y="3636"/>
                              </a:lnTo>
                              <a:lnTo>
                                <a:pt x="1967" y="3802"/>
                              </a:lnTo>
                              <a:lnTo>
                                <a:pt x="1639" y="3967"/>
                              </a:lnTo>
                              <a:lnTo>
                                <a:pt x="1639" y="4132"/>
                              </a:lnTo>
                              <a:lnTo>
                                <a:pt x="1639" y="4132"/>
                              </a:lnTo>
                              <a:lnTo>
                                <a:pt x="1639" y="4298"/>
                              </a:lnTo>
                              <a:lnTo>
                                <a:pt x="1311" y="4463"/>
                              </a:lnTo>
                              <a:lnTo>
                                <a:pt x="1311" y="4628"/>
                              </a:lnTo>
                              <a:lnTo>
                                <a:pt x="1311" y="4793"/>
                              </a:lnTo>
                              <a:lnTo>
                                <a:pt x="984" y="4959"/>
                              </a:lnTo>
                              <a:lnTo>
                                <a:pt x="984" y="4959"/>
                              </a:lnTo>
                              <a:lnTo>
                                <a:pt x="984" y="5124"/>
                              </a:lnTo>
                              <a:lnTo>
                                <a:pt x="984" y="5289"/>
                              </a:lnTo>
                              <a:lnTo>
                                <a:pt x="984" y="5455"/>
                              </a:lnTo>
                              <a:lnTo>
                                <a:pt x="656" y="5455"/>
                              </a:lnTo>
                              <a:lnTo>
                                <a:pt x="656" y="5620"/>
                              </a:lnTo>
                              <a:lnTo>
                                <a:pt x="656" y="5785"/>
                              </a:lnTo>
                              <a:lnTo>
                                <a:pt x="656" y="5950"/>
                              </a:lnTo>
                              <a:lnTo>
                                <a:pt x="656" y="5950"/>
                              </a:lnTo>
                              <a:lnTo>
                                <a:pt x="656" y="6116"/>
                              </a:lnTo>
                              <a:lnTo>
                                <a:pt x="656" y="6281"/>
                              </a:lnTo>
                              <a:lnTo>
                                <a:pt x="328" y="6281"/>
                              </a:lnTo>
                              <a:lnTo>
                                <a:pt x="328" y="6446"/>
                              </a:lnTo>
                              <a:lnTo>
                                <a:pt x="328" y="6612"/>
                              </a:lnTo>
                              <a:lnTo>
                                <a:pt x="328" y="6612"/>
                              </a:lnTo>
                              <a:lnTo>
                                <a:pt x="328" y="6777"/>
                              </a:lnTo>
                              <a:lnTo>
                                <a:pt x="328" y="6942"/>
                              </a:lnTo>
                              <a:lnTo>
                                <a:pt x="328" y="6942"/>
                              </a:lnTo>
                              <a:lnTo>
                                <a:pt x="328" y="7107"/>
                              </a:lnTo>
                              <a:lnTo>
                                <a:pt x="328" y="7107"/>
                              </a:lnTo>
                              <a:lnTo>
                                <a:pt x="328" y="7273"/>
                              </a:lnTo>
                              <a:lnTo>
                                <a:pt x="0" y="7438"/>
                              </a:lnTo>
                              <a:lnTo>
                                <a:pt x="0" y="7438"/>
                              </a:lnTo>
                              <a:lnTo>
                                <a:pt x="0" y="7603"/>
                              </a:lnTo>
                              <a:lnTo>
                                <a:pt x="0" y="7603"/>
                              </a:lnTo>
                              <a:lnTo>
                                <a:pt x="0" y="7769"/>
                              </a:lnTo>
                              <a:lnTo>
                                <a:pt x="0" y="7934"/>
                              </a:lnTo>
                              <a:lnTo>
                                <a:pt x="0" y="7934"/>
                              </a:lnTo>
                              <a:lnTo>
                                <a:pt x="0" y="8099"/>
                              </a:lnTo>
                              <a:lnTo>
                                <a:pt x="0" y="8099"/>
                              </a:lnTo>
                              <a:lnTo>
                                <a:pt x="0" y="8264"/>
                              </a:lnTo>
                              <a:lnTo>
                                <a:pt x="0" y="8264"/>
                              </a:lnTo>
                              <a:lnTo>
                                <a:pt x="0" y="8430"/>
                              </a:lnTo>
                              <a:lnTo>
                                <a:pt x="0" y="8595"/>
                              </a:lnTo>
                              <a:lnTo>
                                <a:pt x="0" y="8595"/>
                              </a:lnTo>
                              <a:lnTo>
                                <a:pt x="0" y="8760"/>
                              </a:lnTo>
                              <a:lnTo>
                                <a:pt x="0" y="8760"/>
                              </a:lnTo>
                              <a:lnTo>
                                <a:pt x="0" y="8926"/>
                              </a:lnTo>
                              <a:lnTo>
                                <a:pt x="0" y="8926"/>
                              </a:lnTo>
                              <a:lnTo>
                                <a:pt x="0" y="9091"/>
                              </a:lnTo>
                              <a:lnTo>
                                <a:pt x="0" y="9091"/>
                              </a:lnTo>
                              <a:lnTo>
                                <a:pt x="0" y="9256"/>
                              </a:lnTo>
                              <a:lnTo>
                                <a:pt x="0" y="9256"/>
                              </a:lnTo>
                              <a:lnTo>
                                <a:pt x="0" y="9421"/>
                              </a:lnTo>
                              <a:lnTo>
                                <a:pt x="0" y="9421"/>
                              </a:lnTo>
                              <a:lnTo>
                                <a:pt x="0" y="9587"/>
                              </a:lnTo>
                              <a:lnTo>
                                <a:pt x="0" y="9587"/>
                              </a:lnTo>
                              <a:lnTo>
                                <a:pt x="0" y="9752"/>
                              </a:lnTo>
                              <a:lnTo>
                                <a:pt x="0" y="9752"/>
                              </a:lnTo>
                              <a:lnTo>
                                <a:pt x="0" y="9917"/>
                              </a:lnTo>
                              <a:lnTo>
                                <a:pt x="0" y="9917"/>
                              </a:lnTo>
                              <a:lnTo>
                                <a:pt x="0" y="10083"/>
                              </a:lnTo>
                              <a:lnTo>
                                <a:pt x="0" y="10083"/>
                              </a:lnTo>
                              <a:lnTo>
                                <a:pt x="0" y="10248"/>
                              </a:lnTo>
                              <a:lnTo>
                                <a:pt x="0" y="10248"/>
                              </a:lnTo>
                              <a:lnTo>
                                <a:pt x="0" y="10413"/>
                              </a:lnTo>
                              <a:lnTo>
                                <a:pt x="0" y="10413"/>
                              </a:lnTo>
                              <a:lnTo>
                                <a:pt x="0" y="10579"/>
                              </a:lnTo>
                              <a:lnTo>
                                <a:pt x="0" y="10579"/>
                              </a:lnTo>
                              <a:lnTo>
                                <a:pt x="0" y="10744"/>
                              </a:lnTo>
                              <a:lnTo>
                                <a:pt x="0" y="10744"/>
                              </a:lnTo>
                              <a:lnTo>
                                <a:pt x="0" y="10909"/>
                              </a:lnTo>
                              <a:lnTo>
                                <a:pt x="0" y="10909"/>
                              </a:lnTo>
                              <a:lnTo>
                                <a:pt x="0" y="11074"/>
                              </a:lnTo>
                              <a:lnTo>
                                <a:pt x="0" y="11074"/>
                              </a:lnTo>
                              <a:lnTo>
                                <a:pt x="0" y="11240"/>
                              </a:lnTo>
                              <a:lnTo>
                                <a:pt x="0" y="11405"/>
                              </a:lnTo>
                              <a:lnTo>
                                <a:pt x="0" y="11405"/>
                              </a:lnTo>
                              <a:lnTo>
                                <a:pt x="0" y="11570"/>
                              </a:lnTo>
                              <a:lnTo>
                                <a:pt x="0" y="11570"/>
                              </a:lnTo>
                              <a:lnTo>
                                <a:pt x="0" y="11736"/>
                              </a:lnTo>
                              <a:lnTo>
                                <a:pt x="0" y="11736"/>
                              </a:lnTo>
                              <a:lnTo>
                                <a:pt x="0" y="11901"/>
                              </a:lnTo>
                              <a:lnTo>
                                <a:pt x="0" y="12066"/>
                              </a:lnTo>
                              <a:lnTo>
                                <a:pt x="0" y="12066"/>
                              </a:lnTo>
                              <a:lnTo>
                                <a:pt x="0" y="12231"/>
                              </a:lnTo>
                              <a:lnTo>
                                <a:pt x="0" y="12231"/>
                              </a:lnTo>
                              <a:lnTo>
                                <a:pt x="0" y="12397"/>
                              </a:lnTo>
                              <a:lnTo>
                                <a:pt x="328" y="12562"/>
                              </a:lnTo>
                              <a:lnTo>
                                <a:pt x="328" y="12562"/>
                              </a:lnTo>
                              <a:lnTo>
                                <a:pt x="328" y="12727"/>
                              </a:lnTo>
                              <a:lnTo>
                                <a:pt x="328" y="12727"/>
                              </a:lnTo>
                              <a:lnTo>
                                <a:pt x="328" y="12893"/>
                              </a:lnTo>
                              <a:lnTo>
                                <a:pt x="328" y="13058"/>
                              </a:lnTo>
                              <a:lnTo>
                                <a:pt x="328" y="13058"/>
                              </a:lnTo>
                              <a:lnTo>
                                <a:pt x="328" y="13223"/>
                              </a:lnTo>
                              <a:lnTo>
                                <a:pt x="328" y="13388"/>
                              </a:lnTo>
                              <a:lnTo>
                                <a:pt x="328" y="13388"/>
                              </a:lnTo>
                              <a:lnTo>
                                <a:pt x="656" y="13554"/>
                              </a:lnTo>
                              <a:lnTo>
                                <a:pt x="656" y="13719"/>
                              </a:lnTo>
                              <a:lnTo>
                                <a:pt x="656" y="13719"/>
                              </a:lnTo>
                              <a:lnTo>
                                <a:pt x="656" y="13884"/>
                              </a:lnTo>
                              <a:lnTo>
                                <a:pt x="656" y="14050"/>
                              </a:lnTo>
                              <a:lnTo>
                                <a:pt x="656" y="14215"/>
                              </a:lnTo>
                              <a:lnTo>
                                <a:pt x="984" y="14215"/>
                              </a:lnTo>
                              <a:lnTo>
                                <a:pt x="984" y="14380"/>
                              </a:lnTo>
                              <a:lnTo>
                                <a:pt x="984" y="14545"/>
                              </a:lnTo>
                              <a:lnTo>
                                <a:pt x="984" y="14711"/>
                              </a:lnTo>
                              <a:lnTo>
                                <a:pt x="984" y="14876"/>
                              </a:lnTo>
                              <a:lnTo>
                                <a:pt x="1311" y="14876"/>
                              </a:lnTo>
                              <a:lnTo>
                                <a:pt x="1311" y="15041"/>
                              </a:lnTo>
                              <a:lnTo>
                                <a:pt x="1311" y="15207"/>
                              </a:lnTo>
                              <a:lnTo>
                                <a:pt x="1311" y="15372"/>
                              </a:lnTo>
                              <a:lnTo>
                                <a:pt x="1639" y="15537"/>
                              </a:lnTo>
                              <a:lnTo>
                                <a:pt x="1639" y="15702"/>
                              </a:lnTo>
                              <a:lnTo>
                                <a:pt x="1639" y="15702"/>
                              </a:lnTo>
                              <a:lnTo>
                                <a:pt x="1967" y="15868"/>
                              </a:lnTo>
                              <a:lnTo>
                                <a:pt x="1967" y="16033"/>
                              </a:lnTo>
                              <a:lnTo>
                                <a:pt x="1967" y="16198"/>
                              </a:lnTo>
                              <a:lnTo>
                                <a:pt x="2295" y="16364"/>
                              </a:lnTo>
                              <a:lnTo>
                                <a:pt x="2295" y="16529"/>
                              </a:lnTo>
                              <a:lnTo>
                                <a:pt x="2295" y="16694"/>
                              </a:lnTo>
                              <a:lnTo>
                                <a:pt x="2623" y="16860"/>
                              </a:lnTo>
                              <a:lnTo>
                                <a:pt x="2623" y="17025"/>
                              </a:lnTo>
                              <a:lnTo>
                                <a:pt x="2951" y="17190"/>
                              </a:lnTo>
                              <a:lnTo>
                                <a:pt x="2951" y="17355"/>
                              </a:lnTo>
                              <a:lnTo>
                                <a:pt x="3279" y="17521"/>
                              </a:lnTo>
                              <a:lnTo>
                                <a:pt x="3279" y="17686"/>
                              </a:lnTo>
                              <a:lnTo>
                                <a:pt x="3607" y="17851"/>
                              </a:lnTo>
                              <a:lnTo>
                                <a:pt x="3934" y="18017"/>
                              </a:lnTo>
                              <a:lnTo>
                                <a:pt x="3934" y="18017"/>
                              </a:lnTo>
                              <a:lnTo>
                                <a:pt x="4262" y="18182"/>
                              </a:lnTo>
                              <a:lnTo>
                                <a:pt x="4590" y="18347"/>
                              </a:lnTo>
                              <a:lnTo>
                                <a:pt x="4590" y="18512"/>
                              </a:lnTo>
                              <a:lnTo>
                                <a:pt x="4918" y="18678"/>
                              </a:lnTo>
                              <a:lnTo>
                                <a:pt x="5246" y="18843"/>
                              </a:lnTo>
                              <a:lnTo>
                                <a:pt x="5574" y="19008"/>
                              </a:lnTo>
                              <a:lnTo>
                                <a:pt x="5902" y="19008"/>
                              </a:lnTo>
                              <a:lnTo>
                                <a:pt x="5902" y="19174"/>
                              </a:lnTo>
                              <a:lnTo>
                                <a:pt x="6230" y="19339"/>
                              </a:lnTo>
                              <a:lnTo>
                                <a:pt x="6557" y="19504"/>
                              </a:lnTo>
                              <a:lnTo>
                                <a:pt x="6885" y="19504"/>
                              </a:lnTo>
                              <a:lnTo>
                                <a:pt x="7213" y="19669"/>
                              </a:lnTo>
                              <a:lnTo>
                                <a:pt x="7541" y="19669"/>
                              </a:lnTo>
                              <a:lnTo>
                                <a:pt x="7869" y="19835"/>
                              </a:lnTo>
                              <a:lnTo>
                                <a:pt x="8197" y="19835"/>
                              </a:lnTo>
                              <a:lnTo>
                                <a:pt x="8525" y="19835"/>
                              </a:lnTo>
                              <a:lnTo>
                                <a:pt x="8852" y="19835"/>
                              </a:lnTo>
                              <a:lnTo>
                                <a:pt x="9180" y="19835"/>
                              </a:lnTo>
                              <a:lnTo>
                                <a:pt x="9836" y="20000"/>
                              </a:lnTo>
                              <a:lnTo>
                                <a:pt x="9836" y="20000"/>
                              </a:lnTo>
                              <a:lnTo>
                                <a:pt x="9836" y="20000"/>
                              </a:lnTo>
                              <a:lnTo>
                                <a:pt x="10164" y="19835"/>
                              </a:lnTo>
                              <a:lnTo>
                                <a:pt x="10492" y="19835"/>
                              </a:lnTo>
                              <a:lnTo>
                                <a:pt x="10820" y="19835"/>
                              </a:lnTo>
                              <a:lnTo>
                                <a:pt x="11148" y="19835"/>
                              </a:lnTo>
                              <a:lnTo>
                                <a:pt x="11475" y="19835"/>
                              </a:lnTo>
                              <a:lnTo>
                                <a:pt x="11803" y="19669"/>
                              </a:lnTo>
                              <a:lnTo>
                                <a:pt x="12131" y="19669"/>
                              </a:lnTo>
                              <a:lnTo>
                                <a:pt x="12459" y="19504"/>
                              </a:lnTo>
                              <a:lnTo>
                                <a:pt x="12787" y="19504"/>
                              </a:lnTo>
                              <a:lnTo>
                                <a:pt x="13115" y="19339"/>
                              </a:lnTo>
                              <a:lnTo>
                                <a:pt x="13443" y="19174"/>
                              </a:lnTo>
                              <a:lnTo>
                                <a:pt x="13443" y="19174"/>
                              </a:lnTo>
                              <a:lnTo>
                                <a:pt x="13770" y="19008"/>
                              </a:lnTo>
                              <a:lnTo>
                                <a:pt x="14098" y="18843"/>
                              </a:lnTo>
                              <a:lnTo>
                                <a:pt x="14426" y="18678"/>
                              </a:lnTo>
                              <a:lnTo>
                                <a:pt x="14754" y="18678"/>
                              </a:lnTo>
                              <a:lnTo>
                                <a:pt x="14754" y="18512"/>
                              </a:lnTo>
                              <a:lnTo>
                                <a:pt x="15082" y="18347"/>
                              </a:lnTo>
                              <a:lnTo>
                                <a:pt x="15410" y="18182"/>
                              </a:lnTo>
                              <a:lnTo>
                                <a:pt x="15738" y="18017"/>
                              </a:lnTo>
                              <a:lnTo>
                                <a:pt x="15738" y="17851"/>
                              </a:lnTo>
                              <a:lnTo>
                                <a:pt x="16066" y="17686"/>
                              </a:lnTo>
                              <a:lnTo>
                                <a:pt x="16066" y="17521"/>
                              </a:lnTo>
                              <a:lnTo>
                                <a:pt x="16393" y="17355"/>
                              </a:lnTo>
                              <a:lnTo>
                                <a:pt x="16393" y="17190"/>
                              </a:lnTo>
                              <a:lnTo>
                                <a:pt x="16721" y="17190"/>
                              </a:lnTo>
                              <a:lnTo>
                                <a:pt x="16721" y="17025"/>
                              </a:lnTo>
                              <a:lnTo>
                                <a:pt x="17049" y="16860"/>
                              </a:lnTo>
                              <a:lnTo>
                                <a:pt x="17049" y="16694"/>
                              </a:lnTo>
                              <a:lnTo>
                                <a:pt x="17377" y="16529"/>
                              </a:lnTo>
                              <a:lnTo>
                                <a:pt x="17377" y="16364"/>
                              </a:lnTo>
                              <a:lnTo>
                                <a:pt x="17705" y="16198"/>
                              </a:lnTo>
                              <a:lnTo>
                                <a:pt x="17705" y="16033"/>
                              </a:lnTo>
                              <a:lnTo>
                                <a:pt x="17705" y="15868"/>
                              </a:lnTo>
                              <a:lnTo>
                                <a:pt x="18033" y="15702"/>
                              </a:lnTo>
                              <a:lnTo>
                                <a:pt x="18033" y="15537"/>
                              </a:lnTo>
                              <a:lnTo>
                                <a:pt x="18033" y="15537"/>
                              </a:lnTo>
                              <a:lnTo>
                                <a:pt x="18033" y="15372"/>
                              </a:lnTo>
                              <a:lnTo>
                                <a:pt x="18361" y="15207"/>
                              </a:lnTo>
                              <a:lnTo>
                                <a:pt x="18361" y="15041"/>
                              </a:lnTo>
                              <a:lnTo>
                                <a:pt x="18361" y="14876"/>
                              </a:lnTo>
                              <a:lnTo>
                                <a:pt x="18361" y="14711"/>
                              </a:lnTo>
                              <a:lnTo>
                                <a:pt x="18689" y="14711"/>
                              </a:lnTo>
                              <a:lnTo>
                                <a:pt x="18689" y="14545"/>
                              </a:lnTo>
                              <a:lnTo>
                                <a:pt x="18689" y="14380"/>
                              </a:lnTo>
                              <a:lnTo>
                                <a:pt x="18689" y="14215"/>
                              </a:lnTo>
                              <a:lnTo>
                                <a:pt x="19016" y="14215"/>
                              </a:lnTo>
                              <a:lnTo>
                                <a:pt x="19016" y="14050"/>
                              </a:lnTo>
                              <a:lnTo>
                                <a:pt x="19016" y="13884"/>
                              </a:lnTo>
                              <a:lnTo>
                                <a:pt x="19016" y="13719"/>
                              </a:lnTo>
                              <a:lnTo>
                                <a:pt x="19016" y="13719"/>
                              </a:lnTo>
                              <a:lnTo>
                                <a:pt x="19016" y="13554"/>
                              </a:lnTo>
                              <a:lnTo>
                                <a:pt x="19016" y="13388"/>
                              </a:lnTo>
                              <a:lnTo>
                                <a:pt x="19344" y="13388"/>
                              </a:lnTo>
                              <a:lnTo>
                                <a:pt x="19344" y="13223"/>
                              </a:lnTo>
                              <a:lnTo>
                                <a:pt x="19344" y="13058"/>
                              </a:lnTo>
                              <a:lnTo>
                                <a:pt x="19344" y="13058"/>
                              </a:lnTo>
                              <a:lnTo>
                                <a:pt x="19344" y="12893"/>
                              </a:lnTo>
                              <a:lnTo>
                                <a:pt x="19344" y="12727"/>
                              </a:lnTo>
                              <a:lnTo>
                                <a:pt x="19344" y="12727"/>
                              </a:lnTo>
                              <a:lnTo>
                                <a:pt x="19344" y="12562"/>
                              </a:lnTo>
                              <a:lnTo>
                                <a:pt x="19344" y="12397"/>
                              </a:lnTo>
                              <a:lnTo>
                                <a:pt x="19672" y="12397"/>
                              </a:lnTo>
                              <a:lnTo>
                                <a:pt x="19672" y="12231"/>
                              </a:lnTo>
                              <a:lnTo>
                                <a:pt x="19672" y="12231"/>
                              </a:lnTo>
                              <a:lnTo>
                                <a:pt x="19672" y="12066"/>
                              </a:lnTo>
                              <a:lnTo>
                                <a:pt x="19672" y="11901"/>
                              </a:lnTo>
                              <a:lnTo>
                                <a:pt x="19672" y="11901"/>
                              </a:lnTo>
                              <a:lnTo>
                                <a:pt x="19672" y="11736"/>
                              </a:lnTo>
                              <a:lnTo>
                                <a:pt x="19672" y="11736"/>
                              </a:lnTo>
                              <a:lnTo>
                                <a:pt x="19672" y="11570"/>
                              </a:lnTo>
                              <a:lnTo>
                                <a:pt x="19672" y="11405"/>
                              </a:lnTo>
                              <a:lnTo>
                                <a:pt x="19672" y="11405"/>
                              </a:lnTo>
                              <a:lnTo>
                                <a:pt x="19672" y="11240"/>
                              </a:lnTo>
                              <a:lnTo>
                                <a:pt x="19672" y="11240"/>
                              </a:lnTo>
                              <a:lnTo>
                                <a:pt x="19672" y="11074"/>
                              </a:lnTo>
                              <a:lnTo>
                                <a:pt x="19672" y="11074"/>
                              </a:lnTo>
                              <a:lnTo>
                                <a:pt x="19672" y="10909"/>
                              </a:lnTo>
                              <a:lnTo>
                                <a:pt x="19672" y="10744"/>
                              </a:lnTo>
                              <a:lnTo>
                                <a:pt x="19672" y="10744"/>
                              </a:lnTo>
                              <a:lnTo>
                                <a:pt x="19672" y="10579"/>
                              </a:lnTo>
                              <a:lnTo>
                                <a:pt x="19672" y="10579"/>
                              </a:lnTo>
                              <a:lnTo>
                                <a:pt x="19672" y="10413"/>
                              </a:lnTo>
                              <a:lnTo>
                                <a:pt x="19672" y="10413"/>
                              </a:lnTo>
                              <a:lnTo>
                                <a:pt x="19672" y="10248"/>
                              </a:lnTo>
                              <a:lnTo>
                                <a:pt x="19672" y="10248"/>
                              </a:lnTo>
                              <a:lnTo>
                                <a:pt x="19672" y="10083"/>
                              </a:lnTo>
                              <a:lnTo>
                                <a:pt x="19672" y="10083"/>
                              </a:lnTo>
                              <a:lnTo>
                                <a:pt x="19672" y="9917"/>
                              </a:lnTo>
                              <a:lnTo>
                                <a:pt x="19672" y="9917"/>
                              </a:lnTo>
                              <a:lnTo>
                                <a:pt x="20000" y="9917"/>
                              </a:lnTo>
                              <a:lnTo>
                                <a:pt x="19672" y="9752"/>
                              </a:lnTo>
                              <a:lnTo>
                                <a:pt x="19672" y="9587"/>
                              </a:lnTo>
                              <a:lnTo>
                                <a:pt x="19672" y="9587"/>
                              </a:lnTo>
                              <a:lnTo>
                                <a:pt x="19672" y="9421"/>
                              </a:lnTo>
                              <a:lnTo>
                                <a:pt x="19672" y="9421"/>
                              </a:lnTo>
                              <a:lnTo>
                                <a:pt x="19672" y="9256"/>
                              </a:lnTo>
                              <a:lnTo>
                                <a:pt x="19672" y="9256"/>
                              </a:lnTo>
                              <a:lnTo>
                                <a:pt x="19672" y="9091"/>
                              </a:lnTo>
                              <a:lnTo>
                                <a:pt x="19672" y="9091"/>
                              </a:lnTo>
                              <a:lnTo>
                                <a:pt x="19672" y="8926"/>
                              </a:lnTo>
                              <a:lnTo>
                                <a:pt x="19672" y="8926"/>
                              </a:lnTo>
                              <a:lnTo>
                                <a:pt x="19672" y="8760"/>
                              </a:lnTo>
                              <a:lnTo>
                                <a:pt x="19672" y="8595"/>
                              </a:lnTo>
                              <a:lnTo>
                                <a:pt x="19672" y="8595"/>
                              </a:lnTo>
                              <a:lnTo>
                                <a:pt x="19672" y="8430"/>
                              </a:lnTo>
                              <a:lnTo>
                                <a:pt x="19672" y="8430"/>
                              </a:lnTo>
                              <a:lnTo>
                                <a:pt x="19672" y="8264"/>
                              </a:lnTo>
                              <a:lnTo>
                                <a:pt x="19672" y="8264"/>
                              </a:lnTo>
                              <a:lnTo>
                                <a:pt x="19672" y="8099"/>
                              </a:lnTo>
                              <a:lnTo>
                                <a:pt x="19672" y="7934"/>
                              </a:lnTo>
                              <a:lnTo>
                                <a:pt x="19672" y="7934"/>
                              </a:lnTo>
                              <a:lnTo>
                                <a:pt x="19672" y="7769"/>
                              </a:lnTo>
                              <a:lnTo>
                                <a:pt x="19672" y="7769"/>
                              </a:lnTo>
                              <a:lnTo>
                                <a:pt x="19672" y="7603"/>
                              </a:lnTo>
                              <a:lnTo>
                                <a:pt x="19672" y="7438"/>
                              </a:lnTo>
                              <a:lnTo>
                                <a:pt x="19672" y="7438"/>
                              </a:lnTo>
                              <a:lnTo>
                                <a:pt x="19344" y="7273"/>
                              </a:lnTo>
                              <a:lnTo>
                                <a:pt x="19344" y="7273"/>
                              </a:lnTo>
                              <a:lnTo>
                                <a:pt x="19344" y="7107"/>
                              </a:lnTo>
                              <a:lnTo>
                                <a:pt x="19344" y="6942"/>
                              </a:lnTo>
                              <a:lnTo>
                                <a:pt x="19344" y="6942"/>
                              </a:lnTo>
                              <a:lnTo>
                                <a:pt x="19344" y="6777"/>
                              </a:lnTo>
                              <a:lnTo>
                                <a:pt x="19344" y="6612"/>
                              </a:lnTo>
                              <a:lnTo>
                                <a:pt x="19344" y="6612"/>
                              </a:lnTo>
                              <a:lnTo>
                                <a:pt x="19344" y="6446"/>
                              </a:lnTo>
                              <a:lnTo>
                                <a:pt x="19344" y="6281"/>
                              </a:lnTo>
                              <a:lnTo>
                                <a:pt x="19016" y="6281"/>
                              </a:lnTo>
                              <a:lnTo>
                                <a:pt x="19016" y="6116"/>
                              </a:lnTo>
                              <a:lnTo>
                                <a:pt x="19016" y="5950"/>
                              </a:lnTo>
                              <a:lnTo>
                                <a:pt x="19016" y="5950"/>
                              </a:lnTo>
                              <a:lnTo>
                                <a:pt x="19016" y="5785"/>
                              </a:lnTo>
                              <a:lnTo>
                                <a:pt x="19016" y="5620"/>
                              </a:lnTo>
                              <a:lnTo>
                                <a:pt x="18689" y="5455"/>
                              </a:lnTo>
                              <a:lnTo>
                                <a:pt x="18689" y="5455"/>
                              </a:lnTo>
                              <a:lnTo>
                                <a:pt x="18689" y="5289"/>
                              </a:lnTo>
                              <a:lnTo>
                                <a:pt x="18689" y="5124"/>
                              </a:lnTo>
                              <a:lnTo>
                                <a:pt x="18689" y="4959"/>
                              </a:lnTo>
                              <a:lnTo>
                                <a:pt x="18361" y="4959"/>
                              </a:lnTo>
                              <a:lnTo>
                                <a:pt x="18361" y="4793"/>
                              </a:lnTo>
                              <a:lnTo>
                                <a:pt x="18361" y="4628"/>
                              </a:lnTo>
                              <a:lnTo>
                                <a:pt x="18361" y="4463"/>
                              </a:lnTo>
                              <a:lnTo>
                                <a:pt x="18033" y="4298"/>
                              </a:lnTo>
                              <a:lnTo>
                                <a:pt x="18033" y="4298"/>
                              </a:lnTo>
                              <a:lnTo>
                                <a:pt x="18033" y="4132"/>
                              </a:lnTo>
                              <a:lnTo>
                                <a:pt x="17705" y="3967"/>
                              </a:lnTo>
                              <a:lnTo>
                                <a:pt x="17705" y="3802"/>
                              </a:lnTo>
                              <a:lnTo>
                                <a:pt x="17705" y="3636"/>
                              </a:lnTo>
                              <a:lnTo>
                                <a:pt x="17377" y="3471"/>
                              </a:lnTo>
                              <a:lnTo>
                                <a:pt x="17377" y="3306"/>
                              </a:lnTo>
                              <a:lnTo>
                                <a:pt x="17377" y="3140"/>
                              </a:lnTo>
                              <a:lnTo>
                                <a:pt x="17049" y="3140"/>
                              </a:lnTo>
                              <a:lnTo>
                                <a:pt x="17049" y="2975"/>
                              </a:lnTo>
                              <a:lnTo>
                                <a:pt x="16721" y="2810"/>
                              </a:lnTo>
                              <a:lnTo>
                                <a:pt x="16721" y="2645"/>
                              </a:lnTo>
                              <a:lnTo>
                                <a:pt x="16393" y="2479"/>
                              </a:lnTo>
                              <a:lnTo>
                                <a:pt x="16393" y="2314"/>
                              </a:lnTo>
                              <a:lnTo>
                                <a:pt x="16066" y="2149"/>
                              </a:lnTo>
                              <a:lnTo>
                                <a:pt x="16066" y="1983"/>
                              </a:lnTo>
                              <a:lnTo>
                                <a:pt x="15738" y="1818"/>
                              </a:lnTo>
                              <a:lnTo>
                                <a:pt x="15410" y="1653"/>
                              </a:lnTo>
                              <a:lnTo>
                                <a:pt x="15410" y="1653"/>
                              </a:lnTo>
                              <a:lnTo>
                                <a:pt x="15082" y="1488"/>
                              </a:lnTo>
                              <a:lnTo>
                                <a:pt x="14754" y="1322"/>
                              </a:lnTo>
                              <a:lnTo>
                                <a:pt x="14754" y="1157"/>
                              </a:lnTo>
                              <a:lnTo>
                                <a:pt x="14426" y="992"/>
                              </a:lnTo>
                              <a:lnTo>
                                <a:pt x="14098" y="826"/>
                              </a:lnTo>
                              <a:lnTo>
                                <a:pt x="13770" y="826"/>
                              </a:lnTo>
                              <a:lnTo>
                                <a:pt x="13443" y="661"/>
                              </a:lnTo>
                              <a:lnTo>
                                <a:pt x="13115" y="496"/>
                              </a:lnTo>
                              <a:lnTo>
                                <a:pt x="13115" y="496"/>
                              </a:lnTo>
                              <a:lnTo>
                                <a:pt x="12787" y="331"/>
                              </a:lnTo>
                              <a:lnTo>
                                <a:pt x="12459" y="331"/>
                              </a:lnTo>
                              <a:lnTo>
                                <a:pt x="12131" y="165"/>
                              </a:lnTo>
                              <a:lnTo>
                                <a:pt x="11803" y="165"/>
                              </a:lnTo>
                              <a:lnTo>
                                <a:pt x="11475" y="0"/>
                              </a:lnTo>
                              <a:lnTo>
                                <a:pt x="11148" y="0"/>
                              </a:lnTo>
                              <a:lnTo>
                                <a:pt x="10820" y="0"/>
                              </a:lnTo>
                              <a:lnTo>
                                <a:pt x="10492" y="0"/>
                              </a:lnTo>
                              <a:lnTo>
                                <a:pt x="10164" y="0"/>
                              </a:lnTo>
                              <a:lnTo>
                                <a:pt x="9836" y="0"/>
                              </a:lnTo>
                              <a:lnTo>
                                <a:pt x="9836" y="0"/>
                              </a:lnTo>
                              <a:lnTo>
                                <a:pt x="9836" y="0"/>
                              </a:lnTo>
                            </a:path>
                          </a:pathLst>
                        </a:custGeom>
                        <a:blipFill rotWithShape="0">
                          <a:blip r:embed="rId6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836,0l9836,0l9180,0l8852,0l8525,0l8197,0l7869,0l7541,165l7213,165l6885,331l6557,331l6557,496l6230,661l5902,661l5574,826l5246,992l4918,1157l4918,1157l4590,1322l4262,1488l3934,1653l3934,1818l3607,1983l3607,2149l3279,2314l3279,2479l2951,2645l2951,2810l2623,2810l2623,2975l2295,3140l2295,3306l1967,3471l1967,3636l1967,3802l1639,3967l1639,4132l1639,4132l1639,4298l1311,4463l1311,4628l1311,4793l984,4959l984,4959l984,5124l984,5289l984,5455l656,5455l656,5620l656,5785l656,5950l656,5950l656,6116l656,6281l328,6281l328,6446l328,6612l328,6612l328,6777l328,6942l328,6942l328,7107l328,7107l328,7273l0,7438l0,7438l0,7603l0,7603l0,7769l0,7934l0,7934l0,8099l0,8099l0,8264l0,8264l0,8430l0,8595l0,8595l0,8760l0,8760l0,8926l0,8926l0,9091l0,9091l0,9256l0,9256l0,9421l0,9421l0,9587l0,9587l0,9752l0,9752l0,9917l0,9917l0,10083l0,10083l0,10248l0,10248l0,10413l0,10413l0,10579l0,10579l0,10744l0,10744l0,10909l0,10909l0,11074l0,11074l0,11240l0,11405l0,11405l0,11570l0,11570l0,11736l0,11736l0,11901l0,12066l0,12066l0,12231l0,12231l0,12397l328,12562l328,12562l328,12727l328,12727l328,12893l328,13058l328,13058l328,13223l328,13388l328,13388l656,13554l656,13719l656,13719l656,13884l656,14050l656,14215l984,14215l984,14380l984,14545l984,14711l984,14876l1311,14876l1311,15041l1311,15207l1311,15372l1639,15537l1639,15702l1639,15702l1967,15868l1967,16033l1967,16198l2295,16364l2295,16529l2295,16694l2623,16860l2623,17025l2951,17190l2951,17355l3279,17521l3279,17686l3607,17851l3934,18017l3934,18017l4262,18182l4590,18347l4590,18512l4918,18678l5246,18843l5574,19008l5902,19008l5902,19174l6230,19339l6557,19504l6885,19504l7213,19669l7541,19669l7869,19835l8197,19835l8525,19835l8852,19835l9180,19835l9836,20000l9836,20000l9836,20000l10164,19835l10492,19835l10820,19835l11148,19835l11475,19835l11803,19669l12131,19669l12459,19504l12787,19504l13115,19339l13443,19174l13443,19174l13770,19008l14098,18843l14426,18678l14754,18678l14754,18512l15082,18347l15410,18182l15738,18017l15738,17851l16066,17686l16066,17521l16393,17355l16393,17190l16721,17190l16721,17025l17049,16860l17049,16694l17377,16529l17377,16364l17705,16198l17705,16033l17705,15868l18033,15702l18033,15537l18033,15537l18033,15372l18361,15207l18361,15041l18361,14876l18361,14711l18689,14711l18689,14545l18689,14380l18689,14215l19016,14215l19016,14050l19016,13884l19016,13719l19016,13719l19016,13554l19016,13388l19344,13388l19344,13223l19344,13058l19344,13058l19344,12893l19344,12727l19344,12727l19344,12562l19344,12397l19672,12397l19672,12231l19672,12231l19672,12066l19672,11901l19672,11901l19672,11736l19672,11736l19672,11570l19672,11405l19672,11405l19672,11240l19672,11240l19672,11074l19672,11074l19672,10909l19672,10744l19672,10744l19672,10579l19672,10579l19672,10413l19672,10413l19672,10248l19672,10248l19672,10083l19672,10083l19672,9917l19672,9917l20000,9917l19672,9752l19672,9587l19672,9587l19672,9421l19672,9421l19672,9256l19672,9256l19672,9091l19672,9091l19672,8926l19672,8926l19672,8760l19672,8595l19672,8595l19672,8430l19672,8430l19672,8264l19672,8264l19672,8099l19672,7934l19672,7934l19672,7769l19672,7769l19672,7603l19672,7438l19672,7438l19344,7273l19344,7273l19344,7107l19344,6942l19344,6942l19344,6777l19344,6612l19344,6612l19344,6446l19344,6281l19016,6281l19016,6116l19016,5950l19016,5950l19016,5785l19016,5620l18689,5455l18689,5455l18689,5289l18689,5124l18689,4959l18361,4959l18361,4793l18361,4628l18361,4463l18033,4298l18033,4298l18033,4132l17705,3967l17705,3802l17705,3636l17377,3471l17377,3306l17377,3140l17049,3140l17049,2975l16721,2810l16721,2645l16393,2479l16393,2314l16066,2149l16066,1983l15738,1818l15410,1653l15410,1653l15082,1488l14754,1322l14754,1157l14426,992l14098,826l13770,826l13443,661l13115,496l13115,496l12787,331l12459,331l12131,165l11803,165l11475,0l11148,0l10820,0l10492,0l10164,0l9836,0l9836,0l9836,0e" stroked="t" o:allowincell="f" style="position:absolute;margin-left:100.5pt;margin-top:9.05pt;width:3pt;height:6pt;mso-wrap-style:none;v-text-anchor:middle">
                <v:imagedata r:id="rId69" o:detectmouseclick="t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cs="Times New Roman Cyr" w:ascii="Times New Roman Cyr" w:hAnsi="Times New Roman Cyr"/>
        </w:rPr>
        <w:t>появилась детерменированная ф-ия .</w:t>
      </w:r>
    </w:p>
    <w:p>
      <w:pPr>
        <w:pStyle w:val="Normal"/>
        <w:widowControl/>
        <w:jc w:val="center"/>
        <w:rPr/>
      </w:pPr>
      <w:r>
        <w:rPr>
          <w:rFonts w:cs="Times New Roman Cyr" w:ascii="Symbol" w:hAnsi="Symbol"/>
          <w:sz w:val="20"/>
        </w:rPr>
        <w:t>x</w:t>
      </w:r>
      <w:r>
        <w:rPr>
          <w:rFonts w:cs="Times New Roman Cyr" w:ascii="Times New Roman Cyr" w:hAnsi="Times New Roman Cyr"/>
        </w:rPr>
        <w:t>(t)=A(t)cos</w:t>
      </w:r>
      <w:r>
        <w:rPr>
          <w:rFonts w:cs="Times New Roman Cyr" w:ascii="Symbol" w:hAnsi="Symbol"/>
          <w:sz w:val="20"/>
        </w:rPr>
        <w:t>w0</w:t>
      </w:r>
      <w:r>
        <w:rPr>
          <w:rFonts w:cs="Times New Roman Cyr" w:ascii="Times New Roman Cyr" w:hAnsi="Times New Roman Cyr"/>
        </w:rPr>
        <w:t>t + B(t)sin</w:t>
      </w:r>
      <w:r>
        <w:rPr>
          <w:rFonts w:cs="Times New Roman Cyr" w:ascii="Symbol" w:hAnsi="Symbol"/>
          <w:sz w:val="20"/>
        </w:rPr>
        <w:t>w0</w:t>
      </w:r>
      <w:r>
        <w:rPr>
          <w:rFonts w:cs="Times New Roman Cyr" w:ascii="Times New Roman Cyr" w:hAnsi="Times New Roman Cyr"/>
        </w:rPr>
        <w:t>t+ Fcos</w:t>
      </w:r>
      <w:r>
        <w:rPr>
          <w:rFonts w:cs="Times New Roman Cyr" w:ascii="Symbol" w:hAnsi="Symbol"/>
          <w:sz w:val="20"/>
        </w:rPr>
        <w:t>w0</w:t>
      </w:r>
      <w:r>
        <w:rPr>
          <w:rFonts w:cs="Times New Roman Cyr" w:ascii="Times New Roman Cyr" w:hAnsi="Times New Roman Cyr"/>
        </w:rPr>
        <w:t>t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4350</wp:posOffset>
                </wp:positionH>
                <wp:positionV relativeFrom="paragraph">
                  <wp:posOffset>142875</wp:posOffset>
                </wp:positionV>
                <wp:extent cx="56515" cy="67945"/>
                <wp:effectExtent l="6985" t="6985" r="635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8224"/>
                              </a:moveTo>
                              <a:lnTo>
                                <a:pt x="0" y="935"/>
                              </a:lnTo>
                              <a:lnTo>
                                <a:pt x="674" y="935"/>
                              </a:lnTo>
                              <a:lnTo>
                                <a:pt x="1573" y="935"/>
                              </a:lnTo>
                              <a:lnTo>
                                <a:pt x="1573" y="561"/>
                              </a:lnTo>
                              <a:lnTo>
                                <a:pt x="2472" y="561"/>
                              </a:lnTo>
                              <a:lnTo>
                                <a:pt x="2472" y="187"/>
                              </a:lnTo>
                              <a:lnTo>
                                <a:pt x="5843" y="187"/>
                              </a:lnTo>
                              <a:lnTo>
                                <a:pt x="7191" y="0"/>
                              </a:lnTo>
                              <a:lnTo>
                                <a:pt x="10562" y="0"/>
                              </a:lnTo>
                              <a:lnTo>
                                <a:pt x="11461" y="187"/>
                              </a:lnTo>
                              <a:lnTo>
                                <a:pt x="12360" y="935"/>
                              </a:lnTo>
                              <a:lnTo>
                                <a:pt x="13034" y="935"/>
                              </a:lnTo>
                              <a:lnTo>
                                <a:pt x="13708" y="2991"/>
                              </a:lnTo>
                              <a:lnTo>
                                <a:pt x="15730" y="3551"/>
                              </a:lnTo>
                              <a:lnTo>
                                <a:pt x="16629" y="5234"/>
                              </a:lnTo>
                              <a:lnTo>
                                <a:pt x="16629" y="6355"/>
                              </a:lnTo>
                              <a:lnTo>
                                <a:pt x="17528" y="6916"/>
                              </a:lnTo>
                              <a:lnTo>
                                <a:pt x="17528" y="10280"/>
                              </a:lnTo>
                              <a:lnTo>
                                <a:pt x="16629" y="10841"/>
                              </a:lnTo>
                              <a:lnTo>
                                <a:pt x="15730" y="11028"/>
                              </a:lnTo>
                              <a:lnTo>
                                <a:pt x="13708" y="11963"/>
                              </a:lnTo>
                              <a:lnTo>
                                <a:pt x="13708" y="12336"/>
                              </a:lnTo>
                              <a:lnTo>
                                <a:pt x="12360" y="12336"/>
                              </a:lnTo>
                              <a:lnTo>
                                <a:pt x="12360" y="12710"/>
                              </a:lnTo>
                              <a:lnTo>
                                <a:pt x="10562" y="13084"/>
                              </a:lnTo>
                              <a:lnTo>
                                <a:pt x="8539" y="13832"/>
                              </a:lnTo>
                              <a:lnTo>
                                <a:pt x="7640" y="14206"/>
                              </a:lnTo>
                              <a:lnTo>
                                <a:pt x="7191" y="14393"/>
                              </a:lnTo>
                              <a:lnTo>
                                <a:pt x="7191" y="15140"/>
                              </a:lnTo>
                              <a:lnTo>
                                <a:pt x="5169" y="15888"/>
                              </a:lnTo>
                              <a:lnTo>
                                <a:pt x="3371" y="17009"/>
                              </a:lnTo>
                              <a:lnTo>
                                <a:pt x="3371" y="17009"/>
                              </a:lnTo>
                              <a:lnTo>
                                <a:pt x="2472" y="17757"/>
                              </a:lnTo>
                              <a:lnTo>
                                <a:pt x="2472" y="18692"/>
                              </a:lnTo>
                              <a:lnTo>
                                <a:pt x="1573" y="19065"/>
                              </a:lnTo>
                              <a:lnTo>
                                <a:pt x="1573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19065"/>
                              </a:lnTo>
                            </a:path>
                          </a:pathLst>
                        </a:custGeom>
                        <a:blipFill rotWithShape="0">
                          <a:blip r:embed="rId70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8224l0,935l674,935l1573,935l1573,561l2472,561l2472,187l5843,187l7191,0l10562,0l11461,187l12360,935l13034,935l13708,2991l15730,3551l16629,5234l16629,6355l17528,6916l17528,10280l16629,10841l15730,11028l13708,11963l13708,12336l12360,12336l12360,12710l10562,13084l8539,13832l7640,14206l7191,14393l7191,15140l5169,15888l3371,17009l3371,17009l2472,17757l2472,18692l1573,19065l1573,20000l20000,20000l20000,19065e" stroked="t" o:allowincell="f" style="position:absolute;margin-left:40.5pt;margin-top:11.25pt;width:4.4pt;height:5.3pt;mso-wrap-style:none;v-text-anchor:middle">
                <v:imagedata r:id="rId71" o:detectmouseclick="t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2400</wp:posOffset>
                </wp:positionH>
                <wp:positionV relativeFrom="paragraph">
                  <wp:posOffset>114300</wp:posOffset>
                </wp:positionV>
                <wp:extent cx="133985" cy="635"/>
                <wp:effectExtent l="635" t="6350" r="635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9pt" to="22.5pt,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5775</wp:posOffset>
                </wp:positionH>
                <wp:positionV relativeFrom="paragraph">
                  <wp:posOffset>104775</wp:posOffset>
                </wp:positionV>
                <wp:extent cx="143510" cy="635"/>
                <wp:effectExtent l="635" t="6350" r="635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25pt,8.25pt" to="49.5pt,8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9550</wp:posOffset>
                </wp:positionH>
                <wp:positionV relativeFrom="paragraph">
                  <wp:posOffset>635</wp:posOffset>
                </wp:positionV>
                <wp:extent cx="56515" cy="67945"/>
                <wp:effectExtent l="6985" t="6985" r="6985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8224"/>
                              </a:moveTo>
                              <a:lnTo>
                                <a:pt x="0" y="935"/>
                              </a:lnTo>
                              <a:lnTo>
                                <a:pt x="674" y="935"/>
                              </a:lnTo>
                              <a:lnTo>
                                <a:pt x="1573" y="935"/>
                              </a:lnTo>
                              <a:lnTo>
                                <a:pt x="1573" y="561"/>
                              </a:lnTo>
                              <a:lnTo>
                                <a:pt x="2472" y="561"/>
                              </a:lnTo>
                              <a:lnTo>
                                <a:pt x="2472" y="187"/>
                              </a:lnTo>
                              <a:lnTo>
                                <a:pt x="5843" y="187"/>
                              </a:lnTo>
                              <a:lnTo>
                                <a:pt x="7191" y="0"/>
                              </a:lnTo>
                              <a:lnTo>
                                <a:pt x="10562" y="0"/>
                              </a:lnTo>
                              <a:lnTo>
                                <a:pt x="11461" y="187"/>
                              </a:lnTo>
                              <a:lnTo>
                                <a:pt x="12360" y="935"/>
                              </a:lnTo>
                              <a:lnTo>
                                <a:pt x="13034" y="935"/>
                              </a:lnTo>
                              <a:lnTo>
                                <a:pt x="13708" y="2991"/>
                              </a:lnTo>
                              <a:lnTo>
                                <a:pt x="15730" y="3551"/>
                              </a:lnTo>
                              <a:lnTo>
                                <a:pt x="16629" y="5234"/>
                              </a:lnTo>
                              <a:lnTo>
                                <a:pt x="16629" y="6355"/>
                              </a:lnTo>
                              <a:lnTo>
                                <a:pt x="17528" y="6916"/>
                              </a:lnTo>
                              <a:lnTo>
                                <a:pt x="17528" y="10280"/>
                              </a:lnTo>
                              <a:lnTo>
                                <a:pt x="16629" y="10841"/>
                              </a:lnTo>
                              <a:lnTo>
                                <a:pt x="15730" y="11028"/>
                              </a:lnTo>
                              <a:lnTo>
                                <a:pt x="13708" y="11963"/>
                              </a:lnTo>
                              <a:lnTo>
                                <a:pt x="13708" y="12336"/>
                              </a:lnTo>
                              <a:lnTo>
                                <a:pt x="12360" y="12336"/>
                              </a:lnTo>
                              <a:lnTo>
                                <a:pt x="12360" y="12710"/>
                              </a:lnTo>
                              <a:lnTo>
                                <a:pt x="10562" y="13084"/>
                              </a:lnTo>
                              <a:lnTo>
                                <a:pt x="8539" y="13832"/>
                              </a:lnTo>
                              <a:lnTo>
                                <a:pt x="7640" y="14206"/>
                              </a:lnTo>
                              <a:lnTo>
                                <a:pt x="7191" y="14393"/>
                              </a:lnTo>
                              <a:lnTo>
                                <a:pt x="7191" y="15140"/>
                              </a:lnTo>
                              <a:lnTo>
                                <a:pt x="5169" y="15888"/>
                              </a:lnTo>
                              <a:lnTo>
                                <a:pt x="3371" y="17009"/>
                              </a:lnTo>
                              <a:lnTo>
                                <a:pt x="3371" y="17009"/>
                              </a:lnTo>
                              <a:lnTo>
                                <a:pt x="2472" y="17757"/>
                              </a:lnTo>
                              <a:lnTo>
                                <a:pt x="2472" y="18692"/>
                              </a:lnTo>
                              <a:lnTo>
                                <a:pt x="1573" y="19065"/>
                              </a:lnTo>
                              <a:lnTo>
                                <a:pt x="1573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19065"/>
                              </a:lnTo>
                            </a:path>
                          </a:pathLst>
                        </a:custGeom>
                        <a:blipFill rotWithShape="0">
                          <a:blip r:embed="rId7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8224l0,935l674,935l1573,935l1573,561l2472,561l2472,187l5843,187l7191,0l10562,0l11461,187l12360,935l13034,935l13708,2991l15730,3551l16629,5234l16629,6355l17528,6916l17528,10280l16629,10841l15730,11028l13708,11963l13708,12336l12360,12336l12360,12710l10562,13084l8539,13832l7640,14206l7191,14393l7191,15140l5169,15888l3371,17009l3371,17009l2472,17757l2472,18692l1573,19065l1573,20000l20000,20000l20000,19065e" stroked="t" o:allowincell="f" style="position:absolute;margin-left:16.5pt;margin-top:0.05pt;width:4.4pt;height:5.3pt;mso-wrap-style:none;v-text-anchor:middle">
                <v:imagedata r:id="rId73" o:detectmouseclick="t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04875</wp:posOffset>
                </wp:positionH>
                <wp:positionV relativeFrom="paragraph">
                  <wp:posOffset>-46990</wp:posOffset>
                </wp:positionV>
                <wp:extent cx="56515" cy="67945"/>
                <wp:effectExtent l="6985" t="6350" r="6350" b="698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8224"/>
                              </a:moveTo>
                              <a:lnTo>
                                <a:pt x="0" y="935"/>
                              </a:lnTo>
                              <a:lnTo>
                                <a:pt x="674" y="935"/>
                              </a:lnTo>
                              <a:lnTo>
                                <a:pt x="1573" y="935"/>
                              </a:lnTo>
                              <a:lnTo>
                                <a:pt x="1573" y="561"/>
                              </a:lnTo>
                              <a:lnTo>
                                <a:pt x="2472" y="561"/>
                              </a:lnTo>
                              <a:lnTo>
                                <a:pt x="2472" y="187"/>
                              </a:lnTo>
                              <a:lnTo>
                                <a:pt x="5843" y="187"/>
                              </a:lnTo>
                              <a:lnTo>
                                <a:pt x="7191" y="0"/>
                              </a:lnTo>
                              <a:lnTo>
                                <a:pt x="10562" y="0"/>
                              </a:lnTo>
                              <a:lnTo>
                                <a:pt x="11461" y="187"/>
                              </a:lnTo>
                              <a:lnTo>
                                <a:pt x="12360" y="935"/>
                              </a:lnTo>
                              <a:lnTo>
                                <a:pt x="13034" y="935"/>
                              </a:lnTo>
                              <a:lnTo>
                                <a:pt x="13708" y="2991"/>
                              </a:lnTo>
                              <a:lnTo>
                                <a:pt x="15730" y="3551"/>
                              </a:lnTo>
                              <a:lnTo>
                                <a:pt x="16629" y="5234"/>
                              </a:lnTo>
                              <a:lnTo>
                                <a:pt x="16629" y="6355"/>
                              </a:lnTo>
                              <a:lnTo>
                                <a:pt x="17528" y="6916"/>
                              </a:lnTo>
                              <a:lnTo>
                                <a:pt x="17528" y="10280"/>
                              </a:lnTo>
                              <a:lnTo>
                                <a:pt x="16629" y="10841"/>
                              </a:lnTo>
                              <a:lnTo>
                                <a:pt x="15730" y="11028"/>
                              </a:lnTo>
                              <a:lnTo>
                                <a:pt x="13708" y="11963"/>
                              </a:lnTo>
                              <a:lnTo>
                                <a:pt x="13708" y="12336"/>
                              </a:lnTo>
                              <a:lnTo>
                                <a:pt x="12360" y="12336"/>
                              </a:lnTo>
                              <a:lnTo>
                                <a:pt x="12360" y="12710"/>
                              </a:lnTo>
                              <a:lnTo>
                                <a:pt x="10562" y="13084"/>
                              </a:lnTo>
                              <a:lnTo>
                                <a:pt x="8539" y="13832"/>
                              </a:lnTo>
                              <a:lnTo>
                                <a:pt x="7640" y="14206"/>
                              </a:lnTo>
                              <a:lnTo>
                                <a:pt x="7191" y="14393"/>
                              </a:lnTo>
                              <a:lnTo>
                                <a:pt x="7191" y="15140"/>
                              </a:lnTo>
                              <a:lnTo>
                                <a:pt x="5169" y="15888"/>
                              </a:lnTo>
                              <a:lnTo>
                                <a:pt x="3371" y="17009"/>
                              </a:lnTo>
                              <a:lnTo>
                                <a:pt x="3371" y="17009"/>
                              </a:lnTo>
                              <a:lnTo>
                                <a:pt x="2472" y="17757"/>
                              </a:lnTo>
                              <a:lnTo>
                                <a:pt x="2472" y="18692"/>
                              </a:lnTo>
                              <a:lnTo>
                                <a:pt x="1573" y="19065"/>
                              </a:lnTo>
                              <a:lnTo>
                                <a:pt x="1573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19065"/>
                              </a:lnTo>
                            </a:path>
                          </a:pathLst>
                        </a:custGeom>
                        <a:blipFill rotWithShape="0">
                          <a:blip r:embed="rId7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8224l0,935l674,935l1573,935l1573,561l2472,561l2472,187l5843,187l7191,0l10562,0l11461,187l12360,935l13034,935l13708,2991l15730,3551l16629,5234l16629,6355l17528,6916l17528,10280l16629,10841l15730,11028l13708,11963l13708,12336l12360,12336l12360,12710l10562,13084l8539,13832l7640,14206l7191,14393l7191,15140l5169,15888l3371,17009l3371,17009l2472,17757l2472,18692l1573,19065l1573,20000l20000,20000l20000,19065e" stroked="t" o:allowincell="f" style="position:absolute;margin-left:71.25pt;margin-top:-3.7pt;width:4.4pt;height:5.3pt;mso-wrap-style:none;v-text-anchor:middle">
                <v:imagedata r:id="rId75" o:detectmouseclick="t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cs="Times New Roman Cyr" w:ascii="Times New Roman Cyr" w:hAnsi="Times New Roman Cyr"/>
        </w:rPr>
        <w:t>7. A (t)=B (t) =G</w:t>
      </w:r>
      <w:r>
        <w:rPr>
          <w:rFonts w:cs="Times New Roman Cyr" w:ascii="Symbol" w:hAnsi="Symbol"/>
          <w:sz w:val="20"/>
        </w:rPr>
        <w:t>x</w:t>
      </w:r>
      <w:r>
        <w:rPr>
          <w:rFonts w:cs="Times New Roman Cyr" w:ascii="Times New Roman Cyr" w:hAnsi="Times New Roman Cyr"/>
        </w:rPr>
        <w:t xml:space="preserve">         - мощность реализации .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0500</wp:posOffset>
                </wp:positionH>
                <wp:positionV relativeFrom="paragraph">
                  <wp:posOffset>133985</wp:posOffset>
                </wp:positionV>
                <wp:extent cx="56515" cy="67945"/>
                <wp:effectExtent l="6985" t="6985" r="635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8224"/>
                              </a:moveTo>
                              <a:lnTo>
                                <a:pt x="0" y="935"/>
                              </a:lnTo>
                              <a:lnTo>
                                <a:pt x="674" y="935"/>
                              </a:lnTo>
                              <a:lnTo>
                                <a:pt x="1573" y="935"/>
                              </a:lnTo>
                              <a:lnTo>
                                <a:pt x="1573" y="561"/>
                              </a:lnTo>
                              <a:lnTo>
                                <a:pt x="2472" y="561"/>
                              </a:lnTo>
                              <a:lnTo>
                                <a:pt x="2472" y="187"/>
                              </a:lnTo>
                              <a:lnTo>
                                <a:pt x="5843" y="187"/>
                              </a:lnTo>
                              <a:lnTo>
                                <a:pt x="7191" y="0"/>
                              </a:lnTo>
                              <a:lnTo>
                                <a:pt x="10562" y="0"/>
                              </a:lnTo>
                              <a:lnTo>
                                <a:pt x="11461" y="187"/>
                              </a:lnTo>
                              <a:lnTo>
                                <a:pt x="12360" y="935"/>
                              </a:lnTo>
                              <a:lnTo>
                                <a:pt x="13034" y="935"/>
                              </a:lnTo>
                              <a:lnTo>
                                <a:pt x="13708" y="2991"/>
                              </a:lnTo>
                              <a:lnTo>
                                <a:pt x="15730" y="3551"/>
                              </a:lnTo>
                              <a:lnTo>
                                <a:pt x="16629" y="5234"/>
                              </a:lnTo>
                              <a:lnTo>
                                <a:pt x="16629" y="6355"/>
                              </a:lnTo>
                              <a:lnTo>
                                <a:pt x="17528" y="6916"/>
                              </a:lnTo>
                              <a:lnTo>
                                <a:pt x="17528" y="10280"/>
                              </a:lnTo>
                              <a:lnTo>
                                <a:pt x="16629" y="10841"/>
                              </a:lnTo>
                              <a:lnTo>
                                <a:pt x="15730" y="11028"/>
                              </a:lnTo>
                              <a:lnTo>
                                <a:pt x="13708" y="11963"/>
                              </a:lnTo>
                              <a:lnTo>
                                <a:pt x="13708" y="12336"/>
                              </a:lnTo>
                              <a:lnTo>
                                <a:pt x="12360" y="12336"/>
                              </a:lnTo>
                              <a:lnTo>
                                <a:pt x="12360" y="12710"/>
                              </a:lnTo>
                              <a:lnTo>
                                <a:pt x="10562" y="13084"/>
                              </a:lnTo>
                              <a:lnTo>
                                <a:pt x="8539" y="13832"/>
                              </a:lnTo>
                              <a:lnTo>
                                <a:pt x="7640" y="14206"/>
                              </a:lnTo>
                              <a:lnTo>
                                <a:pt x="7191" y="14393"/>
                              </a:lnTo>
                              <a:lnTo>
                                <a:pt x="7191" y="15140"/>
                              </a:lnTo>
                              <a:lnTo>
                                <a:pt x="5169" y="15888"/>
                              </a:lnTo>
                              <a:lnTo>
                                <a:pt x="3371" y="17009"/>
                              </a:lnTo>
                              <a:lnTo>
                                <a:pt x="3371" y="17009"/>
                              </a:lnTo>
                              <a:lnTo>
                                <a:pt x="2472" y="17757"/>
                              </a:lnTo>
                              <a:lnTo>
                                <a:pt x="2472" y="18692"/>
                              </a:lnTo>
                              <a:lnTo>
                                <a:pt x="1573" y="19065"/>
                              </a:lnTo>
                              <a:lnTo>
                                <a:pt x="1573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19065"/>
                              </a:lnTo>
                            </a:path>
                          </a:pathLst>
                        </a:custGeom>
                        <a:blipFill rotWithShape="0">
                          <a:blip r:embed="rId7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8224l0,935l674,935l1573,935l1573,561l2472,561l2472,187l5843,187l7191,0l10562,0l11461,187l12360,935l13034,935l13708,2991l15730,3551l16629,5234l16629,6355l17528,6916l17528,10280l16629,10841l15730,11028l13708,11963l13708,12336l12360,12336l12360,12710l10562,13084l8539,13832l7640,14206l7191,14393l7191,15140l5169,15888l3371,17009l3371,17009l2472,17757l2472,18692l1573,19065l1573,20000l20000,20000l20000,19065e" stroked="t" o:allowincell="f" style="position:absolute;margin-left:15pt;margin-top:10.55pt;width:4.4pt;height:5.3pt;mso-wrap-style:none;v-text-anchor:middle">
                <v:imagedata r:id="rId77" o:detectmouseclick="t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04875</wp:posOffset>
                </wp:positionH>
                <wp:positionV relativeFrom="paragraph">
                  <wp:posOffset>130175</wp:posOffset>
                </wp:positionV>
                <wp:extent cx="56515" cy="67945"/>
                <wp:effectExtent l="6985" t="6985" r="635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8224"/>
                              </a:moveTo>
                              <a:lnTo>
                                <a:pt x="0" y="935"/>
                              </a:lnTo>
                              <a:lnTo>
                                <a:pt x="674" y="935"/>
                              </a:lnTo>
                              <a:lnTo>
                                <a:pt x="1573" y="935"/>
                              </a:lnTo>
                              <a:lnTo>
                                <a:pt x="1573" y="561"/>
                              </a:lnTo>
                              <a:lnTo>
                                <a:pt x="2472" y="561"/>
                              </a:lnTo>
                              <a:lnTo>
                                <a:pt x="2472" y="187"/>
                              </a:lnTo>
                              <a:lnTo>
                                <a:pt x="5843" y="187"/>
                              </a:lnTo>
                              <a:lnTo>
                                <a:pt x="7191" y="0"/>
                              </a:lnTo>
                              <a:lnTo>
                                <a:pt x="10562" y="0"/>
                              </a:lnTo>
                              <a:lnTo>
                                <a:pt x="11461" y="187"/>
                              </a:lnTo>
                              <a:lnTo>
                                <a:pt x="12360" y="935"/>
                              </a:lnTo>
                              <a:lnTo>
                                <a:pt x="13034" y="935"/>
                              </a:lnTo>
                              <a:lnTo>
                                <a:pt x="13708" y="2991"/>
                              </a:lnTo>
                              <a:lnTo>
                                <a:pt x="15730" y="3551"/>
                              </a:lnTo>
                              <a:lnTo>
                                <a:pt x="16629" y="5234"/>
                              </a:lnTo>
                              <a:lnTo>
                                <a:pt x="16629" y="6355"/>
                              </a:lnTo>
                              <a:lnTo>
                                <a:pt x="17528" y="6916"/>
                              </a:lnTo>
                              <a:lnTo>
                                <a:pt x="17528" y="10280"/>
                              </a:lnTo>
                              <a:lnTo>
                                <a:pt x="16629" y="10841"/>
                              </a:lnTo>
                              <a:lnTo>
                                <a:pt x="15730" y="11028"/>
                              </a:lnTo>
                              <a:lnTo>
                                <a:pt x="13708" y="11963"/>
                              </a:lnTo>
                              <a:lnTo>
                                <a:pt x="13708" y="12336"/>
                              </a:lnTo>
                              <a:lnTo>
                                <a:pt x="12360" y="12336"/>
                              </a:lnTo>
                              <a:lnTo>
                                <a:pt x="12360" y="12710"/>
                              </a:lnTo>
                              <a:lnTo>
                                <a:pt x="10562" y="13084"/>
                              </a:lnTo>
                              <a:lnTo>
                                <a:pt x="8539" y="13832"/>
                              </a:lnTo>
                              <a:lnTo>
                                <a:pt x="7640" y="14206"/>
                              </a:lnTo>
                              <a:lnTo>
                                <a:pt x="7191" y="14393"/>
                              </a:lnTo>
                              <a:lnTo>
                                <a:pt x="7191" y="15140"/>
                              </a:lnTo>
                              <a:lnTo>
                                <a:pt x="5169" y="15888"/>
                              </a:lnTo>
                              <a:lnTo>
                                <a:pt x="3371" y="17009"/>
                              </a:lnTo>
                              <a:lnTo>
                                <a:pt x="3371" y="17009"/>
                              </a:lnTo>
                              <a:lnTo>
                                <a:pt x="2472" y="17757"/>
                              </a:lnTo>
                              <a:lnTo>
                                <a:pt x="2472" y="18692"/>
                              </a:lnTo>
                              <a:lnTo>
                                <a:pt x="1573" y="19065"/>
                              </a:lnTo>
                              <a:lnTo>
                                <a:pt x="1573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19065"/>
                              </a:lnTo>
                            </a:path>
                          </a:pathLst>
                        </a:custGeom>
                        <a:blipFill rotWithShape="0">
                          <a:blip r:embed="rId7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8224l0,935l674,935l1573,935l1573,561l2472,561l2472,187l5843,187l7191,0l10562,0l11461,187l12360,935l13034,935l13708,2991l15730,3551l16629,5234l16629,6355l17528,6916l17528,10280l16629,10841l15730,11028l13708,11963l13708,12336l12360,12336l12360,12710l10562,13084l8539,13832l7640,14206l7191,14393l7191,15140l5169,15888l3371,17009l3371,17009l2472,17757l2472,18692l1573,19065l1573,20000l20000,20000l20000,19065e" stroked="t" o:allowincell="f" style="position:absolute;margin-left:71.25pt;margin-top:10.25pt;width:4.4pt;height:5.3pt;mso-wrap-style:none;v-text-anchor:middle">
                <v:imagedata r:id="rId79" o:detectmouseclick="t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09700</wp:posOffset>
                </wp:positionH>
                <wp:positionV relativeFrom="paragraph">
                  <wp:posOffset>105410</wp:posOffset>
                </wp:positionV>
                <wp:extent cx="56515" cy="67945"/>
                <wp:effectExtent l="6985" t="6985" r="635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8224"/>
                              </a:moveTo>
                              <a:lnTo>
                                <a:pt x="0" y="935"/>
                              </a:lnTo>
                              <a:lnTo>
                                <a:pt x="674" y="935"/>
                              </a:lnTo>
                              <a:lnTo>
                                <a:pt x="1573" y="935"/>
                              </a:lnTo>
                              <a:lnTo>
                                <a:pt x="1573" y="561"/>
                              </a:lnTo>
                              <a:lnTo>
                                <a:pt x="2472" y="561"/>
                              </a:lnTo>
                              <a:lnTo>
                                <a:pt x="2472" y="187"/>
                              </a:lnTo>
                              <a:lnTo>
                                <a:pt x="5843" y="187"/>
                              </a:lnTo>
                              <a:lnTo>
                                <a:pt x="7191" y="0"/>
                              </a:lnTo>
                              <a:lnTo>
                                <a:pt x="10562" y="0"/>
                              </a:lnTo>
                              <a:lnTo>
                                <a:pt x="11461" y="187"/>
                              </a:lnTo>
                              <a:lnTo>
                                <a:pt x="12360" y="935"/>
                              </a:lnTo>
                              <a:lnTo>
                                <a:pt x="13034" y="935"/>
                              </a:lnTo>
                              <a:lnTo>
                                <a:pt x="13708" y="2991"/>
                              </a:lnTo>
                              <a:lnTo>
                                <a:pt x="15730" y="3551"/>
                              </a:lnTo>
                              <a:lnTo>
                                <a:pt x="16629" y="5234"/>
                              </a:lnTo>
                              <a:lnTo>
                                <a:pt x="16629" y="6355"/>
                              </a:lnTo>
                              <a:lnTo>
                                <a:pt x="17528" y="6916"/>
                              </a:lnTo>
                              <a:lnTo>
                                <a:pt x="17528" y="10280"/>
                              </a:lnTo>
                              <a:lnTo>
                                <a:pt x="16629" y="10841"/>
                              </a:lnTo>
                              <a:lnTo>
                                <a:pt x="15730" y="11028"/>
                              </a:lnTo>
                              <a:lnTo>
                                <a:pt x="13708" y="11963"/>
                              </a:lnTo>
                              <a:lnTo>
                                <a:pt x="13708" y="12336"/>
                              </a:lnTo>
                              <a:lnTo>
                                <a:pt x="12360" y="12336"/>
                              </a:lnTo>
                              <a:lnTo>
                                <a:pt x="12360" y="12710"/>
                              </a:lnTo>
                              <a:lnTo>
                                <a:pt x="10562" y="13084"/>
                              </a:lnTo>
                              <a:lnTo>
                                <a:pt x="8539" y="13832"/>
                              </a:lnTo>
                              <a:lnTo>
                                <a:pt x="7640" y="14206"/>
                              </a:lnTo>
                              <a:lnTo>
                                <a:pt x="7191" y="14393"/>
                              </a:lnTo>
                              <a:lnTo>
                                <a:pt x="7191" y="15140"/>
                              </a:lnTo>
                              <a:lnTo>
                                <a:pt x="5169" y="15888"/>
                              </a:lnTo>
                              <a:lnTo>
                                <a:pt x="3371" y="17009"/>
                              </a:lnTo>
                              <a:lnTo>
                                <a:pt x="3371" y="17009"/>
                              </a:lnTo>
                              <a:lnTo>
                                <a:pt x="2472" y="17757"/>
                              </a:lnTo>
                              <a:lnTo>
                                <a:pt x="2472" y="18692"/>
                              </a:lnTo>
                              <a:lnTo>
                                <a:pt x="1573" y="19065"/>
                              </a:lnTo>
                              <a:lnTo>
                                <a:pt x="1573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19065"/>
                              </a:lnTo>
                            </a:path>
                          </a:pathLst>
                        </a:custGeom>
                        <a:blipFill rotWithShape="0">
                          <a:blip r:embed="rId80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8224l0,935l674,935l1573,935l1573,561l2472,561l2472,187l5843,187l7191,0l10562,0l11461,187l12360,935l13034,935l13708,2991l15730,3551l16629,5234l16629,6355l17528,6916l17528,10280l16629,10841l15730,11028l13708,11963l13708,12336l12360,12336l12360,12710l10562,13084l8539,13832l7640,14206l7191,14393l7191,15140l5169,15888l3371,17009l3371,17009l2472,17757l2472,18692l1573,19065l1573,20000l20000,20000l20000,19065e" stroked="t" o:allowincell="f" style="position:absolute;margin-left:111pt;margin-top:8.3pt;width:4.4pt;height:5.3pt;mso-wrap-style:none;v-text-anchor:middle">
                <v:imagedata r:id="rId81" o:detectmouseclick="t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cs="Times New Roman Cyr" w:ascii="Symbol" w:hAnsi="Symbol"/>
          <w:sz w:val="20"/>
        </w:rPr>
        <w:t>¾</w:t>
      </w:r>
      <w:r>
        <w:rPr>
          <w:rFonts w:cs="Times New Roman Cyr" w:ascii="Times New Roman Cyr" w:hAnsi="Times New Roman Cyr"/>
        </w:rPr>
        <w:t xml:space="preserve">        </w:t>
      </w:r>
      <w:r>
        <w:rPr>
          <w:rFonts w:cs="Times New Roman Cyr" w:ascii="Symbol" w:hAnsi="Symbol"/>
          <w:sz w:val="20"/>
        </w:rPr>
        <w:t>¾</w:t>
      </w:r>
      <w:r>
        <w:rPr>
          <w:rFonts w:cs="Times New Roman Cyr" w:ascii="Times New Roman Cyr" w:hAnsi="Times New Roman Cyr"/>
        </w:rPr>
        <w:t xml:space="preserve">      </w:t>
      </w:r>
      <w:r>
        <w:rPr>
          <w:rFonts w:cs="Times New Roman Cyr" w:ascii="Symbol" w:hAnsi="Symbol"/>
          <w:sz w:val="20"/>
        </w:rPr>
        <w:t>¾</w:t>
      </w:r>
    </w:p>
    <w:p>
      <w:pPr>
        <w:pStyle w:val="Normal"/>
        <w:widowControl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1025</wp:posOffset>
                </wp:positionH>
                <wp:positionV relativeFrom="paragraph">
                  <wp:posOffset>13335</wp:posOffset>
                </wp:positionV>
                <wp:extent cx="56515" cy="67945"/>
                <wp:effectExtent l="6985" t="6985" r="6985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8224"/>
                              </a:moveTo>
                              <a:lnTo>
                                <a:pt x="0" y="935"/>
                              </a:lnTo>
                              <a:lnTo>
                                <a:pt x="674" y="935"/>
                              </a:lnTo>
                              <a:lnTo>
                                <a:pt x="1573" y="935"/>
                              </a:lnTo>
                              <a:lnTo>
                                <a:pt x="1573" y="561"/>
                              </a:lnTo>
                              <a:lnTo>
                                <a:pt x="2472" y="561"/>
                              </a:lnTo>
                              <a:lnTo>
                                <a:pt x="2472" y="187"/>
                              </a:lnTo>
                              <a:lnTo>
                                <a:pt x="5843" y="187"/>
                              </a:lnTo>
                              <a:lnTo>
                                <a:pt x="7191" y="0"/>
                              </a:lnTo>
                              <a:lnTo>
                                <a:pt x="10562" y="0"/>
                              </a:lnTo>
                              <a:lnTo>
                                <a:pt x="11461" y="187"/>
                              </a:lnTo>
                              <a:lnTo>
                                <a:pt x="12360" y="935"/>
                              </a:lnTo>
                              <a:lnTo>
                                <a:pt x="13034" y="935"/>
                              </a:lnTo>
                              <a:lnTo>
                                <a:pt x="13708" y="2991"/>
                              </a:lnTo>
                              <a:lnTo>
                                <a:pt x="15730" y="3551"/>
                              </a:lnTo>
                              <a:lnTo>
                                <a:pt x="16629" y="5234"/>
                              </a:lnTo>
                              <a:lnTo>
                                <a:pt x="16629" y="6355"/>
                              </a:lnTo>
                              <a:lnTo>
                                <a:pt x="17528" y="6916"/>
                              </a:lnTo>
                              <a:lnTo>
                                <a:pt x="17528" y="10280"/>
                              </a:lnTo>
                              <a:lnTo>
                                <a:pt x="16629" y="10841"/>
                              </a:lnTo>
                              <a:lnTo>
                                <a:pt x="15730" y="11028"/>
                              </a:lnTo>
                              <a:lnTo>
                                <a:pt x="13708" y="11963"/>
                              </a:lnTo>
                              <a:lnTo>
                                <a:pt x="13708" y="12336"/>
                              </a:lnTo>
                              <a:lnTo>
                                <a:pt x="12360" y="12336"/>
                              </a:lnTo>
                              <a:lnTo>
                                <a:pt x="12360" y="12710"/>
                              </a:lnTo>
                              <a:lnTo>
                                <a:pt x="10562" y="13084"/>
                              </a:lnTo>
                              <a:lnTo>
                                <a:pt x="8539" y="13832"/>
                              </a:lnTo>
                              <a:lnTo>
                                <a:pt x="7640" y="14206"/>
                              </a:lnTo>
                              <a:lnTo>
                                <a:pt x="7191" y="14393"/>
                              </a:lnTo>
                              <a:lnTo>
                                <a:pt x="7191" y="15140"/>
                              </a:lnTo>
                              <a:lnTo>
                                <a:pt x="5169" y="15888"/>
                              </a:lnTo>
                              <a:lnTo>
                                <a:pt x="3371" y="17009"/>
                              </a:lnTo>
                              <a:lnTo>
                                <a:pt x="3371" y="17009"/>
                              </a:lnTo>
                              <a:lnTo>
                                <a:pt x="2472" y="17757"/>
                              </a:lnTo>
                              <a:lnTo>
                                <a:pt x="2472" y="18692"/>
                              </a:lnTo>
                              <a:lnTo>
                                <a:pt x="1573" y="19065"/>
                              </a:lnTo>
                              <a:lnTo>
                                <a:pt x="1573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19065"/>
                              </a:lnTo>
                            </a:path>
                          </a:pathLst>
                        </a:custGeom>
                        <a:blipFill rotWithShape="0">
                          <a:blip r:embed="rId8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8224l0,935l674,935l1573,935l1573,561l2472,561l2472,187l5843,187l7191,0l10562,0l11461,187l12360,935l13034,935l13708,2991l15730,3551l16629,5234l16629,6355l17528,6916l17528,10280l16629,10841l15730,11028l13708,11963l13708,12336l12360,12336l12360,12710l10562,13084l8539,13832l7640,14206l7191,14393l7191,15140l5169,15888l3371,17009l3371,17009l2472,17757l2472,18692l1573,19065l1573,20000l20000,20000l20000,19065e" stroked="t" o:allowincell="f" style="position:absolute;margin-left:45.75pt;margin-top:1.05pt;width:4.4pt;height:5.3pt;mso-wrap-style:none;v-text-anchor:middle">
                <v:imagedata r:id="rId83" o:detectmouseclick="t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cs="Times New Roman Cyr" w:ascii="Times New Roman Cyr" w:hAnsi="Times New Roman Cyr"/>
        </w:rPr>
        <w:t>E (t)= A (t)+B (t) =2G</w:t>
      </w:r>
      <w:r>
        <w:rPr>
          <w:rFonts w:cs="Times New Roman Cyr" w:ascii="Symbol" w:hAnsi="Symbol"/>
          <w:sz w:val="20"/>
        </w:rPr>
        <w:t>x</w:t>
      </w:r>
      <w:r>
        <w:rPr>
          <w:rFonts w:cs="Times New Roman Cyr" w:ascii="Times New Roman Cyr" w:hAnsi="Times New Roman Cyr"/>
        </w:rPr>
        <w:t xml:space="preserve">       - мощность огибающей .</w:t>
      </w:r>
    </w:p>
    <w:p>
      <w:pPr>
        <w:pStyle w:val="Normal"/>
        <w:widowControl/>
        <w:jc w:val="center"/>
        <w:rPr/>
      </w:pPr>
      <w:r>
        <w:rPr>
          <w:rFonts w:cs="Times New Roman Cyr" w:ascii="Times New Roman Cyr" w:hAnsi="Times New Roman Cyr"/>
        </w:rPr>
        <w:t>8. Ba(</w:t>
      </w:r>
      <w:r>
        <w:rPr>
          <w:rFonts w:cs="Times New Roman Cyr" w:ascii="Symbol" w:hAnsi="Symbol"/>
          <w:sz w:val="20"/>
        </w:rPr>
        <w:t>t</w:t>
      </w:r>
      <w:r>
        <w:rPr>
          <w:rFonts w:cs="Times New Roman Cyr" w:ascii="Times New Roman Cyr" w:hAnsi="Times New Roman Cyr"/>
        </w:rPr>
        <w:t>)=Bб(</w:t>
      </w:r>
      <w:r>
        <w:rPr>
          <w:rFonts w:cs="Times New Roman Cyr" w:ascii="Symbol" w:hAnsi="Symbol"/>
          <w:sz w:val="20"/>
        </w:rPr>
        <w:t>t</w:t>
      </w:r>
      <w:r>
        <w:rPr>
          <w:rFonts w:cs="Times New Roman Cyr" w:ascii="Times New Roman Cyr" w:hAnsi="Times New Roman Cyr"/>
        </w:rPr>
        <w:t>)  ( т.к. скорости изменения одинаковы )</w:t>
      </w:r>
    </w:p>
    <w:p>
      <w:pPr>
        <w:pStyle w:val="Normal"/>
        <w:widowControl/>
        <w:jc w:val="center"/>
        <w:rPr/>
      </w:pPr>
      <w:r>
        <w:rPr>
          <w:rFonts w:cs="Times New Roman Cyr" w:ascii="Times New Roman Cyr" w:hAnsi="Times New Roman Cyr"/>
        </w:rPr>
        <w:t>9. B</w:t>
      </w:r>
      <w:r>
        <w:rPr>
          <w:rFonts w:cs="Times New Roman Cyr" w:ascii="Symbol" w:hAnsi="Symbol"/>
          <w:sz w:val="20"/>
        </w:rPr>
        <w:t>x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Symbol" w:hAnsi="Symbol"/>
          <w:sz w:val="20"/>
        </w:rPr>
        <w:t>t</w:t>
      </w:r>
      <w:r>
        <w:rPr>
          <w:rFonts w:cs="Times New Roman Cyr" w:ascii="Times New Roman Cyr" w:hAnsi="Times New Roman Cyr"/>
        </w:rPr>
        <w:t>)=Ba(</w:t>
      </w:r>
      <w:r>
        <w:rPr>
          <w:rFonts w:cs="Times New Roman Cyr" w:ascii="Symbol" w:hAnsi="Symbol"/>
          <w:sz w:val="20"/>
        </w:rPr>
        <w:t>t</w:t>
      </w:r>
      <w:r>
        <w:rPr>
          <w:rFonts w:cs="Times New Roman Cyr" w:ascii="Times New Roman Cyr" w:hAnsi="Times New Roman Cyr"/>
        </w:rPr>
        <w:t>)cos</w:t>
      </w:r>
      <w:r>
        <w:rPr>
          <w:rFonts w:cs="Times New Roman Cyr" w:ascii="Symbol" w:hAnsi="Symbol"/>
          <w:sz w:val="20"/>
        </w:rPr>
        <w:t>w0</w:t>
      </w:r>
      <w:r>
        <w:rPr>
          <w:rFonts w:cs="Times New Roman Cyr" w:ascii="Times New Roman Cyr" w:hAnsi="Times New Roman Cyr"/>
        </w:rPr>
        <w:t>t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ИСКРЕТНАЯ СВЕРТКА.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Symbol" w:hAnsi="Symbol"/>
          <w:sz w:val="20"/>
        </w:rPr>
        <w:t>¥</w:t>
      </w:r>
    </w:p>
    <w:p>
      <w:pPr>
        <w:pStyle w:val="Normal"/>
        <w:widowControl/>
        <w:jc w:val="center"/>
        <w:rPr/>
      </w:pPr>
      <w:r>
        <w:rPr>
          <w:rFonts w:cs="Times New Roman Cyr" w:ascii="Times New Roman Cyr" w:hAnsi="Times New Roman Cyr"/>
        </w:rPr>
        <w:t>f(t)=</w:t>
      </w:r>
      <w:r>
        <w:rPr>
          <w:rFonts w:cs="Times New Roman Cyr" w:ascii="Symbol" w:hAnsi="Symbol"/>
          <w:sz w:val="20"/>
        </w:rPr>
        <w:t>òC(t)</w:t>
      </w:r>
      <w:r>
        <w:rPr>
          <w:rFonts w:cs="Times New Roman Cyr" w:ascii="Times New Roman Cyr" w:hAnsi="Times New Roman Cyr"/>
        </w:rPr>
        <w:t>y(t</w:t>
      </w:r>
      <w:r>
        <w:rPr>
          <w:rFonts w:cs="Times New Roman Cyr" w:ascii="Symbol" w:hAnsi="Symbol"/>
          <w:sz w:val="20"/>
        </w:rPr>
        <w:t>-t)</w:t>
      </w:r>
      <w:r>
        <w:rPr>
          <w:rFonts w:cs="Times New Roman Cyr" w:ascii="Times New Roman Cyr" w:hAnsi="Times New Roman Cyr"/>
        </w:rPr>
        <w:t>d</w:t>
      </w:r>
      <w:r>
        <w:rPr>
          <w:rFonts w:cs="Times New Roman Cyr" w:ascii="Symbol" w:hAnsi="Symbol"/>
          <w:sz w:val="20"/>
        </w:rPr>
        <w:t>t</w:t>
      </w:r>
      <w:r>
        <w:rPr>
          <w:rFonts w:cs="Times New Roman Cyr" w:ascii="Times New Roman Cyr" w:hAnsi="Times New Roman Cyr"/>
        </w:rPr>
        <w:t xml:space="preserve">      - Свертка -интеграл Дюамеля (прохождение</w:t>
      </w:r>
    </w:p>
    <w:p>
      <w:pPr>
        <w:pStyle w:val="Normal"/>
        <w:widowControl/>
        <w:jc w:val="center"/>
        <w:rPr/>
      </w:pPr>
      <w:r>
        <w:rPr>
          <w:rFonts w:cs="Times New Roman Cyr" w:ascii="Symbol" w:hAnsi="Symbol"/>
          <w:sz w:val="20"/>
        </w:rPr>
        <w:t>-¥</w:t>
      </w:r>
      <w:r>
        <w:rPr>
          <w:rFonts w:cs="Times New Roman Cyr" w:ascii="Times New Roman Cyr" w:hAnsi="Times New Roman Cyr"/>
        </w:rPr>
        <w:t xml:space="preserve">                              сигнала через нелинейную инерционную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цепь)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N-1</w:t>
      </w:r>
    </w:p>
    <w:p>
      <w:pPr>
        <w:pStyle w:val="Normal"/>
        <w:widowControl/>
        <w:jc w:val="center"/>
        <w:rPr/>
      </w:pPr>
      <w:r>
        <w:rPr>
          <w:rFonts w:cs="Times New Roman Cyr" w:ascii="Times New Roman Cyr" w:hAnsi="Times New Roman Cyr"/>
        </w:rPr>
        <w:t>fm=1/N</w:t>
      </w:r>
      <w:r>
        <w:rPr>
          <w:rFonts w:cs="Times New Roman Cyr" w:ascii="Symbol" w:hAnsi="Symbol"/>
          <w:sz w:val="20"/>
        </w:rPr>
        <w:t>*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Symbol" w:hAnsi="Symbol"/>
          <w:sz w:val="20"/>
        </w:rPr>
        <w:t>å</w:t>
      </w:r>
      <w:r>
        <w:rPr>
          <w:rFonts w:cs="Times New Roman Cyr" w:ascii="Times New Roman Cyr" w:hAnsi="Times New Roman Cyr"/>
        </w:rPr>
        <w:t xml:space="preserve">  </w:t>
      </w:r>
      <w:r>
        <w:rPr>
          <w:rFonts w:cs="Times New Roman Cyr" w:ascii="Symbol" w:hAnsi="Symbol"/>
          <w:sz w:val="20"/>
        </w:rPr>
        <w:t>CkU</w:t>
      </w:r>
      <w:r>
        <w:rPr>
          <w:rFonts w:cs="Times New Roman Cyr" w:ascii="Times New Roman Cyr" w:hAnsi="Times New Roman Cyr"/>
        </w:rPr>
        <w:t>m-</w:t>
      </w:r>
      <w:r>
        <w:rPr>
          <w:rFonts w:cs="Times New Roman Cyr" w:ascii="Symbol" w:hAnsi="Symbol"/>
          <w:sz w:val="20"/>
        </w:rPr>
        <w:t>k</w:t>
      </w:r>
      <w:r>
        <w:rPr>
          <w:rFonts w:cs="Times New Roman Cyr" w:ascii="Times New Roman Cyr" w:hAnsi="Times New Roman Cyr"/>
        </w:rPr>
        <w:t xml:space="preserve"> - Свертка дискретных сигналов.</w:t>
      </w:r>
    </w:p>
    <w:p>
      <w:pPr>
        <w:pStyle w:val="Normal"/>
        <w:widowControl/>
        <w:jc w:val="center"/>
        <w:rPr/>
      </w:pPr>
      <w:r>
        <w:rPr>
          <w:rFonts w:cs="Times New Roman Cyr" w:ascii="Symbol" w:hAnsi="Symbol"/>
          <w:sz w:val="20"/>
        </w:rPr>
        <w:t>k=0</w:t>
      </w:r>
      <w:r>
        <w:rPr>
          <w:rFonts w:cs="Times New Roman Cyr" w:ascii="Times New Roman Cyr" w:hAnsi="Times New Roman Cyr"/>
        </w:rPr>
        <w:t xml:space="preserve">                   m=0,1,2,3,...,N-1.Т.к.число отсчетов описывающее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игнал  Х(t) ,будет описывать и функцию fn.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N-1</w:t>
      </w:r>
    </w:p>
    <w:p>
      <w:pPr>
        <w:pStyle w:val="Normal"/>
        <w:widowControl/>
        <w:jc w:val="center"/>
        <w:rPr/>
      </w:pPr>
      <w:r>
        <w:rPr>
          <w:rFonts w:cs="Times New Roman Cyr" w:ascii="Symbol" w:hAnsi="Symbol"/>
          <w:sz w:val="20"/>
        </w:rPr>
        <w:t>Ck=å</w:t>
      </w:r>
      <w:r>
        <w:rPr>
          <w:rFonts w:cs="Times New Roman Cyr" w:ascii="Times New Roman Cyr" w:hAnsi="Times New Roman Cyr"/>
        </w:rPr>
        <w:t>Сxn exp(j2</w:t>
      </w:r>
      <w:r>
        <w:rPr>
          <w:rFonts w:cs="Times New Roman Cyr" w:ascii="Symbol" w:hAnsi="Symbol"/>
          <w:sz w:val="20"/>
        </w:rPr>
        <w:t>pk/</w:t>
      </w:r>
      <w:r>
        <w:rPr>
          <w:rFonts w:cs="Times New Roman Cyr" w:ascii="Times New Roman Cyr" w:hAnsi="Times New Roman Cyr"/>
        </w:rPr>
        <w:t>N)  ;Cxn-амплитуда “n”-ой гармоники спектра.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n</w:t>
      </w:r>
      <w:r>
        <w:rPr>
          <w:rFonts w:cs="Times New Roman Cyr" w:ascii="Symbol" w:hAnsi="Symbol"/>
          <w:sz w:val="20"/>
        </w:rPr>
        <w:t>=0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N-1</w:t>
      </w:r>
    </w:p>
    <w:p>
      <w:pPr>
        <w:pStyle w:val="Normal"/>
        <w:widowControl/>
        <w:jc w:val="center"/>
        <w:rPr/>
      </w:pPr>
      <w:r>
        <w:rPr>
          <w:rFonts w:cs="Times New Roman Cyr" w:ascii="Times New Roman Cyr" w:hAnsi="Times New Roman Cyr"/>
        </w:rPr>
        <w:t>Ym-</w:t>
      </w:r>
      <w:r>
        <w:rPr>
          <w:rFonts w:cs="Times New Roman Cyr" w:ascii="Symbol" w:hAnsi="Symbol"/>
          <w:sz w:val="20"/>
        </w:rPr>
        <w:t>k=å</w:t>
      </w:r>
      <w:r>
        <w:rPr>
          <w:rFonts w:cs="Times New Roman Cyr" w:ascii="Times New Roman Cyr" w:hAnsi="Times New Roman Cyr"/>
        </w:rPr>
        <w:t xml:space="preserve"> Cyl exp(j2</w:t>
      </w:r>
      <w:r>
        <w:rPr>
          <w:rFonts w:cs="Times New Roman Cyr" w:ascii="Symbol" w:hAnsi="Symbol"/>
          <w:sz w:val="20"/>
        </w:rPr>
        <w:t>pk/</w:t>
      </w:r>
      <w:r>
        <w:rPr>
          <w:rFonts w:cs="Times New Roman Cyr" w:ascii="Times New Roman Cyr" w:hAnsi="Times New Roman Cyr"/>
        </w:rPr>
        <w:t>N)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l=0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N-1  N-1                           N-1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fm=1/N   </w:t>
      </w:r>
      <w:r>
        <w:rPr>
          <w:rFonts w:cs="Times New Roman Cyr" w:ascii="Symbol" w:hAnsi="Symbol"/>
          <w:sz w:val="20"/>
        </w:rPr>
        <w:t>å</w:t>
      </w:r>
      <w:r>
        <w:rPr>
          <w:rFonts w:cs="Times New Roman Cyr" w:ascii="Times New Roman Cyr" w:hAnsi="Times New Roman Cyr"/>
        </w:rPr>
        <w:t xml:space="preserve">  </w:t>
      </w:r>
      <w:r>
        <w:rPr>
          <w:rFonts w:cs="Times New Roman Cyr" w:ascii="Symbol" w:hAnsi="Symbol"/>
          <w:sz w:val="20"/>
        </w:rPr>
        <w:t>[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Symbol" w:hAnsi="Symbol"/>
          <w:sz w:val="20"/>
        </w:rPr>
        <w:t>å</w:t>
      </w:r>
      <w:r>
        <w:rPr>
          <w:rFonts w:cs="Times New Roman Cyr" w:ascii="Times New Roman Cyr" w:hAnsi="Times New Roman Cyr"/>
        </w:rPr>
        <w:t xml:space="preserve"> Cxn exp(j2</w:t>
      </w:r>
      <w:r>
        <w:rPr>
          <w:rFonts w:cs="Times New Roman Cyr" w:ascii="Symbol" w:hAnsi="Symbol"/>
          <w:sz w:val="20"/>
        </w:rPr>
        <w:t>pk</w:t>
      </w:r>
      <w:r>
        <w:rPr>
          <w:rFonts w:cs="Times New Roman Cyr" w:ascii="Times New Roman Cyr" w:hAnsi="Times New Roman Cyr"/>
        </w:rPr>
        <w:t>/N)</w:t>
      </w:r>
      <w:r>
        <w:rPr>
          <w:rFonts w:cs="Times New Roman Cyr" w:ascii="Symbol" w:hAnsi="Symbol"/>
          <w:sz w:val="20"/>
        </w:rPr>
        <w:t>][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Symbol" w:hAnsi="Symbol"/>
          <w:sz w:val="20"/>
        </w:rPr>
        <w:t>å</w:t>
      </w:r>
      <w:r>
        <w:rPr>
          <w:rFonts w:cs="Times New Roman Cyr" w:ascii="Times New Roman Cyr" w:hAnsi="Times New Roman Cyr"/>
        </w:rPr>
        <w:t xml:space="preserve"> Cyl exp(j2</w:t>
      </w:r>
      <w:r>
        <w:rPr>
          <w:rFonts w:cs="Times New Roman Cyr" w:ascii="Symbol" w:hAnsi="Symbol"/>
          <w:sz w:val="20"/>
        </w:rPr>
        <w:t>p</w:t>
      </w:r>
      <w:r>
        <w:rPr>
          <w:rFonts w:cs="Times New Roman Cyr" w:ascii="Times New Roman Cyr" w:hAnsi="Times New Roman Cyr"/>
        </w:rPr>
        <w:t>l</w:t>
      </w:r>
      <w:r>
        <w:rPr>
          <w:rFonts w:cs="Times New Roman Cyr" w:ascii="Symbol" w:hAnsi="Symbol"/>
          <w:sz w:val="20"/>
        </w:rPr>
        <w:t>(</w:t>
      </w:r>
      <w:r>
        <w:rPr>
          <w:rFonts w:cs="Times New Roman Cyr" w:ascii="Times New Roman Cyr" w:hAnsi="Times New Roman Cyr"/>
        </w:rPr>
        <w:t>m-</w:t>
      </w:r>
      <w:r>
        <w:rPr>
          <w:rFonts w:cs="Times New Roman Cyr" w:ascii="Symbol" w:hAnsi="Symbol"/>
          <w:sz w:val="20"/>
        </w:rPr>
        <w:t>k)/N)]=</w:t>
      </w:r>
    </w:p>
    <w:p>
      <w:pPr>
        <w:pStyle w:val="Normal"/>
        <w:widowControl/>
        <w:jc w:val="center"/>
        <w:rPr/>
      </w:pPr>
      <w:r>
        <w:rPr>
          <w:rFonts w:cs="Times New Roman Cyr" w:ascii="Symbol" w:hAnsi="Symbol"/>
          <w:sz w:val="20"/>
        </w:rPr>
        <w:t>k=0</w:t>
      </w:r>
      <w:r>
        <w:rPr>
          <w:rFonts w:cs="Times New Roman Cyr" w:ascii="Times New Roman Cyr" w:hAnsi="Times New Roman Cyr"/>
        </w:rPr>
        <w:t xml:space="preserve">  n=0                             l=0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N-1 N-1                                 N-1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Symbol" w:hAnsi="Symbol"/>
          <w:sz w:val="20"/>
        </w:rPr>
        <w:t>=</w:t>
      </w:r>
      <w:r>
        <w:rPr>
          <w:rFonts w:cs="Times New Roman Cyr" w:ascii="Times New Roman Cyr" w:hAnsi="Times New Roman Cyr"/>
        </w:rPr>
        <w:t xml:space="preserve">1/N  </w:t>
      </w:r>
      <w:r>
        <w:rPr>
          <w:rFonts w:cs="Times New Roman Cyr" w:ascii="Symbol" w:hAnsi="Symbol"/>
          <w:sz w:val="20"/>
        </w:rPr>
        <w:t xml:space="preserve">å </w:t>
      </w:r>
      <w:r>
        <w:rPr>
          <w:rFonts w:cs="Times New Roman Cyr" w:ascii="Times New Roman Cyr" w:hAnsi="Times New Roman Cyr"/>
        </w:rPr>
        <w:t xml:space="preserve">  </w:t>
      </w:r>
      <w:r>
        <w:rPr>
          <w:rFonts w:cs="Times New Roman Cyr" w:ascii="Symbol" w:hAnsi="Symbol"/>
          <w:sz w:val="20"/>
        </w:rPr>
        <w:t xml:space="preserve"> å</w:t>
      </w:r>
      <w:r>
        <w:rPr>
          <w:rFonts w:cs="Times New Roman Cyr" w:ascii="Times New Roman Cyr" w:hAnsi="Times New Roman Cyr"/>
        </w:rPr>
        <w:t xml:space="preserve"> CxnCyl exp(j2</w:t>
      </w:r>
      <w:r>
        <w:rPr>
          <w:rFonts w:cs="Times New Roman Cyr" w:ascii="Symbol" w:hAnsi="Symbol"/>
          <w:sz w:val="20"/>
        </w:rPr>
        <w:t>p</w:t>
      </w:r>
      <w:r>
        <w:rPr>
          <w:rFonts w:cs="Times New Roman Cyr" w:ascii="Times New Roman Cyr" w:hAnsi="Times New Roman Cyr"/>
        </w:rPr>
        <w:t xml:space="preserve">lm/N) </w:t>
      </w:r>
      <w:r>
        <w:rPr>
          <w:rFonts w:cs="Times New Roman Cyr" w:ascii="Symbol" w:hAnsi="Symbol"/>
          <w:sz w:val="20"/>
        </w:rPr>
        <w:t>å</w:t>
      </w:r>
      <w:r>
        <w:rPr>
          <w:rFonts w:cs="Times New Roman Cyr" w:ascii="Times New Roman Cyr" w:hAnsi="Times New Roman Cyr"/>
        </w:rPr>
        <w:t xml:space="preserve"> exp(j2</w:t>
      </w:r>
      <w:r>
        <w:rPr>
          <w:rFonts w:cs="Times New Roman Cyr" w:ascii="Symbol" w:hAnsi="Symbol"/>
          <w:sz w:val="20"/>
        </w:rPr>
        <w:t>p(</w:t>
      </w:r>
      <w:r>
        <w:rPr>
          <w:rFonts w:cs="Times New Roman Cyr" w:ascii="Times New Roman Cyr" w:hAnsi="Times New Roman Cyr"/>
        </w:rPr>
        <w:t>n-l)</w:t>
      </w:r>
      <w:r>
        <w:rPr>
          <w:rFonts w:cs="Times New Roman Cyr" w:ascii="Symbol" w:hAnsi="Symbol"/>
          <w:sz w:val="20"/>
        </w:rPr>
        <w:t>k/N)</w:t>
      </w:r>
    </w:p>
    <w:p>
      <w:pPr>
        <w:pStyle w:val="Normal"/>
        <w:widowControl/>
        <w:jc w:val="center"/>
        <w:rPr/>
      </w:pPr>
      <w:r>
        <w:rPr>
          <w:rFonts w:cs="Times New Roman Cyr" w:ascii="Times New Roman Cyr" w:hAnsi="Times New Roman Cyr"/>
        </w:rPr>
        <w:t xml:space="preserve">n=0  l=0                                  </w:t>
      </w:r>
      <w:r>
        <w:rPr>
          <w:rFonts w:cs="Times New Roman Cyr" w:ascii="Symbol" w:hAnsi="Symbol"/>
          <w:sz w:val="20"/>
        </w:rPr>
        <w:t>k</w:t>
      </w:r>
      <w:r>
        <w:rPr>
          <w:rFonts w:cs="Times New Roman Cyr" w:ascii="Times New Roman Cyr" w:hAnsi="Times New Roman Cyr"/>
        </w:rPr>
        <w:t>=0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N-1</w:t>
      </w:r>
    </w:p>
    <w:p>
      <w:pPr>
        <w:pStyle w:val="Normal"/>
        <w:widowControl/>
        <w:jc w:val="center"/>
        <w:rPr/>
      </w:pPr>
      <w:r>
        <w:rPr>
          <w:rFonts w:cs="Times New Roman Cyr" w:ascii="Times New Roman Cyr" w:hAnsi="Times New Roman Cyr"/>
        </w:rPr>
        <w:t xml:space="preserve">При n=l ,      </w:t>
      </w:r>
      <w:r>
        <w:rPr>
          <w:rFonts w:cs="Times New Roman Cyr" w:ascii="Symbol" w:hAnsi="Symbol"/>
          <w:sz w:val="20"/>
        </w:rPr>
        <w:t>å</w:t>
      </w:r>
      <w:r>
        <w:rPr>
          <w:rFonts w:cs="Times New Roman Cyr" w:ascii="Times New Roman Cyr" w:hAnsi="Times New Roman Cyr"/>
        </w:rPr>
        <w:t xml:space="preserve"> exp(j2</w:t>
      </w:r>
      <w:r>
        <w:rPr>
          <w:rFonts w:cs="Times New Roman Cyr" w:ascii="Symbol" w:hAnsi="Symbol"/>
          <w:sz w:val="20"/>
        </w:rPr>
        <w:t>p(</w:t>
      </w:r>
      <w:r>
        <w:rPr>
          <w:rFonts w:cs="Times New Roman Cyr" w:ascii="Times New Roman Cyr" w:hAnsi="Times New Roman Cyr"/>
        </w:rPr>
        <w:t>n-l)</w:t>
      </w:r>
      <w:r>
        <w:rPr>
          <w:rFonts w:cs="Times New Roman Cyr" w:ascii="Symbol" w:hAnsi="Symbol"/>
          <w:sz w:val="20"/>
        </w:rPr>
        <w:t>k/N)</w:t>
      </w:r>
      <w:r>
        <w:rPr>
          <w:rFonts w:cs="Times New Roman Cyr" w:ascii="Times New Roman Cyr" w:hAnsi="Times New Roman Cyr"/>
        </w:rPr>
        <w:t>=N   (Если n</w:t>
      </w:r>
      <w:r>
        <w:rPr>
          <w:rFonts w:cs="Times New Roman Cyr" w:ascii="Symbol" w:hAnsi="Symbol"/>
          <w:sz w:val="20"/>
        </w:rPr>
        <w:t>¹</w:t>
      </w:r>
      <w:r>
        <w:rPr>
          <w:rFonts w:cs="Times New Roman Cyr" w:ascii="Times New Roman Cyr" w:hAnsi="Times New Roman Cyr"/>
        </w:rPr>
        <w:t>l ,то сумма равна “0”).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Symbol" w:hAnsi="Symbol"/>
          <w:sz w:val="20"/>
        </w:rPr>
        <w:t>k=0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огда получаем: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N-1</w:t>
      </w:r>
    </w:p>
    <w:p>
      <w:pPr>
        <w:pStyle w:val="Normal"/>
        <w:widowControl/>
        <w:jc w:val="center"/>
        <w:rPr/>
      </w:pPr>
      <w:r>
        <w:rPr>
          <w:rFonts w:cs="Times New Roman Cyr" w:ascii="Times New Roman Cyr" w:hAnsi="Times New Roman Cyr"/>
        </w:rPr>
        <w:t xml:space="preserve">fm= </w:t>
      </w:r>
      <w:r>
        <w:rPr>
          <w:rFonts w:cs="Times New Roman Cyr" w:ascii="Symbol" w:hAnsi="Symbol"/>
          <w:sz w:val="20"/>
        </w:rPr>
        <w:t>å</w:t>
      </w:r>
      <w:r>
        <w:rPr>
          <w:rFonts w:cs="Times New Roman Cyr" w:ascii="Times New Roman Cyr" w:hAnsi="Times New Roman Cyr"/>
        </w:rPr>
        <w:t xml:space="preserve">  Cfn exp(j2</w:t>
      </w:r>
      <w:r>
        <w:rPr>
          <w:rFonts w:cs="Times New Roman Cyr" w:ascii="Symbol" w:hAnsi="Symbol"/>
          <w:sz w:val="20"/>
        </w:rPr>
        <w:t>p</w:t>
      </w:r>
      <w:r>
        <w:rPr>
          <w:rFonts w:cs="Times New Roman Cyr" w:ascii="Times New Roman Cyr" w:hAnsi="Times New Roman Cyr"/>
        </w:rPr>
        <w:t>mn/N)     ,где  Cfn=CxnCyn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n=0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Если в одном из пространств пары преобразования Фурье мы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изводим умножение ,то во втором пространстве будет про-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водиться свертка .Это требуется для анализа длинной после-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вательности ,где легче перемножить спектры ,а потом взять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ратное преобразование Фурье   .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/>
      </w:pPr>
      <w:r>
        <w:rPr>
          <w:rFonts w:cs="Times New Roman Cyr" w:ascii="Symbol" w:hAnsi="Symbol"/>
          <w:sz w:val="20"/>
        </w:rPr>
        <w:t>Ck</w:t>
      </w:r>
      <w:r>
        <w:rPr>
          <w:rFonts w:cs="Times New Roman Cyr" w:ascii="Times New Roman Cyr" w:hAnsi="Times New Roman Cyr"/>
        </w:rPr>
        <w:t xml:space="preserve">       2      2     2                             Y</w:t>
      </w:r>
      <w:r>
        <w:rPr>
          <w:rFonts w:cs="Times New Roman Cyr" w:ascii="Symbol" w:hAnsi="Symbol"/>
          <w:sz w:val="20"/>
        </w:rPr>
        <w:t>k</w:t>
      </w:r>
      <w:r>
        <w:rPr>
          <w:rFonts w:cs="Times New Roman Cyr" w:ascii="Times New Roman Cyr" w:hAnsi="Times New Roman Cyr"/>
        </w:rPr>
        <w:t xml:space="preserve">   3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82140</wp:posOffset>
                </wp:positionH>
                <wp:positionV relativeFrom="paragraph">
                  <wp:posOffset>4683125</wp:posOffset>
                </wp:positionV>
                <wp:extent cx="38735" cy="38735"/>
                <wp:effectExtent l="3810" t="3810" r="3175" b="31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836" y="0"/>
                              </a:moveTo>
                              <a:lnTo>
                                <a:pt x="9836" y="0"/>
                              </a:lnTo>
                              <a:lnTo>
                                <a:pt x="9508" y="0"/>
                              </a:lnTo>
                              <a:lnTo>
                                <a:pt x="9180" y="0"/>
                              </a:lnTo>
                              <a:lnTo>
                                <a:pt x="9180" y="0"/>
                              </a:lnTo>
                              <a:lnTo>
                                <a:pt x="8852" y="0"/>
                              </a:lnTo>
                              <a:lnTo>
                                <a:pt x="8852" y="0"/>
                              </a:lnTo>
                              <a:lnTo>
                                <a:pt x="8525" y="0"/>
                              </a:lnTo>
                              <a:lnTo>
                                <a:pt x="8525" y="0"/>
                              </a:lnTo>
                              <a:lnTo>
                                <a:pt x="8197" y="0"/>
                              </a:lnTo>
                              <a:lnTo>
                                <a:pt x="8197" y="0"/>
                              </a:lnTo>
                              <a:lnTo>
                                <a:pt x="7869" y="0"/>
                              </a:lnTo>
                              <a:lnTo>
                                <a:pt x="7869" y="0"/>
                              </a:lnTo>
                              <a:lnTo>
                                <a:pt x="7541" y="0"/>
                              </a:lnTo>
                              <a:lnTo>
                                <a:pt x="7541" y="0"/>
                              </a:lnTo>
                              <a:lnTo>
                                <a:pt x="7213" y="0"/>
                              </a:lnTo>
                              <a:lnTo>
                                <a:pt x="7213" y="328"/>
                              </a:lnTo>
                              <a:lnTo>
                                <a:pt x="6885" y="328"/>
                              </a:lnTo>
                              <a:lnTo>
                                <a:pt x="6885" y="328"/>
                              </a:lnTo>
                              <a:lnTo>
                                <a:pt x="6557" y="328"/>
                              </a:lnTo>
                              <a:lnTo>
                                <a:pt x="6557" y="328"/>
                              </a:lnTo>
                              <a:lnTo>
                                <a:pt x="6230" y="328"/>
                              </a:lnTo>
                              <a:lnTo>
                                <a:pt x="6230" y="328"/>
                              </a:lnTo>
                              <a:lnTo>
                                <a:pt x="5902" y="656"/>
                              </a:lnTo>
                              <a:lnTo>
                                <a:pt x="5902" y="656"/>
                              </a:lnTo>
                              <a:lnTo>
                                <a:pt x="5574" y="656"/>
                              </a:lnTo>
                              <a:lnTo>
                                <a:pt x="5574" y="656"/>
                              </a:lnTo>
                              <a:lnTo>
                                <a:pt x="5246" y="984"/>
                              </a:lnTo>
                              <a:lnTo>
                                <a:pt x="5246" y="984"/>
                              </a:lnTo>
                              <a:lnTo>
                                <a:pt x="4918" y="984"/>
                              </a:lnTo>
                              <a:lnTo>
                                <a:pt x="4918" y="984"/>
                              </a:lnTo>
                              <a:lnTo>
                                <a:pt x="4918" y="1311"/>
                              </a:lnTo>
                              <a:lnTo>
                                <a:pt x="4590" y="1311"/>
                              </a:lnTo>
                              <a:lnTo>
                                <a:pt x="4590" y="1311"/>
                              </a:lnTo>
                              <a:lnTo>
                                <a:pt x="4262" y="1311"/>
                              </a:lnTo>
                              <a:lnTo>
                                <a:pt x="4262" y="1639"/>
                              </a:lnTo>
                              <a:lnTo>
                                <a:pt x="3934" y="1639"/>
                              </a:lnTo>
                              <a:lnTo>
                                <a:pt x="3934" y="1639"/>
                              </a:lnTo>
                              <a:lnTo>
                                <a:pt x="3607" y="1967"/>
                              </a:lnTo>
                              <a:lnTo>
                                <a:pt x="3607" y="1967"/>
                              </a:lnTo>
                              <a:lnTo>
                                <a:pt x="3607" y="1967"/>
                              </a:lnTo>
                              <a:lnTo>
                                <a:pt x="3279" y="2295"/>
                              </a:lnTo>
                              <a:lnTo>
                                <a:pt x="3279" y="2295"/>
                              </a:lnTo>
                              <a:lnTo>
                                <a:pt x="2951" y="2295"/>
                              </a:lnTo>
                              <a:lnTo>
                                <a:pt x="2951" y="2623"/>
                              </a:lnTo>
                              <a:lnTo>
                                <a:pt x="2951" y="2623"/>
                              </a:lnTo>
                              <a:lnTo>
                                <a:pt x="2623" y="2623"/>
                              </a:lnTo>
                              <a:lnTo>
                                <a:pt x="2623" y="2951"/>
                              </a:lnTo>
                              <a:lnTo>
                                <a:pt x="2623" y="2951"/>
                              </a:lnTo>
                              <a:lnTo>
                                <a:pt x="2295" y="2951"/>
                              </a:lnTo>
                              <a:lnTo>
                                <a:pt x="2295" y="3279"/>
                              </a:lnTo>
                              <a:lnTo>
                                <a:pt x="2295" y="3279"/>
                              </a:lnTo>
                              <a:lnTo>
                                <a:pt x="1967" y="3607"/>
                              </a:lnTo>
                              <a:lnTo>
                                <a:pt x="1967" y="3607"/>
                              </a:lnTo>
                              <a:lnTo>
                                <a:pt x="1967" y="3607"/>
                              </a:lnTo>
                              <a:lnTo>
                                <a:pt x="1639" y="3934"/>
                              </a:lnTo>
                              <a:lnTo>
                                <a:pt x="1639" y="3934"/>
                              </a:lnTo>
                              <a:lnTo>
                                <a:pt x="1639" y="4262"/>
                              </a:lnTo>
                              <a:lnTo>
                                <a:pt x="1311" y="4262"/>
                              </a:lnTo>
                              <a:lnTo>
                                <a:pt x="1311" y="4590"/>
                              </a:lnTo>
                              <a:lnTo>
                                <a:pt x="1311" y="4590"/>
                              </a:lnTo>
                              <a:lnTo>
                                <a:pt x="1311" y="4590"/>
                              </a:lnTo>
                              <a:lnTo>
                                <a:pt x="984" y="4918"/>
                              </a:lnTo>
                              <a:lnTo>
                                <a:pt x="984" y="4918"/>
                              </a:lnTo>
                              <a:lnTo>
                                <a:pt x="984" y="5246"/>
                              </a:lnTo>
                              <a:lnTo>
                                <a:pt x="984" y="5246"/>
                              </a:lnTo>
                              <a:lnTo>
                                <a:pt x="656" y="5574"/>
                              </a:lnTo>
                              <a:lnTo>
                                <a:pt x="656" y="5574"/>
                              </a:lnTo>
                              <a:lnTo>
                                <a:pt x="656" y="5902"/>
                              </a:lnTo>
                              <a:lnTo>
                                <a:pt x="656" y="5902"/>
                              </a:lnTo>
                              <a:lnTo>
                                <a:pt x="328" y="6230"/>
                              </a:lnTo>
                              <a:lnTo>
                                <a:pt x="328" y="6230"/>
                              </a:lnTo>
                              <a:lnTo>
                                <a:pt x="328" y="6557"/>
                              </a:lnTo>
                              <a:lnTo>
                                <a:pt x="328" y="6557"/>
                              </a:lnTo>
                              <a:lnTo>
                                <a:pt x="328" y="6885"/>
                              </a:lnTo>
                              <a:lnTo>
                                <a:pt x="328" y="6885"/>
                              </a:lnTo>
                              <a:lnTo>
                                <a:pt x="328" y="7213"/>
                              </a:lnTo>
                              <a:lnTo>
                                <a:pt x="0" y="7213"/>
                              </a:lnTo>
                              <a:lnTo>
                                <a:pt x="0" y="7541"/>
                              </a:lnTo>
                              <a:lnTo>
                                <a:pt x="0" y="7541"/>
                              </a:lnTo>
                              <a:lnTo>
                                <a:pt x="0" y="7869"/>
                              </a:lnTo>
                              <a:lnTo>
                                <a:pt x="0" y="7869"/>
                              </a:lnTo>
                              <a:lnTo>
                                <a:pt x="0" y="8197"/>
                              </a:lnTo>
                              <a:lnTo>
                                <a:pt x="0" y="8197"/>
                              </a:lnTo>
                              <a:lnTo>
                                <a:pt x="0" y="8525"/>
                              </a:lnTo>
                              <a:lnTo>
                                <a:pt x="0" y="8525"/>
                              </a:lnTo>
                              <a:lnTo>
                                <a:pt x="0" y="8852"/>
                              </a:lnTo>
                              <a:lnTo>
                                <a:pt x="0" y="8852"/>
                              </a:lnTo>
                              <a:lnTo>
                                <a:pt x="0" y="9180"/>
                              </a:lnTo>
                              <a:lnTo>
                                <a:pt x="0" y="9180"/>
                              </a:lnTo>
                              <a:lnTo>
                                <a:pt x="0" y="9508"/>
                              </a:lnTo>
                              <a:lnTo>
                                <a:pt x="0" y="9508"/>
                              </a:lnTo>
                              <a:lnTo>
                                <a:pt x="0" y="9836"/>
                              </a:lnTo>
                              <a:lnTo>
                                <a:pt x="0" y="9836"/>
                              </a:lnTo>
                              <a:lnTo>
                                <a:pt x="0" y="10164"/>
                              </a:lnTo>
                              <a:lnTo>
                                <a:pt x="0" y="10164"/>
                              </a:lnTo>
                              <a:lnTo>
                                <a:pt x="0" y="10492"/>
                              </a:lnTo>
                              <a:lnTo>
                                <a:pt x="0" y="10492"/>
                              </a:lnTo>
                              <a:lnTo>
                                <a:pt x="0" y="10820"/>
                              </a:lnTo>
                              <a:lnTo>
                                <a:pt x="0" y="10820"/>
                              </a:lnTo>
                              <a:lnTo>
                                <a:pt x="0" y="11148"/>
                              </a:lnTo>
                              <a:lnTo>
                                <a:pt x="0" y="11148"/>
                              </a:lnTo>
                              <a:lnTo>
                                <a:pt x="0" y="11475"/>
                              </a:lnTo>
                              <a:lnTo>
                                <a:pt x="0" y="11475"/>
                              </a:lnTo>
                              <a:lnTo>
                                <a:pt x="0" y="11803"/>
                              </a:lnTo>
                              <a:lnTo>
                                <a:pt x="0" y="11803"/>
                              </a:lnTo>
                              <a:lnTo>
                                <a:pt x="0" y="12131"/>
                              </a:lnTo>
                              <a:lnTo>
                                <a:pt x="0" y="12131"/>
                              </a:lnTo>
                              <a:lnTo>
                                <a:pt x="328" y="12459"/>
                              </a:lnTo>
                              <a:lnTo>
                                <a:pt x="328" y="12459"/>
                              </a:lnTo>
                              <a:lnTo>
                                <a:pt x="328" y="12787"/>
                              </a:lnTo>
                              <a:lnTo>
                                <a:pt x="328" y="12787"/>
                              </a:lnTo>
                              <a:lnTo>
                                <a:pt x="328" y="13115"/>
                              </a:lnTo>
                              <a:lnTo>
                                <a:pt x="328" y="13115"/>
                              </a:lnTo>
                              <a:lnTo>
                                <a:pt x="656" y="13443"/>
                              </a:lnTo>
                              <a:lnTo>
                                <a:pt x="656" y="13443"/>
                              </a:lnTo>
                              <a:lnTo>
                                <a:pt x="656" y="13770"/>
                              </a:lnTo>
                              <a:lnTo>
                                <a:pt x="656" y="13770"/>
                              </a:lnTo>
                              <a:lnTo>
                                <a:pt x="656" y="14098"/>
                              </a:lnTo>
                              <a:lnTo>
                                <a:pt x="984" y="14098"/>
                              </a:lnTo>
                              <a:lnTo>
                                <a:pt x="984" y="14426"/>
                              </a:lnTo>
                              <a:lnTo>
                                <a:pt x="984" y="14426"/>
                              </a:lnTo>
                              <a:lnTo>
                                <a:pt x="984" y="14754"/>
                              </a:lnTo>
                              <a:lnTo>
                                <a:pt x="1311" y="14754"/>
                              </a:lnTo>
                              <a:lnTo>
                                <a:pt x="1311" y="15082"/>
                              </a:lnTo>
                              <a:lnTo>
                                <a:pt x="1311" y="15082"/>
                              </a:lnTo>
                              <a:lnTo>
                                <a:pt x="1311" y="15082"/>
                              </a:lnTo>
                              <a:lnTo>
                                <a:pt x="1639" y="15410"/>
                              </a:lnTo>
                              <a:lnTo>
                                <a:pt x="1639" y="15410"/>
                              </a:lnTo>
                              <a:lnTo>
                                <a:pt x="1639" y="15738"/>
                              </a:lnTo>
                              <a:lnTo>
                                <a:pt x="1967" y="15738"/>
                              </a:lnTo>
                              <a:lnTo>
                                <a:pt x="1967" y="16066"/>
                              </a:lnTo>
                              <a:lnTo>
                                <a:pt x="1967" y="16066"/>
                              </a:lnTo>
                              <a:lnTo>
                                <a:pt x="2295" y="16066"/>
                              </a:lnTo>
                              <a:lnTo>
                                <a:pt x="2295" y="16393"/>
                              </a:lnTo>
                              <a:lnTo>
                                <a:pt x="2295" y="16393"/>
                              </a:lnTo>
                              <a:lnTo>
                                <a:pt x="2623" y="16721"/>
                              </a:lnTo>
                              <a:lnTo>
                                <a:pt x="2623" y="16721"/>
                              </a:lnTo>
                              <a:lnTo>
                                <a:pt x="2623" y="16721"/>
                              </a:lnTo>
                              <a:lnTo>
                                <a:pt x="2951" y="17049"/>
                              </a:lnTo>
                              <a:lnTo>
                                <a:pt x="2951" y="17049"/>
                              </a:lnTo>
                              <a:lnTo>
                                <a:pt x="2951" y="17377"/>
                              </a:lnTo>
                              <a:lnTo>
                                <a:pt x="3279" y="17377"/>
                              </a:lnTo>
                              <a:lnTo>
                                <a:pt x="3279" y="17377"/>
                              </a:lnTo>
                              <a:lnTo>
                                <a:pt x="3607" y="17705"/>
                              </a:lnTo>
                              <a:lnTo>
                                <a:pt x="3607" y="17705"/>
                              </a:lnTo>
                              <a:lnTo>
                                <a:pt x="3607" y="17705"/>
                              </a:lnTo>
                              <a:lnTo>
                                <a:pt x="3934" y="18033"/>
                              </a:lnTo>
                              <a:lnTo>
                                <a:pt x="3934" y="18033"/>
                              </a:lnTo>
                              <a:lnTo>
                                <a:pt x="4262" y="18033"/>
                              </a:lnTo>
                              <a:lnTo>
                                <a:pt x="4262" y="18361"/>
                              </a:lnTo>
                              <a:lnTo>
                                <a:pt x="4590" y="18361"/>
                              </a:lnTo>
                              <a:lnTo>
                                <a:pt x="4590" y="18361"/>
                              </a:lnTo>
                              <a:lnTo>
                                <a:pt x="4918" y="18361"/>
                              </a:lnTo>
                              <a:lnTo>
                                <a:pt x="4918" y="18689"/>
                              </a:lnTo>
                              <a:lnTo>
                                <a:pt x="5246" y="18689"/>
                              </a:lnTo>
                              <a:lnTo>
                                <a:pt x="5246" y="18689"/>
                              </a:lnTo>
                              <a:lnTo>
                                <a:pt x="5246" y="18689"/>
                              </a:lnTo>
                              <a:lnTo>
                                <a:pt x="5574" y="19016"/>
                              </a:lnTo>
                              <a:lnTo>
                                <a:pt x="5574" y="19016"/>
                              </a:lnTo>
                              <a:lnTo>
                                <a:pt x="5902" y="19016"/>
                              </a:lnTo>
                              <a:lnTo>
                                <a:pt x="5902" y="19016"/>
                              </a:lnTo>
                              <a:lnTo>
                                <a:pt x="6230" y="19344"/>
                              </a:lnTo>
                              <a:lnTo>
                                <a:pt x="6230" y="19344"/>
                              </a:lnTo>
                              <a:lnTo>
                                <a:pt x="6557" y="19344"/>
                              </a:lnTo>
                              <a:lnTo>
                                <a:pt x="6557" y="19344"/>
                              </a:lnTo>
                              <a:lnTo>
                                <a:pt x="6885" y="19344"/>
                              </a:lnTo>
                              <a:lnTo>
                                <a:pt x="6885" y="19344"/>
                              </a:lnTo>
                              <a:lnTo>
                                <a:pt x="7213" y="19672"/>
                              </a:lnTo>
                              <a:lnTo>
                                <a:pt x="7541" y="19672"/>
                              </a:lnTo>
                              <a:lnTo>
                                <a:pt x="7541" y="19672"/>
                              </a:lnTo>
                              <a:lnTo>
                                <a:pt x="7869" y="19672"/>
                              </a:lnTo>
                              <a:lnTo>
                                <a:pt x="7869" y="19672"/>
                              </a:lnTo>
                              <a:lnTo>
                                <a:pt x="8197" y="19672"/>
                              </a:lnTo>
                              <a:lnTo>
                                <a:pt x="8197" y="19672"/>
                              </a:lnTo>
                              <a:lnTo>
                                <a:pt x="8525" y="19672"/>
                              </a:lnTo>
                              <a:lnTo>
                                <a:pt x="8525" y="19672"/>
                              </a:lnTo>
                              <a:lnTo>
                                <a:pt x="8852" y="19672"/>
                              </a:lnTo>
                              <a:lnTo>
                                <a:pt x="8852" y="19672"/>
                              </a:lnTo>
                              <a:lnTo>
                                <a:pt x="9180" y="19672"/>
                              </a:lnTo>
                              <a:lnTo>
                                <a:pt x="9180" y="19672"/>
                              </a:lnTo>
                              <a:lnTo>
                                <a:pt x="9508" y="19672"/>
                              </a:lnTo>
                              <a:lnTo>
                                <a:pt x="9836" y="20000"/>
                              </a:lnTo>
                              <a:lnTo>
                                <a:pt x="9836" y="20000"/>
                              </a:lnTo>
                              <a:lnTo>
                                <a:pt x="9836" y="20000"/>
                              </a:lnTo>
                              <a:lnTo>
                                <a:pt x="9836" y="19672"/>
                              </a:lnTo>
                              <a:lnTo>
                                <a:pt x="10164" y="19672"/>
                              </a:lnTo>
                              <a:lnTo>
                                <a:pt x="10164" y="19672"/>
                              </a:lnTo>
                              <a:lnTo>
                                <a:pt x="10492" y="19672"/>
                              </a:lnTo>
                              <a:lnTo>
                                <a:pt x="10492" y="19672"/>
                              </a:lnTo>
                              <a:lnTo>
                                <a:pt x="10820" y="19672"/>
                              </a:lnTo>
                              <a:lnTo>
                                <a:pt x="10820" y="19672"/>
                              </a:lnTo>
                              <a:lnTo>
                                <a:pt x="11148" y="19672"/>
                              </a:lnTo>
                              <a:lnTo>
                                <a:pt x="11148" y="19672"/>
                              </a:lnTo>
                              <a:lnTo>
                                <a:pt x="11475" y="19672"/>
                              </a:lnTo>
                              <a:lnTo>
                                <a:pt x="11475" y="19672"/>
                              </a:lnTo>
                              <a:lnTo>
                                <a:pt x="11803" y="19672"/>
                              </a:lnTo>
                              <a:lnTo>
                                <a:pt x="11803" y="19672"/>
                              </a:lnTo>
                              <a:lnTo>
                                <a:pt x="12131" y="19672"/>
                              </a:lnTo>
                              <a:lnTo>
                                <a:pt x="12459" y="19344"/>
                              </a:lnTo>
                              <a:lnTo>
                                <a:pt x="12459" y="19344"/>
                              </a:lnTo>
                              <a:lnTo>
                                <a:pt x="12787" y="19344"/>
                              </a:lnTo>
                              <a:lnTo>
                                <a:pt x="12787" y="19344"/>
                              </a:lnTo>
                              <a:lnTo>
                                <a:pt x="13115" y="19344"/>
                              </a:lnTo>
                              <a:lnTo>
                                <a:pt x="13115" y="19344"/>
                              </a:lnTo>
                              <a:lnTo>
                                <a:pt x="13443" y="19016"/>
                              </a:lnTo>
                              <a:lnTo>
                                <a:pt x="13443" y="19016"/>
                              </a:lnTo>
                              <a:lnTo>
                                <a:pt x="13770" y="19016"/>
                              </a:lnTo>
                              <a:lnTo>
                                <a:pt x="13770" y="19016"/>
                              </a:lnTo>
                              <a:lnTo>
                                <a:pt x="14098" y="19016"/>
                              </a:lnTo>
                              <a:lnTo>
                                <a:pt x="14098" y="18689"/>
                              </a:lnTo>
                              <a:lnTo>
                                <a:pt x="14426" y="18689"/>
                              </a:lnTo>
                              <a:lnTo>
                                <a:pt x="14426" y="18689"/>
                              </a:lnTo>
                              <a:lnTo>
                                <a:pt x="14754" y="18689"/>
                              </a:lnTo>
                              <a:lnTo>
                                <a:pt x="14754" y="18361"/>
                              </a:lnTo>
                              <a:lnTo>
                                <a:pt x="14754" y="18361"/>
                              </a:lnTo>
                              <a:lnTo>
                                <a:pt x="15082" y="18361"/>
                              </a:lnTo>
                              <a:lnTo>
                                <a:pt x="15082" y="18033"/>
                              </a:lnTo>
                              <a:lnTo>
                                <a:pt x="15410" y="18033"/>
                              </a:lnTo>
                              <a:lnTo>
                                <a:pt x="15410" y="18033"/>
                              </a:lnTo>
                              <a:lnTo>
                                <a:pt x="15738" y="18033"/>
                              </a:lnTo>
                              <a:lnTo>
                                <a:pt x="15738" y="17705"/>
                              </a:lnTo>
                              <a:lnTo>
                                <a:pt x="16066" y="17705"/>
                              </a:lnTo>
                              <a:lnTo>
                                <a:pt x="16066" y="17705"/>
                              </a:lnTo>
                              <a:lnTo>
                                <a:pt x="16066" y="17377"/>
                              </a:lnTo>
                              <a:lnTo>
                                <a:pt x="16393" y="17377"/>
                              </a:lnTo>
                              <a:lnTo>
                                <a:pt x="16393" y="17377"/>
                              </a:lnTo>
                              <a:lnTo>
                                <a:pt x="16721" y="17049"/>
                              </a:lnTo>
                              <a:lnTo>
                                <a:pt x="16721" y="17049"/>
                              </a:lnTo>
                              <a:lnTo>
                                <a:pt x="16721" y="16721"/>
                              </a:lnTo>
                              <a:lnTo>
                                <a:pt x="17049" y="16721"/>
                              </a:lnTo>
                              <a:lnTo>
                                <a:pt x="17049" y="16721"/>
                              </a:lnTo>
                              <a:lnTo>
                                <a:pt x="17377" y="16393"/>
                              </a:lnTo>
                              <a:lnTo>
                                <a:pt x="17377" y="16393"/>
                              </a:lnTo>
                              <a:lnTo>
                                <a:pt x="17377" y="16066"/>
                              </a:lnTo>
                              <a:lnTo>
                                <a:pt x="17705" y="16066"/>
                              </a:lnTo>
                              <a:lnTo>
                                <a:pt x="17705" y="16066"/>
                              </a:lnTo>
                              <a:lnTo>
                                <a:pt x="17705" y="15738"/>
                              </a:lnTo>
                              <a:lnTo>
                                <a:pt x="18033" y="15738"/>
                              </a:lnTo>
                              <a:lnTo>
                                <a:pt x="18033" y="15410"/>
                              </a:lnTo>
                              <a:lnTo>
                                <a:pt x="18033" y="15410"/>
                              </a:lnTo>
                              <a:lnTo>
                                <a:pt x="18033" y="15082"/>
                              </a:lnTo>
                              <a:lnTo>
                                <a:pt x="18361" y="15082"/>
                              </a:lnTo>
                              <a:lnTo>
                                <a:pt x="18361" y="14754"/>
                              </a:lnTo>
                              <a:lnTo>
                                <a:pt x="18361" y="14754"/>
                              </a:lnTo>
                              <a:lnTo>
                                <a:pt x="18689" y="14754"/>
                              </a:lnTo>
                              <a:lnTo>
                                <a:pt x="18689" y="14426"/>
                              </a:lnTo>
                              <a:lnTo>
                                <a:pt x="18689" y="14426"/>
                              </a:lnTo>
                              <a:lnTo>
                                <a:pt x="18689" y="14098"/>
                              </a:lnTo>
                              <a:lnTo>
                                <a:pt x="19016" y="14098"/>
                              </a:lnTo>
                              <a:lnTo>
                                <a:pt x="19016" y="13770"/>
                              </a:lnTo>
                              <a:lnTo>
                                <a:pt x="19016" y="13770"/>
                              </a:lnTo>
                              <a:lnTo>
                                <a:pt x="19016" y="13443"/>
                              </a:lnTo>
                              <a:lnTo>
                                <a:pt x="19016" y="13443"/>
                              </a:lnTo>
                              <a:lnTo>
                                <a:pt x="19344" y="13115"/>
                              </a:lnTo>
                              <a:lnTo>
                                <a:pt x="19344" y="13115"/>
                              </a:lnTo>
                              <a:lnTo>
                                <a:pt x="19344" y="12787"/>
                              </a:lnTo>
                              <a:lnTo>
                                <a:pt x="19344" y="12787"/>
                              </a:lnTo>
                              <a:lnTo>
                                <a:pt x="19344" y="12459"/>
                              </a:lnTo>
                              <a:lnTo>
                                <a:pt x="19344" y="12459"/>
                              </a:lnTo>
                              <a:lnTo>
                                <a:pt x="19672" y="12131"/>
                              </a:lnTo>
                              <a:lnTo>
                                <a:pt x="19672" y="11803"/>
                              </a:lnTo>
                              <a:lnTo>
                                <a:pt x="19672" y="11803"/>
                              </a:lnTo>
                              <a:lnTo>
                                <a:pt x="19672" y="11475"/>
                              </a:lnTo>
                              <a:lnTo>
                                <a:pt x="19672" y="11475"/>
                              </a:lnTo>
                              <a:lnTo>
                                <a:pt x="19672" y="11148"/>
                              </a:lnTo>
                              <a:lnTo>
                                <a:pt x="19672" y="11148"/>
                              </a:lnTo>
                              <a:lnTo>
                                <a:pt x="19672" y="10820"/>
                              </a:lnTo>
                              <a:lnTo>
                                <a:pt x="19672" y="10820"/>
                              </a:lnTo>
                              <a:lnTo>
                                <a:pt x="19672" y="10492"/>
                              </a:lnTo>
                              <a:lnTo>
                                <a:pt x="19672" y="10492"/>
                              </a:lnTo>
                              <a:lnTo>
                                <a:pt x="19672" y="10164"/>
                              </a:lnTo>
                              <a:lnTo>
                                <a:pt x="19672" y="10164"/>
                              </a:lnTo>
                              <a:lnTo>
                                <a:pt x="19672" y="9836"/>
                              </a:lnTo>
                              <a:lnTo>
                                <a:pt x="19672" y="9836"/>
                              </a:lnTo>
                              <a:lnTo>
                                <a:pt x="20000" y="9836"/>
                              </a:lnTo>
                              <a:lnTo>
                                <a:pt x="19672" y="9508"/>
                              </a:lnTo>
                              <a:lnTo>
                                <a:pt x="19672" y="9180"/>
                              </a:lnTo>
                              <a:lnTo>
                                <a:pt x="19672" y="9180"/>
                              </a:lnTo>
                              <a:lnTo>
                                <a:pt x="19672" y="8852"/>
                              </a:lnTo>
                              <a:lnTo>
                                <a:pt x="19672" y="8852"/>
                              </a:lnTo>
                              <a:lnTo>
                                <a:pt x="19672" y="8525"/>
                              </a:lnTo>
                              <a:lnTo>
                                <a:pt x="19672" y="8525"/>
                              </a:lnTo>
                              <a:lnTo>
                                <a:pt x="19672" y="8197"/>
                              </a:lnTo>
                              <a:lnTo>
                                <a:pt x="19672" y="8197"/>
                              </a:lnTo>
                              <a:lnTo>
                                <a:pt x="19672" y="7869"/>
                              </a:lnTo>
                              <a:lnTo>
                                <a:pt x="19672" y="7869"/>
                              </a:lnTo>
                              <a:lnTo>
                                <a:pt x="19672" y="7541"/>
                              </a:lnTo>
                              <a:lnTo>
                                <a:pt x="19672" y="7541"/>
                              </a:lnTo>
                              <a:lnTo>
                                <a:pt x="19672" y="7213"/>
                              </a:lnTo>
                              <a:lnTo>
                                <a:pt x="19344" y="6885"/>
                              </a:lnTo>
                              <a:lnTo>
                                <a:pt x="19344" y="6885"/>
                              </a:lnTo>
                              <a:lnTo>
                                <a:pt x="19344" y="6557"/>
                              </a:lnTo>
                              <a:lnTo>
                                <a:pt x="19344" y="6557"/>
                              </a:lnTo>
                              <a:lnTo>
                                <a:pt x="19344" y="6230"/>
                              </a:lnTo>
                              <a:lnTo>
                                <a:pt x="19344" y="6230"/>
                              </a:lnTo>
                              <a:lnTo>
                                <a:pt x="19016" y="5902"/>
                              </a:lnTo>
                              <a:lnTo>
                                <a:pt x="19016" y="5902"/>
                              </a:lnTo>
                              <a:lnTo>
                                <a:pt x="19016" y="5574"/>
                              </a:lnTo>
                              <a:lnTo>
                                <a:pt x="19016" y="5574"/>
                              </a:lnTo>
                              <a:lnTo>
                                <a:pt x="18689" y="5246"/>
                              </a:lnTo>
                              <a:lnTo>
                                <a:pt x="18689" y="5246"/>
                              </a:lnTo>
                              <a:lnTo>
                                <a:pt x="18689" y="5246"/>
                              </a:lnTo>
                              <a:lnTo>
                                <a:pt x="18689" y="4918"/>
                              </a:lnTo>
                              <a:lnTo>
                                <a:pt x="18361" y="4918"/>
                              </a:lnTo>
                              <a:lnTo>
                                <a:pt x="18361" y="4590"/>
                              </a:lnTo>
                              <a:lnTo>
                                <a:pt x="18361" y="4590"/>
                              </a:lnTo>
                              <a:lnTo>
                                <a:pt x="18361" y="4262"/>
                              </a:lnTo>
                              <a:lnTo>
                                <a:pt x="18033" y="4262"/>
                              </a:lnTo>
                              <a:lnTo>
                                <a:pt x="18033" y="3934"/>
                              </a:lnTo>
                              <a:lnTo>
                                <a:pt x="18033" y="3934"/>
                              </a:lnTo>
                              <a:lnTo>
                                <a:pt x="17705" y="3607"/>
                              </a:lnTo>
                              <a:lnTo>
                                <a:pt x="17705" y="3607"/>
                              </a:lnTo>
                              <a:lnTo>
                                <a:pt x="17705" y="3607"/>
                              </a:lnTo>
                              <a:lnTo>
                                <a:pt x="17377" y="3279"/>
                              </a:lnTo>
                              <a:lnTo>
                                <a:pt x="17377" y="3279"/>
                              </a:lnTo>
                              <a:lnTo>
                                <a:pt x="17377" y="2951"/>
                              </a:lnTo>
                              <a:lnTo>
                                <a:pt x="17049" y="2951"/>
                              </a:lnTo>
                              <a:lnTo>
                                <a:pt x="17049" y="2951"/>
                              </a:lnTo>
                              <a:lnTo>
                                <a:pt x="16721" y="2623"/>
                              </a:lnTo>
                              <a:lnTo>
                                <a:pt x="16721" y="2623"/>
                              </a:lnTo>
                              <a:lnTo>
                                <a:pt x="16721" y="2623"/>
                              </a:lnTo>
                              <a:lnTo>
                                <a:pt x="16393" y="2295"/>
                              </a:lnTo>
                              <a:lnTo>
                                <a:pt x="16393" y="2295"/>
                              </a:lnTo>
                              <a:lnTo>
                                <a:pt x="16066" y="2295"/>
                              </a:lnTo>
                              <a:lnTo>
                                <a:pt x="16066" y="1967"/>
                              </a:lnTo>
                              <a:lnTo>
                                <a:pt x="16066" y="1967"/>
                              </a:lnTo>
                              <a:lnTo>
                                <a:pt x="15738" y="1967"/>
                              </a:lnTo>
                              <a:lnTo>
                                <a:pt x="15738" y="1639"/>
                              </a:lnTo>
                              <a:lnTo>
                                <a:pt x="15410" y="1639"/>
                              </a:lnTo>
                              <a:lnTo>
                                <a:pt x="15410" y="1639"/>
                              </a:lnTo>
                              <a:lnTo>
                                <a:pt x="15082" y="1311"/>
                              </a:lnTo>
                              <a:lnTo>
                                <a:pt x="15082" y="1311"/>
                              </a:lnTo>
                              <a:lnTo>
                                <a:pt x="15082" y="1311"/>
                              </a:lnTo>
                              <a:lnTo>
                                <a:pt x="14754" y="1311"/>
                              </a:lnTo>
                              <a:lnTo>
                                <a:pt x="14754" y="984"/>
                              </a:lnTo>
                              <a:lnTo>
                                <a:pt x="14426" y="984"/>
                              </a:lnTo>
                              <a:lnTo>
                                <a:pt x="14426" y="984"/>
                              </a:lnTo>
                              <a:lnTo>
                                <a:pt x="14098" y="984"/>
                              </a:lnTo>
                              <a:lnTo>
                                <a:pt x="14098" y="656"/>
                              </a:lnTo>
                              <a:lnTo>
                                <a:pt x="13770" y="656"/>
                              </a:lnTo>
                              <a:lnTo>
                                <a:pt x="13770" y="656"/>
                              </a:lnTo>
                              <a:lnTo>
                                <a:pt x="13443" y="656"/>
                              </a:lnTo>
                              <a:lnTo>
                                <a:pt x="13443" y="656"/>
                              </a:lnTo>
                              <a:lnTo>
                                <a:pt x="13115" y="328"/>
                              </a:lnTo>
                              <a:lnTo>
                                <a:pt x="13115" y="328"/>
                              </a:lnTo>
                              <a:lnTo>
                                <a:pt x="12787" y="328"/>
                              </a:lnTo>
                              <a:lnTo>
                                <a:pt x="12787" y="328"/>
                              </a:lnTo>
                              <a:lnTo>
                                <a:pt x="12459" y="328"/>
                              </a:lnTo>
                              <a:lnTo>
                                <a:pt x="12459" y="328"/>
                              </a:lnTo>
                              <a:lnTo>
                                <a:pt x="12131" y="0"/>
                              </a:lnTo>
                              <a:lnTo>
                                <a:pt x="12131" y="0"/>
                              </a:lnTo>
                              <a:lnTo>
                                <a:pt x="11803" y="0"/>
                              </a:lnTo>
                              <a:lnTo>
                                <a:pt x="11803" y="0"/>
                              </a:lnTo>
                              <a:lnTo>
                                <a:pt x="11475" y="0"/>
                              </a:lnTo>
                              <a:lnTo>
                                <a:pt x="11475" y="0"/>
                              </a:lnTo>
                              <a:lnTo>
                                <a:pt x="11148" y="0"/>
                              </a:lnTo>
                              <a:lnTo>
                                <a:pt x="11148" y="0"/>
                              </a:lnTo>
                              <a:lnTo>
                                <a:pt x="10820" y="0"/>
                              </a:lnTo>
                              <a:lnTo>
                                <a:pt x="10820" y="0"/>
                              </a:lnTo>
                              <a:lnTo>
                                <a:pt x="10492" y="0"/>
                              </a:lnTo>
                              <a:lnTo>
                                <a:pt x="10492" y="0"/>
                              </a:lnTo>
                              <a:lnTo>
                                <a:pt x="10164" y="0"/>
                              </a:lnTo>
                              <a:lnTo>
                                <a:pt x="10164" y="0"/>
                              </a:lnTo>
                              <a:lnTo>
                                <a:pt x="9836" y="0"/>
                              </a:lnTo>
                              <a:lnTo>
                                <a:pt x="9836" y="0"/>
                              </a:lnTo>
                              <a:lnTo>
                                <a:pt x="9836" y="0"/>
                              </a:lnTo>
                              <a:lnTo>
                                <a:pt x="9836" y="0"/>
                              </a:lnTo>
                            </a:path>
                          </a:pathLst>
                        </a:custGeom>
                        <a:blipFill rotWithShape="0">
                          <a:blip r:embed="rId84"/>
                          <a:tile tx="0" ty="0" sx="100000" sy="100000" algn="ctr"/>
                        </a:blipFill>
                        <a:ln w="6480">
                          <a:solidFill>
                            <a:srgbClr val="000000"/>
                          </a:solidFill>
                          <a:prstDash val="sys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836,0l9836,0l9508,0l9180,0l9180,0l8852,0l8852,0l8525,0l8525,0l8197,0l8197,0l7869,0l7869,0l7541,0l7541,0l7213,0l7213,328l6885,328l6885,328l6557,328l6557,328l6230,328l6230,328l5902,656l5902,656l5574,656l5574,656l5246,984l5246,984l4918,984l4918,984l4918,1311l4590,1311l4590,1311l4262,1311l4262,1639l3934,1639l3934,1639l3607,1967l3607,1967l3607,1967l3279,2295l3279,2295l2951,2295l2951,2623l2951,2623l2623,2623l2623,2951l2623,2951l2295,2951l2295,3279l2295,3279l1967,3607l1967,3607l1967,3607l1639,3934l1639,3934l1639,4262l1311,4262l1311,4590l1311,4590l1311,4590l984,4918l984,4918l984,5246l984,5246l656,5574l656,5574l656,5902l656,5902l328,6230l328,6230l328,6557l328,6557l328,6885l328,6885l328,7213l0,7213l0,7541l0,7541l0,7869l0,7869l0,8197l0,8197l0,8525l0,8525l0,8852l0,8852l0,9180l0,9180l0,9508l0,9508l0,9836l0,9836l0,10164l0,10164l0,10492l0,10492l0,10820l0,10820l0,11148l0,11148l0,11475l0,11475l0,11803l0,11803l0,12131l0,12131l328,12459l328,12459l328,12787l328,12787l328,13115l328,13115l656,13443l656,13443l656,13770l656,13770l656,14098l984,14098l984,14426l984,14426l984,14754l1311,14754l1311,15082l1311,15082l1311,15082l1639,15410l1639,15410l1639,15738l1967,15738l1967,16066l1967,16066l2295,16066l2295,16393l2295,16393l2623,16721l2623,16721l2623,16721l2951,17049l2951,17049l2951,17377l3279,17377l3279,17377l3607,17705l3607,17705l3607,17705l3934,18033l3934,18033l4262,18033l4262,18361l4590,18361l4590,18361l4918,18361l4918,18689l5246,18689l5246,18689l5246,18689l5574,19016l5574,19016l5902,19016l5902,19016l6230,19344l6230,19344l6557,19344l6557,19344l6885,19344l6885,19344l7213,19672l7541,19672l7541,19672l7869,19672l7869,19672l8197,19672l8197,19672l8525,19672l8525,19672l8852,19672l8852,19672l9180,19672l9180,19672l9508,19672l9836,20000l9836,20000l9836,20000l9836,19672l10164,19672l10164,19672l10492,19672l10492,19672l10820,19672l10820,19672l11148,19672l11148,19672l11475,19672l11475,19672l11803,19672l11803,19672l12131,19672l12459,19344l12459,19344l12787,19344l12787,19344l13115,19344l13115,19344l13443,19016l13443,19016l13770,19016l13770,19016l14098,19016l14098,18689l14426,18689l14426,18689l14754,18689l14754,18361l14754,18361l15082,18361l15082,18033l15410,18033l15410,18033l15738,18033l15738,17705l16066,17705l16066,17705l16066,17377l16393,17377l16393,17377l16721,17049l16721,17049l16721,16721l17049,16721l17049,16721l17377,16393l17377,16393l17377,16066l17705,16066l17705,16066l17705,15738l18033,15738l18033,15410l18033,15410l18033,15082l18361,15082l18361,14754l18361,14754l18689,14754l18689,14426l18689,14426l18689,14098l19016,14098l19016,13770l19016,13770l19016,13443l19016,13443l19344,13115l19344,13115l19344,12787l19344,12787l19344,12459l19344,12459l19672,12131l19672,11803l19672,11803l19672,11475l19672,11475l19672,11148l19672,11148l19672,10820l19672,10820l19672,10492l19672,10492l19672,10164l19672,10164l19672,9836l19672,9836l20000,9836l19672,9508l19672,9180l19672,9180l19672,8852l19672,8852l19672,8525l19672,8525l19672,8197l19672,8197l19672,7869l19672,7869l19672,7541l19672,7541l19672,7213l19344,6885l19344,6885l19344,6557l19344,6557l19344,6230l19344,6230l19016,5902l19016,5902l19016,5574l19016,5574l18689,5246l18689,5246l18689,5246l18689,4918l18361,4918l18361,4590l18361,4590l18361,4262l18033,4262l18033,3934l18033,3934l17705,3607l17705,3607l17705,3607l17377,3279l17377,3279l17377,2951l17049,2951l17049,2951l16721,2623l16721,2623l16721,2623l16393,2295l16393,2295l16066,2295l16066,1967l16066,1967l15738,1967l15738,1639l15410,1639l15410,1639l15082,1311l15082,1311l15082,1311l14754,1311l14754,984l14426,984l14426,984l14098,984l14098,656l13770,656l13770,656l13443,656l13443,656l13115,328l13115,328l12787,328l12787,328l12459,328l12459,328l12131,0l12131,0l11803,0l11803,0l11475,0l11475,0l11148,0l11148,0l10820,0l10820,0l10492,0l10492,0l10164,0l10164,0l9836,0l9836,0l9836,0l9836,0e" stroked="t" o:allowincell="f" style="position:absolute;margin-left:148.2pt;margin-top:368.75pt;width:3pt;height:3pt;mso-wrap-style:none;v-text-anchor:middle">
                <v:imagedata r:id="rId85" o:detectmouseclick="t"/>
                <v:stroke color="black" weight="6480" dashstyle="short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10740</wp:posOffset>
                </wp:positionH>
                <wp:positionV relativeFrom="paragraph">
                  <wp:posOffset>4911725</wp:posOffset>
                </wp:positionV>
                <wp:extent cx="38735" cy="38735"/>
                <wp:effectExtent l="3810" t="3810" r="3175" b="31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836" y="0"/>
                              </a:moveTo>
                              <a:lnTo>
                                <a:pt x="9836" y="0"/>
                              </a:lnTo>
                              <a:lnTo>
                                <a:pt x="9508" y="0"/>
                              </a:lnTo>
                              <a:lnTo>
                                <a:pt x="9180" y="0"/>
                              </a:lnTo>
                              <a:lnTo>
                                <a:pt x="9180" y="0"/>
                              </a:lnTo>
                              <a:lnTo>
                                <a:pt x="8852" y="0"/>
                              </a:lnTo>
                              <a:lnTo>
                                <a:pt x="8852" y="0"/>
                              </a:lnTo>
                              <a:lnTo>
                                <a:pt x="8525" y="0"/>
                              </a:lnTo>
                              <a:lnTo>
                                <a:pt x="8525" y="0"/>
                              </a:lnTo>
                              <a:lnTo>
                                <a:pt x="8197" y="0"/>
                              </a:lnTo>
                              <a:lnTo>
                                <a:pt x="8197" y="0"/>
                              </a:lnTo>
                              <a:lnTo>
                                <a:pt x="7869" y="0"/>
                              </a:lnTo>
                              <a:lnTo>
                                <a:pt x="7869" y="0"/>
                              </a:lnTo>
                              <a:lnTo>
                                <a:pt x="7541" y="0"/>
                              </a:lnTo>
                              <a:lnTo>
                                <a:pt x="7541" y="0"/>
                              </a:lnTo>
                              <a:lnTo>
                                <a:pt x="7213" y="0"/>
                              </a:lnTo>
                              <a:lnTo>
                                <a:pt x="7213" y="328"/>
                              </a:lnTo>
                              <a:lnTo>
                                <a:pt x="6885" y="328"/>
                              </a:lnTo>
                              <a:lnTo>
                                <a:pt x="6885" y="328"/>
                              </a:lnTo>
                              <a:lnTo>
                                <a:pt x="6557" y="328"/>
                              </a:lnTo>
                              <a:lnTo>
                                <a:pt x="6557" y="328"/>
                              </a:lnTo>
                              <a:lnTo>
                                <a:pt x="6230" y="328"/>
                              </a:lnTo>
                              <a:lnTo>
                                <a:pt x="6230" y="328"/>
                              </a:lnTo>
                              <a:lnTo>
                                <a:pt x="5902" y="656"/>
                              </a:lnTo>
                              <a:lnTo>
                                <a:pt x="5902" y="656"/>
                              </a:lnTo>
                              <a:lnTo>
                                <a:pt x="5574" y="656"/>
                              </a:lnTo>
                              <a:lnTo>
                                <a:pt x="5574" y="656"/>
                              </a:lnTo>
                              <a:lnTo>
                                <a:pt x="5246" y="984"/>
                              </a:lnTo>
                              <a:lnTo>
                                <a:pt x="5246" y="984"/>
                              </a:lnTo>
                              <a:lnTo>
                                <a:pt x="4918" y="984"/>
                              </a:lnTo>
                              <a:lnTo>
                                <a:pt x="4918" y="984"/>
                              </a:lnTo>
                              <a:lnTo>
                                <a:pt x="4918" y="1311"/>
                              </a:lnTo>
                              <a:lnTo>
                                <a:pt x="4590" y="1311"/>
                              </a:lnTo>
                              <a:lnTo>
                                <a:pt x="4590" y="1311"/>
                              </a:lnTo>
                              <a:lnTo>
                                <a:pt x="4262" y="1311"/>
                              </a:lnTo>
                              <a:lnTo>
                                <a:pt x="4262" y="1639"/>
                              </a:lnTo>
                              <a:lnTo>
                                <a:pt x="3934" y="1639"/>
                              </a:lnTo>
                              <a:lnTo>
                                <a:pt x="3934" y="1639"/>
                              </a:lnTo>
                              <a:lnTo>
                                <a:pt x="3607" y="1967"/>
                              </a:lnTo>
                              <a:lnTo>
                                <a:pt x="3607" y="1967"/>
                              </a:lnTo>
                              <a:lnTo>
                                <a:pt x="3607" y="1967"/>
                              </a:lnTo>
                              <a:lnTo>
                                <a:pt x="3279" y="2295"/>
                              </a:lnTo>
                              <a:lnTo>
                                <a:pt x="3279" y="2295"/>
                              </a:lnTo>
                              <a:lnTo>
                                <a:pt x="2951" y="2295"/>
                              </a:lnTo>
                              <a:lnTo>
                                <a:pt x="2951" y="2623"/>
                              </a:lnTo>
                              <a:lnTo>
                                <a:pt x="2951" y="2623"/>
                              </a:lnTo>
                              <a:lnTo>
                                <a:pt x="2623" y="2623"/>
                              </a:lnTo>
                              <a:lnTo>
                                <a:pt x="2623" y="2951"/>
                              </a:lnTo>
                              <a:lnTo>
                                <a:pt x="2623" y="2951"/>
                              </a:lnTo>
                              <a:lnTo>
                                <a:pt x="2295" y="2951"/>
                              </a:lnTo>
                              <a:lnTo>
                                <a:pt x="2295" y="3279"/>
                              </a:lnTo>
                              <a:lnTo>
                                <a:pt x="2295" y="3279"/>
                              </a:lnTo>
                              <a:lnTo>
                                <a:pt x="1967" y="3607"/>
                              </a:lnTo>
                              <a:lnTo>
                                <a:pt x="1967" y="3607"/>
                              </a:lnTo>
                              <a:lnTo>
                                <a:pt x="1967" y="3607"/>
                              </a:lnTo>
                              <a:lnTo>
                                <a:pt x="1639" y="3934"/>
                              </a:lnTo>
                              <a:lnTo>
                                <a:pt x="1639" y="3934"/>
                              </a:lnTo>
                              <a:lnTo>
                                <a:pt x="1639" y="4262"/>
                              </a:lnTo>
                              <a:lnTo>
                                <a:pt x="1311" y="4262"/>
                              </a:lnTo>
                              <a:lnTo>
                                <a:pt x="1311" y="4590"/>
                              </a:lnTo>
                              <a:lnTo>
                                <a:pt x="1311" y="4590"/>
                              </a:lnTo>
                              <a:lnTo>
                                <a:pt x="1311" y="4590"/>
                              </a:lnTo>
                              <a:lnTo>
                                <a:pt x="984" y="4918"/>
                              </a:lnTo>
                              <a:lnTo>
                                <a:pt x="984" y="4918"/>
                              </a:lnTo>
                              <a:lnTo>
                                <a:pt x="984" y="5246"/>
                              </a:lnTo>
                              <a:lnTo>
                                <a:pt x="984" y="5246"/>
                              </a:lnTo>
                              <a:lnTo>
                                <a:pt x="656" y="5574"/>
                              </a:lnTo>
                              <a:lnTo>
                                <a:pt x="656" y="5574"/>
                              </a:lnTo>
                              <a:lnTo>
                                <a:pt x="656" y="5902"/>
                              </a:lnTo>
                              <a:lnTo>
                                <a:pt x="656" y="5902"/>
                              </a:lnTo>
                              <a:lnTo>
                                <a:pt x="328" y="6230"/>
                              </a:lnTo>
                              <a:lnTo>
                                <a:pt x="328" y="6230"/>
                              </a:lnTo>
                              <a:lnTo>
                                <a:pt x="328" y="6557"/>
                              </a:lnTo>
                              <a:lnTo>
                                <a:pt x="328" y="6557"/>
                              </a:lnTo>
                              <a:lnTo>
                                <a:pt x="328" y="6885"/>
                              </a:lnTo>
                              <a:lnTo>
                                <a:pt x="328" y="6885"/>
                              </a:lnTo>
                              <a:lnTo>
                                <a:pt x="328" y="7213"/>
                              </a:lnTo>
                              <a:lnTo>
                                <a:pt x="0" y="7213"/>
                              </a:lnTo>
                              <a:lnTo>
                                <a:pt x="0" y="7541"/>
                              </a:lnTo>
                              <a:lnTo>
                                <a:pt x="0" y="7541"/>
                              </a:lnTo>
                              <a:lnTo>
                                <a:pt x="0" y="7869"/>
                              </a:lnTo>
                              <a:lnTo>
                                <a:pt x="0" y="7869"/>
                              </a:lnTo>
                              <a:lnTo>
                                <a:pt x="0" y="8197"/>
                              </a:lnTo>
                              <a:lnTo>
                                <a:pt x="0" y="8197"/>
                              </a:lnTo>
                              <a:lnTo>
                                <a:pt x="0" y="8525"/>
                              </a:lnTo>
                              <a:lnTo>
                                <a:pt x="0" y="8525"/>
                              </a:lnTo>
                              <a:lnTo>
                                <a:pt x="0" y="8852"/>
                              </a:lnTo>
                              <a:lnTo>
                                <a:pt x="0" y="8852"/>
                              </a:lnTo>
                              <a:lnTo>
                                <a:pt x="0" y="9180"/>
                              </a:lnTo>
                              <a:lnTo>
                                <a:pt x="0" y="9180"/>
                              </a:lnTo>
                              <a:lnTo>
                                <a:pt x="0" y="9508"/>
                              </a:lnTo>
                              <a:lnTo>
                                <a:pt x="0" y="9508"/>
                              </a:lnTo>
                              <a:lnTo>
                                <a:pt x="0" y="9836"/>
                              </a:lnTo>
                              <a:lnTo>
                                <a:pt x="0" y="9836"/>
                              </a:lnTo>
                              <a:lnTo>
                                <a:pt x="0" y="10164"/>
                              </a:lnTo>
                              <a:lnTo>
                                <a:pt x="0" y="10164"/>
                              </a:lnTo>
                              <a:lnTo>
                                <a:pt x="0" y="10492"/>
                              </a:lnTo>
                              <a:lnTo>
                                <a:pt x="0" y="10492"/>
                              </a:lnTo>
                              <a:lnTo>
                                <a:pt x="0" y="10820"/>
                              </a:lnTo>
                              <a:lnTo>
                                <a:pt x="0" y="10820"/>
                              </a:lnTo>
                              <a:lnTo>
                                <a:pt x="0" y="11148"/>
                              </a:lnTo>
                              <a:lnTo>
                                <a:pt x="0" y="11148"/>
                              </a:lnTo>
                              <a:lnTo>
                                <a:pt x="0" y="11475"/>
                              </a:lnTo>
                              <a:lnTo>
                                <a:pt x="0" y="11475"/>
                              </a:lnTo>
                              <a:lnTo>
                                <a:pt x="0" y="11803"/>
                              </a:lnTo>
                              <a:lnTo>
                                <a:pt x="0" y="11803"/>
                              </a:lnTo>
                              <a:lnTo>
                                <a:pt x="0" y="12131"/>
                              </a:lnTo>
                              <a:lnTo>
                                <a:pt x="0" y="12131"/>
                              </a:lnTo>
                              <a:lnTo>
                                <a:pt x="328" y="12459"/>
                              </a:lnTo>
                              <a:lnTo>
                                <a:pt x="328" y="12459"/>
                              </a:lnTo>
                              <a:lnTo>
                                <a:pt x="328" y="12787"/>
                              </a:lnTo>
                              <a:lnTo>
                                <a:pt x="328" y="12787"/>
                              </a:lnTo>
                              <a:lnTo>
                                <a:pt x="328" y="13115"/>
                              </a:lnTo>
                              <a:lnTo>
                                <a:pt x="328" y="13115"/>
                              </a:lnTo>
                              <a:lnTo>
                                <a:pt x="656" y="13443"/>
                              </a:lnTo>
                              <a:lnTo>
                                <a:pt x="656" y="13443"/>
                              </a:lnTo>
                              <a:lnTo>
                                <a:pt x="656" y="13770"/>
                              </a:lnTo>
                              <a:lnTo>
                                <a:pt x="656" y="13770"/>
                              </a:lnTo>
                              <a:lnTo>
                                <a:pt x="656" y="14098"/>
                              </a:lnTo>
                              <a:lnTo>
                                <a:pt x="984" y="14098"/>
                              </a:lnTo>
                              <a:lnTo>
                                <a:pt x="984" y="14426"/>
                              </a:lnTo>
                              <a:lnTo>
                                <a:pt x="984" y="14426"/>
                              </a:lnTo>
                              <a:lnTo>
                                <a:pt x="984" y="14754"/>
                              </a:lnTo>
                              <a:lnTo>
                                <a:pt x="1311" y="14754"/>
                              </a:lnTo>
                              <a:lnTo>
                                <a:pt x="1311" y="15082"/>
                              </a:lnTo>
                              <a:lnTo>
                                <a:pt x="1311" y="15082"/>
                              </a:lnTo>
                              <a:lnTo>
                                <a:pt x="1311" y="15082"/>
                              </a:lnTo>
                              <a:lnTo>
                                <a:pt x="1639" y="15410"/>
                              </a:lnTo>
                              <a:lnTo>
                                <a:pt x="1639" y="15410"/>
                              </a:lnTo>
                              <a:lnTo>
                                <a:pt x="1639" y="15738"/>
                              </a:lnTo>
                              <a:lnTo>
                                <a:pt x="1967" y="15738"/>
                              </a:lnTo>
                              <a:lnTo>
                                <a:pt x="1967" y="16066"/>
                              </a:lnTo>
                              <a:lnTo>
                                <a:pt x="1967" y="16066"/>
                              </a:lnTo>
                              <a:lnTo>
                                <a:pt x="2295" y="16066"/>
                              </a:lnTo>
                              <a:lnTo>
                                <a:pt x="2295" y="16393"/>
                              </a:lnTo>
                              <a:lnTo>
                                <a:pt x="2295" y="16393"/>
                              </a:lnTo>
                              <a:lnTo>
                                <a:pt x="2623" y="16721"/>
                              </a:lnTo>
                              <a:lnTo>
                                <a:pt x="2623" y="16721"/>
                              </a:lnTo>
                              <a:lnTo>
                                <a:pt x="2623" y="16721"/>
                              </a:lnTo>
                              <a:lnTo>
                                <a:pt x="2951" y="17049"/>
                              </a:lnTo>
                              <a:lnTo>
                                <a:pt x="2951" y="17049"/>
                              </a:lnTo>
                              <a:lnTo>
                                <a:pt x="2951" y="17377"/>
                              </a:lnTo>
                              <a:lnTo>
                                <a:pt x="3279" y="17377"/>
                              </a:lnTo>
                              <a:lnTo>
                                <a:pt x="3279" y="17377"/>
                              </a:lnTo>
                              <a:lnTo>
                                <a:pt x="3607" y="17705"/>
                              </a:lnTo>
                              <a:lnTo>
                                <a:pt x="3607" y="17705"/>
                              </a:lnTo>
                              <a:lnTo>
                                <a:pt x="3607" y="17705"/>
                              </a:lnTo>
                              <a:lnTo>
                                <a:pt x="3934" y="18033"/>
                              </a:lnTo>
                              <a:lnTo>
                                <a:pt x="3934" y="18033"/>
                              </a:lnTo>
                              <a:lnTo>
                                <a:pt x="4262" y="18033"/>
                              </a:lnTo>
                              <a:lnTo>
                                <a:pt x="4262" y="18361"/>
                              </a:lnTo>
                              <a:lnTo>
                                <a:pt x="4590" y="18361"/>
                              </a:lnTo>
                              <a:lnTo>
                                <a:pt x="4590" y="18361"/>
                              </a:lnTo>
                              <a:lnTo>
                                <a:pt x="4918" y="18361"/>
                              </a:lnTo>
                              <a:lnTo>
                                <a:pt x="4918" y="18689"/>
                              </a:lnTo>
                              <a:lnTo>
                                <a:pt x="5246" y="18689"/>
                              </a:lnTo>
                              <a:lnTo>
                                <a:pt x="5246" y="18689"/>
                              </a:lnTo>
                              <a:lnTo>
                                <a:pt x="5246" y="18689"/>
                              </a:lnTo>
                              <a:lnTo>
                                <a:pt x="5574" y="19016"/>
                              </a:lnTo>
                              <a:lnTo>
                                <a:pt x="5574" y="19016"/>
                              </a:lnTo>
                              <a:lnTo>
                                <a:pt x="5902" y="19016"/>
                              </a:lnTo>
                              <a:lnTo>
                                <a:pt x="5902" y="19016"/>
                              </a:lnTo>
                              <a:lnTo>
                                <a:pt x="6230" y="19344"/>
                              </a:lnTo>
                              <a:lnTo>
                                <a:pt x="6230" y="19344"/>
                              </a:lnTo>
                              <a:lnTo>
                                <a:pt x="6557" y="19344"/>
                              </a:lnTo>
                              <a:lnTo>
                                <a:pt x="6557" y="19344"/>
                              </a:lnTo>
                              <a:lnTo>
                                <a:pt x="6885" y="19344"/>
                              </a:lnTo>
                              <a:lnTo>
                                <a:pt x="6885" y="19344"/>
                              </a:lnTo>
                              <a:lnTo>
                                <a:pt x="7213" y="19672"/>
                              </a:lnTo>
                              <a:lnTo>
                                <a:pt x="7541" y="19672"/>
                              </a:lnTo>
                              <a:lnTo>
                                <a:pt x="7541" y="19672"/>
                              </a:lnTo>
                              <a:lnTo>
                                <a:pt x="7869" y="19672"/>
                              </a:lnTo>
                              <a:lnTo>
                                <a:pt x="7869" y="19672"/>
                              </a:lnTo>
                              <a:lnTo>
                                <a:pt x="8197" y="19672"/>
                              </a:lnTo>
                              <a:lnTo>
                                <a:pt x="8197" y="19672"/>
                              </a:lnTo>
                              <a:lnTo>
                                <a:pt x="8525" y="19672"/>
                              </a:lnTo>
                              <a:lnTo>
                                <a:pt x="8525" y="19672"/>
                              </a:lnTo>
                              <a:lnTo>
                                <a:pt x="8852" y="19672"/>
                              </a:lnTo>
                              <a:lnTo>
                                <a:pt x="8852" y="19672"/>
                              </a:lnTo>
                              <a:lnTo>
                                <a:pt x="9180" y="19672"/>
                              </a:lnTo>
                              <a:lnTo>
                                <a:pt x="9180" y="19672"/>
                              </a:lnTo>
                              <a:lnTo>
                                <a:pt x="9508" y="19672"/>
                              </a:lnTo>
                              <a:lnTo>
                                <a:pt x="9836" y="20000"/>
                              </a:lnTo>
                              <a:lnTo>
                                <a:pt x="9836" y="20000"/>
                              </a:lnTo>
                              <a:lnTo>
                                <a:pt x="9836" y="20000"/>
                              </a:lnTo>
                              <a:lnTo>
                                <a:pt x="9836" y="19672"/>
                              </a:lnTo>
                              <a:lnTo>
                                <a:pt x="10164" y="19672"/>
                              </a:lnTo>
                              <a:lnTo>
                                <a:pt x="10164" y="19672"/>
                              </a:lnTo>
                              <a:lnTo>
                                <a:pt x="10492" y="19672"/>
                              </a:lnTo>
                              <a:lnTo>
                                <a:pt x="10492" y="19672"/>
                              </a:lnTo>
                              <a:lnTo>
                                <a:pt x="10820" y="19672"/>
                              </a:lnTo>
                              <a:lnTo>
                                <a:pt x="10820" y="19672"/>
                              </a:lnTo>
                              <a:lnTo>
                                <a:pt x="11148" y="19672"/>
                              </a:lnTo>
                              <a:lnTo>
                                <a:pt x="11148" y="19672"/>
                              </a:lnTo>
                              <a:lnTo>
                                <a:pt x="11475" y="19672"/>
                              </a:lnTo>
                              <a:lnTo>
                                <a:pt x="11475" y="19672"/>
                              </a:lnTo>
                              <a:lnTo>
                                <a:pt x="11803" y="19672"/>
                              </a:lnTo>
                              <a:lnTo>
                                <a:pt x="11803" y="19672"/>
                              </a:lnTo>
                              <a:lnTo>
                                <a:pt x="12131" y="19672"/>
                              </a:lnTo>
                              <a:lnTo>
                                <a:pt x="12459" y="19344"/>
                              </a:lnTo>
                              <a:lnTo>
                                <a:pt x="12459" y="19344"/>
                              </a:lnTo>
                              <a:lnTo>
                                <a:pt x="12787" y="19344"/>
                              </a:lnTo>
                              <a:lnTo>
                                <a:pt x="12787" y="19344"/>
                              </a:lnTo>
                              <a:lnTo>
                                <a:pt x="13115" y="19344"/>
                              </a:lnTo>
                              <a:lnTo>
                                <a:pt x="13115" y="19344"/>
                              </a:lnTo>
                              <a:lnTo>
                                <a:pt x="13443" y="19016"/>
                              </a:lnTo>
                              <a:lnTo>
                                <a:pt x="13443" y="19016"/>
                              </a:lnTo>
                              <a:lnTo>
                                <a:pt x="13770" y="19016"/>
                              </a:lnTo>
                              <a:lnTo>
                                <a:pt x="13770" y="19016"/>
                              </a:lnTo>
                              <a:lnTo>
                                <a:pt x="14098" y="19016"/>
                              </a:lnTo>
                              <a:lnTo>
                                <a:pt x="14098" y="18689"/>
                              </a:lnTo>
                              <a:lnTo>
                                <a:pt x="14426" y="18689"/>
                              </a:lnTo>
                              <a:lnTo>
                                <a:pt x="14426" y="18689"/>
                              </a:lnTo>
                              <a:lnTo>
                                <a:pt x="14754" y="18689"/>
                              </a:lnTo>
                              <a:lnTo>
                                <a:pt x="14754" y="18361"/>
                              </a:lnTo>
                              <a:lnTo>
                                <a:pt x="14754" y="18361"/>
                              </a:lnTo>
                              <a:lnTo>
                                <a:pt x="15082" y="18361"/>
                              </a:lnTo>
                              <a:lnTo>
                                <a:pt x="15082" y="18033"/>
                              </a:lnTo>
                              <a:lnTo>
                                <a:pt x="15410" y="18033"/>
                              </a:lnTo>
                              <a:lnTo>
                                <a:pt x="15410" y="18033"/>
                              </a:lnTo>
                              <a:lnTo>
                                <a:pt x="15738" y="18033"/>
                              </a:lnTo>
                              <a:lnTo>
                                <a:pt x="15738" y="17705"/>
                              </a:lnTo>
                              <a:lnTo>
                                <a:pt x="16066" y="17705"/>
                              </a:lnTo>
                              <a:lnTo>
                                <a:pt x="16066" y="17705"/>
                              </a:lnTo>
                              <a:lnTo>
                                <a:pt x="16066" y="17377"/>
                              </a:lnTo>
                              <a:lnTo>
                                <a:pt x="16393" y="17377"/>
                              </a:lnTo>
                              <a:lnTo>
                                <a:pt x="16393" y="17377"/>
                              </a:lnTo>
                              <a:lnTo>
                                <a:pt x="16721" y="17049"/>
                              </a:lnTo>
                              <a:lnTo>
                                <a:pt x="16721" y="17049"/>
                              </a:lnTo>
                              <a:lnTo>
                                <a:pt x="16721" y="16721"/>
                              </a:lnTo>
                              <a:lnTo>
                                <a:pt x="17049" y="16721"/>
                              </a:lnTo>
                              <a:lnTo>
                                <a:pt x="17049" y="16721"/>
                              </a:lnTo>
                              <a:lnTo>
                                <a:pt x="17377" y="16393"/>
                              </a:lnTo>
                              <a:lnTo>
                                <a:pt x="17377" y="16393"/>
                              </a:lnTo>
                              <a:lnTo>
                                <a:pt x="17377" y="16066"/>
                              </a:lnTo>
                              <a:lnTo>
                                <a:pt x="17705" y="16066"/>
                              </a:lnTo>
                              <a:lnTo>
                                <a:pt x="17705" y="16066"/>
                              </a:lnTo>
                              <a:lnTo>
                                <a:pt x="17705" y="15738"/>
                              </a:lnTo>
                              <a:lnTo>
                                <a:pt x="18033" y="15738"/>
                              </a:lnTo>
                              <a:lnTo>
                                <a:pt x="18033" y="15410"/>
                              </a:lnTo>
                              <a:lnTo>
                                <a:pt x="18033" y="15410"/>
                              </a:lnTo>
                              <a:lnTo>
                                <a:pt x="18033" y="15082"/>
                              </a:lnTo>
                              <a:lnTo>
                                <a:pt x="18361" y="15082"/>
                              </a:lnTo>
                              <a:lnTo>
                                <a:pt x="18361" y="14754"/>
                              </a:lnTo>
                              <a:lnTo>
                                <a:pt x="18361" y="14754"/>
                              </a:lnTo>
                              <a:lnTo>
                                <a:pt x="18689" y="14754"/>
                              </a:lnTo>
                              <a:lnTo>
                                <a:pt x="18689" y="14426"/>
                              </a:lnTo>
                              <a:lnTo>
                                <a:pt x="18689" y="14426"/>
                              </a:lnTo>
                              <a:lnTo>
                                <a:pt x="18689" y="14098"/>
                              </a:lnTo>
                              <a:lnTo>
                                <a:pt x="19016" y="14098"/>
                              </a:lnTo>
                              <a:lnTo>
                                <a:pt x="19016" y="13770"/>
                              </a:lnTo>
                              <a:lnTo>
                                <a:pt x="19016" y="13770"/>
                              </a:lnTo>
                              <a:lnTo>
                                <a:pt x="19016" y="13443"/>
                              </a:lnTo>
                              <a:lnTo>
                                <a:pt x="19016" y="13443"/>
                              </a:lnTo>
                              <a:lnTo>
                                <a:pt x="19344" y="13115"/>
                              </a:lnTo>
                              <a:lnTo>
                                <a:pt x="19344" y="13115"/>
                              </a:lnTo>
                              <a:lnTo>
                                <a:pt x="19344" y="12787"/>
                              </a:lnTo>
                              <a:lnTo>
                                <a:pt x="19344" y="12787"/>
                              </a:lnTo>
                              <a:lnTo>
                                <a:pt x="19344" y="12459"/>
                              </a:lnTo>
                              <a:lnTo>
                                <a:pt x="19344" y="12459"/>
                              </a:lnTo>
                              <a:lnTo>
                                <a:pt x="19672" y="12131"/>
                              </a:lnTo>
                              <a:lnTo>
                                <a:pt x="19672" y="11803"/>
                              </a:lnTo>
                              <a:lnTo>
                                <a:pt x="19672" y="11803"/>
                              </a:lnTo>
                              <a:lnTo>
                                <a:pt x="19672" y="11475"/>
                              </a:lnTo>
                              <a:lnTo>
                                <a:pt x="19672" y="11475"/>
                              </a:lnTo>
                              <a:lnTo>
                                <a:pt x="19672" y="11148"/>
                              </a:lnTo>
                              <a:lnTo>
                                <a:pt x="19672" y="11148"/>
                              </a:lnTo>
                              <a:lnTo>
                                <a:pt x="19672" y="10820"/>
                              </a:lnTo>
                              <a:lnTo>
                                <a:pt x="19672" y="10820"/>
                              </a:lnTo>
                              <a:lnTo>
                                <a:pt x="19672" y="10492"/>
                              </a:lnTo>
                              <a:lnTo>
                                <a:pt x="19672" y="10492"/>
                              </a:lnTo>
                              <a:lnTo>
                                <a:pt x="19672" y="10164"/>
                              </a:lnTo>
                              <a:lnTo>
                                <a:pt x="19672" y="10164"/>
                              </a:lnTo>
                              <a:lnTo>
                                <a:pt x="19672" y="9836"/>
                              </a:lnTo>
                              <a:lnTo>
                                <a:pt x="19672" y="9836"/>
                              </a:lnTo>
                              <a:lnTo>
                                <a:pt x="20000" y="9836"/>
                              </a:lnTo>
                              <a:lnTo>
                                <a:pt x="19672" y="9508"/>
                              </a:lnTo>
                              <a:lnTo>
                                <a:pt x="19672" y="9180"/>
                              </a:lnTo>
                              <a:lnTo>
                                <a:pt x="19672" y="9180"/>
                              </a:lnTo>
                              <a:lnTo>
                                <a:pt x="19672" y="8852"/>
                              </a:lnTo>
                              <a:lnTo>
                                <a:pt x="19672" y="8852"/>
                              </a:lnTo>
                              <a:lnTo>
                                <a:pt x="19672" y="8525"/>
                              </a:lnTo>
                              <a:lnTo>
                                <a:pt x="19672" y="8525"/>
                              </a:lnTo>
                              <a:lnTo>
                                <a:pt x="19672" y="8197"/>
                              </a:lnTo>
                              <a:lnTo>
                                <a:pt x="19672" y="8197"/>
                              </a:lnTo>
                              <a:lnTo>
                                <a:pt x="19672" y="7869"/>
                              </a:lnTo>
                              <a:lnTo>
                                <a:pt x="19672" y="7869"/>
                              </a:lnTo>
                              <a:lnTo>
                                <a:pt x="19672" y="7541"/>
                              </a:lnTo>
                              <a:lnTo>
                                <a:pt x="19672" y="7541"/>
                              </a:lnTo>
                              <a:lnTo>
                                <a:pt x="19672" y="7213"/>
                              </a:lnTo>
                              <a:lnTo>
                                <a:pt x="19344" y="6885"/>
                              </a:lnTo>
                              <a:lnTo>
                                <a:pt x="19344" y="6885"/>
                              </a:lnTo>
                              <a:lnTo>
                                <a:pt x="19344" y="6557"/>
                              </a:lnTo>
                              <a:lnTo>
                                <a:pt x="19344" y="6557"/>
                              </a:lnTo>
                              <a:lnTo>
                                <a:pt x="19344" y="6230"/>
                              </a:lnTo>
                              <a:lnTo>
                                <a:pt x="19344" y="6230"/>
                              </a:lnTo>
                              <a:lnTo>
                                <a:pt x="19016" y="5902"/>
                              </a:lnTo>
                              <a:lnTo>
                                <a:pt x="19016" y="5902"/>
                              </a:lnTo>
                              <a:lnTo>
                                <a:pt x="19016" y="5574"/>
                              </a:lnTo>
                              <a:lnTo>
                                <a:pt x="19016" y="5574"/>
                              </a:lnTo>
                              <a:lnTo>
                                <a:pt x="18689" y="5246"/>
                              </a:lnTo>
                              <a:lnTo>
                                <a:pt x="18689" y="5246"/>
                              </a:lnTo>
                              <a:lnTo>
                                <a:pt x="18689" y="5246"/>
                              </a:lnTo>
                              <a:lnTo>
                                <a:pt x="18689" y="4918"/>
                              </a:lnTo>
                              <a:lnTo>
                                <a:pt x="18361" y="4918"/>
                              </a:lnTo>
                              <a:lnTo>
                                <a:pt x="18361" y="4590"/>
                              </a:lnTo>
                              <a:lnTo>
                                <a:pt x="18361" y="4590"/>
                              </a:lnTo>
                              <a:lnTo>
                                <a:pt x="18361" y="4262"/>
                              </a:lnTo>
                              <a:lnTo>
                                <a:pt x="18033" y="4262"/>
                              </a:lnTo>
                              <a:lnTo>
                                <a:pt x="18033" y="3934"/>
                              </a:lnTo>
                              <a:lnTo>
                                <a:pt x="18033" y="3934"/>
                              </a:lnTo>
                              <a:lnTo>
                                <a:pt x="17705" y="3607"/>
                              </a:lnTo>
                              <a:lnTo>
                                <a:pt x="17705" y="3607"/>
                              </a:lnTo>
                              <a:lnTo>
                                <a:pt x="17705" y="3607"/>
                              </a:lnTo>
                              <a:lnTo>
                                <a:pt x="17377" y="3279"/>
                              </a:lnTo>
                              <a:lnTo>
                                <a:pt x="17377" y="3279"/>
                              </a:lnTo>
                              <a:lnTo>
                                <a:pt x="17377" y="2951"/>
                              </a:lnTo>
                              <a:lnTo>
                                <a:pt x="17049" y="2951"/>
                              </a:lnTo>
                              <a:lnTo>
                                <a:pt x="17049" y="2951"/>
                              </a:lnTo>
                              <a:lnTo>
                                <a:pt x="16721" y="2623"/>
                              </a:lnTo>
                              <a:lnTo>
                                <a:pt x="16721" y="2623"/>
                              </a:lnTo>
                              <a:lnTo>
                                <a:pt x="16721" y="2623"/>
                              </a:lnTo>
                              <a:lnTo>
                                <a:pt x="16393" y="2295"/>
                              </a:lnTo>
                              <a:lnTo>
                                <a:pt x="16393" y="2295"/>
                              </a:lnTo>
                              <a:lnTo>
                                <a:pt x="16066" y="2295"/>
                              </a:lnTo>
                              <a:lnTo>
                                <a:pt x="16066" y="1967"/>
                              </a:lnTo>
                              <a:lnTo>
                                <a:pt x="16066" y="1967"/>
                              </a:lnTo>
                              <a:lnTo>
                                <a:pt x="15738" y="1967"/>
                              </a:lnTo>
                              <a:lnTo>
                                <a:pt x="15738" y="1639"/>
                              </a:lnTo>
                              <a:lnTo>
                                <a:pt x="15410" y="1639"/>
                              </a:lnTo>
                              <a:lnTo>
                                <a:pt x="15410" y="1639"/>
                              </a:lnTo>
                              <a:lnTo>
                                <a:pt x="15082" y="1311"/>
                              </a:lnTo>
                              <a:lnTo>
                                <a:pt x="15082" y="1311"/>
                              </a:lnTo>
                              <a:lnTo>
                                <a:pt x="15082" y="1311"/>
                              </a:lnTo>
                              <a:lnTo>
                                <a:pt x="14754" y="1311"/>
                              </a:lnTo>
                              <a:lnTo>
                                <a:pt x="14754" y="984"/>
                              </a:lnTo>
                              <a:lnTo>
                                <a:pt x="14426" y="984"/>
                              </a:lnTo>
                              <a:lnTo>
                                <a:pt x="14426" y="984"/>
                              </a:lnTo>
                              <a:lnTo>
                                <a:pt x="14098" y="984"/>
                              </a:lnTo>
                              <a:lnTo>
                                <a:pt x="14098" y="656"/>
                              </a:lnTo>
                              <a:lnTo>
                                <a:pt x="13770" y="656"/>
                              </a:lnTo>
                              <a:lnTo>
                                <a:pt x="13770" y="656"/>
                              </a:lnTo>
                              <a:lnTo>
                                <a:pt x="13443" y="656"/>
                              </a:lnTo>
                              <a:lnTo>
                                <a:pt x="13443" y="656"/>
                              </a:lnTo>
                              <a:lnTo>
                                <a:pt x="13115" y="328"/>
                              </a:lnTo>
                              <a:lnTo>
                                <a:pt x="13115" y="328"/>
                              </a:lnTo>
                              <a:lnTo>
                                <a:pt x="12787" y="328"/>
                              </a:lnTo>
                              <a:lnTo>
                                <a:pt x="12787" y="328"/>
                              </a:lnTo>
                              <a:lnTo>
                                <a:pt x="12459" y="328"/>
                              </a:lnTo>
                              <a:lnTo>
                                <a:pt x="12459" y="328"/>
                              </a:lnTo>
                              <a:lnTo>
                                <a:pt x="12131" y="0"/>
                              </a:lnTo>
                              <a:lnTo>
                                <a:pt x="12131" y="0"/>
                              </a:lnTo>
                              <a:lnTo>
                                <a:pt x="11803" y="0"/>
                              </a:lnTo>
                              <a:lnTo>
                                <a:pt x="11803" y="0"/>
                              </a:lnTo>
                              <a:lnTo>
                                <a:pt x="11475" y="0"/>
                              </a:lnTo>
                              <a:lnTo>
                                <a:pt x="11475" y="0"/>
                              </a:lnTo>
                              <a:lnTo>
                                <a:pt x="11148" y="0"/>
                              </a:lnTo>
                              <a:lnTo>
                                <a:pt x="11148" y="0"/>
                              </a:lnTo>
                              <a:lnTo>
                                <a:pt x="10820" y="0"/>
                              </a:lnTo>
                              <a:lnTo>
                                <a:pt x="10820" y="0"/>
                              </a:lnTo>
                              <a:lnTo>
                                <a:pt x="10492" y="0"/>
                              </a:lnTo>
                              <a:lnTo>
                                <a:pt x="10492" y="0"/>
                              </a:lnTo>
                              <a:lnTo>
                                <a:pt x="10164" y="0"/>
                              </a:lnTo>
                              <a:lnTo>
                                <a:pt x="10164" y="0"/>
                              </a:lnTo>
                              <a:lnTo>
                                <a:pt x="9836" y="0"/>
                              </a:lnTo>
                              <a:lnTo>
                                <a:pt x="9836" y="0"/>
                              </a:lnTo>
                              <a:lnTo>
                                <a:pt x="9836" y="0"/>
                              </a:lnTo>
                              <a:lnTo>
                                <a:pt x="9836" y="0"/>
                              </a:lnTo>
                            </a:path>
                          </a:pathLst>
                        </a:custGeom>
                        <a:blipFill rotWithShape="0">
                          <a:blip r:embed="rId86"/>
                          <a:tile tx="0" ty="0" sx="100000" sy="100000" algn="ctr"/>
                        </a:blipFill>
                        <a:ln w="6480">
                          <a:solidFill>
                            <a:srgbClr val="000000"/>
                          </a:solidFill>
                          <a:prstDash val="sys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836,0l9836,0l9508,0l9180,0l9180,0l8852,0l8852,0l8525,0l8525,0l8197,0l8197,0l7869,0l7869,0l7541,0l7541,0l7213,0l7213,328l6885,328l6885,328l6557,328l6557,328l6230,328l6230,328l5902,656l5902,656l5574,656l5574,656l5246,984l5246,984l4918,984l4918,984l4918,1311l4590,1311l4590,1311l4262,1311l4262,1639l3934,1639l3934,1639l3607,1967l3607,1967l3607,1967l3279,2295l3279,2295l2951,2295l2951,2623l2951,2623l2623,2623l2623,2951l2623,2951l2295,2951l2295,3279l2295,3279l1967,3607l1967,3607l1967,3607l1639,3934l1639,3934l1639,4262l1311,4262l1311,4590l1311,4590l1311,4590l984,4918l984,4918l984,5246l984,5246l656,5574l656,5574l656,5902l656,5902l328,6230l328,6230l328,6557l328,6557l328,6885l328,6885l328,7213l0,7213l0,7541l0,7541l0,7869l0,7869l0,8197l0,8197l0,8525l0,8525l0,8852l0,8852l0,9180l0,9180l0,9508l0,9508l0,9836l0,9836l0,10164l0,10164l0,10492l0,10492l0,10820l0,10820l0,11148l0,11148l0,11475l0,11475l0,11803l0,11803l0,12131l0,12131l328,12459l328,12459l328,12787l328,12787l328,13115l328,13115l656,13443l656,13443l656,13770l656,13770l656,14098l984,14098l984,14426l984,14426l984,14754l1311,14754l1311,15082l1311,15082l1311,15082l1639,15410l1639,15410l1639,15738l1967,15738l1967,16066l1967,16066l2295,16066l2295,16393l2295,16393l2623,16721l2623,16721l2623,16721l2951,17049l2951,17049l2951,17377l3279,17377l3279,17377l3607,17705l3607,17705l3607,17705l3934,18033l3934,18033l4262,18033l4262,18361l4590,18361l4590,18361l4918,18361l4918,18689l5246,18689l5246,18689l5246,18689l5574,19016l5574,19016l5902,19016l5902,19016l6230,19344l6230,19344l6557,19344l6557,19344l6885,19344l6885,19344l7213,19672l7541,19672l7541,19672l7869,19672l7869,19672l8197,19672l8197,19672l8525,19672l8525,19672l8852,19672l8852,19672l9180,19672l9180,19672l9508,19672l9836,20000l9836,20000l9836,20000l9836,19672l10164,19672l10164,19672l10492,19672l10492,19672l10820,19672l10820,19672l11148,19672l11148,19672l11475,19672l11475,19672l11803,19672l11803,19672l12131,19672l12459,19344l12459,19344l12787,19344l12787,19344l13115,19344l13115,19344l13443,19016l13443,19016l13770,19016l13770,19016l14098,19016l14098,18689l14426,18689l14426,18689l14754,18689l14754,18361l14754,18361l15082,18361l15082,18033l15410,18033l15410,18033l15738,18033l15738,17705l16066,17705l16066,17705l16066,17377l16393,17377l16393,17377l16721,17049l16721,17049l16721,16721l17049,16721l17049,16721l17377,16393l17377,16393l17377,16066l17705,16066l17705,16066l17705,15738l18033,15738l18033,15410l18033,15410l18033,15082l18361,15082l18361,14754l18361,14754l18689,14754l18689,14426l18689,14426l18689,14098l19016,14098l19016,13770l19016,13770l19016,13443l19016,13443l19344,13115l19344,13115l19344,12787l19344,12787l19344,12459l19344,12459l19672,12131l19672,11803l19672,11803l19672,11475l19672,11475l19672,11148l19672,11148l19672,10820l19672,10820l19672,10492l19672,10492l19672,10164l19672,10164l19672,9836l19672,9836l20000,9836l19672,9508l19672,9180l19672,9180l19672,8852l19672,8852l19672,8525l19672,8525l19672,8197l19672,8197l19672,7869l19672,7869l19672,7541l19672,7541l19672,7213l19344,6885l19344,6885l19344,6557l19344,6557l19344,6230l19344,6230l19016,5902l19016,5902l19016,5574l19016,5574l18689,5246l18689,5246l18689,5246l18689,4918l18361,4918l18361,4590l18361,4590l18361,4262l18033,4262l18033,3934l18033,3934l17705,3607l17705,3607l17705,3607l17377,3279l17377,3279l17377,2951l17049,2951l17049,2951l16721,2623l16721,2623l16721,2623l16393,2295l16393,2295l16066,2295l16066,1967l16066,1967l15738,1967l15738,1639l15410,1639l15410,1639l15082,1311l15082,1311l15082,1311l14754,1311l14754,984l14426,984l14426,984l14098,984l14098,656l13770,656l13770,656l13443,656l13443,656l13115,328l13115,328l12787,328l12787,328l12459,328l12459,328l12131,0l12131,0l11803,0l11803,0l11475,0l11475,0l11148,0l11148,0l10820,0l10820,0l10492,0l10492,0l10164,0l10164,0l9836,0l9836,0l9836,0l9836,0e" stroked="t" o:allowincell="f" style="position:absolute;margin-left:166.2pt;margin-top:386.75pt;width:3pt;height:3pt;mso-wrap-style:none;v-text-anchor:middle">
                <v:imagedata r:id="rId87" o:detectmouseclick="t"/>
                <v:stroke color="black" weight="6480" dashstyle="short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10740</wp:posOffset>
                </wp:positionH>
                <wp:positionV relativeFrom="paragraph">
                  <wp:posOffset>5006975</wp:posOffset>
                </wp:positionV>
                <wp:extent cx="38735" cy="38735"/>
                <wp:effectExtent l="3810" t="3810" r="3175" b="31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836" y="0"/>
                              </a:moveTo>
                              <a:lnTo>
                                <a:pt x="9836" y="0"/>
                              </a:lnTo>
                              <a:lnTo>
                                <a:pt x="9508" y="0"/>
                              </a:lnTo>
                              <a:lnTo>
                                <a:pt x="9180" y="0"/>
                              </a:lnTo>
                              <a:lnTo>
                                <a:pt x="9180" y="0"/>
                              </a:lnTo>
                              <a:lnTo>
                                <a:pt x="8852" y="0"/>
                              </a:lnTo>
                              <a:lnTo>
                                <a:pt x="8852" y="0"/>
                              </a:lnTo>
                              <a:lnTo>
                                <a:pt x="8525" y="0"/>
                              </a:lnTo>
                              <a:lnTo>
                                <a:pt x="8525" y="0"/>
                              </a:lnTo>
                              <a:lnTo>
                                <a:pt x="8197" y="0"/>
                              </a:lnTo>
                              <a:lnTo>
                                <a:pt x="8197" y="0"/>
                              </a:lnTo>
                              <a:lnTo>
                                <a:pt x="7869" y="0"/>
                              </a:lnTo>
                              <a:lnTo>
                                <a:pt x="7869" y="0"/>
                              </a:lnTo>
                              <a:lnTo>
                                <a:pt x="7541" y="0"/>
                              </a:lnTo>
                              <a:lnTo>
                                <a:pt x="7541" y="0"/>
                              </a:lnTo>
                              <a:lnTo>
                                <a:pt x="7213" y="0"/>
                              </a:lnTo>
                              <a:lnTo>
                                <a:pt x="7213" y="328"/>
                              </a:lnTo>
                              <a:lnTo>
                                <a:pt x="6885" y="328"/>
                              </a:lnTo>
                              <a:lnTo>
                                <a:pt x="6885" y="328"/>
                              </a:lnTo>
                              <a:lnTo>
                                <a:pt x="6557" y="328"/>
                              </a:lnTo>
                              <a:lnTo>
                                <a:pt x="6557" y="328"/>
                              </a:lnTo>
                              <a:lnTo>
                                <a:pt x="6230" y="328"/>
                              </a:lnTo>
                              <a:lnTo>
                                <a:pt x="6230" y="328"/>
                              </a:lnTo>
                              <a:lnTo>
                                <a:pt x="5902" y="656"/>
                              </a:lnTo>
                              <a:lnTo>
                                <a:pt x="5902" y="656"/>
                              </a:lnTo>
                              <a:lnTo>
                                <a:pt x="5574" y="656"/>
                              </a:lnTo>
                              <a:lnTo>
                                <a:pt x="5574" y="656"/>
                              </a:lnTo>
                              <a:lnTo>
                                <a:pt x="5246" y="984"/>
                              </a:lnTo>
                              <a:lnTo>
                                <a:pt x="5246" y="984"/>
                              </a:lnTo>
                              <a:lnTo>
                                <a:pt x="4918" y="984"/>
                              </a:lnTo>
                              <a:lnTo>
                                <a:pt x="4918" y="984"/>
                              </a:lnTo>
                              <a:lnTo>
                                <a:pt x="4918" y="1311"/>
                              </a:lnTo>
                              <a:lnTo>
                                <a:pt x="4590" y="1311"/>
                              </a:lnTo>
                              <a:lnTo>
                                <a:pt x="4590" y="1311"/>
                              </a:lnTo>
                              <a:lnTo>
                                <a:pt x="4262" y="1311"/>
                              </a:lnTo>
                              <a:lnTo>
                                <a:pt x="4262" y="1639"/>
                              </a:lnTo>
                              <a:lnTo>
                                <a:pt x="3934" y="1639"/>
                              </a:lnTo>
                              <a:lnTo>
                                <a:pt x="3934" y="1639"/>
                              </a:lnTo>
                              <a:lnTo>
                                <a:pt x="3607" y="1967"/>
                              </a:lnTo>
                              <a:lnTo>
                                <a:pt x="3607" y="1967"/>
                              </a:lnTo>
                              <a:lnTo>
                                <a:pt x="3607" y="1967"/>
                              </a:lnTo>
                              <a:lnTo>
                                <a:pt x="3279" y="2295"/>
                              </a:lnTo>
                              <a:lnTo>
                                <a:pt x="3279" y="2295"/>
                              </a:lnTo>
                              <a:lnTo>
                                <a:pt x="2951" y="2295"/>
                              </a:lnTo>
                              <a:lnTo>
                                <a:pt x="2951" y="2623"/>
                              </a:lnTo>
                              <a:lnTo>
                                <a:pt x="2951" y="2623"/>
                              </a:lnTo>
                              <a:lnTo>
                                <a:pt x="2623" y="2623"/>
                              </a:lnTo>
                              <a:lnTo>
                                <a:pt x="2623" y="2951"/>
                              </a:lnTo>
                              <a:lnTo>
                                <a:pt x="2623" y="2951"/>
                              </a:lnTo>
                              <a:lnTo>
                                <a:pt x="2295" y="2951"/>
                              </a:lnTo>
                              <a:lnTo>
                                <a:pt x="2295" y="3279"/>
                              </a:lnTo>
                              <a:lnTo>
                                <a:pt x="2295" y="3279"/>
                              </a:lnTo>
                              <a:lnTo>
                                <a:pt x="1967" y="3607"/>
                              </a:lnTo>
                              <a:lnTo>
                                <a:pt x="1967" y="3607"/>
                              </a:lnTo>
                              <a:lnTo>
                                <a:pt x="1967" y="3607"/>
                              </a:lnTo>
                              <a:lnTo>
                                <a:pt x="1639" y="3934"/>
                              </a:lnTo>
                              <a:lnTo>
                                <a:pt x="1639" y="3934"/>
                              </a:lnTo>
                              <a:lnTo>
                                <a:pt x="1639" y="4262"/>
                              </a:lnTo>
                              <a:lnTo>
                                <a:pt x="1311" y="4262"/>
                              </a:lnTo>
                              <a:lnTo>
                                <a:pt x="1311" y="4590"/>
                              </a:lnTo>
                              <a:lnTo>
                                <a:pt x="1311" y="4590"/>
                              </a:lnTo>
                              <a:lnTo>
                                <a:pt x="1311" y="4590"/>
                              </a:lnTo>
                              <a:lnTo>
                                <a:pt x="984" y="4918"/>
                              </a:lnTo>
                              <a:lnTo>
                                <a:pt x="984" y="4918"/>
                              </a:lnTo>
                              <a:lnTo>
                                <a:pt x="984" y="5246"/>
                              </a:lnTo>
                              <a:lnTo>
                                <a:pt x="984" y="5246"/>
                              </a:lnTo>
                              <a:lnTo>
                                <a:pt x="656" y="5574"/>
                              </a:lnTo>
                              <a:lnTo>
                                <a:pt x="656" y="5574"/>
                              </a:lnTo>
                              <a:lnTo>
                                <a:pt x="656" y="5902"/>
                              </a:lnTo>
                              <a:lnTo>
                                <a:pt x="656" y="5902"/>
                              </a:lnTo>
                              <a:lnTo>
                                <a:pt x="328" y="6230"/>
                              </a:lnTo>
                              <a:lnTo>
                                <a:pt x="328" y="6230"/>
                              </a:lnTo>
                              <a:lnTo>
                                <a:pt x="328" y="6557"/>
                              </a:lnTo>
                              <a:lnTo>
                                <a:pt x="328" y="6557"/>
                              </a:lnTo>
                              <a:lnTo>
                                <a:pt x="328" y="6885"/>
                              </a:lnTo>
                              <a:lnTo>
                                <a:pt x="328" y="6885"/>
                              </a:lnTo>
                              <a:lnTo>
                                <a:pt x="328" y="7213"/>
                              </a:lnTo>
                              <a:lnTo>
                                <a:pt x="0" y="7213"/>
                              </a:lnTo>
                              <a:lnTo>
                                <a:pt x="0" y="7541"/>
                              </a:lnTo>
                              <a:lnTo>
                                <a:pt x="0" y="7541"/>
                              </a:lnTo>
                              <a:lnTo>
                                <a:pt x="0" y="7869"/>
                              </a:lnTo>
                              <a:lnTo>
                                <a:pt x="0" y="7869"/>
                              </a:lnTo>
                              <a:lnTo>
                                <a:pt x="0" y="8197"/>
                              </a:lnTo>
                              <a:lnTo>
                                <a:pt x="0" y="8197"/>
                              </a:lnTo>
                              <a:lnTo>
                                <a:pt x="0" y="8525"/>
                              </a:lnTo>
                              <a:lnTo>
                                <a:pt x="0" y="8525"/>
                              </a:lnTo>
                              <a:lnTo>
                                <a:pt x="0" y="8852"/>
                              </a:lnTo>
                              <a:lnTo>
                                <a:pt x="0" y="8852"/>
                              </a:lnTo>
                              <a:lnTo>
                                <a:pt x="0" y="9180"/>
                              </a:lnTo>
                              <a:lnTo>
                                <a:pt x="0" y="9180"/>
                              </a:lnTo>
                              <a:lnTo>
                                <a:pt x="0" y="9508"/>
                              </a:lnTo>
                              <a:lnTo>
                                <a:pt x="0" y="9508"/>
                              </a:lnTo>
                              <a:lnTo>
                                <a:pt x="0" y="9836"/>
                              </a:lnTo>
                              <a:lnTo>
                                <a:pt x="0" y="9836"/>
                              </a:lnTo>
                              <a:lnTo>
                                <a:pt x="0" y="10164"/>
                              </a:lnTo>
                              <a:lnTo>
                                <a:pt x="0" y="10164"/>
                              </a:lnTo>
                              <a:lnTo>
                                <a:pt x="0" y="10492"/>
                              </a:lnTo>
                              <a:lnTo>
                                <a:pt x="0" y="10492"/>
                              </a:lnTo>
                              <a:lnTo>
                                <a:pt x="0" y="10820"/>
                              </a:lnTo>
                              <a:lnTo>
                                <a:pt x="0" y="10820"/>
                              </a:lnTo>
                              <a:lnTo>
                                <a:pt x="0" y="11148"/>
                              </a:lnTo>
                              <a:lnTo>
                                <a:pt x="0" y="11148"/>
                              </a:lnTo>
                              <a:lnTo>
                                <a:pt x="0" y="11475"/>
                              </a:lnTo>
                              <a:lnTo>
                                <a:pt x="0" y="11475"/>
                              </a:lnTo>
                              <a:lnTo>
                                <a:pt x="0" y="11803"/>
                              </a:lnTo>
                              <a:lnTo>
                                <a:pt x="0" y="11803"/>
                              </a:lnTo>
                              <a:lnTo>
                                <a:pt x="0" y="12131"/>
                              </a:lnTo>
                              <a:lnTo>
                                <a:pt x="0" y="12131"/>
                              </a:lnTo>
                              <a:lnTo>
                                <a:pt x="328" y="12459"/>
                              </a:lnTo>
                              <a:lnTo>
                                <a:pt x="328" y="12459"/>
                              </a:lnTo>
                              <a:lnTo>
                                <a:pt x="328" y="12787"/>
                              </a:lnTo>
                              <a:lnTo>
                                <a:pt x="328" y="12787"/>
                              </a:lnTo>
                              <a:lnTo>
                                <a:pt x="328" y="13115"/>
                              </a:lnTo>
                              <a:lnTo>
                                <a:pt x="328" y="13115"/>
                              </a:lnTo>
                              <a:lnTo>
                                <a:pt x="656" y="13443"/>
                              </a:lnTo>
                              <a:lnTo>
                                <a:pt x="656" y="13443"/>
                              </a:lnTo>
                              <a:lnTo>
                                <a:pt x="656" y="13770"/>
                              </a:lnTo>
                              <a:lnTo>
                                <a:pt x="656" y="13770"/>
                              </a:lnTo>
                              <a:lnTo>
                                <a:pt x="656" y="14098"/>
                              </a:lnTo>
                              <a:lnTo>
                                <a:pt x="984" y="14098"/>
                              </a:lnTo>
                              <a:lnTo>
                                <a:pt x="984" y="14426"/>
                              </a:lnTo>
                              <a:lnTo>
                                <a:pt x="984" y="14426"/>
                              </a:lnTo>
                              <a:lnTo>
                                <a:pt x="984" y="14754"/>
                              </a:lnTo>
                              <a:lnTo>
                                <a:pt x="1311" y="14754"/>
                              </a:lnTo>
                              <a:lnTo>
                                <a:pt x="1311" y="15082"/>
                              </a:lnTo>
                              <a:lnTo>
                                <a:pt x="1311" y="15082"/>
                              </a:lnTo>
                              <a:lnTo>
                                <a:pt x="1311" y="15082"/>
                              </a:lnTo>
                              <a:lnTo>
                                <a:pt x="1639" y="15410"/>
                              </a:lnTo>
                              <a:lnTo>
                                <a:pt x="1639" y="15410"/>
                              </a:lnTo>
                              <a:lnTo>
                                <a:pt x="1639" y="15738"/>
                              </a:lnTo>
                              <a:lnTo>
                                <a:pt x="1967" y="15738"/>
                              </a:lnTo>
                              <a:lnTo>
                                <a:pt x="1967" y="16066"/>
                              </a:lnTo>
                              <a:lnTo>
                                <a:pt x="1967" y="16066"/>
                              </a:lnTo>
                              <a:lnTo>
                                <a:pt x="2295" y="16066"/>
                              </a:lnTo>
                              <a:lnTo>
                                <a:pt x="2295" y="16393"/>
                              </a:lnTo>
                              <a:lnTo>
                                <a:pt x="2295" y="16393"/>
                              </a:lnTo>
                              <a:lnTo>
                                <a:pt x="2623" y="16721"/>
                              </a:lnTo>
                              <a:lnTo>
                                <a:pt x="2623" y="16721"/>
                              </a:lnTo>
                              <a:lnTo>
                                <a:pt x="2623" y="16721"/>
                              </a:lnTo>
                              <a:lnTo>
                                <a:pt x="2951" y="17049"/>
                              </a:lnTo>
                              <a:lnTo>
                                <a:pt x="2951" y="17049"/>
                              </a:lnTo>
                              <a:lnTo>
                                <a:pt x="2951" y="17377"/>
                              </a:lnTo>
                              <a:lnTo>
                                <a:pt x="3279" y="17377"/>
                              </a:lnTo>
                              <a:lnTo>
                                <a:pt x="3279" y="17377"/>
                              </a:lnTo>
                              <a:lnTo>
                                <a:pt x="3607" y="17705"/>
                              </a:lnTo>
                              <a:lnTo>
                                <a:pt x="3607" y="17705"/>
                              </a:lnTo>
                              <a:lnTo>
                                <a:pt x="3607" y="17705"/>
                              </a:lnTo>
                              <a:lnTo>
                                <a:pt x="3934" y="18033"/>
                              </a:lnTo>
                              <a:lnTo>
                                <a:pt x="3934" y="18033"/>
                              </a:lnTo>
                              <a:lnTo>
                                <a:pt x="4262" y="18033"/>
                              </a:lnTo>
                              <a:lnTo>
                                <a:pt x="4262" y="18361"/>
                              </a:lnTo>
                              <a:lnTo>
                                <a:pt x="4590" y="18361"/>
                              </a:lnTo>
                              <a:lnTo>
                                <a:pt x="4590" y="18361"/>
                              </a:lnTo>
                              <a:lnTo>
                                <a:pt x="4918" y="18361"/>
                              </a:lnTo>
                              <a:lnTo>
                                <a:pt x="4918" y="18689"/>
                              </a:lnTo>
                              <a:lnTo>
                                <a:pt x="5246" y="18689"/>
                              </a:lnTo>
                              <a:lnTo>
                                <a:pt x="5246" y="18689"/>
                              </a:lnTo>
                              <a:lnTo>
                                <a:pt x="5246" y="18689"/>
                              </a:lnTo>
                              <a:lnTo>
                                <a:pt x="5574" y="19016"/>
                              </a:lnTo>
                              <a:lnTo>
                                <a:pt x="5574" y="19016"/>
                              </a:lnTo>
                              <a:lnTo>
                                <a:pt x="5902" y="19016"/>
                              </a:lnTo>
                              <a:lnTo>
                                <a:pt x="5902" y="19016"/>
                              </a:lnTo>
                              <a:lnTo>
                                <a:pt x="6230" y="19344"/>
                              </a:lnTo>
                              <a:lnTo>
                                <a:pt x="6230" y="19344"/>
                              </a:lnTo>
                              <a:lnTo>
                                <a:pt x="6557" y="19344"/>
                              </a:lnTo>
                              <a:lnTo>
                                <a:pt x="6557" y="19344"/>
                              </a:lnTo>
                              <a:lnTo>
                                <a:pt x="6885" y="19344"/>
                              </a:lnTo>
                              <a:lnTo>
                                <a:pt x="6885" y="19344"/>
                              </a:lnTo>
                              <a:lnTo>
                                <a:pt x="7213" y="19672"/>
                              </a:lnTo>
                              <a:lnTo>
                                <a:pt x="7541" y="19672"/>
                              </a:lnTo>
                              <a:lnTo>
                                <a:pt x="7541" y="19672"/>
                              </a:lnTo>
                              <a:lnTo>
                                <a:pt x="7869" y="19672"/>
                              </a:lnTo>
                              <a:lnTo>
                                <a:pt x="7869" y="19672"/>
                              </a:lnTo>
                              <a:lnTo>
                                <a:pt x="8197" y="19672"/>
                              </a:lnTo>
                              <a:lnTo>
                                <a:pt x="8197" y="19672"/>
                              </a:lnTo>
                              <a:lnTo>
                                <a:pt x="8525" y="19672"/>
                              </a:lnTo>
                              <a:lnTo>
                                <a:pt x="8525" y="19672"/>
                              </a:lnTo>
                              <a:lnTo>
                                <a:pt x="8852" y="19672"/>
                              </a:lnTo>
                              <a:lnTo>
                                <a:pt x="8852" y="19672"/>
                              </a:lnTo>
                              <a:lnTo>
                                <a:pt x="9180" y="19672"/>
                              </a:lnTo>
                              <a:lnTo>
                                <a:pt x="9180" y="19672"/>
                              </a:lnTo>
                              <a:lnTo>
                                <a:pt x="9508" y="19672"/>
                              </a:lnTo>
                              <a:lnTo>
                                <a:pt x="9836" y="20000"/>
                              </a:lnTo>
                              <a:lnTo>
                                <a:pt x="9836" y="20000"/>
                              </a:lnTo>
                              <a:lnTo>
                                <a:pt x="9836" y="20000"/>
                              </a:lnTo>
                              <a:lnTo>
                                <a:pt x="9836" y="19672"/>
                              </a:lnTo>
                              <a:lnTo>
                                <a:pt x="10164" y="19672"/>
                              </a:lnTo>
                              <a:lnTo>
                                <a:pt x="10164" y="19672"/>
                              </a:lnTo>
                              <a:lnTo>
                                <a:pt x="10492" y="19672"/>
                              </a:lnTo>
                              <a:lnTo>
                                <a:pt x="10492" y="19672"/>
                              </a:lnTo>
                              <a:lnTo>
                                <a:pt x="10820" y="19672"/>
                              </a:lnTo>
                              <a:lnTo>
                                <a:pt x="10820" y="19672"/>
                              </a:lnTo>
                              <a:lnTo>
                                <a:pt x="11148" y="19672"/>
                              </a:lnTo>
                              <a:lnTo>
                                <a:pt x="11148" y="19672"/>
                              </a:lnTo>
                              <a:lnTo>
                                <a:pt x="11475" y="19672"/>
                              </a:lnTo>
                              <a:lnTo>
                                <a:pt x="11475" y="19672"/>
                              </a:lnTo>
                              <a:lnTo>
                                <a:pt x="11803" y="19672"/>
                              </a:lnTo>
                              <a:lnTo>
                                <a:pt x="11803" y="19672"/>
                              </a:lnTo>
                              <a:lnTo>
                                <a:pt x="12131" y="19672"/>
                              </a:lnTo>
                              <a:lnTo>
                                <a:pt x="12459" y="19344"/>
                              </a:lnTo>
                              <a:lnTo>
                                <a:pt x="12459" y="19344"/>
                              </a:lnTo>
                              <a:lnTo>
                                <a:pt x="12787" y="19344"/>
                              </a:lnTo>
                              <a:lnTo>
                                <a:pt x="12787" y="19344"/>
                              </a:lnTo>
                              <a:lnTo>
                                <a:pt x="13115" y="19344"/>
                              </a:lnTo>
                              <a:lnTo>
                                <a:pt x="13115" y="19344"/>
                              </a:lnTo>
                              <a:lnTo>
                                <a:pt x="13443" y="19016"/>
                              </a:lnTo>
                              <a:lnTo>
                                <a:pt x="13443" y="19016"/>
                              </a:lnTo>
                              <a:lnTo>
                                <a:pt x="13770" y="19016"/>
                              </a:lnTo>
                              <a:lnTo>
                                <a:pt x="13770" y="19016"/>
                              </a:lnTo>
                              <a:lnTo>
                                <a:pt x="14098" y="19016"/>
                              </a:lnTo>
                              <a:lnTo>
                                <a:pt x="14098" y="18689"/>
                              </a:lnTo>
                              <a:lnTo>
                                <a:pt x="14426" y="18689"/>
                              </a:lnTo>
                              <a:lnTo>
                                <a:pt x="14426" y="18689"/>
                              </a:lnTo>
                              <a:lnTo>
                                <a:pt x="14754" y="18689"/>
                              </a:lnTo>
                              <a:lnTo>
                                <a:pt x="14754" y="18361"/>
                              </a:lnTo>
                              <a:lnTo>
                                <a:pt x="14754" y="18361"/>
                              </a:lnTo>
                              <a:lnTo>
                                <a:pt x="15082" y="18361"/>
                              </a:lnTo>
                              <a:lnTo>
                                <a:pt x="15082" y="18033"/>
                              </a:lnTo>
                              <a:lnTo>
                                <a:pt x="15410" y="18033"/>
                              </a:lnTo>
                              <a:lnTo>
                                <a:pt x="15410" y="18033"/>
                              </a:lnTo>
                              <a:lnTo>
                                <a:pt x="15738" y="18033"/>
                              </a:lnTo>
                              <a:lnTo>
                                <a:pt x="15738" y="17705"/>
                              </a:lnTo>
                              <a:lnTo>
                                <a:pt x="16066" y="17705"/>
                              </a:lnTo>
                              <a:lnTo>
                                <a:pt x="16066" y="17705"/>
                              </a:lnTo>
                              <a:lnTo>
                                <a:pt x="16066" y="17377"/>
                              </a:lnTo>
                              <a:lnTo>
                                <a:pt x="16393" y="17377"/>
                              </a:lnTo>
                              <a:lnTo>
                                <a:pt x="16393" y="17377"/>
                              </a:lnTo>
                              <a:lnTo>
                                <a:pt x="16721" y="17049"/>
                              </a:lnTo>
                              <a:lnTo>
                                <a:pt x="16721" y="17049"/>
                              </a:lnTo>
                              <a:lnTo>
                                <a:pt x="16721" y="16721"/>
                              </a:lnTo>
                              <a:lnTo>
                                <a:pt x="17049" y="16721"/>
                              </a:lnTo>
                              <a:lnTo>
                                <a:pt x="17049" y="16721"/>
                              </a:lnTo>
                              <a:lnTo>
                                <a:pt x="17377" y="16393"/>
                              </a:lnTo>
                              <a:lnTo>
                                <a:pt x="17377" y="16393"/>
                              </a:lnTo>
                              <a:lnTo>
                                <a:pt x="17377" y="16066"/>
                              </a:lnTo>
                              <a:lnTo>
                                <a:pt x="17705" y="16066"/>
                              </a:lnTo>
                              <a:lnTo>
                                <a:pt x="17705" y="16066"/>
                              </a:lnTo>
                              <a:lnTo>
                                <a:pt x="17705" y="15738"/>
                              </a:lnTo>
                              <a:lnTo>
                                <a:pt x="18033" y="15738"/>
                              </a:lnTo>
                              <a:lnTo>
                                <a:pt x="18033" y="15410"/>
                              </a:lnTo>
                              <a:lnTo>
                                <a:pt x="18033" y="15410"/>
                              </a:lnTo>
                              <a:lnTo>
                                <a:pt x="18033" y="15082"/>
                              </a:lnTo>
                              <a:lnTo>
                                <a:pt x="18361" y="15082"/>
                              </a:lnTo>
                              <a:lnTo>
                                <a:pt x="18361" y="14754"/>
                              </a:lnTo>
                              <a:lnTo>
                                <a:pt x="18361" y="14754"/>
                              </a:lnTo>
                              <a:lnTo>
                                <a:pt x="18689" y="14754"/>
                              </a:lnTo>
                              <a:lnTo>
                                <a:pt x="18689" y="14426"/>
                              </a:lnTo>
                              <a:lnTo>
                                <a:pt x="18689" y="14426"/>
                              </a:lnTo>
                              <a:lnTo>
                                <a:pt x="18689" y="14098"/>
                              </a:lnTo>
                              <a:lnTo>
                                <a:pt x="19016" y="14098"/>
                              </a:lnTo>
                              <a:lnTo>
                                <a:pt x="19016" y="13770"/>
                              </a:lnTo>
                              <a:lnTo>
                                <a:pt x="19016" y="13770"/>
                              </a:lnTo>
                              <a:lnTo>
                                <a:pt x="19016" y="13443"/>
                              </a:lnTo>
                              <a:lnTo>
                                <a:pt x="19016" y="13443"/>
                              </a:lnTo>
                              <a:lnTo>
                                <a:pt x="19344" y="13115"/>
                              </a:lnTo>
                              <a:lnTo>
                                <a:pt x="19344" y="13115"/>
                              </a:lnTo>
                              <a:lnTo>
                                <a:pt x="19344" y="12787"/>
                              </a:lnTo>
                              <a:lnTo>
                                <a:pt x="19344" y="12787"/>
                              </a:lnTo>
                              <a:lnTo>
                                <a:pt x="19344" y="12459"/>
                              </a:lnTo>
                              <a:lnTo>
                                <a:pt x="19344" y="12459"/>
                              </a:lnTo>
                              <a:lnTo>
                                <a:pt x="19672" y="12131"/>
                              </a:lnTo>
                              <a:lnTo>
                                <a:pt x="19672" y="11803"/>
                              </a:lnTo>
                              <a:lnTo>
                                <a:pt x="19672" y="11803"/>
                              </a:lnTo>
                              <a:lnTo>
                                <a:pt x="19672" y="11475"/>
                              </a:lnTo>
                              <a:lnTo>
                                <a:pt x="19672" y="11475"/>
                              </a:lnTo>
                              <a:lnTo>
                                <a:pt x="19672" y="11148"/>
                              </a:lnTo>
                              <a:lnTo>
                                <a:pt x="19672" y="11148"/>
                              </a:lnTo>
                              <a:lnTo>
                                <a:pt x="19672" y="10820"/>
                              </a:lnTo>
                              <a:lnTo>
                                <a:pt x="19672" y="10820"/>
                              </a:lnTo>
                              <a:lnTo>
                                <a:pt x="19672" y="10492"/>
                              </a:lnTo>
                              <a:lnTo>
                                <a:pt x="19672" y="10492"/>
                              </a:lnTo>
                              <a:lnTo>
                                <a:pt x="19672" y="10164"/>
                              </a:lnTo>
                              <a:lnTo>
                                <a:pt x="19672" y="10164"/>
                              </a:lnTo>
                              <a:lnTo>
                                <a:pt x="19672" y="9836"/>
                              </a:lnTo>
                              <a:lnTo>
                                <a:pt x="19672" y="9836"/>
                              </a:lnTo>
                              <a:lnTo>
                                <a:pt x="20000" y="9836"/>
                              </a:lnTo>
                              <a:lnTo>
                                <a:pt x="19672" y="9508"/>
                              </a:lnTo>
                              <a:lnTo>
                                <a:pt x="19672" y="9180"/>
                              </a:lnTo>
                              <a:lnTo>
                                <a:pt x="19672" y="9180"/>
                              </a:lnTo>
                              <a:lnTo>
                                <a:pt x="19672" y="8852"/>
                              </a:lnTo>
                              <a:lnTo>
                                <a:pt x="19672" y="8852"/>
                              </a:lnTo>
                              <a:lnTo>
                                <a:pt x="19672" y="8525"/>
                              </a:lnTo>
                              <a:lnTo>
                                <a:pt x="19672" y="8525"/>
                              </a:lnTo>
                              <a:lnTo>
                                <a:pt x="19672" y="8197"/>
                              </a:lnTo>
                              <a:lnTo>
                                <a:pt x="19672" y="8197"/>
                              </a:lnTo>
                              <a:lnTo>
                                <a:pt x="19672" y="7869"/>
                              </a:lnTo>
                              <a:lnTo>
                                <a:pt x="19672" y="7869"/>
                              </a:lnTo>
                              <a:lnTo>
                                <a:pt x="19672" y="7541"/>
                              </a:lnTo>
                              <a:lnTo>
                                <a:pt x="19672" y="7541"/>
                              </a:lnTo>
                              <a:lnTo>
                                <a:pt x="19672" y="7213"/>
                              </a:lnTo>
                              <a:lnTo>
                                <a:pt x="19344" y="6885"/>
                              </a:lnTo>
                              <a:lnTo>
                                <a:pt x="19344" y="6885"/>
                              </a:lnTo>
                              <a:lnTo>
                                <a:pt x="19344" y="6557"/>
                              </a:lnTo>
                              <a:lnTo>
                                <a:pt x="19344" y="6557"/>
                              </a:lnTo>
                              <a:lnTo>
                                <a:pt x="19344" y="6230"/>
                              </a:lnTo>
                              <a:lnTo>
                                <a:pt x="19344" y="6230"/>
                              </a:lnTo>
                              <a:lnTo>
                                <a:pt x="19016" y="5902"/>
                              </a:lnTo>
                              <a:lnTo>
                                <a:pt x="19016" y="5902"/>
                              </a:lnTo>
                              <a:lnTo>
                                <a:pt x="19016" y="5574"/>
                              </a:lnTo>
                              <a:lnTo>
                                <a:pt x="19016" y="5574"/>
                              </a:lnTo>
                              <a:lnTo>
                                <a:pt x="18689" y="5246"/>
                              </a:lnTo>
                              <a:lnTo>
                                <a:pt x="18689" y="5246"/>
                              </a:lnTo>
                              <a:lnTo>
                                <a:pt x="18689" y="5246"/>
                              </a:lnTo>
                              <a:lnTo>
                                <a:pt x="18689" y="4918"/>
                              </a:lnTo>
                              <a:lnTo>
                                <a:pt x="18361" y="4918"/>
                              </a:lnTo>
                              <a:lnTo>
                                <a:pt x="18361" y="4590"/>
                              </a:lnTo>
                              <a:lnTo>
                                <a:pt x="18361" y="4590"/>
                              </a:lnTo>
                              <a:lnTo>
                                <a:pt x="18361" y="4262"/>
                              </a:lnTo>
                              <a:lnTo>
                                <a:pt x="18033" y="4262"/>
                              </a:lnTo>
                              <a:lnTo>
                                <a:pt x="18033" y="3934"/>
                              </a:lnTo>
                              <a:lnTo>
                                <a:pt x="18033" y="3934"/>
                              </a:lnTo>
                              <a:lnTo>
                                <a:pt x="17705" y="3607"/>
                              </a:lnTo>
                              <a:lnTo>
                                <a:pt x="17705" y="3607"/>
                              </a:lnTo>
                              <a:lnTo>
                                <a:pt x="17705" y="3607"/>
                              </a:lnTo>
                              <a:lnTo>
                                <a:pt x="17377" y="3279"/>
                              </a:lnTo>
                              <a:lnTo>
                                <a:pt x="17377" y="3279"/>
                              </a:lnTo>
                              <a:lnTo>
                                <a:pt x="17377" y="2951"/>
                              </a:lnTo>
                              <a:lnTo>
                                <a:pt x="17049" y="2951"/>
                              </a:lnTo>
                              <a:lnTo>
                                <a:pt x="17049" y="2951"/>
                              </a:lnTo>
                              <a:lnTo>
                                <a:pt x="16721" y="2623"/>
                              </a:lnTo>
                              <a:lnTo>
                                <a:pt x="16721" y="2623"/>
                              </a:lnTo>
                              <a:lnTo>
                                <a:pt x="16721" y="2623"/>
                              </a:lnTo>
                              <a:lnTo>
                                <a:pt x="16393" y="2295"/>
                              </a:lnTo>
                              <a:lnTo>
                                <a:pt x="16393" y="2295"/>
                              </a:lnTo>
                              <a:lnTo>
                                <a:pt x="16066" y="2295"/>
                              </a:lnTo>
                              <a:lnTo>
                                <a:pt x="16066" y="1967"/>
                              </a:lnTo>
                              <a:lnTo>
                                <a:pt x="16066" y="1967"/>
                              </a:lnTo>
                              <a:lnTo>
                                <a:pt x="15738" y="1967"/>
                              </a:lnTo>
                              <a:lnTo>
                                <a:pt x="15738" y="1639"/>
                              </a:lnTo>
                              <a:lnTo>
                                <a:pt x="15410" y="1639"/>
                              </a:lnTo>
                              <a:lnTo>
                                <a:pt x="15410" y="1639"/>
                              </a:lnTo>
                              <a:lnTo>
                                <a:pt x="15082" y="1311"/>
                              </a:lnTo>
                              <a:lnTo>
                                <a:pt x="15082" y="1311"/>
                              </a:lnTo>
                              <a:lnTo>
                                <a:pt x="15082" y="1311"/>
                              </a:lnTo>
                              <a:lnTo>
                                <a:pt x="14754" y="1311"/>
                              </a:lnTo>
                              <a:lnTo>
                                <a:pt x="14754" y="984"/>
                              </a:lnTo>
                              <a:lnTo>
                                <a:pt x="14426" y="984"/>
                              </a:lnTo>
                              <a:lnTo>
                                <a:pt x="14426" y="984"/>
                              </a:lnTo>
                              <a:lnTo>
                                <a:pt x="14098" y="984"/>
                              </a:lnTo>
                              <a:lnTo>
                                <a:pt x="14098" y="656"/>
                              </a:lnTo>
                              <a:lnTo>
                                <a:pt x="13770" y="656"/>
                              </a:lnTo>
                              <a:lnTo>
                                <a:pt x="13770" y="656"/>
                              </a:lnTo>
                              <a:lnTo>
                                <a:pt x="13443" y="656"/>
                              </a:lnTo>
                              <a:lnTo>
                                <a:pt x="13443" y="656"/>
                              </a:lnTo>
                              <a:lnTo>
                                <a:pt x="13115" y="328"/>
                              </a:lnTo>
                              <a:lnTo>
                                <a:pt x="13115" y="328"/>
                              </a:lnTo>
                              <a:lnTo>
                                <a:pt x="12787" y="328"/>
                              </a:lnTo>
                              <a:lnTo>
                                <a:pt x="12787" y="328"/>
                              </a:lnTo>
                              <a:lnTo>
                                <a:pt x="12459" y="328"/>
                              </a:lnTo>
                              <a:lnTo>
                                <a:pt x="12459" y="328"/>
                              </a:lnTo>
                              <a:lnTo>
                                <a:pt x="12131" y="0"/>
                              </a:lnTo>
                              <a:lnTo>
                                <a:pt x="12131" y="0"/>
                              </a:lnTo>
                              <a:lnTo>
                                <a:pt x="11803" y="0"/>
                              </a:lnTo>
                              <a:lnTo>
                                <a:pt x="11803" y="0"/>
                              </a:lnTo>
                              <a:lnTo>
                                <a:pt x="11475" y="0"/>
                              </a:lnTo>
                              <a:lnTo>
                                <a:pt x="11475" y="0"/>
                              </a:lnTo>
                              <a:lnTo>
                                <a:pt x="11148" y="0"/>
                              </a:lnTo>
                              <a:lnTo>
                                <a:pt x="11148" y="0"/>
                              </a:lnTo>
                              <a:lnTo>
                                <a:pt x="10820" y="0"/>
                              </a:lnTo>
                              <a:lnTo>
                                <a:pt x="10820" y="0"/>
                              </a:lnTo>
                              <a:lnTo>
                                <a:pt x="10492" y="0"/>
                              </a:lnTo>
                              <a:lnTo>
                                <a:pt x="10492" y="0"/>
                              </a:lnTo>
                              <a:lnTo>
                                <a:pt x="10164" y="0"/>
                              </a:lnTo>
                              <a:lnTo>
                                <a:pt x="10164" y="0"/>
                              </a:lnTo>
                              <a:lnTo>
                                <a:pt x="9836" y="0"/>
                              </a:lnTo>
                              <a:lnTo>
                                <a:pt x="9836" y="0"/>
                              </a:lnTo>
                              <a:lnTo>
                                <a:pt x="9836" y="0"/>
                              </a:lnTo>
                              <a:lnTo>
                                <a:pt x="9836" y="0"/>
                              </a:lnTo>
                            </a:path>
                          </a:pathLst>
                        </a:custGeom>
                        <a:blipFill rotWithShape="0">
                          <a:blip r:embed="rId88"/>
                          <a:tile tx="0" ty="0" sx="100000" sy="100000" algn="ctr"/>
                        </a:blipFill>
                        <a:ln w="6480">
                          <a:solidFill>
                            <a:srgbClr val="000000"/>
                          </a:solidFill>
                          <a:prstDash val="sys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836,0l9836,0l9508,0l9180,0l9180,0l8852,0l8852,0l8525,0l8525,0l8197,0l8197,0l7869,0l7869,0l7541,0l7541,0l7213,0l7213,328l6885,328l6885,328l6557,328l6557,328l6230,328l6230,328l5902,656l5902,656l5574,656l5574,656l5246,984l5246,984l4918,984l4918,984l4918,1311l4590,1311l4590,1311l4262,1311l4262,1639l3934,1639l3934,1639l3607,1967l3607,1967l3607,1967l3279,2295l3279,2295l2951,2295l2951,2623l2951,2623l2623,2623l2623,2951l2623,2951l2295,2951l2295,3279l2295,3279l1967,3607l1967,3607l1967,3607l1639,3934l1639,3934l1639,4262l1311,4262l1311,4590l1311,4590l1311,4590l984,4918l984,4918l984,5246l984,5246l656,5574l656,5574l656,5902l656,5902l328,6230l328,6230l328,6557l328,6557l328,6885l328,6885l328,7213l0,7213l0,7541l0,7541l0,7869l0,7869l0,8197l0,8197l0,8525l0,8525l0,8852l0,8852l0,9180l0,9180l0,9508l0,9508l0,9836l0,9836l0,10164l0,10164l0,10492l0,10492l0,10820l0,10820l0,11148l0,11148l0,11475l0,11475l0,11803l0,11803l0,12131l0,12131l328,12459l328,12459l328,12787l328,12787l328,13115l328,13115l656,13443l656,13443l656,13770l656,13770l656,14098l984,14098l984,14426l984,14426l984,14754l1311,14754l1311,15082l1311,15082l1311,15082l1639,15410l1639,15410l1639,15738l1967,15738l1967,16066l1967,16066l2295,16066l2295,16393l2295,16393l2623,16721l2623,16721l2623,16721l2951,17049l2951,17049l2951,17377l3279,17377l3279,17377l3607,17705l3607,17705l3607,17705l3934,18033l3934,18033l4262,18033l4262,18361l4590,18361l4590,18361l4918,18361l4918,18689l5246,18689l5246,18689l5246,18689l5574,19016l5574,19016l5902,19016l5902,19016l6230,19344l6230,19344l6557,19344l6557,19344l6885,19344l6885,19344l7213,19672l7541,19672l7541,19672l7869,19672l7869,19672l8197,19672l8197,19672l8525,19672l8525,19672l8852,19672l8852,19672l9180,19672l9180,19672l9508,19672l9836,20000l9836,20000l9836,20000l9836,19672l10164,19672l10164,19672l10492,19672l10492,19672l10820,19672l10820,19672l11148,19672l11148,19672l11475,19672l11475,19672l11803,19672l11803,19672l12131,19672l12459,19344l12459,19344l12787,19344l12787,19344l13115,19344l13115,19344l13443,19016l13443,19016l13770,19016l13770,19016l14098,19016l14098,18689l14426,18689l14426,18689l14754,18689l14754,18361l14754,18361l15082,18361l15082,18033l15410,18033l15410,18033l15738,18033l15738,17705l16066,17705l16066,17705l16066,17377l16393,17377l16393,17377l16721,17049l16721,17049l16721,16721l17049,16721l17049,16721l17377,16393l17377,16393l17377,16066l17705,16066l17705,16066l17705,15738l18033,15738l18033,15410l18033,15410l18033,15082l18361,15082l18361,14754l18361,14754l18689,14754l18689,14426l18689,14426l18689,14098l19016,14098l19016,13770l19016,13770l19016,13443l19016,13443l19344,13115l19344,13115l19344,12787l19344,12787l19344,12459l19344,12459l19672,12131l19672,11803l19672,11803l19672,11475l19672,11475l19672,11148l19672,11148l19672,10820l19672,10820l19672,10492l19672,10492l19672,10164l19672,10164l19672,9836l19672,9836l20000,9836l19672,9508l19672,9180l19672,9180l19672,8852l19672,8852l19672,8525l19672,8525l19672,8197l19672,8197l19672,7869l19672,7869l19672,7541l19672,7541l19672,7213l19344,6885l19344,6885l19344,6557l19344,6557l19344,6230l19344,6230l19016,5902l19016,5902l19016,5574l19016,5574l18689,5246l18689,5246l18689,5246l18689,4918l18361,4918l18361,4590l18361,4590l18361,4262l18033,4262l18033,3934l18033,3934l17705,3607l17705,3607l17705,3607l17377,3279l17377,3279l17377,2951l17049,2951l17049,2951l16721,2623l16721,2623l16721,2623l16393,2295l16393,2295l16066,2295l16066,1967l16066,1967l15738,1967l15738,1639l15410,1639l15410,1639l15082,1311l15082,1311l15082,1311l14754,1311l14754,984l14426,984l14426,984l14098,984l14098,656l13770,656l13770,656l13443,656l13443,656l13115,328l13115,328l12787,328l12787,328l12459,328l12459,328l12131,0l12131,0l11803,0l11803,0l11475,0l11475,0l11148,0l11148,0l10820,0l10820,0l10492,0l10492,0l10164,0l10164,0l9836,0l9836,0l9836,0l9836,0e" stroked="t" o:allowincell="f" style="position:absolute;margin-left:166.2pt;margin-top:394.25pt;width:3pt;height:3pt;mso-wrap-style:none;v-text-anchor:middle">
                <v:imagedata r:id="rId89" o:detectmouseclick="t"/>
                <v:stroke color="black" weight="6480" dashstyle="short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0015</wp:posOffset>
                </wp:positionH>
                <wp:positionV relativeFrom="paragraph">
                  <wp:posOffset>110490</wp:posOffset>
                </wp:positionV>
                <wp:extent cx="1581785" cy="635"/>
                <wp:effectExtent l="635" t="38100" r="635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45pt,8.7pt" to="133.95pt,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7665</wp:posOffset>
                </wp:positionH>
                <wp:positionV relativeFrom="paragraph">
                  <wp:posOffset>-308610</wp:posOffset>
                </wp:positionV>
                <wp:extent cx="38735" cy="38735"/>
                <wp:effectExtent l="3810" t="3175" r="3175" b="381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836" y="0"/>
                              </a:moveTo>
                              <a:lnTo>
                                <a:pt x="9836" y="0"/>
                              </a:lnTo>
                              <a:lnTo>
                                <a:pt x="9508" y="0"/>
                              </a:lnTo>
                              <a:lnTo>
                                <a:pt x="9180" y="0"/>
                              </a:lnTo>
                              <a:lnTo>
                                <a:pt x="9180" y="0"/>
                              </a:lnTo>
                              <a:lnTo>
                                <a:pt x="8852" y="0"/>
                              </a:lnTo>
                              <a:lnTo>
                                <a:pt x="8852" y="0"/>
                              </a:lnTo>
                              <a:lnTo>
                                <a:pt x="8525" y="0"/>
                              </a:lnTo>
                              <a:lnTo>
                                <a:pt x="8525" y="0"/>
                              </a:lnTo>
                              <a:lnTo>
                                <a:pt x="8197" y="0"/>
                              </a:lnTo>
                              <a:lnTo>
                                <a:pt x="8197" y="0"/>
                              </a:lnTo>
                              <a:lnTo>
                                <a:pt x="7869" y="0"/>
                              </a:lnTo>
                              <a:lnTo>
                                <a:pt x="7869" y="0"/>
                              </a:lnTo>
                              <a:lnTo>
                                <a:pt x="7541" y="0"/>
                              </a:lnTo>
                              <a:lnTo>
                                <a:pt x="7541" y="0"/>
                              </a:lnTo>
                              <a:lnTo>
                                <a:pt x="7213" y="0"/>
                              </a:lnTo>
                              <a:lnTo>
                                <a:pt x="7213" y="328"/>
                              </a:lnTo>
                              <a:lnTo>
                                <a:pt x="6885" y="328"/>
                              </a:lnTo>
                              <a:lnTo>
                                <a:pt x="6885" y="328"/>
                              </a:lnTo>
                              <a:lnTo>
                                <a:pt x="6557" y="328"/>
                              </a:lnTo>
                              <a:lnTo>
                                <a:pt x="6557" y="328"/>
                              </a:lnTo>
                              <a:lnTo>
                                <a:pt x="6230" y="328"/>
                              </a:lnTo>
                              <a:lnTo>
                                <a:pt x="6230" y="328"/>
                              </a:lnTo>
                              <a:lnTo>
                                <a:pt x="5902" y="656"/>
                              </a:lnTo>
                              <a:lnTo>
                                <a:pt x="5902" y="656"/>
                              </a:lnTo>
                              <a:lnTo>
                                <a:pt x="5574" y="656"/>
                              </a:lnTo>
                              <a:lnTo>
                                <a:pt x="5574" y="656"/>
                              </a:lnTo>
                              <a:lnTo>
                                <a:pt x="5246" y="984"/>
                              </a:lnTo>
                              <a:lnTo>
                                <a:pt x="5246" y="984"/>
                              </a:lnTo>
                              <a:lnTo>
                                <a:pt x="4918" y="984"/>
                              </a:lnTo>
                              <a:lnTo>
                                <a:pt x="4918" y="984"/>
                              </a:lnTo>
                              <a:lnTo>
                                <a:pt x="4918" y="1311"/>
                              </a:lnTo>
                              <a:lnTo>
                                <a:pt x="4590" y="1311"/>
                              </a:lnTo>
                              <a:lnTo>
                                <a:pt x="4590" y="1311"/>
                              </a:lnTo>
                              <a:lnTo>
                                <a:pt x="4262" y="1311"/>
                              </a:lnTo>
                              <a:lnTo>
                                <a:pt x="4262" y="1639"/>
                              </a:lnTo>
                              <a:lnTo>
                                <a:pt x="3934" y="1639"/>
                              </a:lnTo>
                              <a:lnTo>
                                <a:pt x="3934" y="1639"/>
                              </a:lnTo>
                              <a:lnTo>
                                <a:pt x="3607" y="1967"/>
                              </a:lnTo>
                              <a:lnTo>
                                <a:pt x="3607" y="1967"/>
                              </a:lnTo>
                              <a:lnTo>
                                <a:pt x="3607" y="1967"/>
                              </a:lnTo>
                              <a:lnTo>
                                <a:pt x="3279" y="2295"/>
                              </a:lnTo>
                              <a:lnTo>
                                <a:pt x="3279" y="2295"/>
                              </a:lnTo>
                              <a:lnTo>
                                <a:pt x="2951" y="2295"/>
                              </a:lnTo>
                              <a:lnTo>
                                <a:pt x="2951" y="2623"/>
                              </a:lnTo>
                              <a:lnTo>
                                <a:pt x="2951" y="2623"/>
                              </a:lnTo>
                              <a:lnTo>
                                <a:pt x="2623" y="2623"/>
                              </a:lnTo>
                              <a:lnTo>
                                <a:pt x="2623" y="2951"/>
                              </a:lnTo>
                              <a:lnTo>
                                <a:pt x="2623" y="2951"/>
                              </a:lnTo>
                              <a:lnTo>
                                <a:pt x="2295" y="2951"/>
                              </a:lnTo>
                              <a:lnTo>
                                <a:pt x="2295" y="3279"/>
                              </a:lnTo>
                              <a:lnTo>
                                <a:pt x="2295" y="3279"/>
                              </a:lnTo>
                              <a:lnTo>
                                <a:pt x="1967" y="3607"/>
                              </a:lnTo>
                              <a:lnTo>
                                <a:pt x="1967" y="3607"/>
                              </a:lnTo>
                              <a:lnTo>
                                <a:pt x="1967" y="3607"/>
                              </a:lnTo>
                              <a:lnTo>
                                <a:pt x="1639" y="3934"/>
                              </a:lnTo>
                              <a:lnTo>
                                <a:pt x="1639" y="3934"/>
                              </a:lnTo>
                              <a:lnTo>
                                <a:pt x="1639" y="4262"/>
                              </a:lnTo>
                              <a:lnTo>
                                <a:pt x="1311" y="4262"/>
                              </a:lnTo>
                              <a:lnTo>
                                <a:pt x="1311" y="4590"/>
                              </a:lnTo>
                              <a:lnTo>
                                <a:pt x="1311" y="4590"/>
                              </a:lnTo>
                              <a:lnTo>
                                <a:pt x="1311" y="4590"/>
                              </a:lnTo>
                              <a:lnTo>
                                <a:pt x="984" y="4918"/>
                              </a:lnTo>
                              <a:lnTo>
                                <a:pt x="984" y="4918"/>
                              </a:lnTo>
                              <a:lnTo>
                                <a:pt x="984" y="5246"/>
                              </a:lnTo>
                              <a:lnTo>
                                <a:pt x="984" y="5246"/>
                              </a:lnTo>
                              <a:lnTo>
                                <a:pt x="656" y="5574"/>
                              </a:lnTo>
                              <a:lnTo>
                                <a:pt x="656" y="5574"/>
                              </a:lnTo>
                              <a:lnTo>
                                <a:pt x="656" y="5902"/>
                              </a:lnTo>
                              <a:lnTo>
                                <a:pt x="656" y="5902"/>
                              </a:lnTo>
                              <a:lnTo>
                                <a:pt x="328" y="6230"/>
                              </a:lnTo>
                              <a:lnTo>
                                <a:pt x="328" y="6230"/>
                              </a:lnTo>
                              <a:lnTo>
                                <a:pt x="328" y="6557"/>
                              </a:lnTo>
                              <a:lnTo>
                                <a:pt x="328" y="6557"/>
                              </a:lnTo>
                              <a:lnTo>
                                <a:pt x="328" y="6885"/>
                              </a:lnTo>
                              <a:lnTo>
                                <a:pt x="328" y="6885"/>
                              </a:lnTo>
                              <a:lnTo>
                                <a:pt x="328" y="7213"/>
                              </a:lnTo>
                              <a:lnTo>
                                <a:pt x="0" y="7213"/>
                              </a:lnTo>
                              <a:lnTo>
                                <a:pt x="0" y="7541"/>
                              </a:lnTo>
                              <a:lnTo>
                                <a:pt x="0" y="7541"/>
                              </a:lnTo>
                              <a:lnTo>
                                <a:pt x="0" y="7869"/>
                              </a:lnTo>
                              <a:lnTo>
                                <a:pt x="0" y="7869"/>
                              </a:lnTo>
                              <a:lnTo>
                                <a:pt x="0" y="8197"/>
                              </a:lnTo>
                              <a:lnTo>
                                <a:pt x="0" y="8197"/>
                              </a:lnTo>
                              <a:lnTo>
                                <a:pt x="0" y="8525"/>
                              </a:lnTo>
                              <a:lnTo>
                                <a:pt x="0" y="8525"/>
                              </a:lnTo>
                              <a:lnTo>
                                <a:pt x="0" y="8852"/>
                              </a:lnTo>
                              <a:lnTo>
                                <a:pt x="0" y="8852"/>
                              </a:lnTo>
                              <a:lnTo>
                                <a:pt x="0" y="9180"/>
                              </a:lnTo>
                              <a:lnTo>
                                <a:pt x="0" y="9180"/>
                              </a:lnTo>
                              <a:lnTo>
                                <a:pt x="0" y="9508"/>
                              </a:lnTo>
                              <a:lnTo>
                                <a:pt x="0" y="9508"/>
                              </a:lnTo>
                              <a:lnTo>
                                <a:pt x="0" y="9836"/>
                              </a:lnTo>
                              <a:lnTo>
                                <a:pt x="0" y="9836"/>
                              </a:lnTo>
                              <a:lnTo>
                                <a:pt x="0" y="10164"/>
                              </a:lnTo>
                              <a:lnTo>
                                <a:pt x="0" y="10164"/>
                              </a:lnTo>
                              <a:lnTo>
                                <a:pt x="0" y="10492"/>
                              </a:lnTo>
                              <a:lnTo>
                                <a:pt x="0" y="10492"/>
                              </a:lnTo>
                              <a:lnTo>
                                <a:pt x="0" y="10820"/>
                              </a:lnTo>
                              <a:lnTo>
                                <a:pt x="0" y="10820"/>
                              </a:lnTo>
                              <a:lnTo>
                                <a:pt x="0" y="11148"/>
                              </a:lnTo>
                              <a:lnTo>
                                <a:pt x="0" y="11148"/>
                              </a:lnTo>
                              <a:lnTo>
                                <a:pt x="0" y="11475"/>
                              </a:lnTo>
                              <a:lnTo>
                                <a:pt x="0" y="11475"/>
                              </a:lnTo>
                              <a:lnTo>
                                <a:pt x="0" y="11803"/>
                              </a:lnTo>
                              <a:lnTo>
                                <a:pt x="0" y="11803"/>
                              </a:lnTo>
                              <a:lnTo>
                                <a:pt x="0" y="12131"/>
                              </a:lnTo>
                              <a:lnTo>
                                <a:pt x="0" y="12131"/>
                              </a:lnTo>
                              <a:lnTo>
                                <a:pt x="328" y="12459"/>
                              </a:lnTo>
                              <a:lnTo>
                                <a:pt x="328" y="12459"/>
                              </a:lnTo>
                              <a:lnTo>
                                <a:pt x="328" y="12787"/>
                              </a:lnTo>
                              <a:lnTo>
                                <a:pt x="328" y="12787"/>
                              </a:lnTo>
                              <a:lnTo>
                                <a:pt x="328" y="13115"/>
                              </a:lnTo>
                              <a:lnTo>
                                <a:pt x="328" y="13115"/>
                              </a:lnTo>
                              <a:lnTo>
                                <a:pt x="656" y="13443"/>
                              </a:lnTo>
                              <a:lnTo>
                                <a:pt x="656" y="13443"/>
                              </a:lnTo>
                              <a:lnTo>
                                <a:pt x="656" y="13770"/>
                              </a:lnTo>
                              <a:lnTo>
                                <a:pt x="656" y="13770"/>
                              </a:lnTo>
                              <a:lnTo>
                                <a:pt x="656" y="14098"/>
                              </a:lnTo>
                              <a:lnTo>
                                <a:pt x="984" y="14098"/>
                              </a:lnTo>
                              <a:lnTo>
                                <a:pt x="984" y="14426"/>
                              </a:lnTo>
                              <a:lnTo>
                                <a:pt x="984" y="14426"/>
                              </a:lnTo>
                              <a:lnTo>
                                <a:pt x="984" y="14754"/>
                              </a:lnTo>
                              <a:lnTo>
                                <a:pt x="1311" y="14754"/>
                              </a:lnTo>
                              <a:lnTo>
                                <a:pt x="1311" y="15082"/>
                              </a:lnTo>
                              <a:lnTo>
                                <a:pt x="1311" y="15082"/>
                              </a:lnTo>
                              <a:lnTo>
                                <a:pt x="1311" y="15082"/>
                              </a:lnTo>
                              <a:lnTo>
                                <a:pt x="1639" y="15410"/>
                              </a:lnTo>
                              <a:lnTo>
                                <a:pt x="1639" y="15410"/>
                              </a:lnTo>
                              <a:lnTo>
                                <a:pt x="1639" y="15738"/>
                              </a:lnTo>
                              <a:lnTo>
                                <a:pt x="1967" y="15738"/>
                              </a:lnTo>
                              <a:lnTo>
                                <a:pt x="1967" y="16066"/>
                              </a:lnTo>
                              <a:lnTo>
                                <a:pt x="1967" y="16066"/>
                              </a:lnTo>
                              <a:lnTo>
                                <a:pt x="2295" y="16066"/>
                              </a:lnTo>
                              <a:lnTo>
                                <a:pt x="2295" y="16393"/>
                              </a:lnTo>
                              <a:lnTo>
                                <a:pt x="2295" y="16393"/>
                              </a:lnTo>
                              <a:lnTo>
                                <a:pt x="2623" y="16721"/>
                              </a:lnTo>
                              <a:lnTo>
                                <a:pt x="2623" y="16721"/>
                              </a:lnTo>
                              <a:lnTo>
                                <a:pt x="2623" y="16721"/>
                              </a:lnTo>
                              <a:lnTo>
                                <a:pt x="2951" y="17049"/>
                              </a:lnTo>
                              <a:lnTo>
                                <a:pt x="2951" y="17049"/>
                              </a:lnTo>
                              <a:lnTo>
                                <a:pt x="2951" y="17377"/>
                              </a:lnTo>
                              <a:lnTo>
                                <a:pt x="3279" y="17377"/>
                              </a:lnTo>
                              <a:lnTo>
                                <a:pt x="3279" y="17377"/>
                              </a:lnTo>
                              <a:lnTo>
                                <a:pt x="3607" y="17705"/>
                              </a:lnTo>
                              <a:lnTo>
                                <a:pt x="3607" y="17705"/>
                              </a:lnTo>
                              <a:lnTo>
                                <a:pt x="3607" y="17705"/>
                              </a:lnTo>
                              <a:lnTo>
                                <a:pt x="3934" y="18033"/>
                              </a:lnTo>
                              <a:lnTo>
                                <a:pt x="3934" y="18033"/>
                              </a:lnTo>
                              <a:lnTo>
                                <a:pt x="4262" y="18033"/>
                              </a:lnTo>
                              <a:lnTo>
                                <a:pt x="4262" y="18361"/>
                              </a:lnTo>
                              <a:lnTo>
                                <a:pt x="4590" y="18361"/>
                              </a:lnTo>
                              <a:lnTo>
                                <a:pt x="4590" y="18361"/>
                              </a:lnTo>
                              <a:lnTo>
                                <a:pt x="4918" y="18361"/>
                              </a:lnTo>
                              <a:lnTo>
                                <a:pt x="4918" y="18689"/>
                              </a:lnTo>
                              <a:lnTo>
                                <a:pt x="5246" y="18689"/>
                              </a:lnTo>
                              <a:lnTo>
                                <a:pt x="5246" y="18689"/>
                              </a:lnTo>
                              <a:lnTo>
                                <a:pt x="5246" y="18689"/>
                              </a:lnTo>
                              <a:lnTo>
                                <a:pt x="5574" y="19016"/>
                              </a:lnTo>
                              <a:lnTo>
                                <a:pt x="5574" y="19016"/>
                              </a:lnTo>
                              <a:lnTo>
                                <a:pt x="5902" y="19016"/>
                              </a:lnTo>
                              <a:lnTo>
                                <a:pt x="5902" y="19016"/>
                              </a:lnTo>
                              <a:lnTo>
                                <a:pt x="6230" y="19344"/>
                              </a:lnTo>
                              <a:lnTo>
                                <a:pt x="6230" y="19344"/>
                              </a:lnTo>
                              <a:lnTo>
                                <a:pt x="6557" y="19344"/>
                              </a:lnTo>
                              <a:lnTo>
                                <a:pt x="6557" y="19344"/>
                              </a:lnTo>
                              <a:lnTo>
                                <a:pt x="6885" y="19344"/>
                              </a:lnTo>
                              <a:lnTo>
                                <a:pt x="6885" y="19344"/>
                              </a:lnTo>
                              <a:lnTo>
                                <a:pt x="7213" y="19672"/>
                              </a:lnTo>
                              <a:lnTo>
                                <a:pt x="7541" y="19672"/>
                              </a:lnTo>
                              <a:lnTo>
                                <a:pt x="7541" y="19672"/>
                              </a:lnTo>
                              <a:lnTo>
                                <a:pt x="7869" y="19672"/>
                              </a:lnTo>
                              <a:lnTo>
                                <a:pt x="7869" y="19672"/>
                              </a:lnTo>
                              <a:lnTo>
                                <a:pt x="8197" y="19672"/>
                              </a:lnTo>
                              <a:lnTo>
                                <a:pt x="8197" y="19672"/>
                              </a:lnTo>
                              <a:lnTo>
                                <a:pt x="8525" y="19672"/>
                              </a:lnTo>
                              <a:lnTo>
                                <a:pt x="8525" y="19672"/>
                              </a:lnTo>
                              <a:lnTo>
                                <a:pt x="8852" y="19672"/>
                              </a:lnTo>
                              <a:lnTo>
                                <a:pt x="8852" y="19672"/>
                              </a:lnTo>
                              <a:lnTo>
                                <a:pt x="9180" y="19672"/>
                              </a:lnTo>
                              <a:lnTo>
                                <a:pt x="9180" y="19672"/>
                              </a:lnTo>
                              <a:lnTo>
                                <a:pt x="9508" y="19672"/>
                              </a:lnTo>
                              <a:lnTo>
                                <a:pt x="9836" y="20000"/>
                              </a:lnTo>
                              <a:lnTo>
                                <a:pt x="9836" y="20000"/>
                              </a:lnTo>
                              <a:lnTo>
                                <a:pt x="9836" y="20000"/>
                              </a:lnTo>
                              <a:lnTo>
                                <a:pt x="9836" y="19672"/>
                              </a:lnTo>
                              <a:lnTo>
                                <a:pt x="10164" y="19672"/>
                              </a:lnTo>
                              <a:lnTo>
                                <a:pt x="10164" y="19672"/>
                              </a:lnTo>
                              <a:lnTo>
                                <a:pt x="10492" y="19672"/>
                              </a:lnTo>
                              <a:lnTo>
                                <a:pt x="10492" y="19672"/>
                              </a:lnTo>
                              <a:lnTo>
                                <a:pt x="10820" y="19672"/>
                              </a:lnTo>
                              <a:lnTo>
                                <a:pt x="10820" y="19672"/>
                              </a:lnTo>
                              <a:lnTo>
                                <a:pt x="11148" y="19672"/>
                              </a:lnTo>
                              <a:lnTo>
                                <a:pt x="11148" y="19672"/>
                              </a:lnTo>
                              <a:lnTo>
                                <a:pt x="11475" y="19672"/>
                              </a:lnTo>
                              <a:lnTo>
                                <a:pt x="11475" y="19672"/>
                              </a:lnTo>
                              <a:lnTo>
                                <a:pt x="11803" y="19672"/>
                              </a:lnTo>
                              <a:lnTo>
                                <a:pt x="11803" y="19672"/>
                              </a:lnTo>
                              <a:lnTo>
                                <a:pt x="12131" y="19672"/>
                              </a:lnTo>
                              <a:lnTo>
                                <a:pt x="12459" y="19344"/>
                              </a:lnTo>
                              <a:lnTo>
                                <a:pt x="12459" y="19344"/>
                              </a:lnTo>
                              <a:lnTo>
                                <a:pt x="12787" y="19344"/>
                              </a:lnTo>
                              <a:lnTo>
                                <a:pt x="12787" y="19344"/>
                              </a:lnTo>
                              <a:lnTo>
                                <a:pt x="13115" y="19344"/>
                              </a:lnTo>
                              <a:lnTo>
                                <a:pt x="13115" y="19344"/>
                              </a:lnTo>
                              <a:lnTo>
                                <a:pt x="13443" y="19016"/>
                              </a:lnTo>
                              <a:lnTo>
                                <a:pt x="13443" y="19016"/>
                              </a:lnTo>
                              <a:lnTo>
                                <a:pt x="13770" y="19016"/>
                              </a:lnTo>
                              <a:lnTo>
                                <a:pt x="13770" y="19016"/>
                              </a:lnTo>
                              <a:lnTo>
                                <a:pt x="14098" y="19016"/>
                              </a:lnTo>
                              <a:lnTo>
                                <a:pt x="14098" y="18689"/>
                              </a:lnTo>
                              <a:lnTo>
                                <a:pt x="14426" y="18689"/>
                              </a:lnTo>
                              <a:lnTo>
                                <a:pt x="14426" y="18689"/>
                              </a:lnTo>
                              <a:lnTo>
                                <a:pt x="14754" y="18689"/>
                              </a:lnTo>
                              <a:lnTo>
                                <a:pt x="14754" y="18361"/>
                              </a:lnTo>
                              <a:lnTo>
                                <a:pt x="14754" y="18361"/>
                              </a:lnTo>
                              <a:lnTo>
                                <a:pt x="15082" y="18361"/>
                              </a:lnTo>
                              <a:lnTo>
                                <a:pt x="15082" y="18033"/>
                              </a:lnTo>
                              <a:lnTo>
                                <a:pt x="15410" y="18033"/>
                              </a:lnTo>
                              <a:lnTo>
                                <a:pt x="15410" y="18033"/>
                              </a:lnTo>
                              <a:lnTo>
                                <a:pt x="15738" y="18033"/>
                              </a:lnTo>
                              <a:lnTo>
                                <a:pt x="15738" y="17705"/>
                              </a:lnTo>
                              <a:lnTo>
                                <a:pt x="16066" y="17705"/>
                              </a:lnTo>
                              <a:lnTo>
                                <a:pt x="16066" y="17705"/>
                              </a:lnTo>
                              <a:lnTo>
                                <a:pt x="16066" y="17377"/>
                              </a:lnTo>
                              <a:lnTo>
                                <a:pt x="16393" y="17377"/>
                              </a:lnTo>
                              <a:lnTo>
                                <a:pt x="16393" y="17377"/>
                              </a:lnTo>
                              <a:lnTo>
                                <a:pt x="16721" y="17049"/>
                              </a:lnTo>
                              <a:lnTo>
                                <a:pt x="16721" y="17049"/>
                              </a:lnTo>
                              <a:lnTo>
                                <a:pt x="16721" y="16721"/>
                              </a:lnTo>
                              <a:lnTo>
                                <a:pt x="17049" y="16721"/>
                              </a:lnTo>
                              <a:lnTo>
                                <a:pt x="17049" y="16721"/>
                              </a:lnTo>
                              <a:lnTo>
                                <a:pt x="17377" y="16393"/>
                              </a:lnTo>
                              <a:lnTo>
                                <a:pt x="17377" y="16393"/>
                              </a:lnTo>
                              <a:lnTo>
                                <a:pt x="17377" y="16066"/>
                              </a:lnTo>
                              <a:lnTo>
                                <a:pt x="17705" y="16066"/>
                              </a:lnTo>
                              <a:lnTo>
                                <a:pt x="17705" y="16066"/>
                              </a:lnTo>
                              <a:lnTo>
                                <a:pt x="17705" y="15738"/>
                              </a:lnTo>
                              <a:lnTo>
                                <a:pt x="18033" y="15738"/>
                              </a:lnTo>
                              <a:lnTo>
                                <a:pt x="18033" y="15410"/>
                              </a:lnTo>
                              <a:lnTo>
                                <a:pt x="18033" y="15410"/>
                              </a:lnTo>
                              <a:lnTo>
                                <a:pt x="18033" y="15082"/>
                              </a:lnTo>
                              <a:lnTo>
                                <a:pt x="18361" y="15082"/>
                              </a:lnTo>
                              <a:lnTo>
                                <a:pt x="18361" y="14754"/>
                              </a:lnTo>
                              <a:lnTo>
                                <a:pt x="18361" y="14754"/>
                              </a:lnTo>
                              <a:lnTo>
                                <a:pt x="18689" y="14754"/>
                              </a:lnTo>
                              <a:lnTo>
                                <a:pt x="18689" y="14426"/>
                              </a:lnTo>
                              <a:lnTo>
                                <a:pt x="18689" y="14426"/>
                              </a:lnTo>
                              <a:lnTo>
                                <a:pt x="18689" y="14098"/>
                              </a:lnTo>
                              <a:lnTo>
                                <a:pt x="19016" y="14098"/>
                              </a:lnTo>
                              <a:lnTo>
                                <a:pt x="19016" y="13770"/>
                              </a:lnTo>
                              <a:lnTo>
                                <a:pt x="19016" y="13770"/>
                              </a:lnTo>
                              <a:lnTo>
                                <a:pt x="19016" y="13443"/>
                              </a:lnTo>
                              <a:lnTo>
                                <a:pt x="19016" y="13443"/>
                              </a:lnTo>
                              <a:lnTo>
                                <a:pt x="19344" y="13115"/>
                              </a:lnTo>
                              <a:lnTo>
                                <a:pt x="19344" y="13115"/>
                              </a:lnTo>
                              <a:lnTo>
                                <a:pt x="19344" y="12787"/>
                              </a:lnTo>
                              <a:lnTo>
                                <a:pt x="19344" y="12787"/>
                              </a:lnTo>
                              <a:lnTo>
                                <a:pt x="19344" y="12459"/>
                              </a:lnTo>
                              <a:lnTo>
                                <a:pt x="19344" y="12459"/>
                              </a:lnTo>
                              <a:lnTo>
                                <a:pt x="19672" y="12131"/>
                              </a:lnTo>
                              <a:lnTo>
                                <a:pt x="19672" y="11803"/>
                              </a:lnTo>
                              <a:lnTo>
                                <a:pt x="19672" y="11803"/>
                              </a:lnTo>
                              <a:lnTo>
                                <a:pt x="19672" y="11475"/>
                              </a:lnTo>
                              <a:lnTo>
                                <a:pt x="19672" y="11475"/>
                              </a:lnTo>
                              <a:lnTo>
                                <a:pt x="19672" y="11148"/>
                              </a:lnTo>
                              <a:lnTo>
                                <a:pt x="19672" y="11148"/>
                              </a:lnTo>
                              <a:lnTo>
                                <a:pt x="19672" y="10820"/>
                              </a:lnTo>
                              <a:lnTo>
                                <a:pt x="19672" y="10820"/>
                              </a:lnTo>
                              <a:lnTo>
                                <a:pt x="19672" y="10492"/>
                              </a:lnTo>
                              <a:lnTo>
                                <a:pt x="19672" y="10492"/>
                              </a:lnTo>
                              <a:lnTo>
                                <a:pt x="19672" y="10164"/>
                              </a:lnTo>
                              <a:lnTo>
                                <a:pt x="19672" y="10164"/>
                              </a:lnTo>
                              <a:lnTo>
                                <a:pt x="19672" y="9836"/>
                              </a:lnTo>
                              <a:lnTo>
                                <a:pt x="19672" y="9836"/>
                              </a:lnTo>
                              <a:lnTo>
                                <a:pt x="20000" y="9836"/>
                              </a:lnTo>
                              <a:lnTo>
                                <a:pt x="19672" y="9508"/>
                              </a:lnTo>
                              <a:lnTo>
                                <a:pt x="19672" y="9180"/>
                              </a:lnTo>
                              <a:lnTo>
                                <a:pt x="19672" y="9180"/>
                              </a:lnTo>
                              <a:lnTo>
                                <a:pt x="19672" y="8852"/>
                              </a:lnTo>
                              <a:lnTo>
                                <a:pt x="19672" y="8852"/>
                              </a:lnTo>
                              <a:lnTo>
                                <a:pt x="19672" y="8525"/>
                              </a:lnTo>
                              <a:lnTo>
                                <a:pt x="19672" y="8525"/>
                              </a:lnTo>
                              <a:lnTo>
                                <a:pt x="19672" y="8197"/>
                              </a:lnTo>
                              <a:lnTo>
                                <a:pt x="19672" y="8197"/>
                              </a:lnTo>
                              <a:lnTo>
                                <a:pt x="19672" y="7869"/>
                              </a:lnTo>
                              <a:lnTo>
                                <a:pt x="19672" y="7869"/>
                              </a:lnTo>
                              <a:lnTo>
                                <a:pt x="19672" y="7541"/>
                              </a:lnTo>
                              <a:lnTo>
                                <a:pt x="19672" y="7541"/>
                              </a:lnTo>
                              <a:lnTo>
                                <a:pt x="19672" y="7213"/>
                              </a:lnTo>
                              <a:lnTo>
                                <a:pt x="19344" y="6885"/>
                              </a:lnTo>
                              <a:lnTo>
                                <a:pt x="19344" y="6885"/>
                              </a:lnTo>
                              <a:lnTo>
                                <a:pt x="19344" y="6557"/>
                              </a:lnTo>
                              <a:lnTo>
                                <a:pt x="19344" y="6557"/>
                              </a:lnTo>
                              <a:lnTo>
                                <a:pt x="19344" y="6230"/>
                              </a:lnTo>
                              <a:lnTo>
                                <a:pt x="19344" y="6230"/>
                              </a:lnTo>
                              <a:lnTo>
                                <a:pt x="19016" y="5902"/>
                              </a:lnTo>
                              <a:lnTo>
                                <a:pt x="19016" y="5902"/>
                              </a:lnTo>
                              <a:lnTo>
                                <a:pt x="19016" y="5574"/>
                              </a:lnTo>
                              <a:lnTo>
                                <a:pt x="19016" y="5574"/>
                              </a:lnTo>
                              <a:lnTo>
                                <a:pt x="18689" y="5246"/>
                              </a:lnTo>
                              <a:lnTo>
                                <a:pt x="18689" y="5246"/>
                              </a:lnTo>
                              <a:lnTo>
                                <a:pt x="18689" y="5246"/>
                              </a:lnTo>
                              <a:lnTo>
                                <a:pt x="18689" y="4918"/>
                              </a:lnTo>
                              <a:lnTo>
                                <a:pt x="18361" y="4918"/>
                              </a:lnTo>
                              <a:lnTo>
                                <a:pt x="18361" y="4590"/>
                              </a:lnTo>
                              <a:lnTo>
                                <a:pt x="18361" y="4590"/>
                              </a:lnTo>
                              <a:lnTo>
                                <a:pt x="18361" y="4262"/>
                              </a:lnTo>
                              <a:lnTo>
                                <a:pt x="18033" y="4262"/>
                              </a:lnTo>
                              <a:lnTo>
                                <a:pt x="18033" y="3934"/>
                              </a:lnTo>
                              <a:lnTo>
                                <a:pt x="18033" y="3934"/>
                              </a:lnTo>
                              <a:lnTo>
                                <a:pt x="17705" y="3607"/>
                              </a:lnTo>
                              <a:lnTo>
                                <a:pt x="17705" y="3607"/>
                              </a:lnTo>
                              <a:lnTo>
                                <a:pt x="17705" y="3607"/>
                              </a:lnTo>
                              <a:lnTo>
                                <a:pt x="17377" y="3279"/>
                              </a:lnTo>
                              <a:lnTo>
                                <a:pt x="17377" y="3279"/>
                              </a:lnTo>
                              <a:lnTo>
                                <a:pt x="17377" y="2951"/>
                              </a:lnTo>
                              <a:lnTo>
                                <a:pt x="17049" y="2951"/>
                              </a:lnTo>
                              <a:lnTo>
                                <a:pt x="17049" y="2951"/>
                              </a:lnTo>
                              <a:lnTo>
                                <a:pt x="16721" y="2623"/>
                              </a:lnTo>
                              <a:lnTo>
                                <a:pt x="16721" y="2623"/>
                              </a:lnTo>
                              <a:lnTo>
                                <a:pt x="16721" y="2623"/>
                              </a:lnTo>
                              <a:lnTo>
                                <a:pt x="16393" y="2295"/>
                              </a:lnTo>
                              <a:lnTo>
                                <a:pt x="16393" y="2295"/>
                              </a:lnTo>
                              <a:lnTo>
                                <a:pt x="16066" y="2295"/>
                              </a:lnTo>
                              <a:lnTo>
                                <a:pt x="16066" y="1967"/>
                              </a:lnTo>
                              <a:lnTo>
                                <a:pt x="16066" y="1967"/>
                              </a:lnTo>
                              <a:lnTo>
                                <a:pt x="15738" y="1967"/>
                              </a:lnTo>
                              <a:lnTo>
                                <a:pt x="15738" y="1639"/>
                              </a:lnTo>
                              <a:lnTo>
                                <a:pt x="15410" y="1639"/>
                              </a:lnTo>
                              <a:lnTo>
                                <a:pt x="15410" y="1639"/>
                              </a:lnTo>
                              <a:lnTo>
                                <a:pt x="15082" y="1311"/>
                              </a:lnTo>
                              <a:lnTo>
                                <a:pt x="15082" y="1311"/>
                              </a:lnTo>
                              <a:lnTo>
                                <a:pt x="15082" y="1311"/>
                              </a:lnTo>
                              <a:lnTo>
                                <a:pt x="14754" y="1311"/>
                              </a:lnTo>
                              <a:lnTo>
                                <a:pt x="14754" y="984"/>
                              </a:lnTo>
                              <a:lnTo>
                                <a:pt x="14426" y="984"/>
                              </a:lnTo>
                              <a:lnTo>
                                <a:pt x="14426" y="984"/>
                              </a:lnTo>
                              <a:lnTo>
                                <a:pt x="14098" y="984"/>
                              </a:lnTo>
                              <a:lnTo>
                                <a:pt x="14098" y="656"/>
                              </a:lnTo>
                              <a:lnTo>
                                <a:pt x="13770" y="656"/>
                              </a:lnTo>
                              <a:lnTo>
                                <a:pt x="13770" y="656"/>
                              </a:lnTo>
                              <a:lnTo>
                                <a:pt x="13443" y="656"/>
                              </a:lnTo>
                              <a:lnTo>
                                <a:pt x="13443" y="656"/>
                              </a:lnTo>
                              <a:lnTo>
                                <a:pt x="13115" y="328"/>
                              </a:lnTo>
                              <a:lnTo>
                                <a:pt x="13115" y="328"/>
                              </a:lnTo>
                              <a:lnTo>
                                <a:pt x="12787" y="328"/>
                              </a:lnTo>
                              <a:lnTo>
                                <a:pt x="12787" y="328"/>
                              </a:lnTo>
                              <a:lnTo>
                                <a:pt x="12459" y="328"/>
                              </a:lnTo>
                              <a:lnTo>
                                <a:pt x="12459" y="328"/>
                              </a:lnTo>
                              <a:lnTo>
                                <a:pt x="12131" y="0"/>
                              </a:lnTo>
                              <a:lnTo>
                                <a:pt x="12131" y="0"/>
                              </a:lnTo>
                              <a:lnTo>
                                <a:pt x="11803" y="0"/>
                              </a:lnTo>
                              <a:lnTo>
                                <a:pt x="11803" y="0"/>
                              </a:lnTo>
                              <a:lnTo>
                                <a:pt x="11475" y="0"/>
                              </a:lnTo>
                              <a:lnTo>
                                <a:pt x="11475" y="0"/>
                              </a:lnTo>
                              <a:lnTo>
                                <a:pt x="11148" y="0"/>
                              </a:lnTo>
                              <a:lnTo>
                                <a:pt x="11148" y="0"/>
                              </a:lnTo>
                              <a:lnTo>
                                <a:pt x="10820" y="0"/>
                              </a:lnTo>
                              <a:lnTo>
                                <a:pt x="10820" y="0"/>
                              </a:lnTo>
                              <a:lnTo>
                                <a:pt x="10492" y="0"/>
                              </a:lnTo>
                              <a:lnTo>
                                <a:pt x="10492" y="0"/>
                              </a:lnTo>
                              <a:lnTo>
                                <a:pt x="10164" y="0"/>
                              </a:lnTo>
                              <a:lnTo>
                                <a:pt x="10164" y="0"/>
                              </a:lnTo>
                              <a:lnTo>
                                <a:pt x="9836" y="0"/>
                              </a:lnTo>
                              <a:lnTo>
                                <a:pt x="9836" y="0"/>
                              </a:lnTo>
                              <a:lnTo>
                                <a:pt x="9836" y="0"/>
                              </a:lnTo>
                              <a:lnTo>
                                <a:pt x="9836" y="0"/>
                              </a:lnTo>
                            </a:path>
                          </a:pathLst>
                        </a:custGeom>
                        <a:blipFill rotWithShape="0">
                          <a:blip r:embed="rId90"/>
                          <a:tile tx="0" ty="0" sx="100000" sy="100000" algn="ctr"/>
                        </a:blipFill>
                        <a:ln w="6480">
                          <a:solidFill>
                            <a:srgbClr val="000000"/>
                          </a:solidFill>
                          <a:prstDash val="sys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836,0l9836,0l9508,0l9180,0l9180,0l8852,0l8852,0l8525,0l8525,0l8197,0l8197,0l7869,0l7869,0l7541,0l7541,0l7213,0l7213,328l6885,328l6885,328l6557,328l6557,328l6230,328l6230,328l5902,656l5902,656l5574,656l5574,656l5246,984l5246,984l4918,984l4918,984l4918,1311l4590,1311l4590,1311l4262,1311l4262,1639l3934,1639l3934,1639l3607,1967l3607,1967l3607,1967l3279,2295l3279,2295l2951,2295l2951,2623l2951,2623l2623,2623l2623,2951l2623,2951l2295,2951l2295,3279l2295,3279l1967,3607l1967,3607l1967,3607l1639,3934l1639,3934l1639,4262l1311,4262l1311,4590l1311,4590l1311,4590l984,4918l984,4918l984,5246l984,5246l656,5574l656,5574l656,5902l656,5902l328,6230l328,6230l328,6557l328,6557l328,6885l328,6885l328,7213l0,7213l0,7541l0,7541l0,7869l0,7869l0,8197l0,8197l0,8525l0,8525l0,8852l0,8852l0,9180l0,9180l0,9508l0,9508l0,9836l0,9836l0,10164l0,10164l0,10492l0,10492l0,10820l0,10820l0,11148l0,11148l0,11475l0,11475l0,11803l0,11803l0,12131l0,12131l328,12459l328,12459l328,12787l328,12787l328,13115l328,13115l656,13443l656,13443l656,13770l656,13770l656,14098l984,14098l984,14426l984,14426l984,14754l1311,14754l1311,15082l1311,15082l1311,15082l1639,15410l1639,15410l1639,15738l1967,15738l1967,16066l1967,16066l2295,16066l2295,16393l2295,16393l2623,16721l2623,16721l2623,16721l2951,17049l2951,17049l2951,17377l3279,17377l3279,17377l3607,17705l3607,17705l3607,17705l3934,18033l3934,18033l4262,18033l4262,18361l4590,18361l4590,18361l4918,18361l4918,18689l5246,18689l5246,18689l5246,18689l5574,19016l5574,19016l5902,19016l5902,19016l6230,19344l6230,19344l6557,19344l6557,19344l6885,19344l6885,19344l7213,19672l7541,19672l7541,19672l7869,19672l7869,19672l8197,19672l8197,19672l8525,19672l8525,19672l8852,19672l8852,19672l9180,19672l9180,19672l9508,19672l9836,20000l9836,20000l9836,20000l9836,19672l10164,19672l10164,19672l10492,19672l10492,19672l10820,19672l10820,19672l11148,19672l11148,19672l11475,19672l11475,19672l11803,19672l11803,19672l12131,19672l12459,19344l12459,19344l12787,19344l12787,19344l13115,19344l13115,19344l13443,19016l13443,19016l13770,19016l13770,19016l14098,19016l14098,18689l14426,18689l14426,18689l14754,18689l14754,18361l14754,18361l15082,18361l15082,18033l15410,18033l15410,18033l15738,18033l15738,17705l16066,17705l16066,17705l16066,17377l16393,17377l16393,17377l16721,17049l16721,17049l16721,16721l17049,16721l17049,16721l17377,16393l17377,16393l17377,16066l17705,16066l17705,16066l17705,15738l18033,15738l18033,15410l18033,15410l18033,15082l18361,15082l18361,14754l18361,14754l18689,14754l18689,14426l18689,14426l18689,14098l19016,14098l19016,13770l19016,13770l19016,13443l19016,13443l19344,13115l19344,13115l19344,12787l19344,12787l19344,12459l19344,12459l19672,12131l19672,11803l19672,11803l19672,11475l19672,11475l19672,11148l19672,11148l19672,10820l19672,10820l19672,10492l19672,10492l19672,10164l19672,10164l19672,9836l19672,9836l20000,9836l19672,9508l19672,9180l19672,9180l19672,8852l19672,8852l19672,8525l19672,8525l19672,8197l19672,8197l19672,7869l19672,7869l19672,7541l19672,7541l19672,7213l19344,6885l19344,6885l19344,6557l19344,6557l19344,6230l19344,6230l19016,5902l19016,5902l19016,5574l19016,5574l18689,5246l18689,5246l18689,5246l18689,4918l18361,4918l18361,4590l18361,4590l18361,4262l18033,4262l18033,3934l18033,3934l17705,3607l17705,3607l17705,3607l17377,3279l17377,3279l17377,2951l17049,2951l17049,2951l16721,2623l16721,2623l16721,2623l16393,2295l16393,2295l16066,2295l16066,1967l16066,1967l15738,1967l15738,1639l15410,1639l15410,1639l15082,1311l15082,1311l15082,1311l14754,1311l14754,984l14426,984l14426,984l14098,984l14098,656l13770,656l13770,656l13443,656l13443,656l13115,328l13115,328l12787,328l12787,328l12459,328l12459,328l12131,0l12131,0l11803,0l11803,0l11475,0l11475,0l11148,0l11148,0l10820,0l10820,0l10492,0l10492,0l10164,0l10164,0l9836,0l9836,0l9836,0l9836,0e" stroked="t" o:allowincell="f" style="position:absolute;margin-left:28.95pt;margin-top:-24.3pt;width:3pt;height:3pt;mso-wrap-style:none;v-text-anchor:middle">
                <v:imagedata r:id="rId91" o:detectmouseclick="t"/>
                <v:stroke color="black" weight="6480" dashstyle="short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15340</wp:posOffset>
                </wp:positionH>
                <wp:positionV relativeFrom="paragraph">
                  <wp:posOffset>-318135</wp:posOffset>
                </wp:positionV>
                <wp:extent cx="38735" cy="38735"/>
                <wp:effectExtent l="4445" t="3175" r="3175" b="38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836" y="0"/>
                              </a:moveTo>
                              <a:lnTo>
                                <a:pt x="9836" y="0"/>
                              </a:lnTo>
                              <a:lnTo>
                                <a:pt x="9508" y="0"/>
                              </a:lnTo>
                              <a:lnTo>
                                <a:pt x="9180" y="0"/>
                              </a:lnTo>
                              <a:lnTo>
                                <a:pt x="9180" y="0"/>
                              </a:lnTo>
                              <a:lnTo>
                                <a:pt x="8852" y="0"/>
                              </a:lnTo>
                              <a:lnTo>
                                <a:pt x="8852" y="0"/>
                              </a:lnTo>
                              <a:lnTo>
                                <a:pt x="8525" y="0"/>
                              </a:lnTo>
                              <a:lnTo>
                                <a:pt x="8525" y="0"/>
                              </a:lnTo>
                              <a:lnTo>
                                <a:pt x="8197" y="0"/>
                              </a:lnTo>
                              <a:lnTo>
                                <a:pt x="8197" y="0"/>
                              </a:lnTo>
                              <a:lnTo>
                                <a:pt x="7869" y="0"/>
                              </a:lnTo>
                              <a:lnTo>
                                <a:pt x="7869" y="0"/>
                              </a:lnTo>
                              <a:lnTo>
                                <a:pt x="7541" y="0"/>
                              </a:lnTo>
                              <a:lnTo>
                                <a:pt x="7541" y="0"/>
                              </a:lnTo>
                              <a:lnTo>
                                <a:pt x="7213" y="0"/>
                              </a:lnTo>
                              <a:lnTo>
                                <a:pt x="7213" y="328"/>
                              </a:lnTo>
                              <a:lnTo>
                                <a:pt x="6885" y="328"/>
                              </a:lnTo>
                              <a:lnTo>
                                <a:pt x="6885" y="328"/>
                              </a:lnTo>
                              <a:lnTo>
                                <a:pt x="6557" y="328"/>
                              </a:lnTo>
                              <a:lnTo>
                                <a:pt x="6557" y="328"/>
                              </a:lnTo>
                              <a:lnTo>
                                <a:pt x="6230" y="328"/>
                              </a:lnTo>
                              <a:lnTo>
                                <a:pt x="6230" y="328"/>
                              </a:lnTo>
                              <a:lnTo>
                                <a:pt x="5902" y="656"/>
                              </a:lnTo>
                              <a:lnTo>
                                <a:pt x="5902" y="656"/>
                              </a:lnTo>
                              <a:lnTo>
                                <a:pt x="5574" y="656"/>
                              </a:lnTo>
                              <a:lnTo>
                                <a:pt x="5574" y="656"/>
                              </a:lnTo>
                              <a:lnTo>
                                <a:pt x="5246" y="984"/>
                              </a:lnTo>
                              <a:lnTo>
                                <a:pt x="5246" y="984"/>
                              </a:lnTo>
                              <a:lnTo>
                                <a:pt x="4918" y="984"/>
                              </a:lnTo>
                              <a:lnTo>
                                <a:pt x="4918" y="984"/>
                              </a:lnTo>
                              <a:lnTo>
                                <a:pt x="4918" y="1311"/>
                              </a:lnTo>
                              <a:lnTo>
                                <a:pt x="4590" y="1311"/>
                              </a:lnTo>
                              <a:lnTo>
                                <a:pt x="4590" y="1311"/>
                              </a:lnTo>
                              <a:lnTo>
                                <a:pt x="4262" y="1311"/>
                              </a:lnTo>
                              <a:lnTo>
                                <a:pt x="4262" y="1639"/>
                              </a:lnTo>
                              <a:lnTo>
                                <a:pt x="3934" y="1639"/>
                              </a:lnTo>
                              <a:lnTo>
                                <a:pt x="3934" y="1639"/>
                              </a:lnTo>
                              <a:lnTo>
                                <a:pt x="3607" y="1967"/>
                              </a:lnTo>
                              <a:lnTo>
                                <a:pt x="3607" y="1967"/>
                              </a:lnTo>
                              <a:lnTo>
                                <a:pt x="3607" y="1967"/>
                              </a:lnTo>
                              <a:lnTo>
                                <a:pt x="3279" y="2295"/>
                              </a:lnTo>
                              <a:lnTo>
                                <a:pt x="3279" y="2295"/>
                              </a:lnTo>
                              <a:lnTo>
                                <a:pt x="2951" y="2295"/>
                              </a:lnTo>
                              <a:lnTo>
                                <a:pt x="2951" y="2623"/>
                              </a:lnTo>
                              <a:lnTo>
                                <a:pt x="2951" y="2623"/>
                              </a:lnTo>
                              <a:lnTo>
                                <a:pt x="2623" y="2623"/>
                              </a:lnTo>
                              <a:lnTo>
                                <a:pt x="2623" y="2951"/>
                              </a:lnTo>
                              <a:lnTo>
                                <a:pt x="2623" y="2951"/>
                              </a:lnTo>
                              <a:lnTo>
                                <a:pt x="2295" y="2951"/>
                              </a:lnTo>
                              <a:lnTo>
                                <a:pt x="2295" y="3279"/>
                              </a:lnTo>
                              <a:lnTo>
                                <a:pt x="2295" y="3279"/>
                              </a:lnTo>
                              <a:lnTo>
                                <a:pt x="1967" y="3607"/>
                              </a:lnTo>
                              <a:lnTo>
                                <a:pt x="1967" y="3607"/>
                              </a:lnTo>
                              <a:lnTo>
                                <a:pt x="1967" y="3607"/>
                              </a:lnTo>
                              <a:lnTo>
                                <a:pt x="1639" y="3934"/>
                              </a:lnTo>
                              <a:lnTo>
                                <a:pt x="1639" y="3934"/>
                              </a:lnTo>
                              <a:lnTo>
                                <a:pt x="1639" y="4262"/>
                              </a:lnTo>
                              <a:lnTo>
                                <a:pt x="1311" y="4262"/>
                              </a:lnTo>
                              <a:lnTo>
                                <a:pt x="1311" y="4590"/>
                              </a:lnTo>
                              <a:lnTo>
                                <a:pt x="1311" y="4590"/>
                              </a:lnTo>
                              <a:lnTo>
                                <a:pt x="1311" y="4590"/>
                              </a:lnTo>
                              <a:lnTo>
                                <a:pt x="984" y="4918"/>
                              </a:lnTo>
                              <a:lnTo>
                                <a:pt x="984" y="4918"/>
                              </a:lnTo>
                              <a:lnTo>
                                <a:pt x="984" y="5246"/>
                              </a:lnTo>
                              <a:lnTo>
                                <a:pt x="984" y="5246"/>
                              </a:lnTo>
                              <a:lnTo>
                                <a:pt x="656" y="5574"/>
                              </a:lnTo>
                              <a:lnTo>
                                <a:pt x="656" y="5574"/>
                              </a:lnTo>
                              <a:lnTo>
                                <a:pt x="656" y="5902"/>
                              </a:lnTo>
                              <a:lnTo>
                                <a:pt x="656" y="5902"/>
                              </a:lnTo>
                              <a:lnTo>
                                <a:pt x="328" y="6230"/>
                              </a:lnTo>
                              <a:lnTo>
                                <a:pt x="328" y="6230"/>
                              </a:lnTo>
                              <a:lnTo>
                                <a:pt x="328" y="6557"/>
                              </a:lnTo>
                              <a:lnTo>
                                <a:pt x="328" y="6557"/>
                              </a:lnTo>
                              <a:lnTo>
                                <a:pt x="328" y="6885"/>
                              </a:lnTo>
                              <a:lnTo>
                                <a:pt x="328" y="6885"/>
                              </a:lnTo>
                              <a:lnTo>
                                <a:pt x="328" y="7213"/>
                              </a:lnTo>
                              <a:lnTo>
                                <a:pt x="0" y="7213"/>
                              </a:lnTo>
                              <a:lnTo>
                                <a:pt x="0" y="7541"/>
                              </a:lnTo>
                              <a:lnTo>
                                <a:pt x="0" y="7541"/>
                              </a:lnTo>
                              <a:lnTo>
                                <a:pt x="0" y="7869"/>
                              </a:lnTo>
                              <a:lnTo>
                                <a:pt x="0" y="7869"/>
                              </a:lnTo>
                              <a:lnTo>
                                <a:pt x="0" y="8197"/>
                              </a:lnTo>
                              <a:lnTo>
                                <a:pt x="0" y="8197"/>
                              </a:lnTo>
                              <a:lnTo>
                                <a:pt x="0" y="8525"/>
                              </a:lnTo>
                              <a:lnTo>
                                <a:pt x="0" y="8525"/>
                              </a:lnTo>
                              <a:lnTo>
                                <a:pt x="0" y="8852"/>
                              </a:lnTo>
                              <a:lnTo>
                                <a:pt x="0" y="8852"/>
                              </a:lnTo>
                              <a:lnTo>
                                <a:pt x="0" y="9180"/>
                              </a:lnTo>
                              <a:lnTo>
                                <a:pt x="0" y="9180"/>
                              </a:lnTo>
                              <a:lnTo>
                                <a:pt x="0" y="9508"/>
                              </a:lnTo>
                              <a:lnTo>
                                <a:pt x="0" y="9508"/>
                              </a:lnTo>
                              <a:lnTo>
                                <a:pt x="0" y="9836"/>
                              </a:lnTo>
                              <a:lnTo>
                                <a:pt x="0" y="9836"/>
                              </a:lnTo>
                              <a:lnTo>
                                <a:pt x="0" y="10164"/>
                              </a:lnTo>
                              <a:lnTo>
                                <a:pt x="0" y="10164"/>
                              </a:lnTo>
                              <a:lnTo>
                                <a:pt x="0" y="10492"/>
                              </a:lnTo>
                              <a:lnTo>
                                <a:pt x="0" y="10492"/>
                              </a:lnTo>
                              <a:lnTo>
                                <a:pt x="0" y="10820"/>
                              </a:lnTo>
                              <a:lnTo>
                                <a:pt x="0" y="10820"/>
                              </a:lnTo>
                              <a:lnTo>
                                <a:pt x="0" y="11148"/>
                              </a:lnTo>
                              <a:lnTo>
                                <a:pt x="0" y="11148"/>
                              </a:lnTo>
                              <a:lnTo>
                                <a:pt x="0" y="11475"/>
                              </a:lnTo>
                              <a:lnTo>
                                <a:pt x="0" y="11475"/>
                              </a:lnTo>
                              <a:lnTo>
                                <a:pt x="0" y="11803"/>
                              </a:lnTo>
                              <a:lnTo>
                                <a:pt x="0" y="11803"/>
                              </a:lnTo>
                              <a:lnTo>
                                <a:pt x="0" y="12131"/>
                              </a:lnTo>
                              <a:lnTo>
                                <a:pt x="0" y="12131"/>
                              </a:lnTo>
                              <a:lnTo>
                                <a:pt x="328" y="12459"/>
                              </a:lnTo>
                              <a:lnTo>
                                <a:pt x="328" y="12459"/>
                              </a:lnTo>
                              <a:lnTo>
                                <a:pt x="328" y="12787"/>
                              </a:lnTo>
                              <a:lnTo>
                                <a:pt x="328" y="12787"/>
                              </a:lnTo>
                              <a:lnTo>
                                <a:pt x="328" y="13115"/>
                              </a:lnTo>
                              <a:lnTo>
                                <a:pt x="328" y="13115"/>
                              </a:lnTo>
                              <a:lnTo>
                                <a:pt x="656" y="13443"/>
                              </a:lnTo>
                              <a:lnTo>
                                <a:pt x="656" y="13443"/>
                              </a:lnTo>
                              <a:lnTo>
                                <a:pt x="656" y="13770"/>
                              </a:lnTo>
                              <a:lnTo>
                                <a:pt x="656" y="13770"/>
                              </a:lnTo>
                              <a:lnTo>
                                <a:pt x="656" y="14098"/>
                              </a:lnTo>
                              <a:lnTo>
                                <a:pt x="984" y="14098"/>
                              </a:lnTo>
                              <a:lnTo>
                                <a:pt x="984" y="14426"/>
                              </a:lnTo>
                              <a:lnTo>
                                <a:pt x="984" y="14426"/>
                              </a:lnTo>
                              <a:lnTo>
                                <a:pt x="984" y="14754"/>
                              </a:lnTo>
                              <a:lnTo>
                                <a:pt x="1311" y="14754"/>
                              </a:lnTo>
                              <a:lnTo>
                                <a:pt x="1311" y="15082"/>
                              </a:lnTo>
                              <a:lnTo>
                                <a:pt x="1311" y="15082"/>
                              </a:lnTo>
                              <a:lnTo>
                                <a:pt x="1311" y="15082"/>
                              </a:lnTo>
                              <a:lnTo>
                                <a:pt x="1639" y="15410"/>
                              </a:lnTo>
                              <a:lnTo>
                                <a:pt x="1639" y="15410"/>
                              </a:lnTo>
                              <a:lnTo>
                                <a:pt x="1639" y="15738"/>
                              </a:lnTo>
                              <a:lnTo>
                                <a:pt x="1967" y="15738"/>
                              </a:lnTo>
                              <a:lnTo>
                                <a:pt x="1967" y="16066"/>
                              </a:lnTo>
                              <a:lnTo>
                                <a:pt x="1967" y="16066"/>
                              </a:lnTo>
                              <a:lnTo>
                                <a:pt x="2295" y="16066"/>
                              </a:lnTo>
                              <a:lnTo>
                                <a:pt x="2295" y="16393"/>
                              </a:lnTo>
                              <a:lnTo>
                                <a:pt x="2295" y="16393"/>
                              </a:lnTo>
                              <a:lnTo>
                                <a:pt x="2623" y="16721"/>
                              </a:lnTo>
                              <a:lnTo>
                                <a:pt x="2623" y="16721"/>
                              </a:lnTo>
                              <a:lnTo>
                                <a:pt x="2623" y="16721"/>
                              </a:lnTo>
                              <a:lnTo>
                                <a:pt x="2951" y="17049"/>
                              </a:lnTo>
                              <a:lnTo>
                                <a:pt x="2951" y="17049"/>
                              </a:lnTo>
                              <a:lnTo>
                                <a:pt x="2951" y="17377"/>
                              </a:lnTo>
                              <a:lnTo>
                                <a:pt x="3279" y="17377"/>
                              </a:lnTo>
                              <a:lnTo>
                                <a:pt x="3279" y="17377"/>
                              </a:lnTo>
                              <a:lnTo>
                                <a:pt x="3607" y="17705"/>
                              </a:lnTo>
                              <a:lnTo>
                                <a:pt x="3607" y="17705"/>
                              </a:lnTo>
                              <a:lnTo>
                                <a:pt x="3607" y="17705"/>
                              </a:lnTo>
                              <a:lnTo>
                                <a:pt x="3934" y="18033"/>
                              </a:lnTo>
                              <a:lnTo>
                                <a:pt x="3934" y="18033"/>
                              </a:lnTo>
                              <a:lnTo>
                                <a:pt x="4262" y="18033"/>
                              </a:lnTo>
                              <a:lnTo>
                                <a:pt x="4262" y="18361"/>
                              </a:lnTo>
                              <a:lnTo>
                                <a:pt x="4590" y="18361"/>
                              </a:lnTo>
                              <a:lnTo>
                                <a:pt x="4590" y="18361"/>
                              </a:lnTo>
                              <a:lnTo>
                                <a:pt x="4918" y="18361"/>
                              </a:lnTo>
                              <a:lnTo>
                                <a:pt x="4918" y="18689"/>
                              </a:lnTo>
                              <a:lnTo>
                                <a:pt x="5246" y="18689"/>
                              </a:lnTo>
                              <a:lnTo>
                                <a:pt x="5246" y="18689"/>
                              </a:lnTo>
                              <a:lnTo>
                                <a:pt x="5246" y="18689"/>
                              </a:lnTo>
                              <a:lnTo>
                                <a:pt x="5574" y="19016"/>
                              </a:lnTo>
                              <a:lnTo>
                                <a:pt x="5574" y="19016"/>
                              </a:lnTo>
                              <a:lnTo>
                                <a:pt x="5902" y="19016"/>
                              </a:lnTo>
                              <a:lnTo>
                                <a:pt x="5902" y="19016"/>
                              </a:lnTo>
                              <a:lnTo>
                                <a:pt x="6230" y="19344"/>
                              </a:lnTo>
                              <a:lnTo>
                                <a:pt x="6230" y="19344"/>
                              </a:lnTo>
                              <a:lnTo>
                                <a:pt x="6557" y="19344"/>
                              </a:lnTo>
                              <a:lnTo>
                                <a:pt x="6557" y="19344"/>
                              </a:lnTo>
                              <a:lnTo>
                                <a:pt x="6885" y="19344"/>
                              </a:lnTo>
                              <a:lnTo>
                                <a:pt x="6885" y="19344"/>
                              </a:lnTo>
                              <a:lnTo>
                                <a:pt x="7213" y="19672"/>
                              </a:lnTo>
                              <a:lnTo>
                                <a:pt x="7541" y="19672"/>
                              </a:lnTo>
                              <a:lnTo>
                                <a:pt x="7541" y="19672"/>
                              </a:lnTo>
                              <a:lnTo>
                                <a:pt x="7869" y="19672"/>
                              </a:lnTo>
                              <a:lnTo>
                                <a:pt x="7869" y="19672"/>
                              </a:lnTo>
                              <a:lnTo>
                                <a:pt x="8197" y="19672"/>
                              </a:lnTo>
                              <a:lnTo>
                                <a:pt x="8197" y="19672"/>
                              </a:lnTo>
                              <a:lnTo>
                                <a:pt x="8525" y="19672"/>
                              </a:lnTo>
                              <a:lnTo>
                                <a:pt x="8525" y="19672"/>
                              </a:lnTo>
                              <a:lnTo>
                                <a:pt x="8852" y="19672"/>
                              </a:lnTo>
                              <a:lnTo>
                                <a:pt x="8852" y="19672"/>
                              </a:lnTo>
                              <a:lnTo>
                                <a:pt x="9180" y="19672"/>
                              </a:lnTo>
                              <a:lnTo>
                                <a:pt x="9180" y="19672"/>
                              </a:lnTo>
                              <a:lnTo>
                                <a:pt x="9508" y="19672"/>
                              </a:lnTo>
                              <a:lnTo>
                                <a:pt x="9836" y="20000"/>
                              </a:lnTo>
                              <a:lnTo>
                                <a:pt x="9836" y="20000"/>
                              </a:lnTo>
                              <a:lnTo>
                                <a:pt x="9836" y="20000"/>
                              </a:lnTo>
                              <a:lnTo>
                                <a:pt x="9836" y="19672"/>
                              </a:lnTo>
                              <a:lnTo>
                                <a:pt x="10164" y="19672"/>
                              </a:lnTo>
                              <a:lnTo>
                                <a:pt x="10164" y="19672"/>
                              </a:lnTo>
                              <a:lnTo>
                                <a:pt x="10492" y="19672"/>
                              </a:lnTo>
                              <a:lnTo>
                                <a:pt x="10492" y="19672"/>
                              </a:lnTo>
                              <a:lnTo>
                                <a:pt x="10820" y="19672"/>
                              </a:lnTo>
                              <a:lnTo>
                                <a:pt x="10820" y="19672"/>
                              </a:lnTo>
                              <a:lnTo>
                                <a:pt x="11148" y="19672"/>
                              </a:lnTo>
                              <a:lnTo>
                                <a:pt x="11148" y="19672"/>
                              </a:lnTo>
                              <a:lnTo>
                                <a:pt x="11475" y="19672"/>
                              </a:lnTo>
                              <a:lnTo>
                                <a:pt x="11475" y="19672"/>
                              </a:lnTo>
                              <a:lnTo>
                                <a:pt x="11803" y="19672"/>
                              </a:lnTo>
                              <a:lnTo>
                                <a:pt x="11803" y="19672"/>
                              </a:lnTo>
                              <a:lnTo>
                                <a:pt x="12131" y="19672"/>
                              </a:lnTo>
                              <a:lnTo>
                                <a:pt x="12459" y="19344"/>
                              </a:lnTo>
                              <a:lnTo>
                                <a:pt x="12459" y="19344"/>
                              </a:lnTo>
                              <a:lnTo>
                                <a:pt x="12787" y="19344"/>
                              </a:lnTo>
                              <a:lnTo>
                                <a:pt x="12787" y="19344"/>
                              </a:lnTo>
                              <a:lnTo>
                                <a:pt x="13115" y="19344"/>
                              </a:lnTo>
                              <a:lnTo>
                                <a:pt x="13115" y="19344"/>
                              </a:lnTo>
                              <a:lnTo>
                                <a:pt x="13443" y="19016"/>
                              </a:lnTo>
                              <a:lnTo>
                                <a:pt x="13443" y="19016"/>
                              </a:lnTo>
                              <a:lnTo>
                                <a:pt x="13770" y="19016"/>
                              </a:lnTo>
                              <a:lnTo>
                                <a:pt x="13770" y="19016"/>
                              </a:lnTo>
                              <a:lnTo>
                                <a:pt x="14098" y="19016"/>
                              </a:lnTo>
                              <a:lnTo>
                                <a:pt x="14098" y="18689"/>
                              </a:lnTo>
                              <a:lnTo>
                                <a:pt x="14426" y="18689"/>
                              </a:lnTo>
                              <a:lnTo>
                                <a:pt x="14426" y="18689"/>
                              </a:lnTo>
                              <a:lnTo>
                                <a:pt x="14754" y="18689"/>
                              </a:lnTo>
                              <a:lnTo>
                                <a:pt x="14754" y="18361"/>
                              </a:lnTo>
                              <a:lnTo>
                                <a:pt x="14754" y="18361"/>
                              </a:lnTo>
                              <a:lnTo>
                                <a:pt x="15082" y="18361"/>
                              </a:lnTo>
                              <a:lnTo>
                                <a:pt x="15082" y="18033"/>
                              </a:lnTo>
                              <a:lnTo>
                                <a:pt x="15410" y="18033"/>
                              </a:lnTo>
                              <a:lnTo>
                                <a:pt x="15410" y="18033"/>
                              </a:lnTo>
                              <a:lnTo>
                                <a:pt x="15738" y="18033"/>
                              </a:lnTo>
                              <a:lnTo>
                                <a:pt x="15738" y="17705"/>
                              </a:lnTo>
                              <a:lnTo>
                                <a:pt x="16066" y="17705"/>
                              </a:lnTo>
                              <a:lnTo>
                                <a:pt x="16066" y="17705"/>
                              </a:lnTo>
                              <a:lnTo>
                                <a:pt x="16066" y="17377"/>
                              </a:lnTo>
                              <a:lnTo>
                                <a:pt x="16393" y="17377"/>
                              </a:lnTo>
                              <a:lnTo>
                                <a:pt x="16393" y="17377"/>
                              </a:lnTo>
                              <a:lnTo>
                                <a:pt x="16721" y="17049"/>
                              </a:lnTo>
                              <a:lnTo>
                                <a:pt x="16721" y="17049"/>
                              </a:lnTo>
                              <a:lnTo>
                                <a:pt x="16721" y="16721"/>
                              </a:lnTo>
                              <a:lnTo>
                                <a:pt x="17049" y="16721"/>
                              </a:lnTo>
                              <a:lnTo>
                                <a:pt x="17049" y="16721"/>
                              </a:lnTo>
                              <a:lnTo>
                                <a:pt x="17377" y="16393"/>
                              </a:lnTo>
                              <a:lnTo>
                                <a:pt x="17377" y="16393"/>
                              </a:lnTo>
                              <a:lnTo>
                                <a:pt x="17377" y="16066"/>
                              </a:lnTo>
                              <a:lnTo>
                                <a:pt x="17705" y="16066"/>
                              </a:lnTo>
                              <a:lnTo>
                                <a:pt x="17705" y="16066"/>
                              </a:lnTo>
                              <a:lnTo>
                                <a:pt x="17705" y="15738"/>
                              </a:lnTo>
                              <a:lnTo>
                                <a:pt x="18033" y="15738"/>
                              </a:lnTo>
                              <a:lnTo>
                                <a:pt x="18033" y="15410"/>
                              </a:lnTo>
                              <a:lnTo>
                                <a:pt x="18033" y="15410"/>
                              </a:lnTo>
                              <a:lnTo>
                                <a:pt x="18033" y="15082"/>
                              </a:lnTo>
                              <a:lnTo>
                                <a:pt x="18361" y="15082"/>
                              </a:lnTo>
                              <a:lnTo>
                                <a:pt x="18361" y="14754"/>
                              </a:lnTo>
                              <a:lnTo>
                                <a:pt x="18361" y="14754"/>
                              </a:lnTo>
                              <a:lnTo>
                                <a:pt x="18689" y="14754"/>
                              </a:lnTo>
                              <a:lnTo>
                                <a:pt x="18689" y="14426"/>
                              </a:lnTo>
                              <a:lnTo>
                                <a:pt x="18689" y="14426"/>
                              </a:lnTo>
                              <a:lnTo>
                                <a:pt x="18689" y="14098"/>
                              </a:lnTo>
                              <a:lnTo>
                                <a:pt x="19016" y="14098"/>
                              </a:lnTo>
                              <a:lnTo>
                                <a:pt x="19016" y="13770"/>
                              </a:lnTo>
                              <a:lnTo>
                                <a:pt x="19016" y="13770"/>
                              </a:lnTo>
                              <a:lnTo>
                                <a:pt x="19016" y="13443"/>
                              </a:lnTo>
                              <a:lnTo>
                                <a:pt x="19016" y="13443"/>
                              </a:lnTo>
                              <a:lnTo>
                                <a:pt x="19344" y="13115"/>
                              </a:lnTo>
                              <a:lnTo>
                                <a:pt x="19344" y="13115"/>
                              </a:lnTo>
                              <a:lnTo>
                                <a:pt x="19344" y="12787"/>
                              </a:lnTo>
                              <a:lnTo>
                                <a:pt x="19344" y="12787"/>
                              </a:lnTo>
                              <a:lnTo>
                                <a:pt x="19344" y="12459"/>
                              </a:lnTo>
                              <a:lnTo>
                                <a:pt x="19344" y="12459"/>
                              </a:lnTo>
                              <a:lnTo>
                                <a:pt x="19672" y="12131"/>
                              </a:lnTo>
                              <a:lnTo>
                                <a:pt x="19672" y="11803"/>
                              </a:lnTo>
                              <a:lnTo>
                                <a:pt x="19672" y="11803"/>
                              </a:lnTo>
                              <a:lnTo>
                                <a:pt x="19672" y="11475"/>
                              </a:lnTo>
                              <a:lnTo>
                                <a:pt x="19672" y="11475"/>
                              </a:lnTo>
                              <a:lnTo>
                                <a:pt x="19672" y="11148"/>
                              </a:lnTo>
                              <a:lnTo>
                                <a:pt x="19672" y="11148"/>
                              </a:lnTo>
                              <a:lnTo>
                                <a:pt x="19672" y="10820"/>
                              </a:lnTo>
                              <a:lnTo>
                                <a:pt x="19672" y="10820"/>
                              </a:lnTo>
                              <a:lnTo>
                                <a:pt x="19672" y="10492"/>
                              </a:lnTo>
                              <a:lnTo>
                                <a:pt x="19672" y="10492"/>
                              </a:lnTo>
                              <a:lnTo>
                                <a:pt x="19672" y="10164"/>
                              </a:lnTo>
                              <a:lnTo>
                                <a:pt x="19672" y="10164"/>
                              </a:lnTo>
                              <a:lnTo>
                                <a:pt x="19672" y="9836"/>
                              </a:lnTo>
                              <a:lnTo>
                                <a:pt x="19672" y="9836"/>
                              </a:lnTo>
                              <a:lnTo>
                                <a:pt x="20000" y="9836"/>
                              </a:lnTo>
                              <a:lnTo>
                                <a:pt x="19672" y="9508"/>
                              </a:lnTo>
                              <a:lnTo>
                                <a:pt x="19672" y="9180"/>
                              </a:lnTo>
                              <a:lnTo>
                                <a:pt x="19672" y="9180"/>
                              </a:lnTo>
                              <a:lnTo>
                                <a:pt x="19672" y="8852"/>
                              </a:lnTo>
                              <a:lnTo>
                                <a:pt x="19672" y="8852"/>
                              </a:lnTo>
                              <a:lnTo>
                                <a:pt x="19672" y="8525"/>
                              </a:lnTo>
                              <a:lnTo>
                                <a:pt x="19672" y="8525"/>
                              </a:lnTo>
                              <a:lnTo>
                                <a:pt x="19672" y="8197"/>
                              </a:lnTo>
                              <a:lnTo>
                                <a:pt x="19672" y="8197"/>
                              </a:lnTo>
                              <a:lnTo>
                                <a:pt x="19672" y="7869"/>
                              </a:lnTo>
                              <a:lnTo>
                                <a:pt x="19672" y="7869"/>
                              </a:lnTo>
                              <a:lnTo>
                                <a:pt x="19672" y="7541"/>
                              </a:lnTo>
                              <a:lnTo>
                                <a:pt x="19672" y="7541"/>
                              </a:lnTo>
                              <a:lnTo>
                                <a:pt x="19672" y="7213"/>
                              </a:lnTo>
                              <a:lnTo>
                                <a:pt x="19344" y="6885"/>
                              </a:lnTo>
                              <a:lnTo>
                                <a:pt x="19344" y="6885"/>
                              </a:lnTo>
                              <a:lnTo>
                                <a:pt x="19344" y="6557"/>
                              </a:lnTo>
                              <a:lnTo>
                                <a:pt x="19344" y="6557"/>
                              </a:lnTo>
                              <a:lnTo>
                                <a:pt x="19344" y="6230"/>
                              </a:lnTo>
                              <a:lnTo>
                                <a:pt x="19344" y="6230"/>
                              </a:lnTo>
                              <a:lnTo>
                                <a:pt x="19016" y="5902"/>
                              </a:lnTo>
                              <a:lnTo>
                                <a:pt x="19016" y="5902"/>
                              </a:lnTo>
                              <a:lnTo>
                                <a:pt x="19016" y="5574"/>
                              </a:lnTo>
                              <a:lnTo>
                                <a:pt x="19016" y="5574"/>
                              </a:lnTo>
                              <a:lnTo>
                                <a:pt x="18689" y="5246"/>
                              </a:lnTo>
                              <a:lnTo>
                                <a:pt x="18689" y="5246"/>
                              </a:lnTo>
                              <a:lnTo>
                                <a:pt x="18689" y="5246"/>
                              </a:lnTo>
                              <a:lnTo>
                                <a:pt x="18689" y="4918"/>
                              </a:lnTo>
                              <a:lnTo>
                                <a:pt x="18361" y="4918"/>
                              </a:lnTo>
                              <a:lnTo>
                                <a:pt x="18361" y="4590"/>
                              </a:lnTo>
                              <a:lnTo>
                                <a:pt x="18361" y="4590"/>
                              </a:lnTo>
                              <a:lnTo>
                                <a:pt x="18361" y="4262"/>
                              </a:lnTo>
                              <a:lnTo>
                                <a:pt x="18033" y="4262"/>
                              </a:lnTo>
                              <a:lnTo>
                                <a:pt x="18033" y="3934"/>
                              </a:lnTo>
                              <a:lnTo>
                                <a:pt x="18033" y="3934"/>
                              </a:lnTo>
                              <a:lnTo>
                                <a:pt x="17705" y="3607"/>
                              </a:lnTo>
                              <a:lnTo>
                                <a:pt x="17705" y="3607"/>
                              </a:lnTo>
                              <a:lnTo>
                                <a:pt x="17705" y="3607"/>
                              </a:lnTo>
                              <a:lnTo>
                                <a:pt x="17377" y="3279"/>
                              </a:lnTo>
                              <a:lnTo>
                                <a:pt x="17377" y="3279"/>
                              </a:lnTo>
                              <a:lnTo>
                                <a:pt x="17377" y="2951"/>
                              </a:lnTo>
                              <a:lnTo>
                                <a:pt x="17049" y="2951"/>
                              </a:lnTo>
                              <a:lnTo>
                                <a:pt x="17049" y="2951"/>
                              </a:lnTo>
                              <a:lnTo>
                                <a:pt x="16721" y="2623"/>
                              </a:lnTo>
                              <a:lnTo>
                                <a:pt x="16721" y="2623"/>
                              </a:lnTo>
                              <a:lnTo>
                                <a:pt x="16721" y="2623"/>
                              </a:lnTo>
                              <a:lnTo>
                                <a:pt x="16393" y="2295"/>
                              </a:lnTo>
                              <a:lnTo>
                                <a:pt x="16393" y="2295"/>
                              </a:lnTo>
                              <a:lnTo>
                                <a:pt x="16066" y="2295"/>
                              </a:lnTo>
                              <a:lnTo>
                                <a:pt x="16066" y="1967"/>
                              </a:lnTo>
                              <a:lnTo>
                                <a:pt x="16066" y="1967"/>
                              </a:lnTo>
                              <a:lnTo>
                                <a:pt x="15738" y="1967"/>
                              </a:lnTo>
                              <a:lnTo>
                                <a:pt x="15738" y="1639"/>
                              </a:lnTo>
                              <a:lnTo>
                                <a:pt x="15410" y="1639"/>
                              </a:lnTo>
                              <a:lnTo>
                                <a:pt x="15410" y="1639"/>
                              </a:lnTo>
                              <a:lnTo>
                                <a:pt x="15082" y="1311"/>
                              </a:lnTo>
                              <a:lnTo>
                                <a:pt x="15082" y="1311"/>
                              </a:lnTo>
                              <a:lnTo>
                                <a:pt x="15082" y="1311"/>
                              </a:lnTo>
                              <a:lnTo>
                                <a:pt x="14754" y="1311"/>
                              </a:lnTo>
                              <a:lnTo>
                                <a:pt x="14754" y="984"/>
                              </a:lnTo>
                              <a:lnTo>
                                <a:pt x="14426" y="984"/>
                              </a:lnTo>
                              <a:lnTo>
                                <a:pt x="14426" y="984"/>
                              </a:lnTo>
                              <a:lnTo>
                                <a:pt x="14098" y="984"/>
                              </a:lnTo>
                              <a:lnTo>
                                <a:pt x="14098" y="656"/>
                              </a:lnTo>
                              <a:lnTo>
                                <a:pt x="13770" y="656"/>
                              </a:lnTo>
                              <a:lnTo>
                                <a:pt x="13770" y="656"/>
                              </a:lnTo>
                              <a:lnTo>
                                <a:pt x="13443" y="656"/>
                              </a:lnTo>
                              <a:lnTo>
                                <a:pt x="13443" y="656"/>
                              </a:lnTo>
                              <a:lnTo>
                                <a:pt x="13115" y="328"/>
                              </a:lnTo>
                              <a:lnTo>
                                <a:pt x="13115" y="328"/>
                              </a:lnTo>
                              <a:lnTo>
                                <a:pt x="12787" y="328"/>
                              </a:lnTo>
                              <a:lnTo>
                                <a:pt x="12787" y="328"/>
                              </a:lnTo>
                              <a:lnTo>
                                <a:pt x="12459" y="328"/>
                              </a:lnTo>
                              <a:lnTo>
                                <a:pt x="12459" y="328"/>
                              </a:lnTo>
                              <a:lnTo>
                                <a:pt x="12131" y="0"/>
                              </a:lnTo>
                              <a:lnTo>
                                <a:pt x="12131" y="0"/>
                              </a:lnTo>
                              <a:lnTo>
                                <a:pt x="11803" y="0"/>
                              </a:lnTo>
                              <a:lnTo>
                                <a:pt x="11803" y="0"/>
                              </a:lnTo>
                              <a:lnTo>
                                <a:pt x="11475" y="0"/>
                              </a:lnTo>
                              <a:lnTo>
                                <a:pt x="11475" y="0"/>
                              </a:lnTo>
                              <a:lnTo>
                                <a:pt x="11148" y="0"/>
                              </a:lnTo>
                              <a:lnTo>
                                <a:pt x="11148" y="0"/>
                              </a:lnTo>
                              <a:lnTo>
                                <a:pt x="10820" y="0"/>
                              </a:lnTo>
                              <a:lnTo>
                                <a:pt x="10820" y="0"/>
                              </a:lnTo>
                              <a:lnTo>
                                <a:pt x="10492" y="0"/>
                              </a:lnTo>
                              <a:lnTo>
                                <a:pt x="10492" y="0"/>
                              </a:lnTo>
                              <a:lnTo>
                                <a:pt x="10164" y="0"/>
                              </a:lnTo>
                              <a:lnTo>
                                <a:pt x="10164" y="0"/>
                              </a:lnTo>
                              <a:lnTo>
                                <a:pt x="9836" y="0"/>
                              </a:lnTo>
                              <a:lnTo>
                                <a:pt x="9836" y="0"/>
                              </a:lnTo>
                              <a:lnTo>
                                <a:pt x="9836" y="0"/>
                              </a:lnTo>
                              <a:lnTo>
                                <a:pt x="9836" y="0"/>
                              </a:lnTo>
                            </a:path>
                          </a:pathLst>
                        </a:custGeom>
                        <a:blipFill rotWithShape="0">
                          <a:blip r:embed="rId92"/>
                          <a:tile tx="0" ty="0" sx="100000" sy="100000" algn="ctr"/>
                        </a:blipFill>
                        <a:ln w="6480">
                          <a:solidFill>
                            <a:srgbClr val="000000"/>
                          </a:solidFill>
                          <a:prstDash val="sys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836,0l9836,0l9508,0l9180,0l9180,0l8852,0l8852,0l8525,0l8525,0l8197,0l8197,0l7869,0l7869,0l7541,0l7541,0l7213,0l7213,328l6885,328l6885,328l6557,328l6557,328l6230,328l6230,328l5902,656l5902,656l5574,656l5574,656l5246,984l5246,984l4918,984l4918,984l4918,1311l4590,1311l4590,1311l4262,1311l4262,1639l3934,1639l3934,1639l3607,1967l3607,1967l3607,1967l3279,2295l3279,2295l2951,2295l2951,2623l2951,2623l2623,2623l2623,2951l2623,2951l2295,2951l2295,3279l2295,3279l1967,3607l1967,3607l1967,3607l1639,3934l1639,3934l1639,4262l1311,4262l1311,4590l1311,4590l1311,4590l984,4918l984,4918l984,5246l984,5246l656,5574l656,5574l656,5902l656,5902l328,6230l328,6230l328,6557l328,6557l328,6885l328,6885l328,7213l0,7213l0,7541l0,7541l0,7869l0,7869l0,8197l0,8197l0,8525l0,8525l0,8852l0,8852l0,9180l0,9180l0,9508l0,9508l0,9836l0,9836l0,10164l0,10164l0,10492l0,10492l0,10820l0,10820l0,11148l0,11148l0,11475l0,11475l0,11803l0,11803l0,12131l0,12131l328,12459l328,12459l328,12787l328,12787l328,13115l328,13115l656,13443l656,13443l656,13770l656,13770l656,14098l984,14098l984,14426l984,14426l984,14754l1311,14754l1311,15082l1311,15082l1311,15082l1639,15410l1639,15410l1639,15738l1967,15738l1967,16066l1967,16066l2295,16066l2295,16393l2295,16393l2623,16721l2623,16721l2623,16721l2951,17049l2951,17049l2951,17377l3279,17377l3279,17377l3607,17705l3607,17705l3607,17705l3934,18033l3934,18033l4262,18033l4262,18361l4590,18361l4590,18361l4918,18361l4918,18689l5246,18689l5246,18689l5246,18689l5574,19016l5574,19016l5902,19016l5902,19016l6230,19344l6230,19344l6557,19344l6557,19344l6885,19344l6885,19344l7213,19672l7541,19672l7541,19672l7869,19672l7869,19672l8197,19672l8197,19672l8525,19672l8525,19672l8852,19672l8852,19672l9180,19672l9180,19672l9508,19672l9836,20000l9836,20000l9836,20000l9836,19672l10164,19672l10164,19672l10492,19672l10492,19672l10820,19672l10820,19672l11148,19672l11148,19672l11475,19672l11475,19672l11803,19672l11803,19672l12131,19672l12459,19344l12459,19344l12787,19344l12787,19344l13115,19344l13115,19344l13443,19016l13443,19016l13770,19016l13770,19016l14098,19016l14098,18689l14426,18689l14426,18689l14754,18689l14754,18361l14754,18361l15082,18361l15082,18033l15410,18033l15410,18033l15738,18033l15738,17705l16066,17705l16066,17705l16066,17377l16393,17377l16393,17377l16721,17049l16721,17049l16721,16721l17049,16721l17049,16721l17377,16393l17377,16393l17377,16066l17705,16066l17705,16066l17705,15738l18033,15738l18033,15410l18033,15410l18033,15082l18361,15082l18361,14754l18361,14754l18689,14754l18689,14426l18689,14426l18689,14098l19016,14098l19016,13770l19016,13770l19016,13443l19016,13443l19344,13115l19344,13115l19344,12787l19344,12787l19344,12459l19344,12459l19672,12131l19672,11803l19672,11803l19672,11475l19672,11475l19672,11148l19672,11148l19672,10820l19672,10820l19672,10492l19672,10492l19672,10164l19672,10164l19672,9836l19672,9836l20000,9836l19672,9508l19672,9180l19672,9180l19672,8852l19672,8852l19672,8525l19672,8525l19672,8197l19672,8197l19672,7869l19672,7869l19672,7541l19672,7541l19672,7213l19344,6885l19344,6885l19344,6557l19344,6557l19344,6230l19344,6230l19016,5902l19016,5902l19016,5574l19016,5574l18689,5246l18689,5246l18689,5246l18689,4918l18361,4918l18361,4590l18361,4590l18361,4262l18033,4262l18033,3934l18033,3934l17705,3607l17705,3607l17705,3607l17377,3279l17377,3279l17377,2951l17049,2951l17049,2951l16721,2623l16721,2623l16721,2623l16393,2295l16393,2295l16066,2295l16066,1967l16066,1967l15738,1967l15738,1639l15410,1639l15410,1639l15082,1311l15082,1311l15082,1311l14754,1311l14754,984l14426,984l14426,984l14098,984l14098,656l13770,656l13770,656l13443,656l13443,656l13115,328l13115,328l12787,328l12787,328l12459,328l12459,328l12131,0l12131,0l11803,0l11803,0l11475,0l11475,0l11148,0l11148,0l10820,0l10820,0l10492,0l10492,0l10164,0l10164,0l9836,0l9836,0l9836,0l9836,0e" stroked="t" o:allowincell="f" style="position:absolute;margin-left:64.2pt;margin-top:-25.05pt;width:3pt;height:3pt;mso-wrap-style:none;v-text-anchor:middle">
                <v:imagedata r:id="rId93" o:detectmouseclick="t"/>
                <v:stroke color="black" weight="6480" dashstyle="short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86740</wp:posOffset>
                </wp:positionH>
                <wp:positionV relativeFrom="paragraph">
                  <wp:posOffset>-318135</wp:posOffset>
                </wp:positionV>
                <wp:extent cx="38735" cy="38735"/>
                <wp:effectExtent l="3810" t="3175" r="3175" b="381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836" y="0"/>
                              </a:moveTo>
                              <a:lnTo>
                                <a:pt x="9836" y="0"/>
                              </a:lnTo>
                              <a:lnTo>
                                <a:pt x="9508" y="0"/>
                              </a:lnTo>
                              <a:lnTo>
                                <a:pt x="9180" y="0"/>
                              </a:lnTo>
                              <a:lnTo>
                                <a:pt x="9180" y="0"/>
                              </a:lnTo>
                              <a:lnTo>
                                <a:pt x="8852" y="0"/>
                              </a:lnTo>
                              <a:lnTo>
                                <a:pt x="8852" y="0"/>
                              </a:lnTo>
                              <a:lnTo>
                                <a:pt x="8525" y="0"/>
                              </a:lnTo>
                              <a:lnTo>
                                <a:pt x="8525" y="0"/>
                              </a:lnTo>
                              <a:lnTo>
                                <a:pt x="8197" y="0"/>
                              </a:lnTo>
                              <a:lnTo>
                                <a:pt x="8197" y="0"/>
                              </a:lnTo>
                              <a:lnTo>
                                <a:pt x="7869" y="0"/>
                              </a:lnTo>
                              <a:lnTo>
                                <a:pt x="7869" y="0"/>
                              </a:lnTo>
                              <a:lnTo>
                                <a:pt x="7541" y="0"/>
                              </a:lnTo>
                              <a:lnTo>
                                <a:pt x="7541" y="0"/>
                              </a:lnTo>
                              <a:lnTo>
                                <a:pt x="7213" y="0"/>
                              </a:lnTo>
                              <a:lnTo>
                                <a:pt x="7213" y="328"/>
                              </a:lnTo>
                              <a:lnTo>
                                <a:pt x="6885" y="328"/>
                              </a:lnTo>
                              <a:lnTo>
                                <a:pt x="6885" y="328"/>
                              </a:lnTo>
                              <a:lnTo>
                                <a:pt x="6557" y="328"/>
                              </a:lnTo>
                              <a:lnTo>
                                <a:pt x="6557" y="328"/>
                              </a:lnTo>
                              <a:lnTo>
                                <a:pt x="6230" y="328"/>
                              </a:lnTo>
                              <a:lnTo>
                                <a:pt x="6230" y="328"/>
                              </a:lnTo>
                              <a:lnTo>
                                <a:pt x="5902" y="656"/>
                              </a:lnTo>
                              <a:lnTo>
                                <a:pt x="5902" y="656"/>
                              </a:lnTo>
                              <a:lnTo>
                                <a:pt x="5574" y="656"/>
                              </a:lnTo>
                              <a:lnTo>
                                <a:pt x="5574" y="656"/>
                              </a:lnTo>
                              <a:lnTo>
                                <a:pt x="5246" y="984"/>
                              </a:lnTo>
                              <a:lnTo>
                                <a:pt x="5246" y="984"/>
                              </a:lnTo>
                              <a:lnTo>
                                <a:pt x="4918" y="984"/>
                              </a:lnTo>
                              <a:lnTo>
                                <a:pt x="4918" y="984"/>
                              </a:lnTo>
                              <a:lnTo>
                                <a:pt x="4918" y="1311"/>
                              </a:lnTo>
                              <a:lnTo>
                                <a:pt x="4590" y="1311"/>
                              </a:lnTo>
                              <a:lnTo>
                                <a:pt x="4590" y="1311"/>
                              </a:lnTo>
                              <a:lnTo>
                                <a:pt x="4262" y="1311"/>
                              </a:lnTo>
                              <a:lnTo>
                                <a:pt x="4262" y="1639"/>
                              </a:lnTo>
                              <a:lnTo>
                                <a:pt x="3934" y="1639"/>
                              </a:lnTo>
                              <a:lnTo>
                                <a:pt x="3934" y="1639"/>
                              </a:lnTo>
                              <a:lnTo>
                                <a:pt x="3607" y="1967"/>
                              </a:lnTo>
                              <a:lnTo>
                                <a:pt x="3607" y="1967"/>
                              </a:lnTo>
                              <a:lnTo>
                                <a:pt x="3607" y="1967"/>
                              </a:lnTo>
                              <a:lnTo>
                                <a:pt x="3279" y="2295"/>
                              </a:lnTo>
                              <a:lnTo>
                                <a:pt x="3279" y="2295"/>
                              </a:lnTo>
                              <a:lnTo>
                                <a:pt x="2951" y="2295"/>
                              </a:lnTo>
                              <a:lnTo>
                                <a:pt x="2951" y="2623"/>
                              </a:lnTo>
                              <a:lnTo>
                                <a:pt x="2951" y="2623"/>
                              </a:lnTo>
                              <a:lnTo>
                                <a:pt x="2623" y="2623"/>
                              </a:lnTo>
                              <a:lnTo>
                                <a:pt x="2623" y="2951"/>
                              </a:lnTo>
                              <a:lnTo>
                                <a:pt x="2623" y="2951"/>
                              </a:lnTo>
                              <a:lnTo>
                                <a:pt x="2295" y="2951"/>
                              </a:lnTo>
                              <a:lnTo>
                                <a:pt x="2295" y="3279"/>
                              </a:lnTo>
                              <a:lnTo>
                                <a:pt x="2295" y="3279"/>
                              </a:lnTo>
                              <a:lnTo>
                                <a:pt x="1967" y="3607"/>
                              </a:lnTo>
                              <a:lnTo>
                                <a:pt x="1967" y="3607"/>
                              </a:lnTo>
                              <a:lnTo>
                                <a:pt x="1967" y="3607"/>
                              </a:lnTo>
                              <a:lnTo>
                                <a:pt x="1639" y="3934"/>
                              </a:lnTo>
                              <a:lnTo>
                                <a:pt x="1639" y="3934"/>
                              </a:lnTo>
                              <a:lnTo>
                                <a:pt x="1639" y="4262"/>
                              </a:lnTo>
                              <a:lnTo>
                                <a:pt x="1311" y="4262"/>
                              </a:lnTo>
                              <a:lnTo>
                                <a:pt x="1311" y="4590"/>
                              </a:lnTo>
                              <a:lnTo>
                                <a:pt x="1311" y="4590"/>
                              </a:lnTo>
                              <a:lnTo>
                                <a:pt x="1311" y="4590"/>
                              </a:lnTo>
                              <a:lnTo>
                                <a:pt x="984" y="4918"/>
                              </a:lnTo>
                              <a:lnTo>
                                <a:pt x="984" y="4918"/>
                              </a:lnTo>
                              <a:lnTo>
                                <a:pt x="984" y="5246"/>
                              </a:lnTo>
                              <a:lnTo>
                                <a:pt x="984" y="5246"/>
                              </a:lnTo>
                              <a:lnTo>
                                <a:pt x="656" y="5574"/>
                              </a:lnTo>
                              <a:lnTo>
                                <a:pt x="656" y="5574"/>
                              </a:lnTo>
                              <a:lnTo>
                                <a:pt x="656" y="5902"/>
                              </a:lnTo>
                              <a:lnTo>
                                <a:pt x="656" y="5902"/>
                              </a:lnTo>
                              <a:lnTo>
                                <a:pt x="328" y="6230"/>
                              </a:lnTo>
                              <a:lnTo>
                                <a:pt x="328" y="6230"/>
                              </a:lnTo>
                              <a:lnTo>
                                <a:pt x="328" y="6557"/>
                              </a:lnTo>
                              <a:lnTo>
                                <a:pt x="328" y="6557"/>
                              </a:lnTo>
                              <a:lnTo>
                                <a:pt x="328" y="6885"/>
                              </a:lnTo>
                              <a:lnTo>
                                <a:pt x="328" y="6885"/>
                              </a:lnTo>
                              <a:lnTo>
                                <a:pt x="328" y="7213"/>
                              </a:lnTo>
                              <a:lnTo>
                                <a:pt x="0" y="7213"/>
                              </a:lnTo>
                              <a:lnTo>
                                <a:pt x="0" y="7541"/>
                              </a:lnTo>
                              <a:lnTo>
                                <a:pt x="0" y="7541"/>
                              </a:lnTo>
                              <a:lnTo>
                                <a:pt x="0" y="7869"/>
                              </a:lnTo>
                              <a:lnTo>
                                <a:pt x="0" y="7869"/>
                              </a:lnTo>
                              <a:lnTo>
                                <a:pt x="0" y="8197"/>
                              </a:lnTo>
                              <a:lnTo>
                                <a:pt x="0" y="8197"/>
                              </a:lnTo>
                              <a:lnTo>
                                <a:pt x="0" y="8525"/>
                              </a:lnTo>
                              <a:lnTo>
                                <a:pt x="0" y="8525"/>
                              </a:lnTo>
                              <a:lnTo>
                                <a:pt x="0" y="8852"/>
                              </a:lnTo>
                              <a:lnTo>
                                <a:pt x="0" y="8852"/>
                              </a:lnTo>
                              <a:lnTo>
                                <a:pt x="0" y="9180"/>
                              </a:lnTo>
                              <a:lnTo>
                                <a:pt x="0" y="9180"/>
                              </a:lnTo>
                              <a:lnTo>
                                <a:pt x="0" y="9508"/>
                              </a:lnTo>
                              <a:lnTo>
                                <a:pt x="0" y="9508"/>
                              </a:lnTo>
                              <a:lnTo>
                                <a:pt x="0" y="9836"/>
                              </a:lnTo>
                              <a:lnTo>
                                <a:pt x="0" y="9836"/>
                              </a:lnTo>
                              <a:lnTo>
                                <a:pt x="0" y="10164"/>
                              </a:lnTo>
                              <a:lnTo>
                                <a:pt x="0" y="10164"/>
                              </a:lnTo>
                              <a:lnTo>
                                <a:pt x="0" y="10492"/>
                              </a:lnTo>
                              <a:lnTo>
                                <a:pt x="0" y="10492"/>
                              </a:lnTo>
                              <a:lnTo>
                                <a:pt x="0" y="10820"/>
                              </a:lnTo>
                              <a:lnTo>
                                <a:pt x="0" y="10820"/>
                              </a:lnTo>
                              <a:lnTo>
                                <a:pt x="0" y="11148"/>
                              </a:lnTo>
                              <a:lnTo>
                                <a:pt x="0" y="11148"/>
                              </a:lnTo>
                              <a:lnTo>
                                <a:pt x="0" y="11475"/>
                              </a:lnTo>
                              <a:lnTo>
                                <a:pt x="0" y="11475"/>
                              </a:lnTo>
                              <a:lnTo>
                                <a:pt x="0" y="11803"/>
                              </a:lnTo>
                              <a:lnTo>
                                <a:pt x="0" y="11803"/>
                              </a:lnTo>
                              <a:lnTo>
                                <a:pt x="0" y="12131"/>
                              </a:lnTo>
                              <a:lnTo>
                                <a:pt x="0" y="12131"/>
                              </a:lnTo>
                              <a:lnTo>
                                <a:pt x="328" y="12459"/>
                              </a:lnTo>
                              <a:lnTo>
                                <a:pt x="328" y="12459"/>
                              </a:lnTo>
                              <a:lnTo>
                                <a:pt x="328" y="12787"/>
                              </a:lnTo>
                              <a:lnTo>
                                <a:pt x="328" y="12787"/>
                              </a:lnTo>
                              <a:lnTo>
                                <a:pt x="328" y="13115"/>
                              </a:lnTo>
                              <a:lnTo>
                                <a:pt x="328" y="13115"/>
                              </a:lnTo>
                              <a:lnTo>
                                <a:pt x="656" y="13443"/>
                              </a:lnTo>
                              <a:lnTo>
                                <a:pt x="656" y="13443"/>
                              </a:lnTo>
                              <a:lnTo>
                                <a:pt x="656" y="13770"/>
                              </a:lnTo>
                              <a:lnTo>
                                <a:pt x="656" y="13770"/>
                              </a:lnTo>
                              <a:lnTo>
                                <a:pt x="656" y="14098"/>
                              </a:lnTo>
                              <a:lnTo>
                                <a:pt x="984" y="14098"/>
                              </a:lnTo>
                              <a:lnTo>
                                <a:pt x="984" y="14426"/>
                              </a:lnTo>
                              <a:lnTo>
                                <a:pt x="984" y="14426"/>
                              </a:lnTo>
                              <a:lnTo>
                                <a:pt x="984" y="14754"/>
                              </a:lnTo>
                              <a:lnTo>
                                <a:pt x="1311" y="14754"/>
                              </a:lnTo>
                              <a:lnTo>
                                <a:pt x="1311" y="15082"/>
                              </a:lnTo>
                              <a:lnTo>
                                <a:pt x="1311" y="15082"/>
                              </a:lnTo>
                              <a:lnTo>
                                <a:pt x="1311" y="15082"/>
                              </a:lnTo>
                              <a:lnTo>
                                <a:pt x="1639" y="15410"/>
                              </a:lnTo>
                              <a:lnTo>
                                <a:pt x="1639" y="15410"/>
                              </a:lnTo>
                              <a:lnTo>
                                <a:pt x="1639" y="15738"/>
                              </a:lnTo>
                              <a:lnTo>
                                <a:pt x="1967" y="15738"/>
                              </a:lnTo>
                              <a:lnTo>
                                <a:pt x="1967" y="16066"/>
                              </a:lnTo>
                              <a:lnTo>
                                <a:pt x="1967" y="16066"/>
                              </a:lnTo>
                              <a:lnTo>
                                <a:pt x="2295" y="16066"/>
                              </a:lnTo>
                              <a:lnTo>
                                <a:pt x="2295" y="16393"/>
                              </a:lnTo>
                              <a:lnTo>
                                <a:pt x="2295" y="16393"/>
                              </a:lnTo>
                              <a:lnTo>
                                <a:pt x="2623" y="16721"/>
                              </a:lnTo>
                              <a:lnTo>
                                <a:pt x="2623" y="16721"/>
                              </a:lnTo>
                              <a:lnTo>
                                <a:pt x="2623" y="16721"/>
                              </a:lnTo>
                              <a:lnTo>
                                <a:pt x="2951" y="17049"/>
                              </a:lnTo>
                              <a:lnTo>
                                <a:pt x="2951" y="17049"/>
                              </a:lnTo>
                              <a:lnTo>
                                <a:pt x="2951" y="17377"/>
                              </a:lnTo>
                              <a:lnTo>
                                <a:pt x="3279" y="17377"/>
                              </a:lnTo>
                              <a:lnTo>
                                <a:pt x="3279" y="17377"/>
                              </a:lnTo>
                              <a:lnTo>
                                <a:pt x="3607" y="17705"/>
                              </a:lnTo>
                              <a:lnTo>
                                <a:pt x="3607" y="17705"/>
                              </a:lnTo>
                              <a:lnTo>
                                <a:pt x="3607" y="17705"/>
                              </a:lnTo>
                              <a:lnTo>
                                <a:pt x="3934" y="18033"/>
                              </a:lnTo>
                              <a:lnTo>
                                <a:pt x="3934" y="18033"/>
                              </a:lnTo>
                              <a:lnTo>
                                <a:pt x="4262" y="18033"/>
                              </a:lnTo>
                              <a:lnTo>
                                <a:pt x="4262" y="18361"/>
                              </a:lnTo>
                              <a:lnTo>
                                <a:pt x="4590" y="18361"/>
                              </a:lnTo>
                              <a:lnTo>
                                <a:pt x="4590" y="18361"/>
                              </a:lnTo>
                              <a:lnTo>
                                <a:pt x="4918" y="18361"/>
                              </a:lnTo>
                              <a:lnTo>
                                <a:pt x="4918" y="18689"/>
                              </a:lnTo>
                              <a:lnTo>
                                <a:pt x="5246" y="18689"/>
                              </a:lnTo>
                              <a:lnTo>
                                <a:pt x="5246" y="18689"/>
                              </a:lnTo>
                              <a:lnTo>
                                <a:pt x="5246" y="18689"/>
                              </a:lnTo>
                              <a:lnTo>
                                <a:pt x="5574" y="19016"/>
                              </a:lnTo>
                              <a:lnTo>
                                <a:pt x="5574" y="19016"/>
                              </a:lnTo>
                              <a:lnTo>
                                <a:pt x="5902" y="19016"/>
                              </a:lnTo>
                              <a:lnTo>
                                <a:pt x="5902" y="19016"/>
                              </a:lnTo>
                              <a:lnTo>
                                <a:pt x="6230" y="19344"/>
                              </a:lnTo>
                              <a:lnTo>
                                <a:pt x="6230" y="19344"/>
                              </a:lnTo>
                              <a:lnTo>
                                <a:pt x="6557" y="19344"/>
                              </a:lnTo>
                              <a:lnTo>
                                <a:pt x="6557" y="19344"/>
                              </a:lnTo>
                              <a:lnTo>
                                <a:pt x="6885" y="19344"/>
                              </a:lnTo>
                              <a:lnTo>
                                <a:pt x="6885" y="19344"/>
                              </a:lnTo>
                              <a:lnTo>
                                <a:pt x="7213" y="19672"/>
                              </a:lnTo>
                              <a:lnTo>
                                <a:pt x="7541" y="19672"/>
                              </a:lnTo>
                              <a:lnTo>
                                <a:pt x="7541" y="19672"/>
                              </a:lnTo>
                              <a:lnTo>
                                <a:pt x="7869" y="19672"/>
                              </a:lnTo>
                              <a:lnTo>
                                <a:pt x="7869" y="19672"/>
                              </a:lnTo>
                              <a:lnTo>
                                <a:pt x="8197" y="19672"/>
                              </a:lnTo>
                              <a:lnTo>
                                <a:pt x="8197" y="19672"/>
                              </a:lnTo>
                              <a:lnTo>
                                <a:pt x="8525" y="19672"/>
                              </a:lnTo>
                              <a:lnTo>
                                <a:pt x="8525" y="19672"/>
                              </a:lnTo>
                              <a:lnTo>
                                <a:pt x="8852" y="19672"/>
                              </a:lnTo>
                              <a:lnTo>
                                <a:pt x="8852" y="19672"/>
                              </a:lnTo>
                              <a:lnTo>
                                <a:pt x="9180" y="19672"/>
                              </a:lnTo>
                              <a:lnTo>
                                <a:pt x="9180" y="19672"/>
                              </a:lnTo>
                              <a:lnTo>
                                <a:pt x="9508" y="19672"/>
                              </a:lnTo>
                              <a:lnTo>
                                <a:pt x="9836" y="20000"/>
                              </a:lnTo>
                              <a:lnTo>
                                <a:pt x="9836" y="20000"/>
                              </a:lnTo>
                              <a:lnTo>
                                <a:pt x="9836" y="20000"/>
                              </a:lnTo>
                              <a:lnTo>
                                <a:pt x="9836" y="19672"/>
                              </a:lnTo>
                              <a:lnTo>
                                <a:pt x="10164" y="19672"/>
                              </a:lnTo>
                              <a:lnTo>
                                <a:pt x="10164" y="19672"/>
                              </a:lnTo>
                              <a:lnTo>
                                <a:pt x="10492" y="19672"/>
                              </a:lnTo>
                              <a:lnTo>
                                <a:pt x="10492" y="19672"/>
                              </a:lnTo>
                              <a:lnTo>
                                <a:pt x="10820" y="19672"/>
                              </a:lnTo>
                              <a:lnTo>
                                <a:pt x="10820" y="19672"/>
                              </a:lnTo>
                              <a:lnTo>
                                <a:pt x="11148" y="19672"/>
                              </a:lnTo>
                              <a:lnTo>
                                <a:pt x="11148" y="19672"/>
                              </a:lnTo>
                              <a:lnTo>
                                <a:pt x="11475" y="19672"/>
                              </a:lnTo>
                              <a:lnTo>
                                <a:pt x="11475" y="19672"/>
                              </a:lnTo>
                              <a:lnTo>
                                <a:pt x="11803" y="19672"/>
                              </a:lnTo>
                              <a:lnTo>
                                <a:pt x="11803" y="19672"/>
                              </a:lnTo>
                              <a:lnTo>
                                <a:pt x="12131" y="19672"/>
                              </a:lnTo>
                              <a:lnTo>
                                <a:pt x="12459" y="19344"/>
                              </a:lnTo>
                              <a:lnTo>
                                <a:pt x="12459" y="19344"/>
                              </a:lnTo>
                              <a:lnTo>
                                <a:pt x="12787" y="19344"/>
                              </a:lnTo>
                              <a:lnTo>
                                <a:pt x="12787" y="19344"/>
                              </a:lnTo>
                              <a:lnTo>
                                <a:pt x="13115" y="19344"/>
                              </a:lnTo>
                              <a:lnTo>
                                <a:pt x="13115" y="19344"/>
                              </a:lnTo>
                              <a:lnTo>
                                <a:pt x="13443" y="19016"/>
                              </a:lnTo>
                              <a:lnTo>
                                <a:pt x="13443" y="19016"/>
                              </a:lnTo>
                              <a:lnTo>
                                <a:pt x="13770" y="19016"/>
                              </a:lnTo>
                              <a:lnTo>
                                <a:pt x="13770" y="19016"/>
                              </a:lnTo>
                              <a:lnTo>
                                <a:pt x="14098" y="19016"/>
                              </a:lnTo>
                              <a:lnTo>
                                <a:pt x="14098" y="18689"/>
                              </a:lnTo>
                              <a:lnTo>
                                <a:pt x="14426" y="18689"/>
                              </a:lnTo>
                              <a:lnTo>
                                <a:pt x="14426" y="18689"/>
                              </a:lnTo>
                              <a:lnTo>
                                <a:pt x="14754" y="18689"/>
                              </a:lnTo>
                              <a:lnTo>
                                <a:pt x="14754" y="18361"/>
                              </a:lnTo>
                              <a:lnTo>
                                <a:pt x="14754" y="18361"/>
                              </a:lnTo>
                              <a:lnTo>
                                <a:pt x="15082" y="18361"/>
                              </a:lnTo>
                              <a:lnTo>
                                <a:pt x="15082" y="18033"/>
                              </a:lnTo>
                              <a:lnTo>
                                <a:pt x="15410" y="18033"/>
                              </a:lnTo>
                              <a:lnTo>
                                <a:pt x="15410" y="18033"/>
                              </a:lnTo>
                              <a:lnTo>
                                <a:pt x="15738" y="18033"/>
                              </a:lnTo>
                              <a:lnTo>
                                <a:pt x="15738" y="17705"/>
                              </a:lnTo>
                              <a:lnTo>
                                <a:pt x="16066" y="17705"/>
                              </a:lnTo>
                              <a:lnTo>
                                <a:pt x="16066" y="17705"/>
                              </a:lnTo>
                              <a:lnTo>
                                <a:pt x="16066" y="17377"/>
                              </a:lnTo>
                              <a:lnTo>
                                <a:pt x="16393" y="17377"/>
                              </a:lnTo>
                              <a:lnTo>
                                <a:pt x="16393" y="17377"/>
                              </a:lnTo>
                              <a:lnTo>
                                <a:pt x="16721" y="17049"/>
                              </a:lnTo>
                              <a:lnTo>
                                <a:pt x="16721" y="17049"/>
                              </a:lnTo>
                              <a:lnTo>
                                <a:pt x="16721" y="16721"/>
                              </a:lnTo>
                              <a:lnTo>
                                <a:pt x="17049" y="16721"/>
                              </a:lnTo>
                              <a:lnTo>
                                <a:pt x="17049" y="16721"/>
                              </a:lnTo>
                              <a:lnTo>
                                <a:pt x="17377" y="16393"/>
                              </a:lnTo>
                              <a:lnTo>
                                <a:pt x="17377" y="16393"/>
                              </a:lnTo>
                              <a:lnTo>
                                <a:pt x="17377" y="16066"/>
                              </a:lnTo>
                              <a:lnTo>
                                <a:pt x="17705" y="16066"/>
                              </a:lnTo>
                              <a:lnTo>
                                <a:pt x="17705" y="16066"/>
                              </a:lnTo>
                              <a:lnTo>
                                <a:pt x="17705" y="15738"/>
                              </a:lnTo>
                              <a:lnTo>
                                <a:pt x="18033" y="15738"/>
                              </a:lnTo>
                              <a:lnTo>
                                <a:pt x="18033" y="15410"/>
                              </a:lnTo>
                              <a:lnTo>
                                <a:pt x="18033" y="15410"/>
                              </a:lnTo>
                              <a:lnTo>
                                <a:pt x="18033" y="15082"/>
                              </a:lnTo>
                              <a:lnTo>
                                <a:pt x="18361" y="15082"/>
                              </a:lnTo>
                              <a:lnTo>
                                <a:pt x="18361" y="14754"/>
                              </a:lnTo>
                              <a:lnTo>
                                <a:pt x="18361" y="14754"/>
                              </a:lnTo>
                              <a:lnTo>
                                <a:pt x="18689" y="14754"/>
                              </a:lnTo>
                              <a:lnTo>
                                <a:pt x="18689" y="14426"/>
                              </a:lnTo>
                              <a:lnTo>
                                <a:pt x="18689" y="14426"/>
                              </a:lnTo>
                              <a:lnTo>
                                <a:pt x="18689" y="14098"/>
                              </a:lnTo>
                              <a:lnTo>
                                <a:pt x="19016" y="14098"/>
                              </a:lnTo>
                              <a:lnTo>
                                <a:pt x="19016" y="13770"/>
                              </a:lnTo>
                              <a:lnTo>
                                <a:pt x="19016" y="13770"/>
                              </a:lnTo>
                              <a:lnTo>
                                <a:pt x="19016" y="13443"/>
                              </a:lnTo>
                              <a:lnTo>
                                <a:pt x="19016" y="13443"/>
                              </a:lnTo>
                              <a:lnTo>
                                <a:pt x="19344" y="13115"/>
                              </a:lnTo>
                              <a:lnTo>
                                <a:pt x="19344" y="13115"/>
                              </a:lnTo>
                              <a:lnTo>
                                <a:pt x="19344" y="12787"/>
                              </a:lnTo>
                              <a:lnTo>
                                <a:pt x="19344" y="12787"/>
                              </a:lnTo>
                              <a:lnTo>
                                <a:pt x="19344" y="12459"/>
                              </a:lnTo>
                              <a:lnTo>
                                <a:pt x="19344" y="12459"/>
                              </a:lnTo>
                              <a:lnTo>
                                <a:pt x="19672" y="12131"/>
                              </a:lnTo>
                              <a:lnTo>
                                <a:pt x="19672" y="11803"/>
                              </a:lnTo>
                              <a:lnTo>
                                <a:pt x="19672" y="11803"/>
                              </a:lnTo>
                              <a:lnTo>
                                <a:pt x="19672" y="11475"/>
                              </a:lnTo>
                              <a:lnTo>
                                <a:pt x="19672" y="11475"/>
                              </a:lnTo>
                              <a:lnTo>
                                <a:pt x="19672" y="11148"/>
                              </a:lnTo>
                              <a:lnTo>
                                <a:pt x="19672" y="11148"/>
                              </a:lnTo>
                              <a:lnTo>
                                <a:pt x="19672" y="10820"/>
                              </a:lnTo>
                              <a:lnTo>
                                <a:pt x="19672" y="10820"/>
                              </a:lnTo>
                              <a:lnTo>
                                <a:pt x="19672" y="10492"/>
                              </a:lnTo>
                              <a:lnTo>
                                <a:pt x="19672" y="10492"/>
                              </a:lnTo>
                              <a:lnTo>
                                <a:pt x="19672" y="10164"/>
                              </a:lnTo>
                              <a:lnTo>
                                <a:pt x="19672" y="10164"/>
                              </a:lnTo>
                              <a:lnTo>
                                <a:pt x="19672" y="9836"/>
                              </a:lnTo>
                              <a:lnTo>
                                <a:pt x="19672" y="9836"/>
                              </a:lnTo>
                              <a:lnTo>
                                <a:pt x="20000" y="9836"/>
                              </a:lnTo>
                              <a:lnTo>
                                <a:pt x="19672" y="9508"/>
                              </a:lnTo>
                              <a:lnTo>
                                <a:pt x="19672" y="9180"/>
                              </a:lnTo>
                              <a:lnTo>
                                <a:pt x="19672" y="9180"/>
                              </a:lnTo>
                              <a:lnTo>
                                <a:pt x="19672" y="8852"/>
                              </a:lnTo>
                              <a:lnTo>
                                <a:pt x="19672" y="8852"/>
                              </a:lnTo>
                              <a:lnTo>
                                <a:pt x="19672" y="8525"/>
                              </a:lnTo>
                              <a:lnTo>
                                <a:pt x="19672" y="8525"/>
                              </a:lnTo>
                              <a:lnTo>
                                <a:pt x="19672" y="8197"/>
                              </a:lnTo>
                              <a:lnTo>
                                <a:pt x="19672" y="8197"/>
                              </a:lnTo>
                              <a:lnTo>
                                <a:pt x="19672" y="7869"/>
                              </a:lnTo>
                              <a:lnTo>
                                <a:pt x="19672" y="7869"/>
                              </a:lnTo>
                              <a:lnTo>
                                <a:pt x="19672" y="7541"/>
                              </a:lnTo>
                              <a:lnTo>
                                <a:pt x="19672" y="7541"/>
                              </a:lnTo>
                              <a:lnTo>
                                <a:pt x="19672" y="7213"/>
                              </a:lnTo>
                              <a:lnTo>
                                <a:pt x="19344" y="6885"/>
                              </a:lnTo>
                              <a:lnTo>
                                <a:pt x="19344" y="6885"/>
                              </a:lnTo>
                              <a:lnTo>
                                <a:pt x="19344" y="6557"/>
                              </a:lnTo>
                              <a:lnTo>
                                <a:pt x="19344" y="6557"/>
                              </a:lnTo>
                              <a:lnTo>
                                <a:pt x="19344" y="6230"/>
                              </a:lnTo>
                              <a:lnTo>
                                <a:pt x="19344" y="6230"/>
                              </a:lnTo>
                              <a:lnTo>
                                <a:pt x="19016" y="5902"/>
                              </a:lnTo>
                              <a:lnTo>
                                <a:pt x="19016" y="5902"/>
                              </a:lnTo>
                              <a:lnTo>
                                <a:pt x="19016" y="5574"/>
                              </a:lnTo>
                              <a:lnTo>
                                <a:pt x="19016" y="5574"/>
                              </a:lnTo>
                              <a:lnTo>
                                <a:pt x="18689" y="5246"/>
                              </a:lnTo>
                              <a:lnTo>
                                <a:pt x="18689" y="5246"/>
                              </a:lnTo>
                              <a:lnTo>
                                <a:pt x="18689" y="5246"/>
                              </a:lnTo>
                              <a:lnTo>
                                <a:pt x="18689" y="4918"/>
                              </a:lnTo>
                              <a:lnTo>
                                <a:pt x="18361" y="4918"/>
                              </a:lnTo>
                              <a:lnTo>
                                <a:pt x="18361" y="4590"/>
                              </a:lnTo>
                              <a:lnTo>
                                <a:pt x="18361" y="4590"/>
                              </a:lnTo>
                              <a:lnTo>
                                <a:pt x="18361" y="4262"/>
                              </a:lnTo>
                              <a:lnTo>
                                <a:pt x="18033" y="4262"/>
                              </a:lnTo>
                              <a:lnTo>
                                <a:pt x="18033" y="3934"/>
                              </a:lnTo>
                              <a:lnTo>
                                <a:pt x="18033" y="3934"/>
                              </a:lnTo>
                              <a:lnTo>
                                <a:pt x="17705" y="3607"/>
                              </a:lnTo>
                              <a:lnTo>
                                <a:pt x="17705" y="3607"/>
                              </a:lnTo>
                              <a:lnTo>
                                <a:pt x="17705" y="3607"/>
                              </a:lnTo>
                              <a:lnTo>
                                <a:pt x="17377" y="3279"/>
                              </a:lnTo>
                              <a:lnTo>
                                <a:pt x="17377" y="3279"/>
                              </a:lnTo>
                              <a:lnTo>
                                <a:pt x="17377" y="2951"/>
                              </a:lnTo>
                              <a:lnTo>
                                <a:pt x="17049" y="2951"/>
                              </a:lnTo>
                              <a:lnTo>
                                <a:pt x="17049" y="2951"/>
                              </a:lnTo>
                              <a:lnTo>
                                <a:pt x="16721" y="2623"/>
                              </a:lnTo>
                              <a:lnTo>
                                <a:pt x="16721" y="2623"/>
                              </a:lnTo>
                              <a:lnTo>
                                <a:pt x="16721" y="2623"/>
                              </a:lnTo>
                              <a:lnTo>
                                <a:pt x="16393" y="2295"/>
                              </a:lnTo>
                              <a:lnTo>
                                <a:pt x="16393" y="2295"/>
                              </a:lnTo>
                              <a:lnTo>
                                <a:pt x="16066" y="2295"/>
                              </a:lnTo>
                              <a:lnTo>
                                <a:pt x="16066" y="1967"/>
                              </a:lnTo>
                              <a:lnTo>
                                <a:pt x="16066" y="1967"/>
                              </a:lnTo>
                              <a:lnTo>
                                <a:pt x="15738" y="1967"/>
                              </a:lnTo>
                              <a:lnTo>
                                <a:pt x="15738" y="1639"/>
                              </a:lnTo>
                              <a:lnTo>
                                <a:pt x="15410" y="1639"/>
                              </a:lnTo>
                              <a:lnTo>
                                <a:pt x="15410" y="1639"/>
                              </a:lnTo>
                              <a:lnTo>
                                <a:pt x="15082" y="1311"/>
                              </a:lnTo>
                              <a:lnTo>
                                <a:pt x="15082" y="1311"/>
                              </a:lnTo>
                              <a:lnTo>
                                <a:pt x="15082" y="1311"/>
                              </a:lnTo>
                              <a:lnTo>
                                <a:pt x="14754" y="1311"/>
                              </a:lnTo>
                              <a:lnTo>
                                <a:pt x="14754" y="984"/>
                              </a:lnTo>
                              <a:lnTo>
                                <a:pt x="14426" y="984"/>
                              </a:lnTo>
                              <a:lnTo>
                                <a:pt x="14426" y="984"/>
                              </a:lnTo>
                              <a:lnTo>
                                <a:pt x="14098" y="984"/>
                              </a:lnTo>
                              <a:lnTo>
                                <a:pt x="14098" y="656"/>
                              </a:lnTo>
                              <a:lnTo>
                                <a:pt x="13770" y="656"/>
                              </a:lnTo>
                              <a:lnTo>
                                <a:pt x="13770" y="656"/>
                              </a:lnTo>
                              <a:lnTo>
                                <a:pt x="13443" y="656"/>
                              </a:lnTo>
                              <a:lnTo>
                                <a:pt x="13443" y="656"/>
                              </a:lnTo>
                              <a:lnTo>
                                <a:pt x="13115" y="328"/>
                              </a:lnTo>
                              <a:lnTo>
                                <a:pt x="13115" y="328"/>
                              </a:lnTo>
                              <a:lnTo>
                                <a:pt x="12787" y="328"/>
                              </a:lnTo>
                              <a:lnTo>
                                <a:pt x="12787" y="328"/>
                              </a:lnTo>
                              <a:lnTo>
                                <a:pt x="12459" y="328"/>
                              </a:lnTo>
                              <a:lnTo>
                                <a:pt x="12459" y="328"/>
                              </a:lnTo>
                              <a:lnTo>
                                <a:pt x="12131" y="0"/>
                              </a:lnTo>
                              <a:lnTo>
                                <a:pt x="12131" y="0"/>
                              </a:lnTo>
                              <a:lnTo>
                                <a:pt x="11803" y="0"/>
                              </a:lnTo>
                              <a:lnTo>
                                <a:pt x="11803" y="0"/>
                              </a:lnTo>
                              <a:lnTo>
                                <a:pt x="11475" y="0"/>
                              </a:lnTo>
                              <a:lnTo>
                                <a:pt x="11475" y="0"/>
                              </a:lnTo>
                              <a:lnTo>
                                <a:pt x="11148" y="0"/>
                              </a:lnTo>
                              <a:lnTo>
                                <a:pt x="11148" y="0"/>
                              </a:lnTo>
                              <a:lnTo>
                                <a:pt x="10820" y="0"/>
                              </a:lnTo>
                              <a:lnTo>
                                <a:pt x="10820" y="0"/>
                              </a:lnTo>
                              <a:lnTo>
                                <a:pt x="10492" y="0"/>
                              </a:lnTo>
                              <a:lnTo>
                                <a:pt x="10492" y="0"/>
                              </a:lnTo>
                              <a:lnTo>
                                <a:pt x="10164" y="0"/>
                              </a:lnTo>
                              <a:lnTo>
                                <a:pt x="10164" y="0"/>
                              </a:lnTo>
                              <a:lnTo>
                                <a:pt x="9836" y="0"/>
                              </a:lnTo>
                              <a:lnTo>
                                <a:pt x="9836" y="0"/>
                              </a:lnTo>
                              <a:lnTo>
                                <a:pt x="9836" y="0"/>
                              </a:lnTo>
                              <a:lnTo>
                                <a:pt x="9836" y="0"/>
                              </a:lnTo>
                            </a:path>
                          </a:pathLst>
                        </a:custGeom>
                        <a:blipFill rotWithShape="0">
                          <a:blip r:embed="rId94"/>
                          <a:tile tx="0" ty="0" sx="100000" sy="100000" algn="ctr"/>
                        </a:blipFill>
                        <a:ln w="6480">
                          <a:solidFill>
                            <a:srgbClr val="000000"/>
                          </a:solidFill>
                          <a:prstDash val="sys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836,0l9836,0l9508,0l9180,0l9180,0l8852,0l8852,0l8525,0l8525,0l8197,0l8197,0l7869,0l7869,0l7541,0l7541,0l7213,0l7213,328l6885,328l6885,328l6557,328l6557,328l6230,328l6230,328l5902,656l5902,656l5574,656l5574,656l5246,984l5246,984l4918,984l4918,984l4918,1311l4590,1311l4590,1311l4262,1311l4262,1639l3934,1639l3934,1639l3607,1967l3607,1967l3607,1967l3279,2295l3279,2295l2951,2295l2951,2623l2951,2623l2623,2623l2623,2951l2623,2951l2295,2951l2295,3279l2295,3279l1967,3607l1967,3607l1967,3607l1639,3934l1639,3934l1639,4262l1311,4262l1311,4590l1311,4590l1311,4590l984,4918l984,4918l984,5246l984,5246l656,5574l656,5574l656,5902l656,5902l328,6230l328,6230l328,6557l328,6557l328,6885l328,6885l328,7213l0,7213l0,7541l0,7541l0,7869l0,7869l0,8197l0,8197l0,8525l0,8525l0,8852l0,8852l0,9180l0,9180l0,9508l0,9508l0,9836l0,9836l0,10164l0,10164l0,10492l0,10492l0,10820l0,10820l0,11148l0,11148l0,11475l0,11475l0,11803l0,11803l0,12131l0,12131l328,12459l328,12459l328,12787l328,12787l328,13115l328,13115l656,13443l656,13443l656,13770l656,13770l656,14098l984,14098l984,14426l984,14426l984,14754l1311,14754l1311,15082l1311,15082l1311,15082l1639,15410l1639,15410l1639,15738l1967,15738l1967,16066l1967,16066l2295,16066l2295,16393l2295,16393l2623,16721l2623,16721l2623,16721l2951,17049l2951,17049l2951,17377l3279,17377l3279,17377l3607,17705l3607,17705l3607,17705l3934,18033l3934,18033l4262,18033l4262,18361l4590,18361l4590,18361l4918,18361l4918,18689l5246,18689l5246,18689l5246,18689l5574,19016l5574,19016l5902,19016l5902,19016l6230,19344l6230,19344l6557,19344l6557,19344l6885,19344l6885,19344l7213,19672l7541,19672l7541,19672l7869,19672l7869,19672l8197,19672l8197,19672l8525,19672l8525,19672l8852,19672l8852,19672l9180,19672l9180,19672l9508,19672l9836,20000l9836,20000l9836,20000l9836,19672l10164,19672l10164,19672l10492,19672l10492,19672l10820,19672l10820,19672l11148,19672l11148,19672l11475,19672l11475,19672l11803,19672l11803,19672l12131,19672l12459,19344l12459,19344l12787,19344l12787,19344l13115,19344l13115,19344l13443,19016l13443,19016l13770,19016l13770,19016l14098,19016l14098,18689l14426,18689l14426,18689l14754,18689l14754,18361l14754,18361l15082,18361l15082,18033l15410,18033l15410,18033l15738,18033l15738,17705l16066,17705l16066,17705l16066,17377l16393,17377l16393,17377l16721,17049l16721,17049l16721,16721l17049,16721l17049,16721l17377,16393l17377,16393l17377,16066l17705,16066l17705,16066l17705,15738l18033,15738l18033,15410l18033,15410l18033,15082l18361,15082l18361,14754l18361,14754l18689,14754l18689,14426l18689,14426l18689,14098l19016,14098l19016,13770l19016,13770l19016,13443l19016,13443l19344,13115l19344,13115l19344,12787l19344,12787l19344,12459l19344,12459l19672,12131l19672,11803l19672,11803l19672,11475l19672,11475l19672,11148l19672,11148l19672,10820l19672,10820l19672,10492l19672,10492l19672,10164l19672,10164l19672,9836l19672,9836l20000,9836l19672,9508l19672,9180l19672,9180l19672,8852l19672,8852l19672,8525l19672,8525l19672,8197l19672,8197l19672,7869l19672,7869l19672,7541l19672,7541l19672,7213l19344,6885l19344,6885l19344,6557l19344,6557l19344,6230l19344,6230l19016,5902l19016,5902l19016,5574l19016,5574l18689,5246l18689,5246l18689,5246l18689,4918l18361,4918l18361,4590l18361,4590l18361,4262l18033,4262l18033,3934l18033,3934l17705,3607l17705,3607l17705,3607l17377,3279l17377,3279l17377,2951l17049,2951l17049,2951l16721,2623l16721,2623l16721,2623l16393,2295l16393,2295l16066,2295l16066,1967l16066,1967l15738,1967l15738,1639l15410,1639l15410,1639l15082,1311l15082,1311l15082,1311l14754,1311l14754,984l14426,984l14426,984l14098,984l14098,656l13770,656l13770,656l13443,656l13443,656l13115,328l13115,328l12787,328l12787,328l12459,328l12459,328l12131,0l12131,0l11803,0l11803,0l11475,0l11475,0l11148,0l11148,0l10820,0l10820,0l10492,0l10492,0l10164,0l10164,0l9836,0l9836,0l9836,0l9836,0e" stroked="t" o:allowincell="f" style="position:absolute;margin-left:46.2pt;margin-top:-25.05pt;width:3pt;height:3pt;mso-wrap-style:none;v-text-anchor:middle">
                <v:imagedata r:id="rId95" o:detectmouseclick="t"/>
                <v:stroke color="black" weight="6480" dashstyle="shortdash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1  0     1     2                               -1  0     1      2</w:t>
      </w:r>
    </w:p>
    <w:p>
      <w:pPr>
        <w:pStyle w:val="Normal"/>
        <w:widowControl/>
        <w:jc w:val="center"/>
        <w:rPr/>
      </w:pPr>
      <w:r>
        <w:rPr>
          <w:rFonts w:cs="Times New Roman Cyr" w:ascii="Symbol" w:hAnsi="Symbol"/>
          <w:sz w:val="20"/>
        </w:rPr>
        <w:t>C</w:t>
      </w:r>
      <w:r>
        <w:rPr>
          <w:rFonts w:cs="Times New Roman Cyr" w:ascii="Times New Roman Cyr" w:hAnsi="Times New Roman Cyr"/>
        </w:rPr>
        <w:t xml:space="preserve">mY(0-m)                                                     </w:t>
      </w:r>
      <w:r>
        <w:rPr>
          <w:rFonts w:cs="Times New Roman Cyr" w:ascii="Symbol" w:hAnsi="Symbol"/>
          <w:sz w:val="20"/>
        </w:rPr>
        <w:t>å</w:t>
      </w:r>
      <w:r>
        <w:rPr>
          <w:rFonts w:cs="Times New Roman Cyr" w:ascii="Times New Roman Cyr" w:hAnsi="Times New Roman Cyr"/>
        </w:rPr>
        <w:t>XmY(1-m)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/>
      </w:pPr>
      <w:r>
        <w:rPr>
          <w:rFonts w:cs="Times New Roman Cyr" w:ascii="Symbol" w:hAnsi="Symbol"/>
          <w:sz w:val="20"/>
        </w:rPr>
        <w:t>å</w:t>
      </w:r>
      <w:r>
        <w:rPr>
          <w:rFonts w:cs="Times New Roman Cyr" w:ascii="Times New Roman Cyr" w:hAnsi="Times New Roman Cyr"/>
        </w:rPr>
        <w:t xml:space="preserve">XmY(2-m)                                                    </w:t>
      </w:r>
      <w:r>
        <w:rPr>
          <w:rFonts w:cs="Times New Roman Cyr" w:ascii="Symbol" w:hAnsi="Symbol"/>
          <w:sz w:val="20"/>
        </w:rPr>
        <w:t>å</w:t>
      </w:r>
      <w:r>
        <w:rPr>
          <w:rFonts w:cs="Times New Roman Cyr" w:ascii="Times New Roman Cyr" w:hAnsi="Times New Roman Cyr"/>
        </w:rPr>
        <w:t>XmY(3-m)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/>
      </w:pPr>
      <w:r>
        <w:rPr>
          <w:rFonts w:cs="Times New Roman Cyr" w:ascii="Symbol" w:hAnsi="Symbol"/>
          <w:sz w:val="20"/>
        </w:rPr>
        <w:t>å</w:t>
      </w:r>
      <w:r>
        <w:rPr>
          <w:rFonts w:cs="Times New Roman Cyr" w:ascii="Times New Roman Cyr" w:hAnsi="Times New Roman Cyr"/>
        </w:rPr>
        <w:t>XmY(4-m)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fm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2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0    1     2    3   4         m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134" w:right="221" w:gutter="0" w:header="0" w:top="170" w:footer="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BodyTextIndent2">
    <w:name w:val="Body Text Indent 2"/>
    <w:basedOn w:val="Normal"/>
    <w:qFormat/>
    <w:pPr>
      <w:widowControl/>
      <w:ind w:firstLine="567"/>
    </w:pPr>
    <w:rPr>
      <w:rFonts w:ascii="Times New Roman Cyr" w:hAnsi="Times New Roman Cyr" w:cs="Times New Roman Cy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image" Target="media/image1.png"/><Relationship Id="rId90" Type="http://schemas.openxmlformats.org/officeDocument/2006/relationships/image" Target="media/image1.png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image" Target="media/image1.png"/><Relationship Id="rId94" Type="http://schemas.openxmlformats.org/officeDocument/2006/relationships/image" Target="media/image1.png"/><Relationship Id="rId95" Type="http://schemas.openxmlformats.org/officeDocument/2006/relationships/image" Target="media/image1.png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0T13:19:00Z</dcterms:created>
  <dc:creator>Сергей</dc:creator>
  <dc:description/>
  <dc:language>en-US</dc:language>
  <cp:lastModifiedBy>Проскуряков Денис Игоревич</cp:lastModifiedBy>
  <dcterms:modified xsi:type="dcterms:W3CDTF">1998-11-06T19:03:00Z</dcterms:modified>
  <cp:revision>12</cp:revision>
  <dc:subject/>
  <dc:title>             Причины и сложности внедрения цифровой</dc:title>
</cp:coreProperties>
</file>