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0"/>
        <w:gridCol w:w="1260"/>
        <w:gridCol w:w="720"/>
        <w:gridCol w:w="720"/>
        <w:gridCol w:w="5580"/>
        <w:gridCol w:w="900"/>
      </w:tblGrid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.4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</w:rPr>
              <w:t xml:space="preserve"> Описание принципиальной схемы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строчной развертки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 w:before="0" w:after="14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Строчный селектор синхроимпульсов и задающий генератор строчной развертки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лектор синхроимпульсов и задающий генератор строч</w:t>
              <w:softHyphen/>
              <w:t xml:space="preserve">ной развертки входят в состав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 СХА 1213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идеосигнал позитивной полярности поступает на схему выделения строчных синхроимпульсов через вывод 31 микро</w:t>
              <w:softHyphen/>
              <w:t xml:space="preserve">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 w:before="0" w:after="140"/>
              <w:ind w:left="62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дающий генератор строчной развертки предназначен для работы в стандарте 525/625 строк, В качестве задающе</w:t>
              <w:softHyphen/>
              <w:t xml:space="preserve">го генератора используется кварцевый резонатор Х301 на 32-кратную строчную частоту, подключенный к выводу 29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. Задающий генератор строк синхронизи</w:t>
              <w:softHyphen/>
              <w:t>руется системой АПЧ и Ф. К выводу 30 микросхемы под</w:t>
              <w:softHyphen/>
              <w:t>ключен фильтр устройства АПЧ и Ф, состоящий из элемен</w:t>
              <w:softHyphen/>
              <w:t xml:space="preserve">тов С308, С309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308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едварительный и выходной каскады строчной развертки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ые импульсы запуска с вывода 27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301 через элементы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513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532 поступают на предвыход</w:t>
              <w:softHyphen/>
              <w:t xml:space="preserve">ной каскад на транзисторе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1. Нагрузкой транзистора является первичная обмотка согласующего трансформатора Т801. Вторичная обмотка Т801 является понижающей и включена в базовую цепь транзистора выходного каскада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двыходной каскад повышает мощность строчных им</w:t>
              <w:softHyphen/>
              <w:t>пульсов запуска до уровня, необходимого для создания оп</w:t>
              <w:softHyphen/>
              <w:t>тимального режима переключения транзистора выходного каскада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 предвыходного каскада осуществляется напря</w:t>
              <w:softHyphen/>
              <w:t xml:space="preserve">жением 116 В, которое подается на коллек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2 с источ</w:t>
              <w:softHyphen/>
              <w:t xml:space="preserve">ника питания через фильтр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803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806, С802, и первичную обмотку трансформатора Т801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од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860 предохраняет переход Б-Э от отрицательных выбросов напряжения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ходной каскад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чной развертки построен по тра</w:t>
              <w:softHyphen/>
              <w:t>диционной схеме, используемой в большинстве цветных те</w:t>
              <w:softHyphen/>
              <w:t xml:space="preserve">левизоров как зарубежного, так и 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ечественного произ</w:t>
              <w:softHyphen/>
              <w:t xml:space="preserve">водства. 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ходной каскад выполнен по схеме двухстороннего транзисторно-диодного ключа на транзисторе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2 и демп</w:t>
              <w:softHyphen/>
              <w:t xml:space="preserve">ферных диодах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801 и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802. Выходной каскад содержит также   отклоняющую систему </w:t>
            </w:r>
            <w:r>
              <w:rPr>
                <w:color w:val="000000"/>
                <w:sz w:val="28"/>
                <w:szCs w:val="28"/>
                <w:lang w:val="en-US"/>
              </w:rPr>
              <w:t>DY</w:t>
            </w:r>
            <w:r>
              <w:rPr>
                <w:color w:val="000000"/>
                <w:sz w:val="28"/>
                <w:szCs w:val="28"/>
              </w:rPr>
              <w:t xml:space="preserve">,  трансформатор диодно-каскадный Т851, разделительные конденсаторы С807, С822, электромагнитный корректор линейности строк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805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ющее напряжение выходного каскада 115 В поступа</w:t>
              <w:softHyphen/>
              <w:t xml:space="preserve">ет с источника питания на коллектор транзисторного ключа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802 через катушку индуктивности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809 и первичную об</w:t>
              <w:softHyphen/>
              <w:t>мотку трансформатора Т851 (выводы 4, 5)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отклоняющих токов осуществляется сле</w:t>
              <w:softHyphen/>
              <w:t>дующим образом.</w:t>
            </w:r>
          </w:p>
          <w:p>
            <w:pPr>
              <w:pStyle w:val="Normal"/>
              <w:autoSpaceDE w:val="false"/>
              <w:spacing w:lineRule="auto" w:line="360"/>
              <w:ind w:left="65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мещение лучей кинескопа от левого края экрана к его середине происходит за счет магнитной энергии, накоп</w:t>
              <w:softHyphen/>
              <w:t xml:space="preserve">ленной в строчных отклоняющих катушках в предыдущем цикле. При этом возникает линейно-уменьшающийся ток, протекающий по цепи: строчные отклоняющие катушки Н. </w:t>
            </w:r>
            <w:r>
              <w:rPr>
                <w:color w:val="000000"/>
                <w:sz w:val="28"/>
                <w:szCs w:val="28"/>
                <w:lang w:val="en-US"/>
              </w:rPr>
              <w:t>DY</w:t>
            </w:r>
            <w:r>
              <w:rPr>
                <w:color w:val="000000"/>
                <w:sz w:val="28"/>
                <w:szCs w:val="28"/>
              </w:rPr>
              <w:t xml:space="preserve"> — контакты 3,4 соединителя А-3 — разделительный конденсатор С822 — корректор линейности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805 — разде</w:t>
              <w:softHyphen/>
              <w:t xml:space="preserve">лительный конденсатор С807 — диод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801 — контакты 1, 2 соединителя А-3 — строчные отклоняющие катушки Н. </w:t>
            </w:r>
            <w:r>
              <w:rPr>
                <w:color w:val="000000"/>
                <w:sz w:val="28"/>
                <w:szCs w:val="28"/>
                <w:lang w:val="en-US"/>
              </w:rPr>
              <w:t>DY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62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моменту прихода лучей кинескопа к середине экрана, когда отклоняющий ток уменьшается до нуля, на базу тран</w:t>
              <w:softHyphen/>
              <w:t xml:space="preserve">зистора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2 поступает положительный импульс. Ток в кол</w:t>
              <w:softHyphen/>
              <w:t xml:space="preserve">лекторной цепи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2 начинает линейно возрастать, обеспе</w:t>
              <w:softHyphen/>
              <w:t>чивая перемещение лучей от середины экрана к его правому краю, а также накопление магнитной энергии в строчных катушках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яющий ток течет теперь по цепи: строчные отклоня</w:t>
              <w:softHyphen/>
              <w:t xml:space="preserve">ющие катушки Н. </w:t>
            </w:r>
            <w:r>
              <w:rPr>
                <w:color w:val="000000"/>
                <w:sz w:val="28"/>
                <w:szCs w:val="28"/>
                <w:lang w:val="en-US"/>
              </w:rPr>
              <w:t>DY</w:t>
            </w:r>
            <w:r>
              <w:rPr>
                <w:color w:val="000000"/>
                <w:sz w:val="28"/>
                <w:szCs w:val="28"/>
              </w:rPr>
              <w:t xml:space="preserve"> — контакты 1, 2 соединителя А-3 — открытый переход К-Э транзистора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802 —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 xml:space="preserve">803 —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802 — С807 — регулятор линейности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805 — С822 — контакт 3, 4 соединителя А-3 — строчные отклоняющие катушки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лучи достигают правого края экрана, 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2 закрывается, так как прекращается действие положительного импульса на его базе. Резкое прекращение тока в отклоняющих катушках вызывает колебательный процесс в контуре, образо</w:t>
              <w:softHyphen/>
              <w:t xml:space="preserve">ванном отклоняющими катушками Н. </w:t>
            </w:r>
            <w:r>
              <w:rPr>
                <w:color w:val="000000"/>
                <w:sz w:val="28"/>
                <w:szCs w:val="28"/>
                <w:lang w:val="en-US"/>
              </w:rPr>
              <w:t>DY</w:t>
            </w:r>
            <w:r>
              <w:rPr>
                <w:color w:val="000000"/>
                <w:sz w:val="28"/>
                <w:szCs w:val="28"/>
              </w:rPr>
              <w:t>, первичной обмоткой трансформатора Т851 и конденсатором С820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ающий на этом контуре импульс напряжения вы</w:t>
              <w:softHyphen/>
              <w:t>зывает быстрое изменение полярности отклоняющих токов, в результате лучи кинескопа быстро возвращаются от право</w:t>
              <w:softHyphen/>
              <w:t>го края экрана к левому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время обратного хода в дополнительном контуре (С875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802, 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804)   протекает   колебательный процесс,  в результате которого заряжается конденсатор С875. Это на</w:t>
              <w:softHyphen/>
              <w:t>пряжение влияет на амплитуду отклоняющего тока. Парал</w:t>
              <w:softHyphen/>
              <w:t xml:space="preserve">лельно конденсатору С875 подключен 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821. 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21 играет роль шунтирующего сопротивле</w:t>
              <w:softHyphen/>
              <w:t>ния. Изменяя проводимость этого транзистора можно регу</w:t>
              <w:softHyphen/>
              <w:t>лировать размах отклоняющего тока, т. е. производить регу</w:t>
              <w:softHyphen/>
              <w:t>лировку размера растра, корректировать геометрические ис</w:t>
              <w:softHyphen/>
              <w:t>кажения растра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ррекция геометрических (подушкообразных) иска</w:t>
              <w:softHyphen/>
              <w:t>жений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тра осуществляется известным методом модуля</w:t>
              <w:softHyphen/>
              <w:t>ции тока строчной развертки током кадровой частоты пара</w:t>
              <w:softHyphen/>
              <w:t>болической формы, формируемым дифференциальным усили</w:t>
              <w:softHyphen/>
              <w:t xml:space="preserve">телем на микросхеме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801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этого на входы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801 (выводы 2, 3) из канала кадровой развертки подаются напряжения пилообраз</w:t>
              <w:softHyphen/>
              <w:t>но-параболической формы и кадровой параболы. С выхода микросхемы (вывод 1) напряжение кадровой параболы пода</w:t>
              <w:softHyphen/>
              <w:t xml:space="preserve">ется на базу выходного каскада на транзисторе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21. Регу</w:t>
              <w:softHyphen/>
              <w:t>лировка подушкообразных искажений производится регуля</w:t>
              <w:softHyphen/>
              <w:t xml:space="preserve">тором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803 (</w:t>
            </w:r>
            <w:r>
              <w:rPr>
                <w:color w:val="000000"/>
                <w:sz w:val="28"/>
                <w:szCs w:val="28"/>
                <w:lang w:val="en-US"/>
              </w:rPr>
              <w:t>PI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MP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табилизация размера изображени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горизонтали при изменении тока лучей кинескопа осуществляется с по</w:t>
              <w:softHyphen/>
              <w:t xml:space="preserve">мощью напряжения ОТЛ, которое поступает с конденсатора С857 на вход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801 (вывод 3) через резистор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836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822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827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Центровка изображени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горизонтали осуществляет</w:t>
              <w:softHyphen/>
              <w:t xml:space="preserve">ся за счет выпрямления импульсов прямого и обратного хода строчной развертки с помощью диодов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857 и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858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помощью переменного резисто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801 можно изменять величину и направление постоянного тока через строчные катушки, отчего растр будет смещаться вправо или влево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ремя обратного хода строчной развертки на коллек</w:t>
              <w:softHyphen/>
              <w:t xml:space="preserve">торе транзисторного ключа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2 возникает импульс напря</w:t>
              <w:softHyphen/>
              <w:t xml:space="preserve">жения около 950 В, который прикладывается 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ервичной обмотке трансформатора Т851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напряжение трансформируется во вторичные обмот</w:t>
              <w:softHyphen/>
              <w:t>ки и используется для создания вторичных напряжений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выводов 1, 2 трансформатора Т851 снимается напря</w:t>
              <w:softHyphen/>
              <w:t>жение для питания накала кинескопа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соковольтное постоянное напряжение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коло 25 кВ для питания 2-го анода кинескопа снимается с вывода </w:t>
            </w:r>
            <w:r>
              <w:rPr>
                <w:color w:val="000000"/>
                <w:sz w:val="28"/>
                <w:szCs w:val="28"/>
                <w:lang w:val="en-US"/>
              </w:rPr>
              <w:t>HV</w:t>
            </w:r>
            <w:r>
              <w:rPr>
                <w:color w:val="000000"/>
                <w:sz w:val="28"/>
                <w:szCs w:val="28"/>
              </w:rPr>
              <w:t xml:space="preserve"> и через высоковольтный разъем подается подается на 2-й анод кинескопа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итание видеоусилителей кинескопа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существляется с помощью импульсного напряжения 75 В, которое снимается с обмотки 3, 4 трансформатора Т851, выпрямляется диодом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851 и складывается с постоянным напряжением, источника 114 В, подключенным последовательно к источнику 75 В че</w:t>
              <w:softHyphen/>
              <w:t>рез вывод 4 трансформатора Т851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образуется напряжение порядка 200 В, ко</w:t>
              <w:softHyphen/>
              <w:t>торое поступает через контакты 2 соединителей С-2, А-2 на плату кинескопа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 обмотке (выводы 9, 11) трансформатора Т851 подклю</w:t>
              <w:softHyphen/>
              <w:t xml:space="preserve">чен </w:t>
            </w:r>
            <w:r>
              <w:rPr>
                <w:iCs/>
                <w:color w:val="000000"/>
                <w:sz w:val="28"/>
                <w:szCs w:val="28"/>
              </w:rPr>
              <w:t>выпрямитель напряжения 25 В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ля питания выходного каскада кадровой развертки. Выпрямитель собран на диоде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855 и фильтрующем конденсаторе С850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енсатор С856, шунтирующий диод, уменьшает им</w:t>
              <w:softHyphen/>
              <w:t>пульсные помехи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 обмотке (выводы 6, 11) подключен </w:t>
            </w:r>
            <w:r>
              <w:rPr>
                <w:iCs/>
                <w:color w:val="000000"/>
                <w:sz w:val="28"/>
                <w:szCs w:val="28"/>
              </w:rPr>
              <w:t>выпрямитель 15 В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питающий многие части схемы телевизора. Образован выпря</w:t>
              <w:softHyphen/>
              <w:t xml:space="preserve">митель диодом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853 и фильтром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854,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859,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858. Конденса</w:t>
              <w:softHyphen/>
              <w:t xml:space="preserve">тор С853 уменьшает импульсные помехи. Резистор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854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ограничительный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пульсное напряжение с выводов 6, 11 обмотки транс</w:t>
              <w:softHyphen/>
              <w:t>форматора используется также для получения источника питания 12 В для устройства согласования, расположенного на плате «К»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обмотки трансформатора (выводы 10, 11) снимаются строчные импульсы для синхронизации работы импульсного блока питания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енсаторы С809,С815,С810 образуют емкостный дели</w:t>
              <w:softHyphen/>
              <w:t>тель для формирования строчных импульсов обратного хода СИОХ, которые снимаются с конденсатора С810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left="65" w:right="113" w:hanging="0"/>
              <w:rPr/>
            </w:pPr>
            <w:r>
              <w:rPr>
                <w:sz w:val="28"/>
                <w:szCs w:val="28"/>
              </w:rPr>
              <w:t>Принципиальная схема строчной и кадровой разверток показана на рисунке 1.4.1.: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08750" cy="784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0" cy="784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1.4.1. Принципиальная схема блока разверток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0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кадровой развертки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кадровой развертки служит для создания отклоня</w:t>
              <w:softHyphen/>
              <w:t>ющих токов в кадровых отклоняющих катушках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ме того, схема кадровой развертки обеспечивает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140" w:right="113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ку размера, линейности, центровки растра по вертикал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140" w:right="113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кадровых гасящих импульсов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139" w:right="11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  кадровой параболы  для   коррекции геометрических </w:t>
            </w:r>
          </w:p>
          <w:p>
            <w:pPr>
              <w:pStyle w:val="Normal"/>
              <w:autoSpaceDE w:val="false"/>
              <w:spacing w:lineRule="auto" w:line="360"/>
              <w:ind w:left="1145" w:right="113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скажений растра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гнал кадровой пилы формируется в микросхеме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301 (см. структурную схему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 в приложении)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 же содержатся кадровый селектор синхроимпульсов, фильтр кадровой синхронизации, схема стробирования, кад</w:t>
              <w:softHyphen/>
              <w:t>ровый счетчик, схема опознавания и переключения стандар</w:t>
              <w:softHyphen/>
              <w:t>та 50/60 Гц, формирователь кадровой пилы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дровые синхроимпульсы выделяются в кадровом селек</w:t>
              <w:softHyphen/>
              <w:t xml:space="preserve">торе синхроимпульсов из видеосигнала, поступающего на селектор через вывод 14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игнал кадровой пилы через вывод 18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 подается на выходной каскад кадровой развертки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каскад кадровой развертки выполнен на мик</w:t>
              <w:softHyphen/>
              <w:t xml:space="preserve">росхеме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551 μРС-1488Н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схема имеет выход, рассчитанный на прямое под</w:t>
              <w:softHyphen/>
              <w:t>ключение кадровых отклоняющих катушек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Размер растра по вертикал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яется за счет изменения глубины обратной связи по току, которая выделя</w:t>
              <w:softHyphen/>
              <w:t xml:space="preserve">ется на резисторах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57 и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03+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522. Сигнал ОС снима</w:t>
              <w:softHyphen/>
              <w:t xml:space="preserve">ется с движка потенциомет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 xml:space="preserve">503 и подается через цепь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20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18, С512 на формирователь кадровой пилы через вывод 17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размер растра не зависел от изменения тока лучей, тракт кадровой развертки содержит схему коррек</w:t>
              <w:softHyphen/>
              <w:t xml:space="preserve">ции размера растра на транзисторе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803. На его базу подается напряжение ОТЛ. Сам 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803 вместе с резистором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863 включен параллельно конденсатору С313, на котором формируется кадровая пила, и играет роль шунтирующего сопротивления. Амплитуда кадро</w:t>
              <w:softHyphen/>
              <w:t>вой пилы зависит от тока, протекающего через конденса</w:t>
              <w:softHyphen/>
              <w:t>тор С313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изменении тока лучей изменяется напряжение ОТЛ. При этом изменяется проводимость транзистора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3, сле</w:t>
              <w:softHyphen/>
              <w:t>довательно, изменяется размах кадровой пилы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улировка линейност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уется за счет измене</w:t>
              <w:softHyphen/>
              <w:t xml:space="preserve">ния параметров интегрирующей цепи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531,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02, входя</w:t>
              <w:softHyphen/>
              <w:t>щих в систему отрицательной обратной связи по напря</w:t>
              <w:softHyphen/>
              <w:t>жению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Центровка изображени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 вертикали производится за счет изменения величины постоянной составляющей тока в цепь кадровых катушек с помощью потенциомет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51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хема центровки выполнена в виде делителя напряже</w:t>
              <w:softHyphen/>
              <w:t xml:space="preserve">ния и состоит из потенциомет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51 (подключен к вып</w:t>
              <w:softHyphen/>
              <w:t xml:space="preserve">рямителю +25 В), резисторов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52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559 и переключаю</w:t>
              <w:softHyphen/>
              <w:t xml:space="preserve">щих транзисторов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551,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552, осуществляющих корректи</w:t>
              <w:softHyphen/>
              <w:t>ровку центровки растра по вертикали при изменении стандарта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частоте полей 50 Гц с вывода 13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301 на базу транзистора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551 подается напряжение 0 В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551 заперт, а 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552 открыт вы</w:t>
              <w:softHyphen/>
              <w:t xml:space="preserve">соким потенциалом на его базе. Правый по схеме вывод резистора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59 через открытый до насыщения 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552 соединен с корпусом, образуя дополнительный дели</w:t>
              <w:softHyphen/>
              <w:t xml:space="preserve">тель напряжения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52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559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 частоте полей 60 Гц (стандарт М) с вывода 13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301 на базу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551 поступает высокий потенциал, который открывает 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551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Транзис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552 при этом закрывается и отсоединяет от корпуса вывод резистора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559. Таким образом, изменяется величина постоянной составляющей тока через кадровые катушки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ля сокращения длительности обратного хода кадровой развертки выходной каскад питается повышенным напряже</w:t>
              <w:softHyphen/>
              <w:t xml:space="preserve">нием, которое создает </w:t>
            </w:r>
            <w:r>
              <w:rPr>
                <w:iCs/>
                <w:color w:val="000000"/>
                <w:sz w:val="28"/>
                <w:szCs w:val="28"/>
              </w:rPr>
              <w:t>устройство вольтдобавк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генера</w:t>
              <w:softHyphen/>
              <w:t xml:space="preserve">торе обратного хода, имеющего внешние элементы: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551, С552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время обратного хода заряженный через диод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551 до напряжения источника питания конденсатор С552 оказы</w:t>
              <w:softHyphen/>
              <w:t>вается включенным последовательно с источником. Напря</w:t>
              <w:softHyphen/>
              <w:t>жения суммируются, и под действием удвоенного напряже</w:t>
              <w:softHyphen/>
              <w:t>ния лучи кинескопа быстро возвращаются в исходное по</w:t>
              <w:softHyphen/>
              <w:t>ложение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 время работы кадровой развертки на выводе 7 микро</w:t>
              <w:softHyphen/>
              <w:t xml:space="preserve">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551 формируется кадровый импульс обратного хода, который поступает через инвертор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005 на вход кадровой синхронизации микроконтроллера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002 (вывод 27)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выходе из строя кадровой развертки на выводе 7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551 устанавливается постоянное напряжение 0 В. Действие кадровых импульсов на выводе 27 микрокон</w:t>
              <w:softHyphen/>
              <w:t xml:space="preserve">троллера прекращается, а на выводе 25 микроконтроллера устанавливается высокий потенциал, который поступает на вывод 33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, в которой осуществляется га</w:t>
              <w:softHyphen/>
              <w:t>шение кинескопа. Таким образом, осуществляется защита экрана от прожога при выходе из строя кадровой раз</w:t>
              <w:softHyphen/>
              <w:t>вертки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9"/>
        </w:tabs>
        <w:ind w:left="113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9:22:00Z</dcterms:created>
  <dc:creator>Зоя</dc:creator>
  <dc:description/>
  <cp:keywords/>
  <dc:language>en-US</dc:language>
  <cp:lastModifiedBy>Admin</cp:lastModifiedBy>
  <cp:lastPrinted>2009-06-11T00:05:00Z</cp:lastPrinted>
  <dcterms:modified xsi:type="dcterms:W3CDTF">2009-06-17T07:52:00Z</dcterms:modified>
  <cp:revision>50</cp:revision>
  <dc:subject/>
  <dc:title>КП</dc:title>
</cp:coreProperties>
</file>