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79"/>
        <w:gridCol w:w="41"/>
        <w:gridCol w:w="1260"/>
        <w:gridCol w:w="139"/>
        <w:gridCol w:w="581"/>
        <w:gridCol w:w="139"/>
        <w:gridCol w:w="581"/>
        <w:gridCol w:w="139"/>
        <w:gridCol w:w="3352"/>
        <w:gridCol w:w="283"/>
        <w:gridCol w:w="325"/>
        <w:gridCol w:w="360"/>
        <w:gridCol w:w="1080"/>
        <w:gridCol w:w="41"/>
        <w:gridCol w:w="900"/>
      </w:tblGrid>
      <w:tr>
        <w:trPr>
          <w:trHeight w:val="13802" w:hRule="atLeast"/>
          <w:cantSplit w:val="true"/>
        </w:trPr>
        <w:tc>
          <w:tcPr>
            <w:tcW w:w="1047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Описательная часть.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1. Введение.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spacing w:lineRule="auto" w:line="36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время выпускаются как очень простые модели цветных телевизоров, позволяющие при невысокой цене получить достаточно высокое качество изображения и звука, так и очень сложные с большим набором сервисных функций, способные удовлетворить потребности взыскательных телезрителей.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spacing w:lineRule="auto" w:line="36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у с высоким качеством воспроизведения изображения и звука они обладают большими функциональными возможностями.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spacing w:lineRule="auto" w:line="360"/>
              <w:ind w:left="62" w:right="113" w:firstLine="39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более распространенными дополнительными функциями современных цветных телевизоров являются: возможность приема сигналов кабельного телевидения, возможность приема сигналов систем </w:t>
            </w:r>
            <w:r>
              <w:rPr>
                <w:sz w:val="28"/>
                <w:szCs w:val="28"/>
                <w:lang w:val="en-US"/>
              </w:rPr>
              <w:t>PA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ECA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TSC</w:t>
            </w:r>
            <w:r>
              <w:rPr>
                <w:sz w:val="28"/>
                <w:szCs w:val="28"/>
              </w:rPr>
              <w:t xml:space="preserve">; стандартов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; возможность приема сигналов телетекста; возможность просмотра дополнительного изображения в режиме </w:t>
            </w:r>
            <w:r>
              <w:rPr>
                <w:sz w:val="28"/>
                <w:szCs w:val="28"/>
                <w:lang w:val="en-US"/>
              </w:rPr>
              <w:t>PIP</w:t>
            </w:r>
            <w:r>
              <w:rPr>
                <w:sz w:val="28"/>
                <w:szCs w:val="28"/>
              </w:rPr>
              <w:t>(кадр в кадре); повышения четкости изображения при помощи модуляции скорости развертки; применение схемы коррекции цветовых переходов; возможность работы с видеомагнитофоном; наличие таймера и часов, а также другие функции.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spacing w:lineRule="auto" w:line="360"/>
              <w:ind w:left="62" w:right="113" w:firstLine="39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нако расширение функциональных возможностей приводит к усложнению схемотехнических и конструктивных решений, что, в свою очередь затрудняет процесс диагностики при отказах в работе телевизоров и требует квалифицированного технического обслуживания. Часто возникает ситуация, когда даже при наличии принципиальной схемы трудно определить причину неисправности.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spacing w:lineRule="auto" w:line="36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цифровой техники в схемах управления и обработки телевизионных сигналов вносит свою специфику в процесс поиска и устранения неисправностей. Этому аспекту при рассмотрении уделено также повышенное внимание, несмотря на то, что цифровые схемы являются достаточно надежными и редко становятся причиной неисправности телевизора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ДП.210308.429.04.2009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Дата</w:t>
            </w:r>
          </w:p>
        </w:tc>
        <w:tc>
          <w:tcPr>
            <w:tcW w:w="634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Разработал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митриев А.А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регулировка разверток телевизора </w:t>
            </w:r>
            <w:r>
              <w:rPr>
                <w:sz w:val="28"/>
                <w:szCs w:val="28"/>
                <w:lang w:val="en-US"/>
              </w:rPr>
              <w:t>SONY</w:t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те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Проверил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лодников С.В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szCs w:val="28"/>
                <w:lang w:val="en-US"/>
              </w:rPr>
            </w:pPr>
            <w:r>
              <w:rPr>
                <w:i/>
                <w:sz w:val="18"/>
                <w:szCs w:val="2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ГУ ИвРТТИ</w:t>
            </w:r>
          </w:p>
        </w:tc>
      </w:tr>
      <w:tr>
        <w:trPr>
          <w:trHeight w:val="283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р.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</w:rPr>
              <w:t>Утвердил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Цветовский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А.Н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298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5244" w:hRule="atLeast"/>
          <w:cantSplit w:val="true"/>
        </w:trPr>
        <w:tc>
          <w:tcPr>
            <w:tcW w:w="1047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ind w:left="65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ind w:left="65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й дипломной работе сделана попытка описать отдельные функциональные узлы телевизионного приемника и методы поиска неисправностей, представить материал таким образом, чтобы приводимые рекомендации давали возможность находить и устранять неисправности в телеприемниках независимо от модели и производителя. Кроме того, практика показывает, что неисправности в некоторых узлах схемы телеприемника встречаются значительно чаще. К таким узлам можно отнести сетевые импульсные блоки питания, выходные каскады строчной и кадровой развертки, схемы коррекции растра и т.д. В этой связи особое внимание уделено рассмотрению работы выходных каскадов разверток, ремонт которых зачастую вызывает некоторые затруднения.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32"/>
              </w:rPr>
              <w:t>ДП.210308.429.</w:t>
            </w:r>
            <w:r>
              <w:rPr>
                <w:sz w:val="32"/>
                <w:lang w:val="en-US"/>
              </w:rPr>
              <w:t>04</w:t>
            </w:r>
            <w:r>
              <w:rPr>
                <w:sz w:val="32"/>
              </w:rPr>
              <w:t>.200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3:56:00Z</dcterms:created>
  <dc:creator>Зоя</dc:creator>
  <dc:description/>
  <cp:keywords/>
  <dc:language>en-US</dc:language>
  <cp:lastModifiedBy>Admin</cp:lastModifiedBy>
  <cp:lastPrinted>2009-06-10T23:10:00Z</cp:lastPrinted>
  <dcterms:modified xsi:type="dcterms:W3CDTF">2009-06-18T18:40:00Z</dcterms:modified>
  <cp:revision>48</cp:revision>
  <dc:subject/>
  <dc:title>КП</dc:title>
</cp:coreProperties>
</file>