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"/>
        <w:gridCol w:w="1260"/>
        <w:gridCol w:w="720"/>
        <w:gridCol w:w="720"/>
        <w:gridCol w:w="5580"/>
        <w:gridCol w:w="900"/>
      </w:tblGrid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1.3. Описание структурной схемы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left="65" w:firstLine="397"/>
              <w:rPr/>
            </w:pPr>
            <w:r>
              <w:rPr>
                <w:sz w:val="28"/>
                <w:szCs w:val="28"/>
              </w:rPr>
              <w:t>Структурная схема блока разверток показана на рис. 1.3.1.: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513195" cy="457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3195" cy="457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.3.1. Структурная схема блока разверток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ектор синхроимпульсов и задающий генератор строч</w:t>
              <w:softHyphen/>
              <w:t xml:space="preserve">ной развертки входят в состав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ющий генератор строчной развертки предназначен для работы в стандарте 525/625 строк, В качестве задающе</w:t>
              <w:softHyphen/>
              <w:t xml:space="preserve">го генератора используется кварцевый резонатор Х301 на 32-кратную строчную частоту, подключенный к выводу 29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. Задающий генератор строк синхронизи</w:t>
              <w:softHyphen/>
              <w:t>руется системой АПЧ и Ф. К выводу 30 микросхемы под</w:t>
              <w:softHyphen/>
              <w:t>ключен фильтр устройства АПЧ и Ф, состоящий из элемен</w:t>
              <w:softHyphen/>
              <w:t xml:space="preserve">тов С308, С309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308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ые импульсы запуска с вывода 27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 поступают на предвыход</w:t>
              <w:softHyphen/>
              <w:t xml:space="preserve">ной каскад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1. Нагрузкой транзистора является первичная обмотка согласующего трансформатора Т801. Вторичная обмотка Т801 является понижающей и включена в базовую цепь транзистора выходного каскада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ыходной каскад повышает мощность строчных им</w:t>
              <w:softHyphen/>
              <w:t>пульсов запуска до уровня, необходимого для создания оп</w:t>
              <w:softHyphen/>
              <w:t>тимального режима переключения транзистора выходного каскада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/>
            </w:pPr>
            <w:r>
              <w:rPr>
                <w:sz w:val="28"/>
                <w:szCs w:val="28"/>
              </w:rPr>
              <w:t xml:space="preserve">ТДКС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851 служит для формирования напряжения питания второго анода кинескопа 25-30 кВ, ускоряющего напряжения 300-800 В, напряжения на фокусирующем электроде 4-7 кВ, напряжения накала кинескопа, напряжения питания видеоусилителей  200 В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Коррекция геометрических (подушкообразных) иска</w:t>
              <w:softHyphen/>
              <w:t>жений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яется методом модуля</w:t>
              <w:softHyphen/>
              <w:t>ции тока строчной развертки током кадровой частоты пара</w:t>
              <w:softHyphen/>
              <w:t>болической формы, формируемым дифференциальным усили</w:t>
              <w:softHyphen/>
              <w:t xml:space="preserve">телем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801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табилизация размера изображения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 горизонтали</w:t>
            </w:r>
            <w:r>
              <w:rPr>
                <w:color w:val="000000"/>
                <w:sz w:val="28"/>
                <w:szCs w:val="28"/>
              </w:rPr>
              <w:t xml:space="preserve"> при изменении тока лучей кинескопа осуществляется с по</w:t>
              <w:softHyphen/>
              <w:t xml:space="preserve">мощью напряжения ОТЛ, которое поступает с конденсатора С857 на вход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801 (вывод 3) через резистор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836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822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827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Центровка изображения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 горизонтали</w:t>
            </w:r>
            <w:r>
              <w:rPr>
                <w:color w:val="000000"/>
                <w:sz w:val="28"/>
                <w:szCs w:val="28"/>
              </w:rPr>
              <w:t xml:space="preserve"> осуществляет</w:t>
              <w:softHyphen/>
              <w:t xml:space="preserve">ся за счет выпрямления импульсов прямого и обратного хода строчной развертки с помощью диодов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857 и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858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32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С помощью переменного резисто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801 можно изменять величину и направление постоянного тока через строчные катушки, отчего растр будет смещаться вправо или влево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Сигнал кадровой пилы формируется в микросхеме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301 (см. структурную схему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 в приложении)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 же содержатся кадровый селектор синхроимпульсов, фильтр кадровой синхронизации, схема стробирования, кад</w:t>
              <w:softHyphen/>
              <w:t>ровый счетчик, схема опознавания и переключения стандар</w:t>
              <w:softHyphen/>
              <w:t>та 50/60 Гц, формирователь кадровой пилы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игнал кадровой пилы через вывод 18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301 подается на выходной каскад кадровой развертки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 xml:space="preserve"> 551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икросхема имеет выход, рассчитанный на прямое под</w:t>
              <w:softHyphen/>
              <w:t>ключение кадровых отклоняющих катушек.</w:t>
            </w:r>
          </w:p>
          <w:p>
            <w:pPr>
              <w:pStyle w:val="Normal"/>
              <w:autoSpaceDE w:val="false"/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азмер растра по вертикал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яется за счет изменения глубины обратной связи по току, которая выделя</w:t>
              <w:softHyphen/>
              <w:t xml:space="preserve">ется на резисторах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57 и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03+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22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65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гнал ОС снима</w:t>
              <w:softHyphen/>
              <w:t xml:space="preserve">ется с движка потенциомет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 xml:space="preserve">503 и подается через цепь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20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18, С512 на формирователь кадровой пилы через вывод 17 микросхемы </w:t>
            </w:r>
            <w:r>
              <w:rPr>
                <w:color w:val="000000"/>
                <w:sz w:val="28"/>
                <w:szCs w:val="28"/>
                <w:lang w:val="en-US"/>
              </w:rPr>
              <w:t>IC</w:t>
            </w:r>
            <w:r>
              <w:rPr>
                <w:color w:val="000000"/>
                <w:sz w:val="28"/>
                <w:szCs w:val="28"/>
              </w:rPr>
              <w:t>301.</w:t>
            </w:r>
          </w:p>
          <w:p>
            <w:pPr>
              <w:pStyle w:val="Normal"/>
              <w:autoSpaceDE w:val="false"/>
              <w:spacing w:lineRule="auto" w:line="360"/>
              <w:ind w:left="62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размер растра не зависел от изменения тока лучей, тракт кадровой развертки содержит схему коррек</w:t>
              <w:softHyphen/>
              <w:t xml:space="preserve">ции (стабилизации) размера растра на транзисторе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3. На его базу подается напряжение ОТЛ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изменении тока лучей изменяется напряжение ОТЛ. При этом изменяется проводимость транзистора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803, сле</w:t>
              <w:softHyphen/>
              <w:t>довательно, изменяется размах кадровой пилы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егулировка линейности по вертикал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уется за счет измене</w:t>
              <w:softHyphen/>
              <w:t xml:space="preserve">ния параметров интегрирующей цепи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531,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02, входя</w:t>
              <w:softHyphen/>
              <w:t>щих в систему отрицательной обратной связи по напря</w:t>
              <w:softHyphen/>
              <w:t>жению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Центровка изображения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 вертикали</w:t>
            </w:r>
            <w:r>
              <w:rPr>
                <w:color w:val="000000"/>
                <w:sz w:val="28"/>
                <w:szCs w:val="28"/>
              </w:rPr>
              <w:t xml:space="preserve"> производится за счет изменения величины постоянной составляющей тока в цепь кадровых катушек с помощью потенциомет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>551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центровки выполнена в виде делителя напряже</w:t>
              <w:softHyphen/>
              <w:t xml:space="preserve">ния и состоит из потенциометра </w:t>
            </w:r>
            <w:r>
              <w:rPr>
                <w:color w:val="000000"/>
                <w:sz w:val="28"/>
                <w:szCs w:val="28"/>
                <w:lang w:val="en-US"/>
              </w:rPr>
              <w:t>RV</w:t>
            </w:r>
            <w:r>
              <w:rPr>
                <w:color w:val="000000"/>
                <w:sz w:val="28"/>
                <w:szCs w:val="28"/>
              </w:rPr>
              <w:t xml:space="preserve">551, резисторов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552,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59 и переключаю</w:t>
              <w:softHyphen/>
              <w:t xml:space="preserve">щих транзисторов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 xml:space="preserve">551, 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</w:rPr>
              <w:t>552, осуществляющих корректи</w:t>
              <w:softHyphen/>
              <w:t>ровку центровки растра по вертикали при изменении стандарта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firstLine="3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22:00Z</dcterms:created>
  <dc:creator>Зоя</dc:creator>
  <dc:description/>
  <cp:keywords/>
  <dc:language>en-US</dc:language>
  <cp:lastModifiedBy>Admin</cp:lastModifiedBy>
  <dcterms:modified xsi:type="dcterms:W3CDTF">2009-06-17T07:52:00Z</dcterms:modified>
  <cp:revision>12</cp:revision>
  <dc:subject/>
  <dc:title>КП</dc:title>
</cp:coreProperties>
</file>