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2.2. Расчет надежност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firstLine="3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5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чет надежности позволяет определить способность радиоэлектронной бытовой аппаратуры выполнять заданные функции, сохраняя при этом свои параметры в заданных пределах в течение определенного промежутка времени.</w:t>
            </w:r>
          </w:p>
          <w:p>
            <w:pPr>
              <w:pStyle w:val="Normal"/>
              <w:spacing w:lineRule="auto" w:line="360" w:before="0" w:after="140"/>
              <w:ind w:left="62" w:right="113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ля расчета интенсивности отказов радиоэлементов принципиальной схемы блока разверток берется таблица 2.2.1.</w:t>
            </w:r>
          </w:p>
          <w:p>
            <w:pPr>
              <w:pStyle w:val="Normal"/>
              <w:spacing w:before="0" w:after="12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отказов радиоэлементов принципиальной схемы. Таблица 2.2.1. </w:t>
            </w:r>
          </w:p>
          <w:tbl>
            <w:tblPr>
              <w:tblW w:w="9575" w:type="dxa"/>
              <w:jc w:val="left"/>
              <w:tblInd w:w="3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5"/>
              <w:gridCol w:w="2347"/>
              <w:gridCol w:w="2370"/>
              <w:gridCol w:w="2353"/>
            </w:tblGrid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элементов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ичество элементов,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oMath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/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схемы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3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ранзисторы 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емниевые 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мниевые мощны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нденсаторы 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рамически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литически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исторы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ЛТ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,1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олочны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0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менны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оды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,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хранители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лоняющие системы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Трансформаторы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ходны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,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6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гласующие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Кварц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зъемы 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тушки индуктивности НЧ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46,</w:t>
                  </w:r>
                  <w:r>
                    <w:rPr>
                      <w:sz w:val="28"/>
                      <w:szCs w:val="28"/>
                      <w:lang w:val="en-US"/>
                    </w:rPr>
                    <w:t>253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65" w:right="113" w:hanging="0"/>
              <w:rPr>
                <w:sz w:val="28"/>
              </w:rPr>
            </w:pPr>
            <w:r>
              <w:rPr>
                <w:sz w:val="28"/>
              </w:rPr>
              <w:t>Вероятность безотказной работы за заданное время определяется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</w:rPr>
              <w:t xml:space="preserve"> –</w:t>
            </w:r>
            <w:r>
              <w:rPr>
                <w:sz w:val="28"/>
                <w:vertAlign w:val="superscript"/>
                <w:lang w:val="en-US"/>
              </w:rPr>
              <w:t>λ</w:t>
            </w:r>
            <w:r>
              <w:rPr>
                <w:sz w:val="28"/>
                <w:vertAlign w:val="superscript"/>
              </w:rPr>
              <w:t xml:space="preserve"> * </w:t>
            </w:r>
            <w:r>
              <w:rPr>
                <w:sz w:val="28"/>
                <w:vertAlign w:val="super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>, гд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е – основание натурального логарифма, равное 2.7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λ – интенсивность отказ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– время, в течение которого изделие должно работать безотказно</w:t>
            </w:r>
          </w:p>
          <w:p>
            <w:pPr>
              <w:pStyle w:val="Normal"/>
              <w:ind w:left="65" w:hanging="0"/>
              <w:jc w:val="both"/>
              <w:rPr/>
            </w:pPr>
            <w:r>
              <w:rPr>
                <w:sz w:val="28"/>
                <w:szCs w:val="28"/>
              </w:rPr>
              <w:t>Результаты заносим в таблицу 2.2.1.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ероятность безотказной работы </w:t>
            </w:r>
            <w:r>
              <w:rPr>
                <w:sz w:val="28"/>
                <w:szCs w:val="28"/>
              </w:rPr>
              <w:t>радиоэлементов</w:t>
            </w:r>
            <w:r>
              <w:rPr>
                <w:sz w:val="28"/>
              </w:rPr>
              <w:t xml:space="preserve">. Таблица 2.2.2.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33525</wp:posOffset>
                      </wp:positionV>
                      <wp:extent cx="6254750" cy="2482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0" cy="2482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0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  <w:gridCol w:w="872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t, 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7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8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9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P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5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t, 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4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6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19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4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P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5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5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4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t, 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5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6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7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28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4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6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P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t, 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7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8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39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4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6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8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P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t, 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49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0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5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6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7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58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6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1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P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  <w:t>0,0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5pt;height:195.5pt;mso-wrap-distance-left:9pt;mso-wrap-distance-right:9pt;mso-wrap-distance-top:0pt;mso-wrap-distance-bottom:0pt;margin-top:120.75pt;mso-position-vertical-relative:page;margin-left:1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  <w:gridCol w:w="87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t, ча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9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P(t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t, ча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3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4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6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0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1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2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P(t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4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t, ча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5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7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8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1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2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3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4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P(t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t, ча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7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8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9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0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20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3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4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5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6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P(t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t, ча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9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0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1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2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40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52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64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76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88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P(t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график зависимости безотказной работы Р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) от времен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 Рис. 2.2.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57750" cy="3638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ис. 2.2.1. График зависимости безотказной работы Р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времен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firstLine="39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>: в ходе проделанной работы установлено, что в процессе эксплуатации кадровой и строчной разверток срок службы их уменьшается, (характеристика представляет собой почти линейную экспоненту)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46:00Z</dcterms:created>
  <dc:creator>Зоя</dc:creator>
  <dc:description/>
  <cp:keywords/>
  <dc:language>en-US</dc:language>
  <cp:lastModifiedBy>Admin</cp:lastModifiedBy>
  <cp:lastPrinted>2009-06-18T22:59:00Z</cp:lastPrinted>
  <dcterms:modified xsi:type="dcterms:W3CDTF">2009-06-18T18:59:00Z</dcterms:modified>
  <cp:revision>37</cp:revision>
  <dc:subject/>
  <dc:title>КП</dc:title>
</cp:coreProperties>
</file>