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19"/>
        <w:gridCol w:w="1260"/>
        <w:gridCol w:w="720"/>
        <w:gridCol w:w="720"/>
        <w:gridCol w:w="5578"/>
        <w:gridCol w:w="900"/>
      </w:tblGrid>
      <w:tr>
        <w:trPr>
          <w:trHeight w:val="15240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54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1.5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  <w:r>
              <w:rPr>
                <w:b/>
                <w:sz w:val="32"/>
                <w:szCs w:val="32"/>
              </w:rPr>
              <w:t xml:space="preserve"> Регулировка и настройка.</w:t>
            </w:r>
          </w:p>
          <w:p>
            <w:pPr>
              <w:pStyle w:val="Normal"/>
              <w:tabs>
                <w:tab w:val="clear" w:pos="709"/>
                <w:tab w:val="left" w:pos="154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545" w:leader="none"/>
                <w:tab w:val="left" w:pos="1016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ка ремонта и регулировки зарубежных цветных телевизоров мало чем отличается от методики ремонта и регулировки современных телевизоров отечественного произ</w:t>
              <w:softHyphen/>
              <w:t>водства.</w:t>
            </w:r>
          </w:p>
          <w:p>
            <w:pPr>
              <w:pStyle w:val="Normal"/>
              <w:tabs>
                <w:tab w:val="clear" w:pos="709"/>
                <w:tab w:val="left" w:pos="10160" w:leader="none"/>
              </w:tabs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 не менее, имеется ряд особенностей, которые можно проследить на примере описанной в книге модели. Можно выделить основные из них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0160" w:leader="none"/>
              </w:tabs>
              <w:autoSpaceDE w:val="false"/>
              <w:spacing w:lineRule="auto" w:line="360"/>
              <w:ind w:left="737" w:right="113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зор имеет моноплатную конструкцию шасси, то есть большая часть схемы собрана на одной пла</w:t>
              <w:softHyphen/>
              <w:t>те. Это не позволяет, в отличие от цветных телевизоров с кассетно-модульной конструкцией, произво</w:t>
              <w:softHyphen/>
              <w:t>дить поиск неисправности путем замены того или иного модуля на заведомо исправны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545" w:leader="none"/>
                <w:tab w:val="left" w:pos="10160" w:leader="none"/>
              </w:tabs>
              <w:spacing w:lineRule="auto" w:line="360" w:before="0" w:after="140"/>
              <w:ind w:left="737" w:right="113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точно высокая плотность монтажа затрудняет легкий доступ к   отдельным дискретным элементам;</w:t>
            </w:r>
          </w:p>
          <w:p>
            <w:pPr>
              <w:pStyle w:val="Normal"/>
              <w:tabs>
                <w:tab w:val="clear" w:pos="709"/>
                <w:tab w:val="left" w:pos="1545" w:leader="none"/>
                <w:tab w:val="left" w:pos="10160" w:leader="none"/>
              </w:tabs>
              <w:spacing w:before="14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5.1. Выбор контрольно-измерительных приборов.</w:t>
            </w:r>
          </w:p>
          <w:p>
            <w:pPr>
              <w:pStyle w:val="Normal"/>
              <w:tabs>
                <w:tab w:val="clear" w:pos="709"/>
                <w:tab w:val="left" w:pos="10160" w:leader="none"/>
              </w:tabs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ремонта телевизора необходимо наличие:</w:t>
            </w:r>
          </w:p>
          <w:p>
            <w:pPr>
              <w:pStyle w:val="Normal"/>
              <w:tabs>
                <w:tab w:val="clear" w:pos="709"/>
                <w:tab w:val="left" w:pos="10160" w:leader="none"/>
              </w:tabs>
              <w:autoSpaceDE w:val="false"/>
              <w:spacing w:lineRule="auto" w:line="360"/>
              <w:ind w:left="6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) комбинированного прибора (тестера, АВОметра); </w:t>
            </w:r>
          </w:p>
          <w:p>
            <w:pPr>
              <w:pStyle w:val="Normal"/>
              <w:tabs>
                <w:tab w:val="clear" w:pos="709"/>
                <w:tab w:val="left" w:pos="10160" w:leader="none"/>
              </w:tabs>
              <w:autoSpaceDE w:val="false"/>
              <w:spacing w:lineRule="auto" w:line="360"/>
              <w:ind w:left="607" w:hanging="0"/>
              <w:rPr/>
            </w:pPr>
            <w:r>
              <w:rPr>
                <w:color w:val="000000"/>
                <w:sz w:val="28"/>
                <w:szCs w:val="28"/>
              </w:rPr>
              <w:t>б) электронного осциллографа типа С1-112, С1-64, С1-83 и др.;</w:t>
            </w:r>
          </w:p>
          <w:p>
            <w:pPr>
              <w:pStyle w:val="Normal"/>
              <w:tabs>
                <w:tab w:val="clear" w:pos="709"/>
                <w:tab w:val="left" w:pos="10160" w:leader="none"/>
              </w:tabs>
              <w:autoSpaceDE w:val="false"/>
              <w:spacing w:lineRule="auto" w:line="360"/>
              <w:ind w:left="6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генератора испытательных сигналов (телетеста) типа ЛАСПИ ТТ-03;</w:t>
            </w:r>
          </w:p>
          <w:p>
            <w:pPr>
              <w:pStyle w:val="Normal"/>
              <w:tabs>
                <w:tab w:val="clear" w:pos="709"/>
                <w:tab w:val="left" w:pos="1545" w:leader="none"/>
              </w:tabs>
              <w:spacing w:lineRule="auto" w:line="360"/>
              <w:ind w:left="607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г) высоковольтного делителя для измерения анодно</w:t>
              <w:softHyphen/>
              <w:t>го напряжения кинескопа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ные приборы могут быть заменены другими, име</w:t>
              <w:softHyphen/>
              <w:t>ющими аналогичные параметры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ожно рекомендовать следующую последовательность поиска неисправностей во время ремонта неисправного теле</w:t>
              <w:softHyphen/>
              <w:t>визора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еред тем, как приступить к ремонту телевизора, необ</w:t>
              <w:softHyphen/>
              <w:t>ходимо установить, имеются ли внешние причины, влияю</w:t>
              <w:softHyphen/>
              <w:t>щие на нормальную работу телевизора. Такими причинами могут быть: неисправная приемная антенна, нестабильность напряжения питающей сети, индустриальные или атмосфер</w:t>
              <w:softHyphen/>
              <w:t>ные помехи и др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/>
              <w:ind w:left="6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ько после этого можно снять кожух (при выключен</w:t>
              <w:softHyphen/>
              <w:t xml:space="preserve">ном телевизоре), выдвинуть шасси и произвести тщательный внешний осмотр, обращая внимание на </w:t>
            </w:r>
            <w:r>
              <w:rPr>
                <w:sz w:val="28"/>
                <w:szCs w:val="28"/>
              </w:rPr>
              <w:t>любые внешние дефекты монтажа и деталей.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могут быть микротрещины в печатных проводниках, «холодные пайки» элементов схемы, различные обрывы и замыкания. Большую пользу в этом может оказать обыч</w:t>
              <w:softHyphen/>
              <w:t>ный стрелочный омметр, входящий в состав комбинирован</w:t>
              <w:softHyphen/>
              <w:t>ного измерительного прибора. Тем более, что внешний ос</w:t>
              <w:softHyphen/>
              <w:t>мотр не всегда дает положительный результат. Например, сгоревший резистор внешне может ничем не отличаться от исправного.</w:t>
            </w:r>
          </w:p>
          <w:p>
            <w:pPr>
              <w:pStyle w:val="Normal"/>
              <w:tabs>
                <w:tab w:val="clear" w:pos="709"/>
                <w:tab w:val="left" w:pos="1545" w:leader="none"/>
              </w:tabs>
              <w:spacing w:lineRule="auto" w:line="360"/>
              <w:ind w:left="65" w:right="113" w:firstLine="3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ьнейший поиск неисправностей ведется при включен</w:t>
              <w:softHyphen/>
              <w:t>ном телевизоре.</w:t>
            </w:r>
          </w:p>
          <w:p>
            <w:pPr>
              <w:pStyle w:val="Normal"/>
              <w:spacing w:lineRule="auto" w:line="360"/>
              <w:ind w:left="65" w:right="113" w:hanging="0"/>
              <w:jc w:val="both"/>
              <w:rPr>
                <w:rFonts w:ascii="Courier New" w:hAnsi="Courier New" w:cs="Courier New"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8"/>
                <w:szCs w:val="28"/>
              </w:rPr>
              <w:t>Внимание! Шасси телевизора находится под напря</w:t>
              <w:softHyphen/>
              <w:t>жением сети переменного тока, поэтому телевизор необ</w:t>
              <w:softHyphen/>
              <w:t>ходимо подключать к сети через разделительный транс</w:t>
              <w:softHyphen/>
              <w:t>форматор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включенном телевизоре следует убедиться в надеж</w:t>
              <w:softHyphen/>
              <w:t>ности контактов в соединителях, связанных с подозревае</w:t>
              <w:softHyphen/>
              <w:t>мым узлом или блоком, путем их легкого покачивания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4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общем случае поиск неисправностей производится с помощью осциллографа и вольтметра. Осциллографом произ</w:t>
              <w:softHyphen/>
              <w:t xml:space="preserve">водится исследование сигнала в проверяемой цепи, и по отсутствию или искажению формы этого сигнала можно судить о дефекте. Осциллограммы, которые приводятся на принципиальной схеме, сняты при приеме телевизионного сигнала системы </w:t>
            </w:r>
            <w:r>
              <w:rPr>
                <w:color w:val="000000"/>
                <w:sz w:val="28"/>
                <w:szCs w:val="28"/>
                <w:lang w:val="en-US"/>
              </w:rPr>
              <w:t>PAL</w:t>
            </w:r>
            <w:r>
              <w:rPr>
                <w:color w:val="000000"/>
                <w:sz w:val="28"/>
                <w:szCs w:val="28"/>
              </w:rPr>
              <w:t xml:space="preserve"> «Цветные полосы»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 помощью вольтметра измеряются постоянные напр</w:t>
              <w:softHyphen/>
              <w:t>яжения на выводах микросхем, транзисторов, контактных соединителей и др. Полученные значения сравниваются с величинами, приведенными на принципиальной схеме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еред ремонтом телевизора необходимо внимательно оз</w:t>
              <w:softHyphen/>
              <w:t>накомиться с принципиальной схемой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65" w:right="113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ind w:left="65" w:right="113" w:firstLine="39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Характеристика выбранных приборов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ind w:left="65" w:right="113" w:firstLine="39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ind w:left="62" w:right="113" w:firstLine="397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Цифровой мультиметр (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Mastech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b/>
                <w:color w:val="000000"/>
                <w:sz w:val="28"/>
                <w:szCs w:val="28"/>
              </w:rPr>
              <w:t>-83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b/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ind w:left="62" w:right="113" w:firstLine="397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фровой мультиметр Mastech M830B</w:t>
            </w:r>
            <w:r>
              <w:rPr>
                <w:sz w:val="28"/>
                <w:szCs w:val="28"/>
              </w:rPr>
              <w:t xml:space="preserve"> производит измерения силы постоянного и переменного тока, величины постоянного и переменного напряжения, сопротивления и коэффициент усиления биполярных транзисторов (h</w:t>
            </w:r>
            <w:r>
              <w:rPr>
                <w:sz w:val="28"/>
                <w:szCs w:val="28"/>
                <w:vertAlign w:val="subscript"/>
              </w:rPr>
              <w:t>21</w:t>
            </w:r>
            <w:r>
              <w:rPr>
                <w:sz w:val="28"/>
                <w:szCs w:val="28"/>
              </w:rPr>
              <w:t xml:space="preserve">). Так же с помощью </w:t>
            </w:r>
            <w:r>
              <w:rPr>
                <w:bCs/>
                <w:sz w:val="28"/>
                <w:szCs w:val="28"/>
              </w:rPr>
              <w:t>мультиметра M830B</w:t>
            </w:r>
            <w:r>
              <w:rPr>
                <w:sz w:val="28"/>
                <w:szCs w:val="28"/>
              </w:rPr>
              <w:t xml:space="preserve"> можно прозванивать полупроводниковые диоды.  Результаты измерений выводятся на цифровой  3</w:t>
            </w:r>
            <w:r>
              <w:rPr>
                <w:sz w:val="28"/>
                <w:szCs w:val="28"/>
                <w:vertAlign w:val="superscript"/>
              </w:rPr>
              <w:t>1/2</w:t>
            </w:r>
            <w:r>
              <w:rPr>
                <w:sz w:val="28"/>
                <w:szCs w:val="28"/>
              </w:rPr>
              <w:t xml:space="preserve"> -разрядный ЖК-дисплей. Питание мультиметра осуществляется от одной батареи 9В типа "Крона"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 w:before="140" w:after="140"/>
              <w:ind w:firstLine="397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Технические характеристики</w:t>
            </w: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14" w:right="113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змерен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 секунду…</w:t>
            </w:r>
            <w:r>
              <w:rPr>
                <w:sz w:val="28"/>
                <w:szCs w:val="28"/>
                <w:lang w:val="en-US"/>
              </w:rPr>
              <w:t>…………………………………………….</w:t>
            </w:r>
            <w:r>
              <w:rPr>
                <w:sz w:val="28"/>
                <w:szCs w:val="28"/>
              </w:rPr>
              <w:t>..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14" w:right="113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напряжение </w:t>
            </w:r>
            <w:r>
              <w:rPr>
                <w:bCs/>
                <w:sz w:val="28"/>
                <w:szCs w:val="28"/>
              </w:rPr>
              <w:t>U=……………………………………….</w:t>
            </w:r>
            <w:r>
              <w:rPr>
                <w:sz w:val="28"/>
                <w:szCs w:val="28"/>
              </w:rPr>
              <w:t>0,1мВ - 1000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14" w:right="113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ое напряжение </w:t>
            </w:r>
            <w:r>
              <w:rPr>
                <w:bCs/>
                <w:sz w:val="28"/>
                <w:szCs w:val="28"/>
              </w:rPr>
              <w:t>U~………………………………………</w:t>
            </w:r>
            <w:r>
              <w:rPr>
                <w:sz w:val="28"/>
                <w:szCs w:val="28"/>
              </w:rPr>
              <w:t>.....0,1В - 750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14" w:right="113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ый ток </w:t>
            </w:r>
            <w:r>
              <w:rPr>
                <w:bCs/>
                <w:sz w:val="28"/>
                <w:szCs w:val="28"/>
              </w:rPr>
              <w:t>I=…………………………………………………..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00μA - 10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14" w:right="113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частот по переменному току………………………………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40 - 400Г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14" w:right="113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тивление </w:t>
            </w:r>
            <w:r>
              <w:rPr>
                <w:bCs/>
                <w:sz w:val="28"/>
                <w:szCs w:val="28"/>
              </w:rPr>
              <w:t>R………………………………………………….</w:t>
            </w:r>
            <w:r>
              <w:rPr>
                <w:sz w:val="28"/>
                <w:szCs w:val="28"/>
              </w:rPr>
              <w:t>0,1 Ом - 2 М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14" w:right="113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ное сопротивление </w:t>
            </w:r>
            <w:r>
              <w:rPr>
                <w:bCs/>
                <w:sz w:val="28"/>
                <w:szCs w:val="28"/>
              </w:rPr>
              <w:t>R………………………………………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.……….....</w:t>
            </w:r>
            <w:r>
              <w:rPr/>
              <w:t>.</w:t>
            </w:r>
            <w:r>
              <w:rPr>
                <w:sz w:val="28"/>
                <w:szCs w:val="28"/>
              </w:rPr>
              <w:t>М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14" w:right="113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силения  транзисторов h21……………………………...</w:t>
            </w:r>
            <w:r>
              <w:rPr/>
              <w:t xml:space="preserve"> .</w:t>
            </w:r>
            <w:r>
              <w:rPr>
                <w:sz w:val="28"/>
                <w:szCs w:val="28"/>
              </w:rPr>
              <w:t>до 1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14" w:right="113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од-тест……………………………………………………………………….е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14" w:right="113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ание…………………………………….….9В /типа NEDA 1604, Крона ВЦ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14" w:right="113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бариты, мм……………………………………………………….…</w:t>
            </w:r>
            <w:r>
              <w:rPr>
                <w:sz w:val="28"/>
                <w:szCs w:val="28"/>
                <w:lang w:val="en-US"/>
              </w:rPr>
              <w:t>..</w:t>
            </w: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25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14" w:right="113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с, грамм (с батареей)</w:t>
            </w:r>
            <w:r>
              <w:rPr>
                <w:sz w:val="28"/>
                <w:szCs w:val="28"/>
                <w:lang w:val="en-US"/>
              </w:rPr>
              <w:t>……………………………………………</w:t>
            </w:r>
            <w:r>
              <w:rPr/>
              <w:t xml:space="preserve"> </w:t>
            </w:r>
            <w:r>
              <w:rPr>
                <w:sz w:val="28"/>
                <w:szCs w:val="28"/>
                <w:lang w:val="en-US"/>
              </w:rPr>
              <w:t>…………</w:t>
            </w:r>
            <w:r>
              <w:rPr>
                <w:sz w:val="28"/>
                <w:szCs w:val="28"/>
              </w:rPr>
              <w:t>.18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70" w:leader="none"/>
              </w:tabs>
              <w:spacing w:lineRule="auto" w:line="360" w:before="0" w:after="140"/>
              <w:ind w:left="714" w:right="113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рвис……………</w:t>
            </w:r>
            <w:r>
              <w:rPr>
                <w:sz w:val="28"/>
                <w:szCs w:val="28"/>
              </w:rPr>
              <w:t>индикация разряда батарейки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/ индикация перегрузки «1»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 w:before="0" w:after="140"/>
              <w:jc w:val="center"/>
              <w:rPr/>
            </w:pPr>
            <w:r>
              <w:rPr>
                <w:b/>
                <w:sz w:val="28"/>
                <w:szCs w:val="28"/>
              </w:rPr>
              <w:t>Киловольтметр ЭВ0702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 w:before="0" w:after="140"/>
              <w:ind w:left="62" w:right="113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тметры электромагнитной системы позволяют измерять напряжение непосредственно в электрических цепях. Приборы электромагнитной системы основаны на взаимодействии магнитного поля измеряемого тока (тока, проходящего через катушку) с одним или несколькими сердечниками из магнитомягкого материала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 w:before="0" w:after="140"/>
              <w:ind w:left="62" w:right="113" w:firstLine="397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Технические характеристики</w:t>
            </w: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37" w:right="113" w:hanging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измерений непосредственного включения, В: 15; 30; 50; 75; 100; 150; 250; 300; 400; 500; 60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37" w:right="113" w:hanging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измерений включения через трансформатор напряжения со вторичным напряжением 100V, В: 450; 500; 600; 75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37" w:right="113" w:hanging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измерений включения через трансформатор напряжения со вторичным напряжением 100V, кВ: 3,5; 4; 6; 7,5; 12,5; 15; 17,5; 20; 25; 40; 125; 150; 175; 200; 250; 400; 60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37" w:right="113" w:hanging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точности</w:t>
            </w:r>
            <w:r>
              <w:rPr>
                <w:sz w:val="28"/>
                <w:szCs w:val="28"/>
                <w:lang w:val="en-US"/>
              </w:rPr>
              <w:t>: 1,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37" w:right="113" w:hanging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: 120x120x5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37" w:right="113" w:hanging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мпература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°C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50…+6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970" w:leader="none"/>
              </w:tabs>
              <w:spacing w:lineRule="auto" w:line="360"/>
              <w:ind w:left="737" w:right="113" w:hanging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кг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,35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  <w:lang w:val="en-US"/>
              </w:rPr>
            </w:pPr>
            <w:r>
              <w:rPr>
                <w:i/>
                <w:sz w:val="16"/>
                <w:szCs w:val="28"/>
                <w:lang w:val="en-US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спи ТТ-03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тест формирует телевизионные испытательные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игналы для телевидеоаппаратуры систем </w:t>
            </w:r>
            <w:r>
              <w:rPr>
                <w:color w:val="000000"/>
                <w:sz w:val="28"/>
                <w:szCs w:val="28"/>
                <w:lang w:val="en-US"/>
              </w:rPr>
              <w:t>PAL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  <w:lang w:val="en-US"/>
              </w:rPr>
              <w:t>SECAM</w:t>
            </w:r>
            <w:r>
              <w:rPr>
                <w:color w:val="000000"/>
                <w:sz w:val="28"/>
                <w:szCs w:val="28"/>
              </w:rPr>
              <w:t xml:space="preserve"> стандартов В, </w:t>
            </w:r>
            <w:r>
              <w:rPr>
                <w:color w:val="000000"/>
                <w:sz w:val="28"/>
                <w:szCs w:val="28"/>
                <w:lang w:val="en-US"/>
              </w:rPr>
              <w:t>G</w:t>
            </w:r>
            <w:r>
              <w:rPr>
                <w:color w:val="000000"/>
                <w:sz w:val="28"/>
                <w:szCs w:val="28"/>
              </w:rPr>
              <w:t xml:space="preserve">, Н,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, К, К1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тест формирует полные телевизионные сигналы (ПТС) следующих черн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белых изображений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лого </w:t>
            </w:r>
            <w:r>
              <w:rPr>
                <w:iCs/>
                <w:color w:val="000000"/>
                <w:sz w:val="28"/>
                <w:szCs w:val="28"/>
              </w:rPr>
              <w:t>пол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ого пол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ого поля (12 квадратов по вертикали, 16 - по горизон</w:t>
              <w:softHyphen/>
              <w:t>тали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ind w:left="680" w:right="113" w:hanging="283"/>
              <w:rPr/>
            </w:pPr>
            <w:r>
              <w:rPr>
                <w:color w:val="000000"/>
                <w:sz w:val="28"/>
                <w:szCs w:val="28"/>
              </w:rPr>
              <w:t>комплексного испытательного сигнала сетчатого поля, точечно</w:t>
              <w:softHyphen/>
              <w:t xml:space="preserve">го поля (точки в центре ячеек сетки), двух белых квадратов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 об</w:t>
              <w:softHyphen/>
              <w:t>щей вершиной в центре растр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восьми вертикальных градационных полос убывающей яркости (белая полоса имеет два уровня яркости – 100% и</w:t>
            </w:r>
            <w:r>
              <w:rPr>
                <w:iCs/>
                <w:color w:val="000000"/>
                <w:sz w:val="28"/>
                <w:szCs w:val="28"/>
              </w:rPr>
              <w:t xml:space="preserve"> 75%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70" w:leader="none"/>
              </w:tabs>
              <w:spacing w:lineRule="auto" w:line="360" w:before="0" w:after="140"/>
              <w:ind w:left="681" w:right="113" w:hanging="284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сти горизонтальных полос убывающей яркости.</w:t>
            </w:r>
          </w:p>
          <w:p>
            <w:pPr>
              <w:pStyle w:val="Normal"/>
              <w:autoSpaceDE w:val="false"/>
              <w:spacing w:lineRule="auto" w:line="360" w:before="0" w:after="120"/>
              <w:ind w:left="65" w:right="113" w:firstLine="397"/>
              <w:rPr/>
            </w:pPr>
            <w:r>
              <w:rPr>
                <w:color w:val="000000"/>
                <w:sz w:val="28"/>
                <w:szCs w:val="28"/>
              </w:rPr>
              <w:t xml:space="preserve">Телетест формирует полные цветовые телевизионные сигналы (ПЦТС) следующих цветных испытательных изображений в системах </w:t>
            </w:r>
            <w:r>
              <w:rPr>
                <w:color w:val="000000"/>
                <w:sz w:val="28"/>
                <w:szCs w:val="28"/>
                <w:lang w:val="en-US"/>
              </w:rPr>
              <w:t>PAL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00"/>
                <w:sz w:val="28"/>
                <w:szCs w:val="28"/>
                <w:lang w:val="en-US"/>
              </w:rPr>
              <w:t>SECAM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360"/>
              <w:ind w:left="641" w:right="113" w:hanging="284"/>
              <w:rPr/>
            </w:pPr>
            <w:r>
              <w:rPr>
                <w:color w:val="000000"/>
                <w:sz w:val="28"/>
                <w:szCs w:val="28"/>
              </w:rPr>
              <w:t>вертикальных цветных полос убывающей яркости: белой (двухуров</w:t>
              <w:softHyphen/>
              <w:t>невая), желтой, голубой, зеленой, пурпурной, красной, синей, чер</w:t>
              <w:softHyphen/>
              <w:t xml:space="preserve">ной со 100%-ой насыщенностью и 75%-ой яркостью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2970" w:leader="none"/>
              </w:tabs>
              <w:spacing w:lineRule="auto" w:line="360" w:before="0" w:after="140"/>
              <w:ind w:left="641" w:right="113" w:hanging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изонтальных цветных полос убывающей яркости: желтой, голу</w:t>
              <w:softHyphen/>
              <w:t>бой, зеленой,  пурпурной, красной, синей со 100%-ой насыщенностью;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тест формирует полный телевизионный сигнал черес</w:t>
              <w:softHyphen/>
              <w:t>строчного разложения растра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 w:before="0" w:after="120"/>
              <w:ind w:left="62" w:right="113" w:firstLine="3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параметры полного телевизионного сигнала и сигналов цветности систем </w:t>
            </w:r>
            <w:r>
              <w:rPr>
                <w:color w:val="000000"/>
                <w:sz w:val="28"/>
                <w:szCs w:val="28"/>
                <w:lang w:val="en-US"/>
              </w:rPr>
              <w:t>PAL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00"/>
                <w:sz w:val="28"/>
                <w:szCs w:val="28"/>
                <w:lang w:val="en-US"/>
              </w:rPr>
              <w:t>SECAM</w:t>
            </w:r>
            <w:r>
              <w:rPr>
                <w:color w:val="000000"/>
                <w:sz w:val="28"/>
                <w:szCs w:val="28"/>
              </w:rPr>
              <w:t xml:space="preserve"> на нагрузке 75 Ом приведены в таблице 1.5.1.1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/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/>
              <w:ind w:left="62" w:right="113" w:firstLine="39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Параметры ПТС и сигналов цветности. Таблица 1.5.1.1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0"/>
              <w:gridCol w:w="2068"/>
              <w:gridCol w:w="2940"/>
            </w:tblGrid>
            <w:tr>
              <w:trPr>
                <w:trHeight w:val="540" w:hRule="atLeast"/>
              </w:trPr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ind w:left="249" w:right="113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араметры ПТС и сигналов цветности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ind w:left="85" w:right="113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орма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ind w:left="85" w:right="113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имечание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Частота строк, Гц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625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герентна с </w:t>
                  </w:r>
                  <w:r>
                    <w:rPr>
                      <w:sz w:val="28"/>
                      <w:szCs w:val="28"/>
                      <w:lang w:val="en-US"/>
                    </w:rPr>
                    <w:t>F</w:t>
                  </w:r>
                  <w:r>
                    <w:rPr/>
                    <w:t>во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Частота полей, Гц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0,01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огерентна с </w:t>
                  </w:r>
                  <w:r>
                    <w:rPr>
                      <w:sz w:val="28"/>
                      <w:szCs w:val="28"/>
                      <w:lang w:val="en-US"/>
                    </w:rPr>
                    <w:t>F</w:t>
                  </w:r>
                  <w:r>
                    <w:rPr/>
                    <w:t>во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252" w:hanging="25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Длительность строчного гасящего      импульса, мкс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249" w:hanging="24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Длительность строчного синхронизирующего импульса, мкс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7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249" w:hanging="24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Длительность гасящего импульса полей, мкс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(25Н+12) 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=64 мкс – длительность строки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249" w:hanging="24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  Длительность синхронизирующего импульса полей, мкс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5 Н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резки и уравнивающие импульсы по ГОСТ 7845-79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 Полярность ПТС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ожительная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хроимпульсы вниз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 Максимальный размер ПТЦС, В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9"/>
                      <w:tab w:val="left" w:pos="852" w:leader="none"/>
                    </w:tabs>
                    <w:spacing w:before="120" w:after="120"/>
                    <w:ind w:left="852" w:hanging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ртикальных градационных полос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9"/>
                      <w:tab w:val="left" w:pos="852" w:leader="none"/>
                    </w:tabs>
                    <w:spacing w:before="120" w:after="120"/>
                    <w:ind w:left="852" w:hanging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ого, шахматного полей, комплексного испытательного сигнала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9"/>
                      <w:tab w:val="left" w:pos="852" w:leader="none"/>
                    </w:tabs>
                    <w:spacing w:before="120" w:after="120"/>
                    <w:ind w:left="852" w:hanging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изонтальных полос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9"/>
                      <w:tab w:val="left" w:pos="852" w:leader="none"/>
                    </w:tabs>
                    <w:spacing w:before="120" w:after="120"/>
                    <w:ind w:left="852" w:hanging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го поля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9"/>
                      <w:tab w:val="left" w:pos="852" w:leader="none"/>
                    </w:tabs>
                    <w:spacing w:before="120" w:after="120"/>
                    <w:ind w:left="852" w:hanging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его поля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9"/>
                      <w:tab w:val="left" w:pos="852" w:leader="none"/>
                    </w:tabs>
                    <w:spacing w:before="120" w:after="120"/>
                    <w:ind w:left="852" w:hanging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леного поля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0,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,82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0,0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,77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0,08</w:t>
                  </w:r>
                </w:p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,46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0,0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61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0,06</w:t>
                  </w:r>
                </w:p>
                <w:p>
                  <w:pPr>
                    <w:pStyle w:val="Normal"/>
                    <w:spacing w:before="10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6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0,04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рмированный уровень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9. Амплитуда синхроимпульсов, В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0,0</w:t>
                  </w: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1212" w:right="255" w:hanging="720"/>
                    <w:rPr/>
                  </w:pPr>
                  <w:r>
                    <w:rPr>
                      <w:sz w:val="28"/>
                      <w:szCs w:val="28"/>
                    </w:rPr>
                    <w:t>10.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. Относительная фаза вспышек цветовой синхронизации, грд.</w:t>
                  </w:r>
                </w:p>
                <w:p>
                  <w:pPr>
                    <w:pStyle w:val="Normal"/>
                    <w:ind w:right="255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(135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5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носительно квадратурной составляющей (</w:t>
                  </w:r>
                  <w:r>
                    <w:rPr>
                      <w:sz w:val="28"/>
                      <w:szCs w:val="28"/>
                      <w:lang w:val="en-US"/>
                    </w:rPr>
                    <w:t>B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97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см. на следующей странице.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5"/>
              <w:gridCol w:w="2093"/>
              <w:gridCol w:w="2850"/>
            </w:tblGrid>
            <w:tr>
              <w:trPr>
                <w:trHeight w:val="572" w:hRule="atLeast"/>
              </w:trPr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1212" w:right="255" w:hanging="720"/>
                    <w:rPr/>
                  </w:pPr>
                  <w:r>
                    <w:rPr>
                      <w:sz w:val="28"/>
                      <w:szCs w:val="28"/>
                    </w:rPr>
                    <w:t>10.1. Относительная фаза вспышек цветовой синхронизации, грд.</w:t>
                  </w:r>
                </w:p>
                <w:p>
                  <w:pPr>
                    <w:pStyle w:val="Normal"/>
                    <w:spacing w:before="120" w:after="0"/>
                    <w:ind w:right="255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before="120" w:after="0"/>
                    <w:ind w:left="493" w:right="25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3. Размах сигнала цветности, В</w:t>
                  </w:r>
                </w:p>
                <w:p>
                  <w:pPr>
                    <w:pStyle w:val="Normal"/>
                    <w:ind w:left="492" w:right="25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20" w:after="0"/>
                    <w:ind w:left="1212" w:right="255" w:hanging="72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before="120" w:after="120"/>
                    <w:ind w:left="1213" w:right="255" w:hanging="7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4. Уровень цветовой насыщенности, %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(135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5)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носительно квадратурной составляющей (</w:t>
                  </w:r>
                  <w:r>
                    <w:rPr>
                      <w:sz w:val="28"/>
                      <w:szCs w:val="28"/>
                      <w:lang w:val="en-US"/>
                    </w:rPr>
                    <w:t>B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мах вспышки цветовой синхрониз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70" w:hRule="atLeast"/>
              </w:trPr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25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1. Сигнал цветности </w:t>
                  </w:r>
                  <w:r>
                    <w:rPr>
                      <w:sz w:val="28"/>
                      <w:szCs w:val="28"/>
                      <w:lang w:val="en-US"/>
                    </w:rPr>
                    <w:t>SECAM</w:t>
                  </w:r>
                  <w:r>
                    <w:rPr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spacing w:before="120" w:after="120"/>
                    <w:ind w:left="1032" w:right="255" w:hanging="5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1 Частота покоя цветовых поднесущих, кГц</w:t>
                  </w:r>
                </w:p>
                <w:p>
                  <w:pPr>
                    <w:pStyle w:val="Normal"/>
                    <w:spacing w:before="120" w:after="120"/>
                    <w:ind w:left="1032" w:right="255" w:hanging="5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в “синей строке”</w:t>
                  </w:r>
                </w:p>
                <w:p>
                  <w:pPr>
                    <w:pStyle w:val="Normal"/>
                    <w:spacing w:before="120" w:after="120"/>
                    <w:ind w:left="1032" w:right="255" w:hanging="54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в “красной строке”</w:t>
                  </w:r>
                </w:p>
                <w:p>
                  <w:pPr>
                    <w:pStyle w:val="Normal"/>
                    <w:spacing w:before="120" w:after="120"/>
                    <w:ind w:left="1032" w:right="255" w:hanging="5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1.2 Частота цветовых поднесущих в цветовой синхронизации, кГц </w:t>
                  </w:r>
                </w:p>
                <w:p>
                  <w:pPr>
                    <w:pStyle w:val="Normal"/>
                    <w:spacing w:before="120" w:after="120"/>
                    <w:ind w:left="1032" w:right="255" w:hanging="5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в “синей строке”</w:t>
                  </w:r>
                </w:p>
                <w:p>
                  <w:pPr>
                    <w:pStyle w:val="Normal"/>
                    <w:spacing w:before="120" w:after="120"/>
                    <w:ind w:left="1032" w:right="255" w:hanging="5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в “красной строке”</w:t>
                  </w:r>
                </w:p>
                <w:p>
                  <w:pPr>
                    <w:pStyle w:val="Normal"/>
                    <w:spacing w:before="120" w:after="120"/>
                    <w:ind w:left="1032" w:right="255" w:hanging="5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1.3 Число строк, образующих сигнал цветовой синхронизации </w:t>
                  </w:r>
                </w:p>
                <w:p>
                  <w:pPr>
                    <w:pStyle w:val="Normal"/>
                    <w:spacing w:before="120" w:after="120"/>
                    <w:ind w:left="1032" w:right="255" w:hanging="5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20" w:after="120"/>
                    <w:ind w:left="1032" w:right="255" w:hanging="5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4 Размах сигнала цветности, В</w:t>
                  </w:r>
                </w:p>
                <w:p>
                  <w:pPr>
                    <w:pStyle w:val="Normal"/>
                    <w:spacing w:before="120" w:after="120"/>
                    <w:ind w:left="1032" w:right="255" w:hanging="5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20" w:after="120"/>
                    <w:ind w:left="1032" w:right="255" w:hanging="5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20" w:after="120"/>
                    <w:ind w:left="1032" w:right="255" w:hanging="540"/>
                    <w:rPr/>
                  </w:pPr>
                  <w:r>
                    <w:rPr>
                      <w:sz w:val="28"/>
                      <w:szCs w:val="28"/>
                    </w:rPr>
                    <w:t>11.5 Остаточная амплитудная модуляция после ВЧ-предкоррекции, %, не более</w:t>
                  </w:r>
                </w:p>
                <w:p>
                  <w:pPr>
                    <w:pStyle w:val="Normal"/>
                    <w:spacing w:before="120" w:after="120"/>
                    <w:ind w:left="1032" w:right="255" w:hanging="5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1.6 Уровень цветовой насыщенности, % 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napToGrid w:val="false"/>
                    <w:spacing w:before="1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0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4250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4406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900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4756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16+0,02-0,0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6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6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napToGrid w:val="false"/>
                    <w:spacing w:before="12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варцевая стабилизаци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ind w:left="-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ind w:left="-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ind w:left="-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ind w:left="-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ind w:left="-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ind w:left="-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ind w:left="-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ind w:left="-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интервале гасящего импульса полей с 7-ой по 15-ую и с 320-ой по 328-ую строки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мах поднесущей покоя “синей ” строки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  <w:lang w:val="en-US"/>
              </w:rPr>
            </w:pPr>
            <w:r>
              <w:rPr>
                <w:i/>
                <w:sz w:val="16"/>
                <w:szCs w:val="28"/>
                <w:lang w:val="en-US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ind w:left="62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Осциллограф универсальный С1-73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ind w:left="62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 w:before="0" w:after="140"/>
              <w:ind w:left="62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технические данные приведены в таблице 1.5.1.2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/>
              <w:ind w:left="62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технические характеристики осциллографа С1-73. Таблица 1.5.1.2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9"/>
              <w:gridCol w:w="16"/>
              <w:gridCol w:w="5513"/>
            </w:tblGrid>
            <w:tr>
              <w:trPr>
                <w:trHeight w:val="270" w:hRule="atLeast"/>
              </w:trPr>
              <w:tc>
                <w:tcPr>
                  <w:tcW w:w="4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8175" w:leader="none"/>
                    </w:tabs>
                    <w:spacing w:lineRule="auto" w:line="360" w:before="120" w:after="0"/>
                    <w:ind w:right="113" w:hanging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араметры</w:t>
                  </w:r>
                </w:p>
              </w:tc>
              <w:tc>
                <w:tcPr>
                  <w:tcW w:w="5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8175" w:leader="none"/>
                    </w:tabs>
                    <w:spacing w:lineRule="auto" w:line="360" w:before="120" w:after="0"/>
                    <w:ind w:right="113" w:hanging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Значения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2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8175" w:leader="none"/>
                    </w:tabs>
                    <w:spacing w:lineRule="auto" w:line="360" w:before="120" w:after="0"/>
                    <w:ind w:right="113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нал вертикального отклон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  <w:tab w:val="left" w:pos="2970" w:leader="none"/>
                    </w:tabs>
                    <w:spacing w:before="120" w:after="120"/>
                    <w:ind w:left="-4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  <w:szCs w:val="28"/>
                    </w:rPr>
                    <w:tab/>
                  </w:r>
                  <w:r>
                    <w:rPr>
                      <w:sz w:val="28"/>
                      <w:szCs w:val="28"/>
                    </w:rPr>
                    <w:t>Полоса пропускания</w:t>
                  </w:r>
                  <w:r>
                    <w:rPr>
                      <w:rFonts w:cs="Courier New" w:ascii="Courier New" w:hAnsi="Courier New"/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5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…5 МГц (-3 дБ, 1 кГц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ind w:right="113" w:hanging="0"/>
                    <w:rPr>
                      <w:rFonts w:ascii="Courier New" w:hAnsi="Courier New" w:cs="Courier New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эффициент отклонения (К</w:t>
                  </w:r>
                  <w:r>
                    <w:rPr/>
                    <w:t>откл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5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1В/дел...20В/дел (шаг 1-2-5)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ind w:right="11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решность установки К</w:t>
                  </w:r>
                  <w:r>
                    <w:rPr/>
                    <w:t>откл</w:t>
                  </w:r>
                </w:p>
              </w:tc>
              <w:tc>
                <w:tcPr>
                  <w:tcW w:w="5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±7% при размере изображения ≥ 2 д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8175" w:leader="none"/>
                    </w:tabs>
                    <w:spacing w:lineRule="auto" w:line="360" w:before="120" w:after="0"/>
                    <w:ind w:right="11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гулировка К</w:t>
                  </w:r>
                  <w:r>
                    <w:rPr/>
                    <w:t>откл</w:t>
                  </w:r>
                </w:p>
              </w:tc>
              <w:tc>
                <w:tcPr>
                  <w:tcW w:w="5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вное перекрытие в 2.5 раз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8175" w:leader="none"/>
                    </w:tabs>
                    <w:spacing w:lineRule="auto" w:line="360" w:before="120" w:after="0"/>
                    <w:ind w:right="11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ремя нарастания</w:t>
                  </w:r>
                </w:p>
              </w:tc>
              <w:tc>
                <w:tcPr>
                  <w:tcW w:w="5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≤ </w:t>
                  </w:r>
                  <w:r>
                    <w:rPr>
                      <w:sz w:val="28"/>
                      <w:szCs w:val="28"/>
                    </w:rPr>
                    <w:t>70нс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8175" w:leader="none"/>
                    </w:tabs>
                    <w:spacing w:lineRule="auto" w:line="360" w:before="120" w:after="0"/>
                    <w:ind w:right="11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брос</w:t>
                  </w:r>
                </w:p>
              </w:tc>
              <w:tc>
                <w:tcPr>
                  <w:tcW w:w="5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≤</w:t>
                  </w:r>
                  <w:r>
                    <w:rPr>
                      <w:sz w:val="28"/>
                      <w:szCs w:val="28"/>
                    </w:rPr>
                    <w:t>5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8175" w:leader="none"/>
                    </w:tabs>
                    <w:spacing w:lineRule="auto" w:line="360" w:before="120" w:after="0"/>
                    <w:ind w:right="11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ходной импеданс</w:t>
                  </w:r>
                </w:p>
              </w:tc>
              <w:tc>
                <w:tcPr>
                  <w:tcW w:w="5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МОм/30пФ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8175" w:leader="none"/>
                    </w:tabs>
                    <w:spacing w:lineRule="auto" w:line="360" w:before="120" w:after="0"/>
                    <w:ind w:right="11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ержка изображения</w:t>
                  </w:r>
                </w:p>
              </w:tc>
              <w:tc>
                <w:tcPr>
                  <w:tcW w:w="5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≥ </w:t>
                  </w:r>
                  <w:r>
                    <w:rPr>
                      <w:sz w:val="28"/>
                      <w:szCs w:val="28"/>
                    </w:rPr>
                    <w:t>20нс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8175" w:leader="none"/>
                    </w:tabs>
                    <w:spacing w:lineRule="auto" w:line="360" w:before="120" w:after="0"/>
                    <w:ind w:right="11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кс. входное напряжение</w:t>
                  </w:r>
                </w:p>
              </w:tc>
              <w:tc>
                <w:tcPr>
                  <w:tcW w:w="5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В (350В с делителем 1:10)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02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нал горизонтального отклонения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120"/>
                    <w:rPr/>
                  </w:pPr>
                  <w:r>
                    <w:rPr>
                      <w:sz w:val="28"/>
                      <w:szCs w:val="28"/>
                    </w:rPr>
                    <w:t>Коэффициент развертки (К</w:t>
                  </w:r>
                  <w:r>
                    <w:rPr/>
                    <w:t>разв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5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.05мкс/дел...0,05с/дел (шаг 1-2-5)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решность установки К</w:t>
                  </w:r>
                  <w:r>
                    <w:rPr/>
                    <w:t>разв</w:t>
                  </w:r>
                </w:p>
              </w:tc>
              <w:tc>
                <w:tcPr>
                  <w:tcW w:w="5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±7% при размере изображения ≥ 4 деления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гулировка К</w:t>
                  </w:r>
                  <w:r>
                    <w:rPr/>
                    <w:t>разв</w:t>
                  </w:r>
                </w:p>
              </w:tc>
              <w:tc>
                <w:tcPr>
                  <w:tcW w:w="5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вное перекрытие в 2,5 раз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жимы запуска развертки</w:t>
                  </w:r>
                </w:p>
              </w:tc>
              <w:tc>
                <w:tcPr>
                  <w:tcW w:w="5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колебательный, ждущий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2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хронизац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1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синхронизации</w:t>
                  </w:r>
                </w:p>
              </w:tc>
              <w:tc>
                <w:tcPr>
                  <w:tcW w:w="5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утренний, внешний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астота внешней синхронизации</w:t>
                  </w:r>
                </w:p>
              </w:tc>
              <w:tc>
                <w:tcPr>
                  <w:tcW w:w="5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Гц…5МГц (синусоидальный или импульсный сигнал)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Уровень внешней синхронизации</w:t>
                  </w:r>
                </w:p>
              </w:tc>
              <w:tc>
                <w:tcPr>
                  <w:tcW w:w="5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10" w:leader="none"/>
                    </w:tabs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.5В…50В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970" w:leader="none"/>
              </w:tabs>
              <w:spacing w:before="120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см. на следующей странице.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8"/>
              <w:gridCol w:w="5530"/>
            </w:tblGrid>
            <w:tr>
              <w:trPr>
                <w:trHeight w:val="900" w:hRule="atLeast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Вход внешней синхронизации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кОм/30пФ (вход 1:1), 750кОм/5пФ (вход 1:10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X-Y вход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оса пропускания</w:t>
                  </w:r>
                </w:p>
              </w:tc>
              <w:tc>
                <w:tcPr>
                  <w:tcW w:w="5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…2МГц (-3дБ, 1кГц)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эффициент отклонения</w:t>
                  </w:r>
                </w:p>
              </w:tc>
              <w:tc>
                <w:tcPr>
                  <w:tcW w:w="5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1В/дел...1В/дел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ходной импеданс</w:t>
                  </w:r>
                </w:p>
              </w:tc>
              <w:tc>
                <w:tcPr>
                  <w:tcW w:w="5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кОм/30пФ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0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троенный калибратор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астота калибратора</w:t>
                  </w:r>
                </w:p>
              </w:tc>
              <w:tc>
                <w:tcPr>
                  <w:tcW w:w="5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кГц ± 3% (П-образные импульсы со скважностью 2±0.5)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ровень калибратора</w:t>
                  </w:r>
                </w:p>
              </w:tc>
              <w:tc>
                <w:tcPr>
                  <w:tcW w:w="5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В ± 3%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мер экрана</w:t>
                  </w:r>
                </w:p>
              </w:tc>
              <w:tc>
                <w:tcPr>
                  <w:tcW w:w="5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10 дел. (1дел.=6мм)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ирина луча</w:t>
                  </w:r>
                </w:p>
              </w:tc>
              <w:tc>
                <w:tcPr>
                  <w:tcW w:w="5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≤ </w:t>
                  </w:r>
                  <w:r>
                    <w:rPr>
                      <w:sz w:val="28"/>
                      <w:szCs w:val="28"/>
                    </w:rPr>
                    <w:t>0.8мм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ие данные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пряжение питания</w:t>
                  </w:r>
                </w:p>
              </w:tc>
              <w:tc>
                <w:tcPr>
                  <w:tcW w:w="5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В/220В ± 10%, 50/60/400Гц или 24В/27В ± 10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требляемая мощность</w:t>
                  </w:r>
                </w:p>
              </w:tc>
              <w:tc>
                <w:tcPr>
                  <w:tcW w:w="5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ВА или 18Вт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ловия эксплуатации</w:t>
                  </w:r>
                </w:p>
              </w:tc>
              <w:tc>
                <w:tcPr>
                  <w:tcW w:w="5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rPr/>
                  </w:pPr>
                  <w:r>
                    <w:rPr>
                      <w:sz w:val="28"/>
                      <w:szCs w:val="28"/>
                    </w:rPr>
                    <w:t>Нормальные: 15°С…25°С и отн. влажность 30%…80%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Предельные рабочие: минус 30°С…50°С и отн. влажность до 98% при 35°С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баритные размеры</w:t>
                  </w:r>
                </w:p>
              </w:tc>
              <w:tc>
                <w:tcPr>
                  <w:tcW w:w="5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х95х365мм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1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сса</w:t>
                  </w:r>
                </w:p>
              </w:tc>
              <w:tc>
                <w:tcPr>
                  <w:tcW w:w="5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970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2кг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54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5.2. Регулировка.</w:t>
            </w:r>
          </w:p>
          <w:p>
            <w:pPr>
              <w:pStyle w:val="Normal"/>
              <w:tabs>
                <w:tab w:val="clear" w:pos="709"/>
                <w:tab w:val="left" w:pos="154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545" w:leader="none"/>
              </w:tabs>
              <w:spacing w:lineRule="auto" w:line="360" w:before="0" w:after="120"/>
              <w:ind w:left="62" w:right="113" w:firstLine="397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42"/>
                <w:rFonts w:cs="Times New Roman"/>
                <w:i w:val="false"/>
                <w:sz w:val="28"/>
                <w:szCs w:val="28"/>
              </w:rPr>
              <w:t>Перед выполнением регулировочных операций под напряжением необходимо принять следующие меры предосторожности: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9"/>
                <w:tab w:val="left" w:pos="180" w:leader="none"/>
              </w:tabs>
              <w:spacing w:lineRule="auto" w:line="360" w:before="22" w:after="0"/>
              <w:ind w:left="641" w:right="113" w:hanging="357"/>
              <w:rPr/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Установить разделительный трансформатор в цепи питания переменного тока.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9"/>
                <w:tab w:val="left" w:pos="180" w:leader="none"/>
              </w:tabs>
              <w:spacing w:lineRule="auto" w:line="360"/>
              <w:ind w:left="641" w:right="113" w:hanging="357"/>
              <w:rPr>
                <w:rStyle w:val="FontStyle3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Убедиться, что сетевое напряжение в пределах ~230 В ± 10 %, 50 Гц.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9"/>
                <w:tab w:val="left" w:pos="180" w:leader="none"/>
              </w:tabs>
              <w:spacing w:lineRule="auto" w:line="360"/>
              <w:ind w:left="641" w:right="113" w:hanging="357"/>
              <w:rPr>
                <w:rStyle w:val="FontStyle3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Кнопками регулировки яркости и контрастности установить ток лучей кинескопа 300 мкА.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9"/>
                <w:tab w:val="left" w:pos="180" w:leader="none"/>
              </w:tabs>
              <w:spacing w:lineRule="auto" w:line="360"/>
              <w:ind w:left="641" w:right="113" w:hanging="357"/>
              <w:rPr>
                <w:rStyle w:val="FontStyle3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Перед подключением сетевой вилки убедиться, что кнопка включения сети находится в положении «выключено».</w:t>
            </w:r>
          </w:p>
          <w:p>
            <w:pPr>
              <w:pStyle w:val="Style51"/>
              <w:widowControl/>
              <w:spacing w:lineRule="auto" w:line="360" w:before="94" w:after="140"/>
              <w:ind w:left="57" w:right="57" w:firstLine="454"/>
              <w:rPr>
                <w:rStyle w:val="FontStyle3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Категорически запрещается во время проведения регулировочных и ремонтных работ непосредственно на платах телевизора разрывать или закорачивать какие</w:t>
            </w:r>
            <w:r>
              <w:rPr>
                <w:rStyle w:val="FontStyle39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FontStyle39"/>
                <w:rFonts w:cs="Times New Roman" w:ascii="Times New Roman" w:hAnsi="Times New Roman"/>
                <w:sz w:val="28"/>
                <w:szCs w:val="28"/>
              </w:rPr>
              <w:t>либо цепи при включенном в сеть телевизоре.</w:t>
            </w:r>
          </w:p>
          <w:p>
            <w:pPr>
              <w:pStyle w:val="Normal"/>
              <w:autoSpaceDE w:val="false"/>
              <w:spacing w:lineRule="auto" w:line="360" w:before="0" w:after="140"/>
              <w:ind w:left="62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iCs/>
                <w:color w:val="000000"/>
                <w:sz w:val="28"/>
                <w:szCs w:val="28"/>
              </w:rPr>
              <w:t>Центровка изображения по вертикали.</w:t>
            </w:r>
          </w:p>
          <w:p>
            <w:pPr>
              <w:pStyle w:val="Normal"/>
              <w:autoSpaceDE w:val="false"/>
              <w:spacing w:lineRule="auto" w:line="360" w:before="0" w:after="14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ым резистором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551 произведите центровку изображения по вертикали, располагая изображение симмет</w:t>
              <w:softHyphen/>
              <w:t>рично относительно верхнего и нижнего краев экрана.</w:t>
            </w:r>
          </w:p>
          <w:p>
            <w:pPr>
              <w:pStyle w:val="Normal"/>
              <w:autoSpaceDE w:val="false"/>
              <w:spacing w:lineRule="auto" w:line="360" w:before="0" w:after="140"/>
              <w:ind w:left="62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iCs/>
                <w:color w:val="000000"/>
                <w:sz w:val="28"/>
                <w:szCs w:val="28"/>
              </w:rPr>
              <w:t>Регулировка размера по вертикали.</w:t>
            </w:r>
          </w:p>
          <w:p>
            <w:pPr>
              <w:pStyle w:val="Normal"/>
              <w:autoSpaceDE w:val="false"/>
              <w:spacing w:lineRule="auto" w:line="360" w:before="0" w:after="14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ым резистором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503 установите номинальный размер изображения по вертикали.</w:t>
            </w:r>
          </w:p>
          <w:p>
            <w:pPr>
              <w:pStyle w:val="Normal"/>
              <w:autoSpaceDE w:val="false"/>
              <w:spacing w:lineRule="auto" w:line="360" w:before="0" w:after="140"/>
              <w:ind w:left="62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iCs/>
                <w:color w:val="000000"/>
                <w:sz w:val="28"/>
                <w:szCs w:val="28"/>
              </w:rPr>
              <w:t>Регулировка линейности по вертикали.</w:t>
            </w:r>
          </w:p>
          <w:p>
            <w:pPr>
              <w:pStyle w:val="Normal"/>
              <w:autoSpaceDE w:val="false"/>
              <w:spacing w:lineRule="auto" w:line="360" w:before="0" w:after="140"/>
              <w:ind w:left="62" w:right="113" w:first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помощью переменного резистора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502 добейтесь минимальных нелинейных искажений по вертикали.</w:t>
            </w:r>
          </w:p>
          <w:p>
            <w:pPr>
              <w:pStyle w:val="Normal"/>
              <w:autoSpaceDE w:val="false"/>
              <w:spacing w:lineRule="auto" w:line="360" w:before="0" w:after="140"/>
              <w:ind w:left="62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iCs/>
                <w:color w:val="000000"/>
                <w:sz w:val="28"/>
                <w:szCs w:val="28"/>
              </w:rPr>
              <w:t>Центровка изображения по горизонтали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ащением движка переменного резистора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801 уста</w:t>
              <w:softHyphen/>
              <w:t>новите изображение симметрично относительно левого и правого краев экрана.</w:t>
            </w:r>
          </w:p>
          <w:p>
            <w:pPr>
              <w:pStyle w:val="Normal"/>
              <w:autoSpaceDE w:val="false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140"/>
              <w:ind w:left="62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iCs/>
                <w:color w:val="000000"/>
                <w:sz w:val="28"/>
                <w:szCs w:val="28"/>
              </w:rPr>
              <w:t>Коррекция вертикальных линий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/>
            </w:pPr>
            <w:r>
              <w:rPr>
                <w:sz w:val="28"/>
                <w:szCs w:val="28"/>
              </w:rPr>
              <w:t xml:space="preserve">Вращением движка переменного резистора </w:t>
            </w:r>
            <w:r>
              <w:rPr>
                <w:sz w:val="28"/>
                <w:szCs w:val="28"/>
                <w:lang w:val="en-US"/>
              </w:rPr>
              <w:t>RV</w:t>
            </w:r>
            <w:r>
              <w:rPr>
                <w:sz w:val="28"/>
                <w:szCs w:val="28"/>
              </w:rPr>
              <w:t>803 добей</w:t>
              <w:softHyphen/>
              <w:t>тесь на изображении минимальных геометрических искаже</w:t>
              <w:softHyphen/>
              <w:t>ний вертикальных линий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следует отметить, что в некоторых выпусках дан</w:t>
              <w:softHyphen/>
              <w:t xml:space="preserve">ной модели телевизора резистор </w:t>
            </w:r>
            <w:r>
              <w:rPr>
                <w:sz w:val="28"/>
                <w:szCs w:val="28"/>
                <w:lang w:val="en-US"/>
              </w:rPr>
              <w:t>RV</w:t>
            </w:r>
            <w:r>
              <w:rPr>
                <w:sz w:val="28"/>
                <w:szCs w:val="28"/>
              </w:rPr>
              <w:t>803 может отсутство</w:t>
              <w:softHyphen/>
              <w:t>вать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 w:before="0" w:after="14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Регулировка ускоряющего напряжения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 w:before="0" w:after="140"/>
              <w:ind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астроив телевизор по испытательной таблице полос (шкале серого) на среднюю контрастность, следует отрегулировать уровень освещенности так, чтобы полоса черного едва освещалась. Осциллографом измерить напряжения на катоде и отметить ка</w:t>
              <w:softHyphen/>
              <w:t>тод, на котором уровень напряжения черного наиболее высок. При помощи по</w:t>
              <w:softHyphen/>
              <w:t xml:space="preserve">тенциометра, обозначенного </w:t>
            </w:r>
            <w:r>
              <w:rPr>
                <w:color w:val="000000"/>
                <w:sz w:val="28"/>
                <w:szCs w:val="28"/>
                <w:lang w:val="en-US"/>
              </w:rPr>
              <w:t>SCRN</w:t>
            </w:r>
            <w:r>
              <w:rPr>
                <w:color w:val="000000"/>
                <w:sz w:val="28"/>
                <w:szCs w:val="28"/>
              </w:rPr>
              <w:t xml:space="preserve"> или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  <w:vertAlign w:val="subscript"/>
              </w:rPr>
              <w:t>708</w:t>
            </w:r>
            <w:r>
              <w:rPr>
                <w:color w:val="000000"/>
                <w:sz w:val="28"/>
                <w:szCs w:val="28"/>
              </w:rPr>
              <w:t>, отрегулировать ускоряющее напря</w:t>
              <w:softHyphen/>
              <w:t>жение так, чтобы на катоде снималось напряжение, соответствующее уровню черного от 100 до 105 В для кинескопов 36 см и от 150 до 155 В для трубок кинес</w:t>
              <w:softHyphen/>
              <w:t>копов 55 см. Необходимо строго придерживаться рекомендаций, данных разра</w:t>
              <w:softHyphen/>
              <w:t>ботчиком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 w:before="0" w:after="140"/>
              <w:ind w:right="113" w:firstLine="397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Регулировка напряжения фокусировки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регулировки фокусировки используется испытательная таблица сведения лучей. Контрастность увеличивают до максимума, а уровень яркости регулируют так, чтобы полоса черного едва светилась. Настраивают потенциометр, на котором обозначена фокусировка (</w:t>
            </w:r>
            <w:r>
              <w:rPr>
                <w:color w:val="000000"/>
                <w:sz w:val="28"/>
                <w:szCs w:val="28"/>
                <w:lang w:val="en-US"/>
              </w:rPr>
              <w:t>FOCUS</w:t>
            </w:r>
            <w:r>
              <w:rPr>
                <w:color w:val="000000"/>
                <w:sz w:val="28"/>
                <w:szCs w:val="28"/>
              </w:rPr>
              <w:t>), так, чтобы горизонтальные полосы таблицы имели ми</w:t>
              <w:softHyphen/>
              <w:t>нимальную толщину и максимальную чистоту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 w:before="0" w:after="1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телевизора и оценка качества изображения по испытательным сигналам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 w:before="0" w:after="140"/>
              <w:ind w:left="62" w:right="113" w:hanging="0"/>
              <w:jc w:val="center"/>
              <w:rPr/>
            </w:pPr>
            <w:r>
              <w:rPr>
                <w:rFonts w:eastAsia="Arial Unicode MS" w:cs="Courier New" w:ascii="Courier New" w:hAnsi="Courier New"/>
                <w:b/>
                <w:bCs/>
                <w:iCs/>
                <w:color w:val="000000"/>
                <w:sz w:val="28"/>
                <w:szCs w:val="28"/>
              </w:rPr>
              <w:t>Проверка геометрических искажений растра, линейности раз</w:t>
              <w:softHyphen/>
              <w:t>верток и его размеров по вертикали и горизонтали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ля проверки этих параметров используется сигнал шах</w:t>
              <w:softHyphen/>
              <w:t>матного поля. Визуально оцените правильность квадратов изображения. На экране кинескопа должны быть видны 16 целых квадратов по горизонтали и 12 квадратов по вертикали, причем крайние квадраты должны быть видны не менее чем наполовину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 w:before="0" w:after="14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омощью сигнала шахматного поля устраняются гео</w:t>
              <w:softHyphen/>
              <w:t>метрические искажения растра, осуществляется регулировка размера растра, а также регулировка линейности разверток по горизонтали и вертикали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 w:before="0" w:after="140"/>
              <w:ind w:left="62" w:right="113" w:hanging="0"/>
              <w:jc w:val="center"/>
              <w:rPr/>
            </w:pPr>
            <w:r>
              <w:rPr>
                <w:rFonts w:eastAsia="Arial Unicode MS" w:cs="Courier New" w:ascii="Courier New" w:hAnsi="Courier New"/>
                <w:b/>
                <w:bCs/>
                <w:iCs/>
                <w:color w:val="000000"/>
                <w:sz w:val="28"/>
                <w:szCs w:val="28"/>
              </w:rPr>
              <w:t>Проверка фокусировки.</w:t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left" w:pos="10205" w:leader="none"/>
              </w:tabs>
              <w:spacing w:lineRule="auto" w:line="360" w:before="0" w:after="14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фокусировки можно оценить по любому из сигналов шахматного, сетчатого или точечного поля. Оцени</w:t>
              <w:softHyphen/>
              <w:t>вается качество фокусировки визуально по максимальной четкости изображения при максимальной яркости и контра</w:t>
              <w:softHyphen/>
              <w:t>стности.</w:t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left" w:pos="10205" w:leader="none"/>
              </w:tabs>
              <w:spacing w:lineRule="auto" w:line="360" w:before="0" w:after="140"/>
              <w:ind w:left="62" w:right="113" w:firstLine="6"/>
              <w:jc w:val="center"/>
              <w:rPr/>
            </w:pPr>
            <w:r>
              <w:rPr>
                <w:rFonts w:eastAsia="Arial Unicode MS" w:cs="Courier New" w:ascii="Courier New" w:hAnsi="Courier New"/>
                <w:b/>
                <w:bCs/>
                <w:iCs/>
                <w:color w:val="000000"/>
                <w:sz w:val="28"/>
                <w:szCs w:val="28"/>
              </w:rPr>
              <w:t>Проверка сведения лучей.</w:t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left" w:pos="10205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у сведения лучей лучше всего оценивать при использовании сигнала сетчатого поля (ЛАСПИ ТТ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01) или комплексного сигнала, содержащего сетчатое поле, точечное поле, два белых квадрата с общей вершиной в центре рас</w:t>
              <w:softHyphen/>
              <w:t>тра (ЛАСПИ ТТ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03).</w:t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left" w:pos="10205" w:leader="none"/>
              </w:tabs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е сведения лучей приводит к появлению цвет</w:t>
              <w:softHyphen/>
              <w:t>ных окантовок на белых квадратах в центре экрана и рас</w:t>
              <w:softHyphen/>
              <w:t>щеплению вертикальных и горизонтальных линий сетки на его краях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 w:before="0" w:after="140"/>
              <w:ind w:left="62" w:right="113" w:hanging="0"/>
              <w:jc w:val="center"/>
              <w:rPr/>
            </w:pPr>
            <w:r>
              <w:rPr>
                <w:rFonts w:eastAsia="Arial Unicode MS" w:cs="Courier New" w:ascii="Courier New" w:hAnsi="Courier New"/>
                <w:b/>
                <w:bCs/>
                <w:iCs/>
                <w:color w:val="000000"/>
                <w:sz w:val="28"/>
                <w:szCs w:val="28"/>
              </w:rPr>
              <w:t>Проверка разрешающей способности.</w:t>
            </w:r>
          </w:p>
          <w:p>
            <w:pPr>
              <w:pStyle w:val="Normal"/>
              <w:tabs>
                <w:tab w:val="clear" w:pos="709"/>
                <w:tab w:val="left" w:pos="10145" w:leader="none"/>
              </w:tabs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роверки разрешающей способности служит комп</w:t>
              <w:softHyphen/>
              <w:t>лексный сигнал.</w:t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left" w:pos="10145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сокая разрешающая способность приводит к вытяги</w:t>
              <w:softHyphen/>
              <w:t>ванию точек, принимающих форму овала, и размытию верти</w:t>
              <w:softHyphen/>
              <w:t>кальных линий. По наличию повторных отражений можно судить о неточности настройки видеодетектора.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циллограммы в контрольных точках.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spacing w:lineRule="auto" w:line="360"/>
              <w:ind w:left="62" w:right="113" w:firstLine="3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циллограммы сигналов в контрольных точках платы представлены на рисунке 1.5.2.1.</w:t>
            </w:r>
          </w:p>
          <w:p>
            <w:pPr>
              <w:pStyle w:val="Normal"/>
              <w:tabs>
                <w:tab w:val="clear" w:pos="709"/>
                <w:tab w:val="left" w:pos="965" w:leader="none"/>
                <w:tab w:val="left" w:pos="5825" w:leader="none"/>
              </w:tabs>
              <w:ind w:left="65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2056765" cy="1767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  <w:lang w:val="en-US"/>
              </w:rPr>
              <w:tab/>
            </w:r>
            <w:r>
              <w:rPr>
                <w:b/>
                <w:sz w:val="32"/>
                <w:szCs w:val="32"/>
                <w:lang w:val="en-US"/>
              </w:rPr>
              <w:drawing>
                <wp:inline distT="0" distB="0" distL="0" distR="0">
                  <wp:extent cx="2066925" cy="1774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970" w:leader="none"/>
                <w:tab w:val="center" w:pos="5129" w:leader="none"/>
                <w:tab w:val="left" w:pos="5625" w:leader="none"/>
                <w:tab w:val="right" w:pos="10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1865" w:leader="none"/>
                <w:tab w:val="left" w:pos="562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2374900" cy="1762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076450" cy="1688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center" w:pos="5071" w:leader="none"/>
                <w:tab w:val="left" w:pos="5825" w:leader="none"/>
                <w:tab w:val="right" w:pos="10258" w:leader="none"/>
              </w:tabs>
              <w:ind w:left="-11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5645" w:leader="none"/>
                <w:tab w:val="left" w:pos="6545" w:leader="none"/>
                <w:tab w:val="left" w:pos="7085" w:leader="none"/>
              </w:tabs>
              <w:ind w:left="-115" w:right="-247" w:hanging="0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752090" cy="1733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609215" cy="1765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6264" w:leader="none"/>
              </w:tabs>
              <w:ind w:left="169" w:hanging="0"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2667000" cy="17227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154555" cy="1733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  <w:lang w:val="en-US"/>
              </w:rPr>
            </w:pPr>
            <w:r>
              <w:rPr>
                <w:i/>
                <w:sz w:val="16"/>
                <w:szCs w:val="28"/>
                <w:lang w:val="en-US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25" w:leader="none"/>
                <w:tab w:val="left" w:pos="6185" w:leader="none"/>
              </w:tabs>
              <w:ind w:left="425" w:hanging="0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75815" cy="1737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124710" cy="1666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85" w:leader="none"/>
              </w:tabs>
              <w:ind w:left="425" w:hanging="0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67560" cy="1637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077085" cy="1619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1.5.2.1. Осциллограммы блока разверток.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32"/>
              </w:rPr>
              <w:t>ДП.210308.429.04.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  <w:tr>
        <w:trPr>
          <w:trHeight w:val="280" w:hRule="exact"/>
          <w:cantSplit w:val="true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283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41"/>
        </w:tabs>
        <w:ind w:left="641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283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42">
    <w:name w:val="Font Style42"/>
    <w:basedOn w:val="Style10"/>
    <w:qFormat/>
    <w:rPr>
      <w:rFonts w:ascii="Arial" w:hAnsi="Arial" w:cs="Arial"/>
      <w:i/>
      <w:iCs/>
      <w:sz w:val="16"/>
      <w:szCs w:val="16"/>
    </w:rPr>
  </w:style>
  <w:style w:type="character" w:styleId="FontStyle39">
    <w:name w:val="Font Style39"/>
    <w:basedOn w:val="Style10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txt">
    <w:name w:val="tab_txt"/>
    <w:basedOn w:val="Normal"/>
    <w:qFormat/>
    <w:pPr>
      <w:spacing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jc w:val="both"/>
    </w:pPr>
    <w:rPr>
      <w:rFonts w:ascii="Trebuchet MS" w:hAnsi="Trebuchet MS" w:cs="Trebuchet M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3:28:00Z</dcterms:created>
  <dc:creator>Зоя</dc:creator>
  <dc:description/>
  <cp:keywords/>
  <dc:language>en-US</dc:language>
  <cp:lastModifiedBy>topaz</cp:lastModifiedBy>
  <cp:lastPrinted>2009-06-16T01:24:00Z</cp:lastPrinted>
  <dcterms:modified xsi:type="dcterms:W3CDTF">2009-07-09T19:20:00Z</dcterms:modified>
  <cp:revision>43</cp:revision>
  <dc:subject/>
  <dc:title>КП</dc:title>
</cp:coreProperties>
</file>