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9"/>
        <w:gridCol w:w="80"/>
        <w:gridCol w:w="516"/>
        <w:gridCol w:w="50"/>
        <w:gridCol w:w="264"/>
        <w:gridCol w:w="948"/>
        <w:gridCol w:w="9"/>
        <w:gridCol w:w="282"/>
        <w:gridCol w:w="430"/>
        <w:gridCol w:w="401"/>
        <w:gridCol w:w="322"/>
        <w:gridCol w:w="506"/>
        <w:gridCol w:w="4825"/>
        <w:gridCol w:w="102"/>
        <w:gridCol w:w="150"/>
        <w:gridCol w:w="873"/>
      </w:tblGrid>
      <w:tr>
        <w:trPr>
          <w:trHeight w:val="15240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.6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 xml:space="preserve"> Ремонт и неисправности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.6.1. Особенности ремонта и основные неисправности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97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Характерные неисправности строчной развертки занесены в таблицу 1.6.1.1.:</w:t>
            </w:r>
          </w:p>
          <w:p>
            <w:pPr>
              <w:pStyle w:val="Normal"/>
              <w:ind w:firstLine="39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62" w:firstLine="335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Неисправности строчной развертки. Таблица 1.6.1.1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1"/>
              <w:gridCol w:w="1981"/>
              <w:gridCol w:w="5872"/>
            </w:tblGrid>
            <w:tr>
              <w:trPr>
                <w:trHeight w:val="718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spacing w:before="0" w:after="120"/>
                    <w:ind w:left="6" w:firstLine="6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неисправности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Анализ неисправности</w:t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Способы устранения</w:t>
                  </w:r>
                </w:p>
              </w:tc>
            </w:tr>
            <w:tr>
              <w:trPr>
                <w:trHeight w:val="4883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2" w:leader="none"/>
                      <w:tab w:val="left" w:pos="492" w:leader="none"/>
                    </w:tabs>
                    <w:spacing w:before="120" w:after="0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ет растр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spacing w:lineRule="auto" w:line="240" w:before="120" w:after="0"/>
                    <w:ind w:right="71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исправность выходного каскада строчной развертки</w:t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tabs>
                      <w:tab w:val="clear" w:pos="708"/>
                      <w:tab w:val="left" w:pos="379" w:leader="none"/>
                    </w:tabs>
                    <w:spacing w:before="120" w:after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tabs>
                      <w:tab w:val="clear" w:pos="708"/>
                      <w:tab w:val="left" w:pos="379" w:leader="none"/>
                    </w:tabs>
                    <w:spacing w:before="120" w:after="0"/>
                    <w:jc w:val="right"/>
                    <w:rPr>
                      <w:rFonts w:ascii="Times New Roman" w:hAnsi="Times New Roman" w:cs="Times New Roman"/>
                      <w:b/>
                      <w:b/>
                      <w:iCs/>
                      <w:sz w:val="2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28"/>
                    </w:rPr>
                  </w:pPr>
                  <w:r>
                    <w:rPr>
                      <w:b/>
                      <w:iCs/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18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ля первого включения телевизора желательно установить лампу накаливания, используемую вместо предохранителя. При исправном выходном каскаде строчной развертки лампа при включении загорится на несколько секунд и погаснет или будет слабо светиться.</w:t>
                  </w:r>
                </w:p>
                <w:p>
                  <w:pPr>
                    <w:pStyle w:val="Normal"/>
                    <w:spacing w:before="120" w:after="120"/>
                    <w:ind w:right="18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рыв в выходном каскаде  или в цепи его управления. Заменить неисправный транзистор, а также предохранитель PS801.</w:t>
                  </w:r>
                </w:p>
                <w:p>
                  <w:pPr>
                    <w:pStyle w:val="Normal"/>
                    <w:spacing w:before="0" w:after="120"/>
                    <w:ind w:right="18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оконтролировать демпфирующую цепочку, состоящую из диодов 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 xml:space="preserve">801, 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>802. Обрыв в этой цепи приведет к повтор</w:t>
                    <w:softHyphen/>
                    <w:t xml:space="preserve">ному разрушению транзистора выходного каскада блока строчной развертки. </w:t>
                  </w:r>
                </w:p>
                <w:p>
                  <w:pPr>
                    <w:pStyle w:val="Normal"/>
                    <w:spacing w:before="0" w:after="120"/>
                    <w:ind w:right="180" w:hanging="0"/>
                    <w:jc w:val="both"/>
                    <w:rPr>
                      <w:b/>
                      <w:b/>
                      <w:iCs/>
                      <w:sz w:val="28"/>
                    </w:rPr>
                  </w:pPr>
                  <w:r>
                    <w:rPr>
                      <w:sz w:val="22"/>
                      <w:szCs w:val="22"/>
                    </w:rPr>
                    <w:t>Перед включением телевизора проверяется состояние трансформатора выход</w:t>
                    <w:softHyphen/>
                    <w:t>ного каскада блока строчной развертки. В большинстве случаев обнаруживается перегрев его изоляторов, и трансформатор тоже придется заменить.</w:t>
                  </w:r>
                </w:p>
              </w:tc>
            </w:tr>
            <w:tr>
              <w:trPr>
                <w:trHeight w:val="6029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spacing w:lineRule="auto" w:line="240" w:before="120" w:after="0"/>
                    <w:ind w:right="71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исправность строчного трансформатора.</w:t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iCs/>
                      <w:sz w:val="2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28"/>
                    </w:rPr>
                  </w:pPr>
                  <w:r>
                    <w:rPr>
                      <w:b/>
                      <w:iCs/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блюдаемое функционирование выходного каскада строчной развертки харак</w:t>
                    <w:softHyphen/>
                    <w:t xml:space="preserve">терно для короткого замыкания в обмотке строчного трансформатора, цепи выходного транзистора </w:t>
                  </w:r>
                  <w:r>
                    <w:rPr>
                      <w:sz w:val="22"/>
                      <w:szCs w:val="22"/>
                    </w:rPr>
                    <w:t>Q802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или проби</w:t>
                    <w:softHyphen/>
                    <w:t>того ди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72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следовательно включить нагрузку в цепь напряжения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>стр</w:t>
                  </w:r>
                  <w:r>
                    <w:rPr>
                      <w:color w:val="000000"/>
                      <w:sz w:val="22"/>
                      <w:szCs w:val="22"/>
                    </w:rPr>
                    <w:t>. В роли нагрузки может выступать обычная лампа накаливания с номинальным напряжением 220 В и мощностью 60 Вт.</w:t>
                  </w:r>
                </w:p>
                <w:p>
                  <w:pPr>
                    <w:pStyle w:val="Normal"/>
                    <w:spacing w:before="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рив цепи, подключенные к вторичным обмоткам строчного трансформа</w:t>
                    <w:softHyphen/>
                    <w:t xml:space="preserve">тора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color w:val="000000"/>
                      <w:sz w:val="22"/>
                      <w:szCs w:val="22"/>
                    </w:rPr>
                    <w:t>851 (в частности, диодов и конденсаторов, последовательно включенных с ними), следует заменить силовой строчный трансформатор и при необходимости сило</w:t>
                    <w:softHyphen/>
                    <w:t xml:space="preserve">вой строчный транзистор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>802, а также другие дефектные элементы.</w:t>
                  </w:r>
                </w:p>
                <w:p>
                  <w:pPr>
                    <w:pStyle w:val="Normal"/>
                    <w:spacing w:before="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сле замены дефектных элементов происходит перезапуск телевизора и воз</w:t>
                    <w:softHyphen/>
                    <w:t>никает изображение уменьшенных размеров. Тогда отключается лампа и восста</w:t>
                    <w:softHyphen/>
                    <w:t xml:space="preserve">навливается исходная цепь напряжения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>т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  <w:lang w:val="en-US"/>
                    </w:rPr>
                    <w:t>p</w:t>
                  </w:r>
                  <w:r>
                    <w:rPr>
                      <w:color w:val="000000"/>
                      <w:sz w:val="22"/>
                      <w:szCs w:val="22"/>
                    </w:rPr>
                    <w:t>. Теперь, когда телевизор получает нормальное питание, проверяет</w:t>
                    <w:softHyphen/>
                    <w:t xml:space="preserve">ся и подстраивается напряжение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>ст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  <w:lang w:val="en-US"/>
                    </w:rPr>
                    <w:t>p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30" w:leader="none"/>
              </w:tabs>
              <w:spacing w:before="120" w:after="0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см. на следующей странице.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0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1"/>
              <w:gridCol w:w="1981"/>
              <w:gridCol w:w="5872"/>
            </w:tblGrid>
            <w:tr>
              <w:trPr>
                <w:trHeight w:val="1575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napToGrid w:val="false"/>
                    <w:spacing w:lineRule="auto" w:line="360"/>
                    <w:ind w:right="-107" w:hanging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исправность согласующего конденсатора (строчной развертки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бит силовой строчный транзисто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72" w:leader="none"/>
                    </w:tabs>
                    <w:spacing w:before="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рить конденсатор С820 (согласую</w:t>
                    <w:softHyphen/>
                    <w:t>щий конденсатор), играющий роль сопротивления закрытия как с точки зрения первичной обмотки строчного трансформатора, так и отклоняющих катушек.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бой строчных отклоняющих катушек.</w:t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ределить данную неисправность можно путем отсоединения катушек. Если после этого телевизор нормально включился, то, вероятно, неисправна отклоняющая система [ОС]. Чтобы в этом убедиться,  следует заменить отклоняющую систему на заведомо исправную. Лучше применить ОС от аналогичного кинескопа с диагональю такого же размера.</w:t>
                  </w:r>
                </w:p>
              </w:tc>
            </w:tr>
            <w:tr>
              <w:trPr>
                <w:trHeight w:val="4095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7"/>
                    </w:numPr>
                    <w:spacing w:lineRule="auto" w:line="240" w:before="120" w:after="0"/>
                    <w:ind w:left="227" w:right="-109" w:hanging="227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Подушкообразные искажения растра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spacing w:lineRule="auto" w:line="240" w:before="120" w:after="0"/>
                    <w:ind w:right="73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блюдается изображение, размер которого в центре экрана недостаточен.</w:t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рушена регулировка подушкообразных искажений растра. В данной модели телевизора подстройка подушкообразных искажений производится при помощи регулятора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V</w:t>
                  </w:r>
                  <w:r>
                    <w:rPr>
                      <w:color w:val="000000"/>
                      <w:sz w:val="22"/>
                      <w:szCs w:val="22"/>
                    </w:rPr>
                    <w:t>803 (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PIN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AMP</w:t>
                  </w:r>
                  <w:r>
                    <w:rPr>
                      <w:color w:val="000000"/>
                      <w:sz w:val="22"/>
                      <w:szCs w:val="22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0" w:after="120"/>
                    <w:ind w:right="18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бит транзистор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5. Необходимо заменить его, а желательно, и транзистор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>552, поскольку последний мог работать в критических режимах при возникновении неисправности и более не надежен в работ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0" w:after="120"/>
                    <w:ind w:right="18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илообразный сигнал, отражающий форму кадрового тока, неверно передается и обрабатывается цепью управления коррекцией, построенной на базе транзисторов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2 и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5. Следует заменить конденсатор С811, соблюдая его полярность, а также проверить функционирование потенциометра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V</w:t>
                  </w:r>
                  <w:r>
                    <w:rPr>
                      <w:color w:val="000000"/>
                      <w:sz w:val="22"/>
                      <w:szCs w:val="22"/>
                    </w:rPr>
                    <w:t>803 (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PIN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AMP</w:t>
                  </w:r>
                  <w:r>
                    <w:rPr>
                      <w:color w:val="000000"/>
                      <w:sz w:val="22"/>
                      <w:szCs w:val="22"/>
                    </w:rPr>
                    <w:t>).</w:t>
                  </w:r>
                </w:p>
              </w:tc>
            </w:tr>
            <w:tr>
              <w:trPr>
                <w:trHeight w:val="6017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7"/>
                    </w:numPr>
                    <w:spacing w:lineRule="auto" w:line="240" w:before="120" w:after="0"/>
                    <w:ind w:left="227" w:right="-109" w:hanging="227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Нестабильность изображения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ерно-белое изображение (могут наблюдаться цветные вспышки) с сильными искажениями. </w:t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нутренний дефект ИС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301 мешает корректной синхронизации строк и кад</w:t>
                    <w:softHyphen/>
                    <w:t>ров или не обеспечивает нормальной работы АПЧ и 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скаженный видеосигнал подводится к выводу 31 интегральной схемы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301. Верхние строки кадра не могут быть соответствующим образом рассортированы. Опорная информация (верхняя строка) не достигает контура АПЧ и Ф. Ге</w:t>
                    <w:softHyphen/>
                    <w:t>нератор строчной развертки не подстраивается и работает не на своей частоте. Необходимо проверить элементы цепи, содержащей транзис</w:t>
                    <w:softHyphen/>
                    <w:t xml:space="preserve">тор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03, конденсаторы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26 и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07. В любом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случае </w:t>
                  </w:r>
                  <w:r>
                    <w:rPr>
                      <w:color w:val="000000"/>
                      <w:sz w:val="22"/>
                      <w:szCs w:val="22"/>
                    </w:rPr>
                    <w:t>напряжение видеосигна</w:t>
                    <w:softHyphen/>
                    <w:t>ла на выводе 31 положительно и должно быть отфильтровано от сигналов цветно</w:t>
                    <w:softHyphen/>
                    <w:t xml:space="preserve">сти.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Следует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проверить, остались ли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пульсации, </w:t>
                  </w:r>
                  <w:r>
                    <w:rPr>
                      <w:color w:val="000000"/>
                      <w:sz w:val="22"/>
                      <w:szCs w:val="22"/>
                    </w:rPr>
                    <w:t>вызван</w:t>
                    <w:softHyphen/>
                    <w:t>ные плохой фильтрацией питающего напряж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ерить фильтр устройства АПЧ и Ф, состоящий из элементов С308, С309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>308. Заменить кварцевый резонатор Х30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Замена видеопроцессора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301.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spacing w:before="120" w:after="0"/>
              <w:ind w:lef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см. на следующей странице.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tbl>
            <w:tblPr>
              <w:tblW w:w="10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9"/>
              <w:gridCol w:w="1980"/>
              <w:gridCol w:w="5865"/>
            </w:tblGrid>
            <w:tr>
              <w:trPr>
                <w:trHeight w:val="40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-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тикальные линии имеют разрывы и изломы, расплывчатое изображение в центре экран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 возникновении такого дефекта наблюдается звук, идущий от строчного трансформатора.</w:t>
                  </w:r>
                </w:p>
                <w:p>
                  <w:pPr>
                    <w:pStyle w:val="Normal"/>
                    <w:spacing w:before="120" w:after="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мотки, обеспечивающие высоковольтное напряжение и связь с внешним проводом, могут иметь обрыв, который периодически пробивается. В некоторых случаях происходит окисление контактов в разъеме высоковольт</w:t>
                    <w:softHyphen/>
                    <w:t>ного кабеля. Вследствие перегрева могут образовываться трещины.</w:t>
                  </w:r>
                </w:p>
                <w:p>
                  <w:pPr>
                    <w:pStyle w:val="Normal"/>
                    <w:spacing w:before="120" w:after="120"/>
                    <w:ind w:right="181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ледовательно, необходимо заменить строчный трансформатор, после чего приступить к регулировке напряжения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>стр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с учетом номинальных рабочих значений. Далее повторить настройку ускоряющего напряжения и фокусировки.</w:t>
                  </w:r>
                </w:p>
                <w:p>
                  <w:pPr>
                    <w:pStyle w:val="Normal"/>
                    <w:spacing w:before="120" w:after="120"/>
                    <w:ind w:right="18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исправный строчный трансформатор может привести к разрушению других элементов телевизора (тюнера, микроконтроллера и т.д.). Настоятельно не реко</w:t>
                    <w:softHyphen/>
                    <w:t>мендуется вести продолжительные проверки с целью выявления причин неис</w:t>
                    <w:softHyphen/>
                    <w:t>правности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7"/>
                    </w:numPr>
                    <w:spacing w:lineRule="auto" w:line="240" w:before="120" w:after="120"/>
                    <w:ind w:left="227" w:right="-108" w:hanging="227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еометрические искажения по горизонтали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70" w:leader="none"/>
                    </w:tabs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рушена центровка изображения по горизонтали.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70" w:leader="none"/>
                    </w:tabs>
                    <w:spacing w:before="120" w:after="0"/>
                    <w:jc w:val="both"/>
                    <w:rPr>
                      <w:color w:val="000000"/>
                      <w:sz w:val="22"/>
                      <w:szCs w:val="22"/>
                      <w:u w:val="double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ерить исправность элементов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857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858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V</w:t>
                  </w:r>
                  <w:r>
                    <w:rPr>
                      <w:color w:val="000000"/>
                      <w:sz w:val="22"/>
                      <w:szCs w:val="22"/>
                    </w:rPr>
                    <w:t>801.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40" w:before="120" w:after="120"/>
                    <w:ind w:left="227" w:right="-108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  <w:u w:val="double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  <w:u w:val="double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70" w:leader="none"/>
                    </w:tabs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 или уменьшен размер растра по горизонтали.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70" w:leader="none"/>
                    </w:tabs>
                    <w:spacing w:before="120" w:after="1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величение или уменьшение размера растра по горизонтали может быть вызвано несоответствием емкости конденсатора С857, а также неисправность резисторов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836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822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>827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Характерные неисправности кадровой развертки занесены в таблицу 1.6.1.2.:</w:t>
            </w:r>
          </w:p>
          <w:p>
            <w:pPr>
              <w:pStyle w:val="Normal"/>
              <w:ind w:firstLine="397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before="0" w:after="120"/>
              <w:ind w:left="62" w:firstLine="335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Неисправности кадровой развертки. Таблица 1.6.1.2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1"/>
              <w:gridCol w:w="1981"/>
              <w:gridCol w:w="5872"/>
            </w:tblGrid>
            <w:tr>
              <w:trPr>
                <w:trHeight w:val="718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spacing w:before="0" w:after="120"/>
                    <w:ind w:left="6" w:firstLine="6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неисправности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Анализ неисправности</w:t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Способы устранения</w:t>
                  </w:r>
                </w:p>
              </w:tc>
            </w:tr>
            <w:tr>
              <w:trPr>
                <w:trHeight w:val="5325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5"/>
                    </w:numPr>
                    <w:spacing w:lineRule="auto" w:line="240" w:before="120" w:after="0"/>
                    <w:ind w:left="227" w:right="-109" w:hanging="227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Нет кадровой развертки.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spacing w:lineRule="auto" w:line="240" w:before="120" w:after="0"/>
                    <w:ind w:right="73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центре экрана видна яркая горизонтальная полоса.</w:t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widowControl/>
                    <w:tabs>
                      <w:tab w:val="clear" w:pos="708"/>
                      <w:tab w:val="left" w:pos="379" w:leader="none"/>
                    </w:tabs>
                    <w:spacing w:lineRule="auto" w:line="240" w:before="120" w:after="0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tabs>
                      <w:tab w:val="clear" w:pos="708"/>
                      <w:tab w:val="left" w:pos="379" w:leader="none"/>
                    </w:tabs>
                    <w:spacing w:before="120" w:after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41"/>
                    <w:tabs>
                      <w:tab w:val="clear" w:pos="708"/>
                      <w:tab w:val="left" w:pos="379" w:leader="none"/>
                    </w:tabs>
                    <w:spacing w:before="120" w:after="0"/>
                    <w:jc w:val="right"/>
                    <w:rPr>
                      <w:rFonts w:ascii="Times New Roman" w:hAnsi="Times New Roman" w:cs="Times New Roman"/>
                      <w:b/>
                      <w:b/>
                      <w:iCs/>
                      <w:sz w:val="2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28"/>
                    </w:rPr>
                  </w:pPr>
                  <w:r>
                    <w:rPr>
                      <w:b/>
                      <w:iCs/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зрывной резистор-предохранитель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>853 имеет обрыв. Этот обрыв может быть вызван превышением максимального тока в кадровом выходном каскаде, корот</w:t>
                    <w:softHyphen/>
                    <w:t>ким замыканием электролитического конденсатора С850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(реже С856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или неисправ</w:t>
                    <w:softHyphen/>
                    <w:t xml:space="preserve">ностью ИС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551. В частности, последняя может иметь постоянное короткое замыкание между выводом 6 и «землей» или выводом 3 и «землей».</w:t>
                  </w:r>
                </w:p>
                <w:p>
                  <w:pPr>
                    <w:pStyle w:val="Normal"/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  <w:vertAlign w:val="subscript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рывные резисторы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853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>854 с сопротивлением приблизительно 1 Ом имеют обрыв. Причиной явля</w:t>
                    <w:softHyphen/>
                    <w:t>ется короткое замыкание кадровой отклоняющей катушки (измерение цифровым мультиметром показывает сопротивление около 5 Ом, когда кадровые отклоняю</w:t>
                    <w:softHyphen/>
                    <w:t>щие катушки находятся в нормальном состоянии).</w:t>
                  </w:r>
                </w:p>
                <w:p>
                  <w:pPr>
                    <w:pStyle w:val="Normal"/>
                    <w:spacing w:before="0" w:after="120"/>
                    <w:ind w:right="180" w:hanging="0"/>
                    <w:jc w:val="both"/>
                    <w:rPr>
                      <w:b/>
                      <w:b/>
                      <w:iCs/>
                      <w:sz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чиной неисправности  может быть дефект управляющего сигнала кадровой развертки, который обеспечивается за</w:t>
                    <w:softHyphen/>
                    <w:t xml:space="preserve">дающим генератором в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01. Прежде чем заменить этот элемент, необходимо проверить цепи управления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обратной связи микросхемы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551.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6"/>
                    </w:numPr>
                    <w:spacing w:lineRule="auto" w:line="240" w:before="120" w:after="0"/>
                    <w:ind w:left="227" w:right="-109" w:hanging="227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На изображении видны линии обратного хода.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tabs>
                      <w:tab w:val="clear" w:pos="708"/>
                      <w:tab w:val="left" w:pos="1944" w:leader="none"/>
                    </w:tabs>
                    <w:spacing w:lineRule="auto" w:line="240" w:before="120" w:after="0"/>
                    <w:ind w:right="73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верхней части изображения наблюдаются цветные линии: красная, синяя и зеленая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еисправность вольтдобавки устройства кадрового обратного хода. Заменить электролитический конденсатор С552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на элемент с таким же номиналом (порядка 1000 мкФ). Рабочего напряжения конденсатора порядка 40 В вполне достаточно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ледует также проверить вертикальную линейность изображения с помощью испытательной таблицы сведения лучей.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4"/>
                    </w:numPr>
                    <w:spacing w:lineRule="auto" w:line="240" w:before="120" w:after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Нарушена линейность по вертикали.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spacing w:lineRule="auto" w:line="240" w:before="120" w:after="0"/>
                    <w:ind w:right="73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ображение «завернуто» или сильно поджато сверху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70" w:leader="none"/>
                    </w:tabs>
                    <w:spacing w:before="120" w:after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ррекция линейности осуществляется цепочками, содержащими конден</w:t>
                    <w:softHyphen/>
                    <w:t xml:space="preserve">саторы. В частности, функцию коррекции выполняют резистор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V</w:t>
                  </w:r>
                  <w:r>
                    <w:rPr>
                      <w:color w:val="000000"/>
                      <w:sz w:val="22"/>
                      <w:szCs w:val="22"/>
                    </w:rPr>
                    <w:t>502 и конден</w:t>
                    <w:softHyphen/>
                    <w:t>сатор С53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70" w:leader="none"/>
                    </w:tabs>
                    <w:spacing w:before="0" w:after="12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менить конденсатор С531 на эквивалентный элемент. Обязательно следует соблюдать значения емкости и рабочего напряж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ледует проверить состояние мест пайки вокруг микросхемы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551 и выводов соединителя, обеспечивающего связь с отклоняющей системой кинескопа, а также внешний вид других элементов в цепи конденсатора С531.</w:t>
                  </w:r>
                </w:p>
              </w:tc>
            </w:tr>
            <w:tr>
              <w:trPr>
                <w:trHeight w:val="118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numPr>
                      <w:ilvl w:val="0"/>
                      <w:numId w:val="0"/>
                    </w:numPr>
                    <w:snapToGrid w:val="false"/>
                    <w:spacing w:before="120" w:after="120"/>
                    <w:ind w:left="227" w:hanging="0"/>
                    <w:jc w:val="left"/>
                    <w:rPr>
                      <w:rFonts w:ascii="Times New Roman" w:hAnsi="Times New Roman" w:cs="Times New Roman"/>
                      <w:b/>
                      <w:b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нижней части экрана видны «складки» изображения.</w:t>
                  </w:r>
                </w:p>
              </w:tc>
              <w:tc>
                <w:tcPr>
                  <w:tcW w:w="5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ефект выходного кадрового усилителя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C</w:t>
                  </w:r>
                  <w:r>
                    <w:rPr>
                      <w:color w:val="000000"/>
                      <w:sz w:val="22"/>
                      <w:szCs w:val="22"/>
                    </w:rPr>
                    <w:t>55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spacing w:before="120" w:after="0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см. на следующей странице.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1"/>
              <w:gridCol w:w="2030"/>
              <w:gridCol w:w="5823"/>
            </w:tblGrid>
            <w:tr>
              <w:trPr>
                <w:trHeight w:val="1800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widowControl/>
                    <w:numPr>
                      <w:ilvl w:val="0"/>
                      <w:numId w:val="4"/>
                    </w:numPr>
                    <w:spacing w:lineRule="auto" w:line="240" w:before="120" w:after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Нарушена центровка по вертикали.</w:t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ентровка не действует совсем или перемещает растр от среднего положения только вверх или только вниз. </w:t>
                  </w:r>
                </w:p>
              </w:tc>
              <w:tc>
                <w:tcPr>
                  <w:tcW w:w="5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ерить исправность элементов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V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1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2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>559,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1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>552.</w:t>
                  </w:r>
                </w:p>
              </w:tc>
            </w:tr>
            <w:tr>
              <w:trPr>
                <w:trHeight w:val="1037" w:hRule="atLeast"/>
              </w:trPr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1"/>
                    <w:numPr>
                      <w:ilvl w:val="0"/>
                      <w:numId w:val="4"/>
                    </w:numPr>
                    <w:spacing w:before="120" w:after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Увеличен или уменьшен размер растра по вертикали.</w:t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ерить цепь обратной связи, включающую элементы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V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03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57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>522,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18,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512, а также схему коррекции размера растра на транзисторе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color w:val="000000"/>
                      <w:sz w:val="22"/>
                      <w:szCs w:val="22"/>
                    </w:rPr>
                    <w:t>80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45" w:leader="none"/>
                    </w:tabs>
                    <w:spacing w:before="120" w:after="120"/>
                    <w:ind w:right="18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>
          <w:trHeight w:val="280" w:hRule="exact"/>
          <w:cantSplit w:val="true"/>
        </w:trPr>
        <w:tc>
          <w:tcPr>
            <w:tcW w:w="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ind w:left="13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6.2. Алгоритм поиска неисправностей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86" w:right="13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оиска неисправностей для строчной и кадровой разверток показаны на рисунках 1.6.2.1. и 1.6.2.2. соответственно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98185" cy="796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796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. 1.6.2.1. Алгоритм поиска неисправностей строчной развертки.</w:t>
            </w:r>
          </w:p>
        </w:tc>
      </w:tr>
      <w:tr>
        <w:trPr>
          <w:trHeight w:val="280" w:hRule="exact"/>
          <w:cantSplit w:val="true"/>
        </w:trPr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4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280" w:hRule="exact"/>
          <w:cantSplit w:val="true"/>
        </w:trPr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284595" cy="710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4595" cy="710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Рис. 1.6.2.2. Алгоритм поиска неисправностей кадровой развертки.</w:t>
            </w:r>
          </w:p>
        </w:tc>
      </w:tr>
      <w:tr>
        <w:trPr>
          <w:trHeight w:val="280" w:hRule="exact"/>
          <w:cantSplit w:val="true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86125</wp:posOffset>
                      </wp:positionV>
                      <wp:extent cx="110490" cy="55245"/>
                      <wp:effectExtent l="0" t="0" r="254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5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258.75pt" to="48.4pt,263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ДП.210308.429.04.2009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280" w:hRule="exact"/>
          <w:cantSplit w:val="true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8"/>
                <w:lang w:val="en-US" w:eastAsia="en-US"/>
              </w:rPr>
            </w:pPr>
            <w:r>
              <w:rPr>
                <w:i/>
                <w:sz w:val="1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305054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240.2pt" to="57.7pt,24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jc w:val="both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2"/>
      <w:ind w:hanging="168"/>
      <w:jc w:val="both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1:58:00Z</dcterms:created>
  <dc:creator>Зоя</dc:creator>
  <dc:description/>
  <cp:keywords/>
  <dc:language>en-US</dc:language>
  <cp:lastModifiedBy>topaz</cp:lastModifiedBy>
  <cp:lastPrinted>2009-06-18T02:47:00Z</cp:lastPrinted>
  <dcterms:modified xsi:type="dcterms:W3CDTF">2009-07-09T19:16:00Z</dcterms:modified>
  <cp:revision>29</cp:revision>
  <dc:subject/>
  <dc:title>КП</dc:title>
</cp:coreProperties>
</file>