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20. Список литератур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ия передачи сигналов: Учебник для вузов</w:t>
      </w:r>
      <w:r>
        <w:rPr>
          <w:lang w:val="en-US"/>
        </w:rPr>
        <w:t>/</w:t>
      </w:r>
      <w:r>
        <w:rPr/>
        <w:t xml:space="preserve"> А.Г. Зюко, Д.Д. Кловский, М.В. Назаров, Л.М. Финк. – М., «Радио и связь», 1986. – 304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.А. Макаров, Л.А. Чиченков. Основы теории помехоустойчивости дискретных сигналов: учебное пособие. – Новосибирск, СибГАТИ, 1997. – 44с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9:14:00Z</dcterms:created>
  <dc:creator>Паршуков А. С.</dc:creator>
  <dc:description/>
  <dc:language>en-US</dc:language>
  <cp:lastModifiedBy>Паршуков А. С.</cp:lastModifiedBy>
  <dcterms:modified xsi:type="dcterms:W3CDTF">1999-12-11T23:05:00Z</dcterms:modified>
  <cp:revision>2</cp:revision>
  <dc:subject/>
  <dc:title>3</dc:title>
</cp:coreProperties>
</file>