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ёт электрической цепи постоянного ток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object w:dxaOrig="2924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21.45pt;width:180.9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402566" r:id="rId2"/>
        </w:object>
      </w:r>
      <w:r>
        <w:rPr>
          <w:b/>
          <w:sz w:val="28"/>
        </w:rPr>
        <w:t>Исходные данные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86055</wp:posOffset>
                </wp:positionV>
                <wp:extent cx="320040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1680"/>
                          <a:chOff x="0" y="0"/>
                          <a:chExt cx="3200400" cy="20116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36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7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7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3628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27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4760"/>
                            <a:ext cx="0" cy="163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927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1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2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4.65pt;width:251.95pt;height:158.35pt" coordorigin="306,293" coordsize="5039,3167">
                <v:line id="shape_0" from="306,458" to="306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;top:16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,437" to="5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54" to="5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37" to="102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6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02,437" to="41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2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1322" to="246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458" to="246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2783" to="246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22" to="318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029" to="4337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783" to="318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754" to="246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754" to="41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1610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885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0,1754" to="534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458" to="534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3029" to="5345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37" to="534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458" to="318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37" to="881,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1754" to="881,17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458" to="2177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458" to="3761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322" to="246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322" to="318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877" to="246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877" to="318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3029" to="3761,302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754" to="3761,175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733" to="1601,173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3029" to="2466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173" to="2753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3461" to="2466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317" to="2753,3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3461" to="2609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 xml:space="preserve">E1    R1     I1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          I3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5                R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E2      I2        I5       I4      I6        R6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I8               I7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R8                R7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I9        R9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ёт токов во всех ветвях схемы методом узловых потенциалов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– </w:t>
      </w:r>
      <w:r>
        <w:rPr>
          <w:sz w:val="28"/>
        </w:rPr>
        <w:t>потенциалы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</w:t>
      </w:r>
      <w:r>
        <w:rPr>
          <w:sz w:val="28"/>
        </w:rPr>
        <w:t>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I1, I2, I3, I4, I5, I6, I7, I8, I9 –</w:t>
      </w:r>
      <w:r>
        <w:rPr>
          <w:sz w:val="28"/>
        </w:rPr>
        <w:t xml:space="preserve"> токи в соответствующих участках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1035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pt;margin-top:24.4pt;width:71.8pt;height:9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238324" r:id="rId4"/>
        </w:object>
      </w:r>
      <w:r>
        <w:rPr>
          <w:sz w:val="28"/>
        </w:rPr>
        <w:t xml:space="preserve">По </w:t>
      </w:r>
      <w:r>
        <w:rPr>
          <w:sz w:val="28"/>
          <w:lang w:val="en-US"/>
        </w:rPr>
        <w:t>2</w:t>
      </w:r>
      <w:r>
        <w:rPr>
          <w:sz w:val="28"/>
        </w:rPr>
        <w:t>-му закону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данной расчётной схемы составим матрицу, использовав метод узловых потенциалов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7186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0.55pt;width:468pt;height:13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677898" r:id="rId6"/>
        </w:object>
        <w:object w:dxaOrig="1005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130.15pt;width:71.0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407377" r:id="rId8"/>
        </w:object>
        <w:object w:dxaOrig="689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252.55pt;width:48.3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60734541" r:id="rId10"/>
        </w:object>
      </w:r>
      <w:r>
        <w:rPr>
          <w:sz w:val="28"/>
        </w:rPr>
        <w:t>Отку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отдельных участков цепи, согласно 2-му закону Кирхгоффа, запише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1590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5.5pt;width:105.1pt;height:16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80183385" r:id="rId12"/>
        </w:object>
        <w:object w:dxaOrig="1049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192.7pt;width:72pt;height:23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43605887" r:id="rId14"/>
        </w:object>
      </w:r>
      <w:r>
        <w:rPr>
          <w:sz w:val="28"/>
        </w:rPr>
        <w:t>Для узла 1 запишем 1-ый закон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660" w:dyaOrig="19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5pt;margin-top:55.9pt;width:47.35pt;height:136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11595526" r:id="rId16"/>
        </w:object>
      </w:r>
      <w:r>
        <w:rPr>
          <w:sz w:val="28"/>
        </w:rPr>
        <w:t>Получил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ка расчёта токов по уравнению баланса мощност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object w:dxaOrig="162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7.05pt;width:108pt;height:16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3559569" r:id="rId18"/>
        </w:object>
      </w:r>
      <w:r>
        <w:rPr>
          <w:sz w:val="28"/>
        </w:rPr>
        <w:t>Мощность источни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64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5pt;margin-top:17.2pt;width:172.8pt;height:2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49066700" r:id="rId20"/>
        </w:object>
      </w:r>
      <w:r>
        <w:rPr>
          <w:sz w:val="28"/>
        </w:rPr>
        <w:t>Мощность потребителя</w:t>
      </w:r>
      <w:r>
        <w:rPr>
          <w:sz w:val="28"/>
          <w:lang w:val="en-US"/>
        </w:rPr>
        <w:t>:</w:t>
      </w:r>
    </w:p>
    <w:p>
      <w:pPr>
        <w:pStyle w:val="TextBodyIndent"/>
        <w:rPr/>
      </w:pPr>
      <w:r>
        <w:rPr>
          <w:u w:val="none"/>
        </w:rPr>
        <w:t xml:space="preserve">    </w:t>
      </w:r>
      <w:r>
        <w:rPr>
          <w:u w:val="none"/>
        </w:rPr>
        <w:t>Тогда</w:t>
      </w:r>
      <w:r>
        <w:rPr>
          <w:u w:val="none"/>
          <w:lang w:val="en-US"/>
        </w:rPr>
        <w:t>:</w:t>
      </w:r>
    </w:p>
    <w:p>
      <w:pPr>
        <w:pStyle w:val="TextBodyIndent"/>
        <w:ind w:hanging="0"/>
        <w:rPr>
          <w:u w:val="none"/>
          <w:lang w:val="en-US"/>
        </w:rPr>
      </w:pPr>
      <w:r>
        <w:object w:dxaOrig="1260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.7pt;margin-top:10.1pt;width:89.4pt;height:122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3405920" r:id="rId22"/>
        </w:object>
      </w:r>
      <w:r>
        <w:rPr>
          <w:u w:val="none"/>
        </w:rPr>
        <w:t xml:space="preserve">    </w:t>
      </w:r>
      <w:r>
        <w:rPr>
          <w:u w:val="none"/>
        </w:rPr>
        <w:t xml:space="preserve">Мощность источника отличается от мощности потребителя, на </w:t>
      </w:r>
      <w:r>
        <w:rPr>
          <w:u w:val="none"/>
          <w:lang w:val="en-US"/>
        </w:rPr>
        <w:t>0</w:t>
      </w:r>
      <w:r>
        <w:rPr>
          <w:u w:val="none"/>
        </w:rPr>
        <w:t xml:space="preserve"> %</w:t>
      </w:r>
      <w:r>
        <w:rPr>
          <w:u w:val="none"/>
          <w:lang w:val="en-US"/>
        </w:rPr>
        <w:t>.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551305</wp:posOffset>
                </wp:positionV>
                <wp:extent cx="5394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2.15pt" to="418.45pt,1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Построение потенциальной диаграммы для контура 1-2-3-4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158115</wp:posOffset>
                </wp:positionV>
                <wp:extent cx="4241165" cy="246888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2468880"/>
                          <a:chOff x="0" y="0"/>
                          <a:chExt cx="4241160" cy="2468880"/>
                        </a:xfrm>
                      </wpg:grpSpPr>
                      <wps:wsp>
                        <wps:cNvSpPr/>
                        <wps:spPr>
                          <a:xfrm flipV="1">
                            <a:off x="12636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8872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1188720"/>
                            <a:ext cx="82296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88720"/>
                            <a:ext cx="246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120" y="156780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8040" y="129348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080" y="12934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97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0">
                                <a:moveTo>
                                  <a:pt x="0" y="230"/>
                                </a:moveTo>
                                <a:cubicBezTo>
                                  <a:pt x="5" y="198"/>
                                  <a:pt x="3" y="94"/>
                                  <a:pt x="50" y="65"/>
                                </a:cubicBezTo>
                                <a:cubicBezTo>
                                  <a:pt x="154" y="0"/>
                                  <a:pt x="149" y="72"/>
                                  <a:pt x="149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2.45pt;width:333.9pt;height:194.35pt" coordorigin="107,249" coordsize="6678,3887">
                <v:line id="shape_0" from="306,249" to="306,4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2121" to="306,3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,2121" to="1601,3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05,2121" to="5489,2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0,2121" to="6785,21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90,2121" to="5490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977" to="5490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1977" to="160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1977" to="4194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977" to="2898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20" coordsize="10800,10579" path="l0,21600xee" stroked="t" o:allowincell="f" style="position:absolute;left:882;top:2718;width:143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74;top:2286;width:287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78;top:2286;width:431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54,230" path="m0,230c5,198,3,94,50,65c154,0,149,72,149,15e" stroked="t" o:allowincell="f" style="position:absolute;left:107;top:2804;width:153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2                                                      3              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0                    </w:t>
      </w:r>
      <w:r>
        <w:rPr>
          <w:sz w:val="28"/>
          <w:lang w:val="en-US"/>
        </w:rPr>
        <w:t>R                                                                                         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3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         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пределение тока в ветви с </w:t>
      </w:r>
      <w:r>
        <w:rPr>
          <w:b/>
          <w:sz w:val="28"/>
          <w:u w:val="single"/>
          <w:lang w:val="en-US"/>
        </w:rPr>
        <w:t>E1</w:t>
      </w:r>
      <w:r>
        <w:rPr>
          <w:b/>
          <w:sz w:val="28"/>
          <w:u w:val="single"/>
        </w:rPr>
        <w:t xml:space="preserve">  методом эквивалентного генератор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60655</wp:posOffset>
                </wp:positionV>
                <wp:extent cx="3200400" cy="1920240"/>
                <wp:effectExtent l="5080" t="381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20240"/>
                          <a:chOff x="0" y="0"/>
                          <a:chExt cx="3200400" cy="1920240"/>
                        </a:xfrm>
                      </wpg:grpSpPr>
                      <wps:wsp>
                        <wps:cNvSpPr/>
                        <wps:spPr>
                          <a:xfrm>
                            <a:off x="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87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77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79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19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19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27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67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1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5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79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90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79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2.65pt;width:251.95pt;height:151.15pt" coordorigin="882,253" coordsize="5039,3023">
                <v:line id="shape_0" from="882,850" to="88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0;top:70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0;top:171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2,850" to="1169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858" to="1169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850" to="160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2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42,1570" to="304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850" to="304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2722" to="304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570" to="376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2866" to="419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2722" to="376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858" to="304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858" to="4625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6;top:171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72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2,1858" to="592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50" to="592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2866" to="592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850" to="592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50" to="376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850" to="1457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858" to="1457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850" to="2468,85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98,850" to="4193,85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466,253" to="2897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1549" to="3042,1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2845" to="3042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989" to="3329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3133" to="3329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3277" to="3042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3277" to="3185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E1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R1       I1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2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R3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a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b/>
          <w:sz w:val="28"/>
          <w:lang w:val="en-US"/>
        </w:rPr>
        <w:t xml:space="preserve">1 </w:t>
      </w:r>
      <w:r>
        <w:rPr>
          <w:sz w:val="28"/>
          <w:lang w:val="en-US"/>
        </w:rPr>
        <w:t xml:space="preserve">        U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E1                        R5      R4        R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 xml:space="preserve">I5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20256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95pt" to="152.0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4  </w:t>
      </w:r>
      <w:r>
        <w:rPr>
          <w:sz w:val="28"/>
          <w:lang w:val="en-US"/>
        </w:rPr>
        <w:t xml:space="preserve">    R8     R7   R9</w:t>
      </w:r>
    </w:p>
    <w:p>
      <w:pPr>
        <w:pStyle w:val="Normal"/>
        <w:rPr>
          <w:sz w:val="28"/>
        </w:rPr>
      </w:pPr>
      <w:r>
        <w:object w:dxaOrig="1665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0.65pt;width:122.4pt;height:4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11619834" r:id="rId24"/>
        </w:objec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xx </w:t>
      </w:r>
      <w:r>
        <w:rPr>
          <w:sz w:val="28"/>
        </w:rPr>
        <w:t>- напряжение холостого хода,</w:t>
      </w:r>
      <w:r>
        <w:rPr>
          <w:sz w:val="28"/>
          <w:lang w:val="en-US"/>
        </w:rPr>
        <w:t xml:space="preserve"> 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 xml:space="preserve">  - </w:t>
      </w:r>
      <w:r>
        <w:rPr>
          <w:sz w:val="28"/>
        </w:rPr>
        <w:t>входное сопроти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129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18.2pt;width:144pt;height:19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16125808" r:id="rId26"/>
        </w:object>
      </w:r>
      <w:r>
        <w:rPr>
          <w:sz w:val="28"/>
        </w:rPr>
        <w:t>По 2-му закону Кирхгоффа для контура 1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object w:dxaOrig="1184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.7pt;margin-top:22pt;width:79.2pt;height:65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42030369" r:id="rId28"/>
        </w:object>
      </w:r>
      <w:r>
        <w:rPr>
          <w:sz w:val="28"/>
        </w:rPr>
        <w:t xml:space="preserve"> </w:t>
      </w:r>
      <w:r>
        <w:rPr>
          <w:sz w:val="28"/>
        </w:rPr>
        <w:t>для участка цепи 1-4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6509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24.1pt;width:424.8pt;height:225.1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27583998" r:id="rId30"/>
        </w:objec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найдём, используя метод узловых потенциалов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115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9.7pt;margin-top:18.85pt;width:72pt;height:17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58837207" r:id="rId32"/>
        </w:object>
      </w:r>
      <w:r>
        <w:rPr>
          <w:sz w:val="28"/>
        </w:rPr>
        <w:t xml:space="preserve">Откуда </w:t>
      </w:r>
    </w:p>
    <w:p>
      <w:pPr>
        <w:pStyle w:val="Normal"/>
        <w:rPr>
          <w:sz w:val="28"/>
        </w:rPr>
      </w:pPr>
      <w:r>
        <w:object w:dxaOrig="1514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.7pt;margin-top:45.05pt;width:100.8pt;height:71.8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827847743" r:id="rId34"/>
        </w:object>
      </w:r>
      <w:r>
        <w:rPr>
          <w:sz w:val="28"/>
        </w:rPr>
        <w:t>Тогда для участка цепи 1-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object w:dxaOrig="734" w:dyaOrig="26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.9pt;margin-top:80.45pt;width:50.4pt;height:18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951089549" r:id="rId36"/>
        </w:object>
        <w:object w:dxaOrig="12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.9pt;margin-top:116.45pt;width:86.4pt;height:22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297278788" r:id="rId38"/>
        </w:object>
      </w:r>
      <w:r>
        <w:rPr>
          <w:sz w:val="28"/>
          <w:lang w:val="en-US"/>
        </w:rPr>
        <w:t xml:space="preserve">  </w:t>
      </w:r>
      <w:r>
        <w:rPr>
          <w:sz w:val="28"/>
        </w:rPr>
        <w:t>Следовательно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Найдём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R3 </w:t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87630</wp:posOffset>
                </wp:positionV>
                <wp:extent cx="3200400" cy="145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53680"/>
                          <a:chOff x="0" y="0"/>
                          <a:chExt cx="3200400" cy="14536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72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30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70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2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62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640"/>
                            <a:ext cx="36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6.9pt;width:251.95pt;height:114.45pt" coordorigin="306,138" coordsize="5039,2289">
                <v:line id="shape_0" from="306,267" to="30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67" to="593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275" to="593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67" to="3617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987" to="2034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82" to="2034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139" to="2034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987" to="3186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283" to="361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139" to="318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273" to="2033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275" to="3617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138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113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4,1275" to="5345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267" to="534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283" to="5345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67" to="5345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67" to="3186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265" to="1169,2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5,267" to="2036,26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R4          R6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            R7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реугольник с сопротивлениями </w:t>
      </w:r>
      <w:r>
        <w:rPr>
          <w:sz w:val="28"/>
          <w:lang w:val="en-US"/>
        </w:rPr>
        <w:t xml:space="preserve">R3, R4, R6 </w:t>
      </w:r>
      <w:r>
        <w:rPr>
          <w:sz w:val="28"/>
        </w:rPr>
        <w:t>преобразуем в треугольник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951990</wp:posOffset>
                </wp:positionV>
                <wp:extent cx="3291840" cy="136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62240"/>
                          <a:chOff x="0" y="0"/>
                          <a:chExt cx="3291840" cy="136224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2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3.7pt;width:259.2pt;height:107.2pt" coordorigin="306,3074" coordsize="5184,2144">
                <v:line id="shape_0" from="306,3203" to="306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203" to="881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211" to="59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03" to="3617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334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8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449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3923" to="2034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18" to="2034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5075" to="2034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067" to="4482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5219" to="4913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211" to="203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307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2,3203" to="4913,3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,3203" to="1169,320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3203" to="2033,320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8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6,4067" to="5346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3203" to="534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931" to="4913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4931" to="5345,5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3203" to="4913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2220" w:dyaOrig="20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.7pt;margin-top:5.25pt;width:144pt;height:133.3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763747646" r:id="rId40"/>
        </w:object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Z_3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Z_46                  Z_3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R7       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181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4.1pt;margin-top:22.4pt;width:122.4pt;height:50.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71297170" r:id="rId42"/>
        </w:object>
      </w: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46 и R7, Z_36 и R9 </w:t>
      </w:r>
      <w:r>
        <w:rPr>
          <w:sz w:val="28"/>
        </w:rPr>
        <w:t>соединены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250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1.3pt;margin-top:92.7pt;width:165.6pt;height:43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906359376" r:id="rId44"/>
        </w:object>
      </w:r>
      <w:r>
        <w:rPr>
          <w:sz w:val="28"/>
        </w:rPr>
        <w:t xml:space="preserve">Полученные сопротивления соединены параллельно, а сопротивление </w:t>
      </w:r>
      <w:r>
        <w:rPr>
          <w:sz w:val="28"/>
          <w:lang w:val="en-US"/>
        </w:rPr>
        <w:t>Z_34</w:t>
      </w:r>
      <w:r>
        <w:rPr>
          <w:sz w:val="28"/>
        </w:rPr>
        <w:t xml:space="preserve"> соединено с ними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64135</wp:posOffset>
                </wp:positionV>
                <wp:extent cx="2194560" cy="1280160"/>
                <wp:effectExtent l="5080" t="2540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3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5.05pt;width:172.8pt;height:100.75pt" coordorigin="306,101" coordsize="3456,2015">
                <v:line id="shape_0" from="306,101" to="306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01" to="881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09" to="88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01" to="3617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24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39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21" to="2034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16" to="203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973" to="2034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17" to="3617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109" to="2033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01" to="1169,10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01" to="2033,10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82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1397" to="3618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01" to="3618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R5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 xml:space="preserve">Z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8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2099" w:dyaOrig="1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6.9pt;margin-top:22.15pt;width:144pt;height:119.3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89376523" r:id="rId46"/>
        </w:object>
      </w:r>
      <w:r>
        <w:rPr>
          <w:sz w:val="28"/>
        </w:rPr>
        <w:t xml:space="preserve">Полученный треугольник с сопротивлениями </w:t>
      </w:r>
      <w:r>
        <w:rPr>
          <w:sz w:val="28"/>
          <w:lang w:val="en-US"/>
        </w:rPr>
        <w:t>R5, R8, Z0</w:t>
      </w:r>
      <w:r>
        <w:rPr>
          <w:sz w:val="28"/>
        </w:rPr>
        <w:t xml:space="preserve"> преобразуем в звезду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109220</wp:posOffset>
                </wp:positionV>
                <wp:extent cx="2194560" cy="1280160"/>
                <wp:effectExtent l="5080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6pt;width:172.8pt;height:100.75pt" coordorigin="306,172" coordsize="3456,2015">
                <v:line id="shape_0" from="306,172" to="306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2" to="593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80" to="88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3617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31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4;top:146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92" to="2034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72" to="3618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044" to="3618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88" to="3617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180" to="2033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72" to="1025,17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72" to="2033,17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34,1468" to="203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2034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2;top:103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892" to="3618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  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50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Z_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80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2984" w:dyaOrig="5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4.1pt;margin-top:16.6pt;width:201.6pt;height:40.5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891136497" r:id="rId48"/>
        </w:object>
      </w: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524" w:dyaOrig="26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4.1pt;margin-top:58.1pt;width:36pt;height:18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107757744" r:id="rId50"/>
        </w:object>
      </w:r>
      <w:r>
        <w:rPr>
          <w:sz w:val="28"/>
        </w:rPr>
        <w:t>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1695" w:dyaOrig="12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4.1pt;margin-top:28.05pt;width:115.2pt;height:82.5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573437946" r:id="rId52"/>
        </w:objec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I11</w:t>
      </w:r>
      <w:r>
        <w:rPr>
          <w:sz w:val="28"/>
        </w:rPr>
        <w:t xml:space="preserve">-ток в цепи с </w:t>
      </w:r>
      <w:r>
        <w:rPr>
          <w:sz w:val="28"/>
          <w:lang w:val="en-US"/>
        </w:rPr>
        <w:t>E1</w:t>
      </w:r>
      <w:r>
        <w:rPr>
          <w:sz w:val="28"/>
        </w:rPr>
        <w:t>, полученный методом узловых потенциалов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к, полученный методом эквивалентного генератора, отличается от тока, полученного методом узловых потенциалов, на 2.933*10</w:t>
      </w:r>
      <w:r>
        <w:rPr>
          <w:sz w:val="28"/>
          <w:vertAlign w:val="superscript"/>
        </w:rPr>
        <w:t>-4</w:t>
      </w:r>
      <w:r>
        <w:rPr>
          <w:sz w:val="28"/>
        </w:rPr>
        <w:t>%, что вполне допустим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position w:val="0"/>
          <w:sz w:val="28"/>
          <w:sz w:val="28"/>
          <w:u w:val="none"/>
          <w:vertAlign w:val="baseline"/>
          <w:lang w:val="en-US"/>
        </w:rPr>
      </w:pPr>
      <w:r>
        <w:rPr>
          <w:b w:val="false"/>
          <w:position w:val="0"/>
          <w:sz w:val="28"/>
          <w:sz w:val="28"/>
          <w:u w:val="none"/>
          <w:vertAlign w:val="baseline"/>
          <w:lang w:val="en-US"/>
        </w:rPr>
      </w:r>
    </w:p>
    <w:sectPr>
      <w:type w:val="nextPage"/>
      <w:pgSz w:w="11906" w:h="16838"/>
      <w:pgMar w:left="1134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3:00Z</dcterms:created>
  <dc:creator>Sergey</dc:creator>
  <dc:description/>
  <dc:language>en-US</dc:language>
  <cp:lastModifiedBy>Grigorevs</cp:lastModifiedBy>
  <dcterms:modified xsi:type="dcterms:W3CDTF">1998-11-05T12:58:00Z</dcterms:modified>
  <cp:revision>12</cp:revision>
  <dc:subject/>
  <dc:title>1</dc:title>
</cp:coreProperties>
</file>