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ЛИТЕРАТУРА</w:t>
      </w:r>
      <w:r>
        <w:rPr/>
        <w:t>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« Детали и узлы радиоэлектронной аппаратуры », Волгов В. А., Москва, 1977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« Микроэлектроника» , Ефимов И. Е., Козырь И. Я., Москва, 1987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« Материалы электронной техники», Пасынков В. В., Сорокин В. С., Москва, 1986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« Расчет электрорадиоэлементов» , Печерская Р. М., г. Пенза, 1994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 xml:space="preserve">« Технология и конструирование интегральных микросхем», Березин А. С., 1983 г. </w:t>
      </w:r>
    </w:p>
    <w:sectPr>
      <w:type w:val="nextPage"/>
      <w:pgSz w:w="11906" w:h="16838"/>
      <w:pgMar w:left="1418" w:right="851" w:gutter="0" w:header="0" w:top="851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23:34:00Z</dcterms:created>
  <dc:creator>lan</dc:creator>
  <dc:description/>
  <dc:language>en-US</dc:language>
  <cp:lastModifiedBy>lan</cp:lastModifiedBy>
  <cp:lastPrinted>1999-06-15T03:02:00Z</cp:lastPrinted>
  <dcterms:modified xsi:type="dcterms:W3CDTF">1999-06-14T23:03:00Z</dcterms:modified>
  <cp:revision>2</cp:revision>
  <dc:subject/>
  <dc:title>ЛИТЕРАТУРА:</dc:title>
</cp:coreProperties>
</file>