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Гаврилов П.Ф., Никифоров В.Н. Ремонт импортных телевизоров. Выпуск 5 М.: «Сервис пресс», 199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Дворкович А.В. и др. Цифровая обработка телевизионных и компьютерных изображений М.: «Бином», 1998. – 376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Ельяшкевич С.А. Цветные стационарные телевизоры и их ремонт: Справ. пособие. – М.: «Радио и связь», 1996. – 224 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Интегральные микросхемы : Перспективные изделия. Выпуск 5 – М.: Додека, 1999. – 297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Кривошеев М.И. Цифровое телевидение М.: «Радио и связь», 1997 – 435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Кауфман, Сидман Практическое руководство по расчёту схем в радиоэлектронике: В 2-х т. Т. 1. Пер. с англ.  – М.: Мир, 1989. – 561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Масленников М.Ю. Справочник разработчика и конструктора РЭА, элементная база. М.: Энергоатомиздат, 199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етухов В.М. Маломощные транзисторы и их зарубежные аналоги. Справочник. Т.1. – М.: КубК-а, 1997. – 688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етухов В.М. Полевые и высокочастотные биполярные транзисторы средней и большой мощности и их зарубежные аналоги. Справочник. Т.3. – М.: КубК-а, 1997. – 672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Родин А.В. Ремонт зарубежных телевизоров М.: «Солон», 199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Справочник конструктора РЭА: Общие принципы конструирования </w:t>
      </w:r>
      <w:r>
        <w:rPr>
          <w:lang w:val="en-US"/>
        </w:rPr>
        <w:t xml:space="preserve">/ </w:t>
      </w:r>
      <w:r>
        <w:rPr/>
        <w:t>Под ред Р.Г. Варламова. – М.: «Сов. радио». 1980. - 480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Хоровиц П., Хилл У. Искусство схемотехники: В 2-х т. Т. 1. Пер. с англ. Изд. 3-е, стереотип. – М.: Мир, 1986. – 598с., и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4:23:00Z</dcterms:created>
  <dc:creator>Чернышов</dc:creator>
  <dc:description/>
  <dc:language>en-US</dc:language>
  <cp:lastModifiedBy>Чернышов</cp:lastModifiedBy>
  <cp:lastPrinted>1999-05-10T18:37:00Z</cp:lastPrinted>
  <dcterms:modified xsi:type="dcterms:W3CDTF">1999-05-31T21:50:00Z</dcterms:modified>
  <cp:revision>3</cp:revision>
  <dc:subject/>
  <dc:title>Список использованных источников</dc:title>
</cp:coreProperties>
</file>