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170"/>
        <w:gridCol w:w="1134"/>
        <w:gridCol w:w="851"/>
        <w:gridCol w:w="567"/>
        <w:gridCol w:w="3685"/>
        <w:gridCol w:w="567"/>
        <w:gridCol w:w="1843"/>
        <w:gridCol w:w="709"/>
      </w:tblGrid>
      <w:tr>
        <w:trPr>
          <w:trHeight w:val="760" w:hRule="exact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ицион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мечание</w:t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икросх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1-4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155ТМ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sz w:val="28"/>
              </w:rPr>
              <w:t>DD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5ИД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sz w:val="28"/>
              </w:rPr>
              <w:t>DD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5АГ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sz w:val="28"/>
              </w:rPr>
            </w:pPr>
            <w:r>
              <w:rPr>
                <w:sz w:val="28"/>
              </w:rPr>
              <w:t>DD4,5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5ИЕ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6-9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lang w:val="en-US"/>
              </w:rPr>
              <w:t>155</w:t>
            </w:r>
            <w:r>
              <w:rPr/>
              <w:t>КП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</w:tr>
      <w:tr>
        <w:trPr>
          <w:trHeight w:val="364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9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t>Дискретная система частотного управл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09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113" w:gutter="0" w:header="0" w:top="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jc w:val="both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120" w:after="0"/>
      <w:jc w:val="center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20" w:after="0"/>
      <w:jc w:val="center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8:35:00Z</dcterms:created>
  <dc:creator>wlad</dc:creator>
  <dc:description/>
  <dc:language>en-US</dc:language>
  <cp:lastModifiedBy>oper</cp:lastModifiedBy>
  <dcterms:modified xsi:type="dcterms:W3CDTF">1999-01-14T08:35:00Z</dcterms:modified>
  <cp:revision>2</cp:revision>
  <dc:subject/>
  <dc:title>Позицион.</dc:title>
</cp:coreProperties>
</file>