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9"/>
      </w:tblGrid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5448300</wp:posOffset>
                      </wp:positionH>
                      <wp:positionV relativeFrom="paragraph">
                        <wp:posOffset>635</wp:posOffset>
                      </wp:positionV>
                      <wp:extent cx="197358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7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pt,0.05pt" to="584.35pt,0.0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34290</wp:posOffset>
                      </wp:positionV>
                      <wp:extent cx="92075" cy="9207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92160"/>
                                <a:chOff x="0" y="0"/>
                                <a:chExt cx="92160" cy="9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28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65pt;margin-top:2.7pt;width:7.2pt;height:7.2pt" coordorigin="-393,54" coordsize="144,144">
                      <v:line id="shape_0" from="-321,54" to="-321,19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-393,124" to="-249,12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697230</wp:posOffset>
                      </wp:positionV>
                      <wp:extent cx="46355" cy="4635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99pt;margin-top:54.9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5482590</wp:posOffset>
                      </wp:positionH>
                      <wp:positionV relativeFrom="paragraph">
                        <wp:posOffset>693420</wp:posOffset>
                      </wp:positionV>
                      <wp:extent cx="46355" cy="4635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1.7pt;margin-top:54.6pt;width:3.6pt;height:3.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601980</wp:posOffset>
                      </wp:positionV>
                      <wp:extent cx="46355" cy="4635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6.25pt;margin-top:47.4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80645</wp:posOffset>
                      </wp:positionV>
                      <wp:extent cx="312420" cy="362585"/>
                      <wp:effectExtent l="6350" t="6985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80" cy="362520"/>
                                <a:chOff x="0" y="0"/>
                                <a:chExt cx="3124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80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160"/>
                                  <a:ext cx="31248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248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2.4pt;margin-top:6.35pt;width:24.55pt;height:28.5pt" coordorigin="-648,127" coordsize="491,570">
                      <v:line id="shape_0" from="-645,130" to="-645,6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-648,414" to="-157,69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-648,127" to="-157,41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0645</wp:posOffset>
                      </wp:positionV>
                      <wp:extent cx="177165" cy="205740"/>
                      <wp:effectExtent l="6985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20" cy="205920"/>
                                <a:chOff x="0" y="0"/>
                                <a:chExt cx="17712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680"/>
                                  <a:ext cx="177120" cy="10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7120" cy="10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6.35pt;width:13.9pt;height:16.15pt" coordorigin="-72,127" coordsize="278,323">
                      <v:line id="shape_0" from="-70,129" to="-70,4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-72,290" to="206,45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-72,127" to="206,2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-148590</wp:posOffset>
                      </wp:positionH>
                      <wp:positionV relativeFrom="paragraph">
                        <wp:posOffset>140970</wp:posOffset>
                      </wp:positionV>
                      <wp:extent cx="92075" cy="156210"/>
                      <wp:effectExtent l="3810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156240"/>
                                <a:chOff x="0" y="0"/>
                                <a:chExt cx="92160" cy="15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52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8120"/>
                                    <a:ext cx="91440" cy="78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5720" y="0"/>
                                      <a:ext cx="45720" cy="78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720" cy="78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7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45720" cy="78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720" cy="78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7pt;margin-top:11.1pt;width:7.2pt;height:12.25pt" coordorigin="-234,222" coordsize="144,245">
                      <v:line id="shape_0" from="-234,467" to="-90,46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group id="shape_0" style="position:absolute;left:-234;top:222;width:143;height:245">
                        <v:group id="shape_0" style="position:absolute;left:-234;top:345;width:143;height:122">
                          <v:line id="shape_0" from="-162,345" to="-91,467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-234,345" to="-163,467" stroked="t" o:allowincell="f" style="position:absolute;flip:x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-234;top:222;width:143;height:122">
                          <v:line id="shape_0" from="-162,222" to="-91,344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-234,222" to="-163,344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-140970</wp:posOffset>
                      </wp:positionH>
                      <wp:positionV relativeFrom="paragraph">
                        <wp:posOffset>236220</wp:posOffset>
                      </wp:positionV>
                      <wp:extent cx="89535" cy="153670"/>
                      <wp:effectExtent l="3175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153720"/>
                                <a:chOff x="0" y="0"/>
                                <a:chExt cx="896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992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964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6680"/>
                                    <a:ext cx="8964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428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1pt;margin-top:18.6pt;width:7pt;height:12.05pt" coordorigin="-222,372" coordsize="140,241">
                      <v:line id="shape_0" from="-220,498" to="-84,49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group id="shape_0" style="position:absolute;left:-222;top:372;width:140;height:241">
                        <v:group id="shape_0" style="position:absolute;left:-222;top:493;width:140;height:120">
                          <v:line id="shape_0" from="-153,493" to="-83,613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-222,493" to="-152,613" stroked="t" o:allowincell="f" style="position:absolute;flip:x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-222;top:372;width:140;height:120">
                          <v:line id="shape_0" from="-153,372" to="-83,492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-222,372" to="-152,492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8255</wp:posOffset>
                      </wp:positionV>
                      <wp:extent cx="89535" cy="153670"/>
                      <wp:effectExtent l="3810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153720"/>
                                <a:chOff x="0" y="0"/>
                                <a:chExt cx="896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992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964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6680"/>
                                    <a:ext cx="8964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428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000" cy="7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35pt;margin-top:0.65pt;width:7pt;height:12.05pt" coordorigin="927,13" coordsize="140,241">
                      <v:line id="shape_0" from="929,139" to="1065,13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group id="shape_0" style="position:absolute;left:927;top:13;width:140;height:241">
                        <v:group id="shape_0" style="position:absolute;left:927;top:134;width:140;height:120">
                          <v:line id="shape_0" from="997,134" to="1067,254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927,134" to="997,254" stroked="t" o:allowincell="f" style="position:absolute;flip:x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27;top:13;width:140;height:120">
                          <v:line id="shape_0" from="997,13" to="1067,133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927,13" to="997,133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56210</wp:posOffset>
                      </wp:positionV>
                      <wp:extent cx="46355" cy="4635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.2pt;margin-top:12.3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56210</wp:posOffset>
                      </wp:positionV>
                      <wp:extent cx="46355" cy="4635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7.4pt;margin-top:12.3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63830</wp:posOffset>
                      </wp:positionV>
                      <wp:extent cx="46355" cy="4635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5.4pt;margin-top:12.9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82880</wp:posOffset>
                      </wp:positionV>
                      <wp:extent cx="46355" cy="4635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8.3pt;margin-top:14.4pt;width:3.6pt;height:3.6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24790</wp:posOffset>
                      </wp:positionV>
                      <wp:extent cx="137795" cy="1720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65.1pt;margin-top:17.7pt;width:10.8pt;height:13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49225</wp:posOffset>
                      </wp:positionV>
                      <wp:extent cx="537845" cy="361315"/>
                      <wp:effectExtent l="635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61440"/>
                                <a:chOff x="0" y="0"/>
                                <a:chExt cx="5378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2440" y="254160"/>
                                  <a:ext cx="80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907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324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5040" y="21024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7pt;margin-top:11.75pt;width:42.35pt;height:28.45pt" coordorigin="1494,235" coordsize="847,569">
                      <v:line id="shape_0" from="2049,636" to="2175,706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20,378" to="1920,65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920,240" to="2333,470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27,566" to="2340,796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494,519" to="1915,5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772;top:235;width:568;height:56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168275</wp:posOffset>
                      </wp:positionV>
                      <wp:extent cx="537845" cy="361315"/>
                      <wp:effectExtent l="6350" t="67945" r="5016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61440"/>
                                <a:chOff x="0" y="0"/>
                                <a:chExt cx="537840" cy="36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2440" y="60840"/>
                                  <a:ext cx="80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907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360" y="21096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040" y="396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4pt;margin-top:13.25pt;width:42.35pt;height:28.45pt" coordorigin="2568,265" coordsize="847,569">
                      <v:line id="shape_0" from="3123,361" to="3249,431" stroked="t" o:allowincell="f" style="position:absolute;flip:y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2994,408" to="2994,689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994,597" to="3407,827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001,271" to="3414,501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568,549" to="2989,54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846;top:265;width:568;height:56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12065</wp:posOffset>
                      </wp:positionV>
                      <wp:extent cx="46355" cy="4635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5.6pt;margin-top:0.95pt;width:3.6pt;height:3.6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2516505</wp:posOffset>
                      </wp:positionH>
                      <wp:positionV relativeFrom="paragraph">
                        <wp:posOffset>12065</wp:posOffset>
                      </wp:positionV>
                      <wp:extent cx="206375" cy="720090"/>
                      <wp:effectExtent l="12700" t="6350" r="1270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280" cy="720000"/>
                                <a:chOff x="0" y="0"/>
                                <a:chExt cx="20628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44964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1080"/>
                                  <a:ext cx="206280" cy="17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3880"/>
                                    <a:ext cx="2001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6560" y="7560"/>
                                    <a:ext cx="99720" cy="164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8280"/>
                                    <a:ext cx="99720" cy="164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001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5pt;margin-top:0.95pt;width:16.15pt;height:56.65pt" coordorigin="3963,19" coordsize="323,1133">
                      <v:line id="shape_0" from="4131,727" to="4131,11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31,19" to="4131,4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963;top:446;width:323;height:273">
                        <v:line id="shape_0" from="3963,720" to="4277,72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4131,458" to="4287,716" stroked="t" o:allowincell="f" style="position:absolute;flip:x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64,459" to="4120,71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64,446" to="4278,44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620</wp:posOffset>
                      </wp:positionV>
                      <wp:extent cx="737870" cy="194310"/>
                      <wp:effectExtent l="6985" t="12700" r="635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194400"/>
                                <a:chOff x="0" y="0"/>
                                <a:chExt cx="738000" cy="1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172080" cy="1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6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576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9972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576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997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7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0.6pt;width:58.05pt;height:15.25pt" coordorigin="60,12" coordsize="1161,305">
                      <v:group id="shape_0" style="position:absolute;left:508;top:12;width:270;height:305">
                        <v:line id="shape_0" from="711,12" to="776,1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08,21" to="508,31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21" to="765,16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169" to="765,316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79,21" to="779,31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779,169" to="1221,1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,169" to="502,1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76835</wp:posOffset>
                      </wp:positionV>
                      <wp:extent cx="206375" cy="17399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280" cy="173880"/>
                                <a:chOff x="0" y="0"/>
                                <a:chExt cx="206280" cy="17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88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6560" y="7560"/>
                                  <a:ext cx="99720" cy="16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8280"/>
                                  <a:ext cx="99720" cy="16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8pt;margin-top:6.05pt;width:16.2pt;height:13.6pt" coordorigin="3516,121" coordsize="324,272">
                      <v:line id="shape_0" from="3516,395" to="3830,39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684,133" to="3840,391" stroked="t" o:allowincell="f" style="position:absolute;flip:x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517,134" to="3673,392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517,121" to="3831,12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2727960</wp:posOffset>
                      </wp:positionH>
                      <wp:positionV relativeFrom="paragraph">
                        <wp:posOffset>149225</wp:posOffset>
                      </wp:positionV>
                      <wp:extent cx="510540" cy="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pt,11.75pt" to="254.95pt,1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6888480</wp:posOffset>
                      </wp:positionH>
                      <wp:positionV relativeFrom="paragraph">
                        <wp:posOffset>108585</wp:posOffset>
                      </wp:positionV>
                      <wp:extent cx="198755" cy="1835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42.4pt;margin-top:8.55pt;width:15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206375</wp:posOffset>
                      </wp:positionV>
                      <wp:extent cx="281305" cy="0"/>
                      <wp:effectExtent l="6985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16.25pt" to="150.8pt,1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207010</wp:posOffset>
                      </wp:positionV>
                      <wp:extent cx="281305" cy="0"/>
                      <wp:effectExtent l="6985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6.3pt" to="99.5pt,16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41605</wp:posOffset>
                      </wp:positionV>
                      <wp:extent cx="354965" cy="133985"/>
                      <wp:effectExtent l="12700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133920"/>
                                <a:chOff x="0" y="0"/>
                                <a:chExt cx="35496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4040" y="36720"/>
                                  <a:ext cx="138960" cy="6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280" y="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96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2pt;margin-top:11.15pt;width:27.95pt;height:10.55pt" coordorigin="2004,223" coordsize="559,211">
                      <v:group id="shape_0" style="position:absolute;left:2168;top:281;width:218;height:103">
                        <v:line id="shape_0" from="2280,281" to="2386,38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168,281" to="2274,38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2004;top:223;width:558;height:2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8255</wp:posOffset>
                      </wp:positionV>
                      <wp:extent cx="769620" cy="209550"/>
                      <wp:effectExtent l="6350" t="12700" r="635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9680" cy="209520"/>
                                <a:chOff x="0" y="0"/>
                                <a:chExt cx="769680" cy="20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9520" y="0"/>
                                  <a:ext cx="348480" cy="20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9280" y="3240"/>
                                    <a:ext cx="16956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9200" y="7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9648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9200" y="25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252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9900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680" y="7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9648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680" y="25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99000"/>
                                      <a:ext cx="165240" cy="9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3560" y="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9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9972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324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2077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76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102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2077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39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9972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324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2095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576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2240"/>
                                    <a:ext cx="165240" cy="9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576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8720" y="9900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198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0.65pt;width:60.55pt;height:16.45pt" coordorigin="58,13" coordsize="1211,329">
                      <v:group id="shape_0" style="position:absolute;left:388;top:13;width:547;height:329">
                        <v:group id="shape_0" style="position:absolute;left:670;top:18;width:265;height:306">
                          <v:line id="shape_0" from="937,19" to="937,32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4,18" to="933,168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4,170" to="933,320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937,22" to="937,324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4,22" to="933,172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4,174" to="933,324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933,19" to="933,32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0,18" to="929,168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0,170" to="929,320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933,22" to="933,324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0,22" to="929,172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670,174" to="929,324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598,13" to="664,1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88,19" to="388,32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0,18" to="649,16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0,170" to="649,32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4,18" to="664,32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9,340" to="735,34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88,22" to="388,32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0,22" to="649,1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0,174" to="649,32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4,22" to="664,32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5,340" to="731,34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1,19" to="391,32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4,18" to="653,16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4,170" to="653,32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7,18" to="667,32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5,343" to="731,34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1,22" to="391,32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4,22" to="653,1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94,174" to="653,32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67,22" to="667,32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938,169" to="1269,1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,171" to="370,1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65405</wp:posOffset>
                      </wp:positionV>
                      <wp:extent cx="290195" cy="1835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57.5pt;margin-top:5.15pt;width:22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58750</wp:posOffset>
                      </wp:positionV>
                      <wp:extent cx="347345" cy="135255"/>
                      <wp:effectExtent l="12700" t="12700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520" y="38160"/>
                                  <a:ext cx="5724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12.5pt;width:27.35pt;height:10.65pt" coordorigin="1998,250" coordsize="547,213">
                      <v:line id="shape_0" from="2229,310" to="2318,41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998;top:250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267335</wp:posOffset>
                      </wp:positionV>
                      <wp:extent cx="354965" cy="133985"/>
                      <wp:effectExtent l="12700" t="12700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133920"/>
                                <a:chOff x="0" y="0"/>
                                <a:chExt cx="35496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4040" y="36720"/>
                                  <a:ext cx="138960" cy="6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280" y="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96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2pt;margin-top:21.05pt;width:27.95pt;height:10.55pt" coordorigin="3684,421" coordsize="559,211">
                      <v:group id="shape_0" style="position:absolute;left:3848;top:479;width:218;height:103">
                        <v:line id="shape_0" from="3960,479" to="4066,58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848,479" to="3954,58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684;top:421;width:558;height:2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715</wp:posOffset>
                      </wp:positionV>
                      <wp:extent cx="727710" cy="187960"/>
                      <wp:effectExtent l="6350" t="12700" r="635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560" cy="187920"/>
                                <a:chOff x="0" y="0"/>
                                <a:chExt cx="727560" cy="18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3680" y="0"/>
                                  <a:ext cx="210240" cy="18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10240" y="720"/>
                                    <a:ext cx="0" cy="187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0" cy="187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62000" cy="9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93960"/>
                                    <a:ext cx="162000" cy="9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720" y="0"/>
                                    <a:ext cx="0" cy="187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920" y="94680"/>
                                  <a:ext cx="23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960"/>
                                  <a:ext cx="280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0.45pt;width:57.25pt;height:14.75pt" coordorigin="64,9" coordsize="1145,295">
                      <v:group id="shape_0" style="position:absolute;left:511;top:9;width:330;height:295">
                        <v:line id="shape_0" from="842,10" to="842,30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10" to="511,304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3,10" to="767,15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3,157" to="767,30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81,9" to="781,30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842,158" to="1209,1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4,157" to="504,15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95885</wp:posOffset>
                      </wp:positionV>
                      <wp:extent cx="198755" cy="1835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61.7pt;margin-top:7.55pt;width:15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1435</wp:posOffset>
                      </wp:positionV>
                      <wp:extent cx="117475" cy="0"/>
                      <wp:effectExtent l="6350" t="6350" r="698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4.05pt" to="136.45pt,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1435</wp:posOffset>
                      </wp:positionV>
                      <wp:extent cx="117475" cy="0"/>
                      <wp:effectExtent l="6350" t="6350" r="698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4.05pt" to="99.8pt,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91440</wp:posOffset>
                      </wp:positionV>
                      <wp:extent cx="194310" cy="80010"/>
                      <wp:effectExtent l="36195" t="70485" r="0" b="698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92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25pt;margin-top:7.2pt;width:15.25pt;height:6.25pt" coordorigin="4725,144" coordsize="305,125">
                      <v:line id="shape_0" from="4725,270" to="5030,270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725,144" to="5030,144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80645</wp:posOffset>
                      </wp:positionV>
                      <wp:extent cx="117475" cy="0"/>
                      <wp:effectExtent l="6350" t="6350" r="698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6.35pt" to="136.45pt,6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80645</wp:posOffset>
                      </wp:positionV>
                      <wp:extent cx="117475" cy="0"/>
                      <wp:effectExtent l="6350" t="6350" r="698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6.35pt" to="99.8pt,6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2700</wp:posOffset>
                      </wp:positionV>
                      <wp:extent cx="347345" cy="135255"/>
                      <wp:effectExtent l="12700" t="1270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33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1pt;width:27.35pt;height:10.65pt" coordorigin="1998,20" coordsize="547,213">
                      <v:line id="shape_0" from="2224,120" to="2318,12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998;top:20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122555</wp:posOffset>
                      </wp:positionV>
                      <wp:extent cx="290195" cy="183515"/>
                      <wp:effectExtent l="0" t="0" r="0" b="10033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58.4pt;margin-top:9.65pt;width:22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5250180</wp:posOffset>
                      </wp:positionH>
                      <wp:positionV relativeFrom="paragraph">
                        <wp:posOffset>159385</wp:posOffset>
                      </wp:positionV>
                      <wp:extent cx="1605280" cy="1106170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240" cy="1106280"/>
                                <a:chOff x="0" y="0"/>
                                <a:chExt cx="1605240" cy="110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9720"/>
                                  <a:ext cx="1605240" cy="71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0640" y="0"/>
                                    <a:ext cx="89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920"/>
                                    <a:ext cx="351720" cy="70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48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6680" y="71640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53520" y="3960"/>
                                    <a:ext cx="351720" cy="70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480"/>
                                      <a:ext cx="703440" cy="7048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3880" y="6480"/>
                                  <a:ext cx="556920" cy="10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0480" y="38160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796680"/>
                                    <a:ext cx="0" cy="281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8200" y="544680"/>
                                    <a:ext cx="17532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9680" y="179640"/>
                                      <a:ext cx="8064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75320" cy="9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20" y="157680"/>
                                      <a:ext cx="1706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0720" y="6667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7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1440" y="411840"/>
                                    <a:ext cx="17532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9680" y="180000"/>
                                      <a:ext cx="8064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75320" cy="9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20" y="157680"/>
                                      <a:ext cx="1706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4320" y="4082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640" y="0"/>
                                  <a:ext cx="469440" cy="110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0520" cy="110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0080" y="645120"/>
                                      <a:ext cx="0" cy="461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0"/>
                                      <a:ext cx="0" cy="461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00520" cy="17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0" y="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1080"/>
                                        <a:ext cx="99720" cy="1645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080" y="1080"/>
                                        <a:ext cx="99720" cy="1645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7388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1880" y="506160"/>
                                    <a:ext cx="187200" cy="8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3880"/>
                                      <a:ext cx="18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3.4pt;margin-top:12.55pt;width:126.4pt;height:87.05pt" coordorigin="8268,251" coordsize="2528,1741">
                      <v:group id="shape_0" style="position:absolute;left:8268;top:550;width:2528;height:1131">
                        <v:line id="shape_0" from="8820,550" to="10233,55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8268;top:562;width:1108;height:1118">
                          <v:shape id="shape_0" coordsize="987,989" path="m976,978l986,0l936,1l886,4l836,10l787,19l738,30l690,43l642,59l596,77l550,98l505,121l462,147l420,174l380,204l341,235l304,269l268,304l235,342l203,381l174,421l146,463l121,506l98,551l77,597l59,643l43,691l30,739l19,788l10,838l4,888l1,938l0,988l976,978e" stroked="t" o:allowincell="f" style="position:absolute;left:8268;top:562;width:559;height:56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987,979" path="m976,0l0,10l2,61l6,112l14,163l23,213l36,263l51,312l68,360l88,407l111,453l136,497l163,541l192,583l224,623l257,662l293,698l330,733l369,766l410,797l453,825l496,852l542,876l588,897l635,916l684,933l733,947l783,959l833,967l884,974l935,977l986,978l976,0e" stroked="t" o:allowincell="f" style="position:absolute;left:8268;top:1680;width:559;height:5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line id="shape_0" from="8814,1678" to="10233,167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9688;top:556;width:1108;height:1118">
                          <v:shape id="shape_0" coordsize="977,989" path="m0,978l976,988l975,936l972,885l965,835l957,784l945,734l931,685l915,637l896,589l874,543l850,497l824,454l795,411l765,370l732,331l697,293l660,258l622,224l582,193l540,163l496,136l452,111l406,89l359,69l311,51l262,36l213,23l162,14l112,6l61,2l10,0l0,978e" stroked="t" o:allowincell="f" style="position:absolute;left:10795;top:556;width:553;height:56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977,979" path="m0,0l10,978l60,976l110,972l160,965l210,955l259,943l307,928l355,911l401,892l447,870l491,845l534,819l575,790l615,759l654,726l690,692l725,655l758,616l788,576l817,535l844,492l868,447l890,402l909,355l926,308l941,259l953,210l963,161l970,111l974,60l976,10l0,0e" stroked="t" o:allowincell="f" style="position:absolute;left:10795;top:1674;width:553;height:5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9534;top:261;width:877;height:1703">
                        <v:oval id="shape_0" fillcolor="black" stroked="t" o:allowincell="f" style="position:absolute;left:10338;top:862;width:72;height:7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oval>
                        <v:line id="shape_0" from="10374,1516" to="10374,195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10374,261" to="10374,111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9534,1113" to="9534,196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0098;top:1119;width:275;height:398">
                          <v:line id="shape_0" from="10176,1402" to="10302,1472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10098,1180" to="10098,1461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10098,1119" to="10373,1272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0105,1367" to="10373,1516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9960,1311" to="10099,131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9534,1113" to="9673,111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9678;top:910;width:275;height:397">
                          <v:line id="shape_0" from="9756,1193" to="9882,1263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9678,971" to="9678,1252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9678,910" to="9953,1063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9685,1158" to="9953,1307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9966,904" to="10373,90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64;top:251;width:738;height:1741">
                        <v:group id="shape_0" style="position:absolute;left:8664;top:251;width:314;height:1741">
                          <v:line id="shape_0" from="8822,1267" to="8822,1992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8821,251" to="8821,976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group id="shape_0" style="position:absolute;left:8664;top:985;width:314;height:272">
                            <v:line id="shape_0" from="8665,985" to="8979,985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8665,987" to="8821,1245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8822,987" to="8978,1245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8664,1259" to="8978,1259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108;top:1048;width:294;height:132">
                          <v:line id="shape_0" from="9108,1180" to="9402,1180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9108,1048" to="9402,1048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911340</wp:posOffset>
                      </wp:positionH>
                      <wp:positionV relativeFrom="paragraph">
                        <wp:posOffset>90170</wp:posOffset>
                      </wp:positionV>
                      <wp:extent cx="1436370" cy="1600835"/>
                      <wp:effectExtent l="6350" t="12700" r="635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1600920"/>
                                <a:chOff x="0" y="0"/>
                                <a:chExt cx="1436400" cy="160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9720" y="8917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3280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42056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560"/>
                                  <a:ext cx="0" cy="1588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720720" cy="160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24200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8917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53280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753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33740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1581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98316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8038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6242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4496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26676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8460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92160"/>
                                  <a:ext cx="2786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H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63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81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74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4.2pt;margin-top:7.1pt;width:113.05pt;height:126.05pt" coordorigin="10884,142" coordsize="2261,2521">
                      <v:line id="shape_0" from="12600,1546" to="13133,15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2612,981" to="13145,9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190,2379" to="11453,237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742,154" to="11742,265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1454;top:142;width:1134;height:252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10920,2098" to="11453,20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920,1546" to="11453,15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920,981" to="11453,9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920,418" to="11453,41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1484;top:2248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966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690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408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1125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850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562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84;top:275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940;top:287;width:43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H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84,1821" to="11453,182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884,1257" to="11453,125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884,705" to="11453,7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35</wp:posOffset>
                      </wp:positionV>
                      <wp:extent cx="737870" cy="189865"/>
                      <wp:effectExtent l="6985" t="12700" r="6350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189720"/>
                                <a:chOff x="0" y="0"/>
                                <a:chExt cx="738000" cy="18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172080" cy="189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80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4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9540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946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6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0pt;width:58.05pt;height:14.9pt" coordorigin="60,0" coordsize="1161,298">
                      <v:group id="shape_0" style="position:absolute;left:508;top:0;width:270;height:298">
                        <v:line id="shape_0" from="624,0" to="624,296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08,2" to="508,29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2" to="765,14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150" to="765,29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79,1" to="779,297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779,149" to="1221,14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,149" to="502,14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04140</wp:posOffset>
                      </wp:positionV>
                      <wp:extent cx="117475" cy="0"/>
                      <wp:effectExtent l="6350" t="6350" r="698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8.2pt" to="136.45pt,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4140</wp:posOffset>
                      </wp:positionV>
                      <wp:extent cx="117475" cy="0"/>
                      <wp:effectExtent l="6350" t="6350" r="698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8.2pt" to="99.8pt,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36830</wp:posOffset>
                      </wp:positionV>
                      <wp:extent cx="347345" cy="135255"/>
                      <wp:effectExtent l="12700" t="1270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0" y="2916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2.9pt;width:27.35pt;height:10.65pt" coordorigin="1998,58" coordsize="547,213">
                      <v:line id="shape_0" from="2270,104" to="2270,2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998;top:58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30175</wp:posOffset>
                      </wp:positionV>
                      <wp:extent cx="117475" cy="0"/>
                      <wp:effectExtent l="6350" t="6350" r="698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10.25pt" to="136.45pt,1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0175</wp:posOffset>
                      </wp:positionV>
                      <wp:extent cx="117475" cy="0"/>
                      <wp:effectExtent l="6350" t="6350" r="698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0.25pt" to="99.8pt,1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61595</wp:posOffset>
                      </wp:positionV>
                      <wp:extent cx="347345" cy="135255"/>
                      <wp:effectExtent l="12700" t="1270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4.85pt;width:27.35pt;height:10.65pt" coordorigin="1998,97" coordsize="547,213">
                      <v:line id="shape_0" from="2296,150" to="2296,2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48,150" to="2248,2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998;top:97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00330</wp:posOffset>
                      </wp:positionV>
                      <wp:extent cx="937260" cy="550545"/>
                      <wp:effectExtent l="6985" t="635" r="635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7440" cy="550440"/>
                                <a:chOff x="0" y="0"/>
                                <a:chExt cx="937440" cy="55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840" y="0"/>
                                  <a:ext cx="546120" cy="55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924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9320" y="47520"/>
                                      <a:ext cx="18720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720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5320"/>
                                    <a:ext cx="373320" cy="375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20" cy="375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0" y="921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2240" y="187200"/>
                                      <a:ext cx="163800" cy="94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240" y="92160"/>
                                      <a:ext cx="163800" cy="94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680" y="921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61520" y="361800"/>
                                  <a:ext cx="475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283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7.9pt;width:73.75pt;height:43.35pt" coordorigin="54,158" coordsize="1475,867">
                      <v:group id="shape_0" style="position:absolute;left:348;top:158;width:859;height:867">
                        <v:group id="shape_0" style="position:absolute;left:835;top:158;width:372;height:371">
                          <v:line id="shape_0" from="913,233" to="1207,529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835,158" to="1129,454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8;top:434;width:588;height:591">
                          <v:oval id="shape_0" stroked="t" o:allowincell="f" style="position:absolute;left:348;top:434;width:587;height:590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  <v:line id="shape_0" from="507,579" to="507,878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509,729" to="766,877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509,579" to="766,727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81,579" to="781,878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81,728" to="1529,7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,729" to="500,7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48590</wp:posOffset>
                      </wp:positionV>
                      <wp:extent cx="693420" cy="529590"/>
                      <wp:effectExtent l="6350" t="12700" r="635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529560"/>
                                <a:chOff x="0" y="0"/>
                                <a:chExt cx="693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8496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4640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20" y="0"/>
                                  <a:ext cx="162000" cy="52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838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26496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10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4456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6144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6144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1pt;margin-top:11.7pt;width:54.55pt;height:41.7pt" coordorigin="2922,234" coordsize="1091,834">
                      <v:line id="shape_0" from="2922,652" to="3338,6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597,368" to="4013,3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597,652" to="4013,6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597,937" to="4013,9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340;top:234;width:254;height:834">
                        <v:line id="shape_0" from="3340,234" to="3340,49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366" to="3581,496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235" to="3581,36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595,235" to="3595,49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0,519" to="3340,78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651" to="3581,78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519" to="3581,64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595,519" to="3595,78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0,802" to="3340,106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936" to="3581,1066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803" to="3581,93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595,803" to="3595,106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175</wp:posOffset>
                      </wp:positionV>
                      <wp:extent cx="737870" cy="195580"/>
                      <wp:effectExtent l="6985" t="12700" r="635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195480"/>
                                <a:chOff x="0" y="0"/>
                                <a:chExt cx="73800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0" y="0"/>
                                  <a:ext cx="21456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19548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60"/>
                                    <a:ext cx="0" cy="1893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576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100440"/>
                                    <a:ext cx="162000" cy="9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5760"/>
                                    <a:ext cx="0" cy="1893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10044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0.25pt;width:58.05pt;height:15.35pt" coordorigin="60,5" coordsize="1161,307">
                      <v:group id="shape_0" style="position:absolute;left:508;top:5;width:337;height:307">
                        <v:line id="shape_0" from="780,313" to="845,31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11,5" to="776,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08,14" to="508,31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14" to="765,16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11,163" to="765,310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79,14" to="779,311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779,163" to="1221,1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,163" to="502,1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55575</wp:posOffset>
                      </wp:positionV>
                      <wp:extent cx="117475" cy="0"/>
                      <wp:effectExtent l="12700" t="12700" r="13335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12.25pt" to="136.45pt,1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55575</wp:posOffset>
                      </wp:positionV>
                      <wp:extent cx="117475" cy="0"/>
                      <wp:effectExtent l="12700" t="12700" r="13335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2.25pt" to="99.8pt,1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88265</wp:posOffset>
                      </wp:positionV>
                      <wp:extent cx="347345" cy="135255"/>
                      <wp:effectExtent l="12700" t="12700" r="1270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208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6.95pt;width:27.35pt;height:10.65pt" coordorigin="1998,139" coordsize="547,213">
                      <v:line id="shape_0" from="2269,196" to="2316,29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24,196" to="2271,2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998;top:139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51130</wp:posOffset>
                      </wp:positionV>
                      <wp:extent cx="117475" cy="0"/>
                      <wp:effectExtent l="12700" t="12700" r="13335" b="127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11.9pt" to="136.45pt,11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51130</wp:posOffset>
                      </wp:positionV>
                      <wp:extent cx="117475" cy="0"/>
                      <wp:effectExtent l="12700" t="12700" r="13335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1.9pt" to="99.8pt,11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83820</wp:posOffset>
                      </wp:positionV>
                      <wp:extent cx="347345" cy="135255"/>
                      <wp:effectExtent l="12700" t="12700" r="1270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35360"/>
                                <a:chOff x="0" y="0"/>
                                <a:chExt cx="347400" cy="13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020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6360"/>
                                  <a:ext cx="3060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740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6.6pt;width:27.35pt;height:10.65pt" coordorigin="1998,132" coordsize="547,213">
                      <v:line id="shape_0" from="2250,189" to="2297,28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50,189" to="2297,2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998;top:132;width:546;height:2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04140</wp:posOffset>
                      </wp:positionV>
                      <wp:extent cx="933450" cy="544195"/>
                      <wp:effectExtent l="6985" t="24130" r="635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3480" cy="544320"/>
                                <a:chOff x="0" y="0"/>
                                <a:chExt cx="933480" cy="54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120" y="0"/>
                                  <a:ext cx="551160" cy="54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5000" y="0"/>
                                    <a:ext cx="236160" cy="23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720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8960" y="47520"/>
                                      <a:ext cx="18720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8120"/>
                                    <a:ext cx="373320" cy="37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20" cy="3758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9360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3320" y="189360"/>
                                      <a:ext cx="163800" cy="954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320" y="93960"/>
                                      <a:ext cx="163800" cy="954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400" y="939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61520" y="35748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283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2pt;width:73.4pt;height:42.8pt" coordorigin="54,164" coordsize="1468,856">
                      <v:group id="shape_0" style="position:absolute;left:347;top:164;width:867;height:856">
                        <v:group id="shape_0" style="position:absolute;left:843;top:164;width:371;height:371">
                          <v:line id="shape_0" from="843,164" to="1137,461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920,239" to="1214,536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7;top:429;width:588;height:592">
                          <v:oval id="shape_0" stroked="t" o:allowincell="f" style="position:absolute;left:347;top:429;width:587;height:591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  <v:line id="shape_0" from="507,576" to="507,875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510,727" to="767,876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510,577" to="767,726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81,577" to="781,876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81,727" to="1523,7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,726" to="500,72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02870</wp:posOffset>
                      </wp:positionV>
                      <wp:extent cx="784860" cy="492125"/>
                      <wp:effectExtent l="12700" t="12700" r="1270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800" cy="492120"/>
                                <a:chOff x="0" y="0"/>
                                <a:chExt cx="784800" cy="49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6560" y="39384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02400"/>
                                  <a:ext cx="155520" cy="8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2052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20376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3067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2059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21528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504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9960" y="10548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960" y="25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8pt;margin-top:8.1pt;width:61.75pt;height:38.75pt" coordorigin="3516,162" coordsize="1235,775">
                      <v:line id="shape_0" from="4534,782" to="4534,93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83,638" to="4527,77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516,485" to="3986,48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81,485" to="4751,48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93,483" to="3993,79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95,645" to="4266,799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95,486" to="4266,6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81,501" to="4281,80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83,170" to="4283,47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004,328" to="4275,482" stroked="t" o:allowincell="f" style="position:absolute;flip:x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004,166" to="4275,320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92,162" to="3992,46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5852160</wp:posOffset>
                      </wp:positionH>
                      <wp:positionV relativeFrom="paragraph">
                        <wp:posOffset>350520</wp:posOffset>
                      </wp:positionV>
                      <wp:extent cx="788035" cy="238125"/>
                      <wp:effectExtent l="6350" t="12700" r="635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040" cy="237960"/>
                                <a:chOff x="0" y="0"/>
                                <a:chExt cx="788040" cy="23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200" y="0"/>
                                  <a:ext cx="182160" cy="237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7080" y="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23796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3796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14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0320" y="11952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520"/>
                                  <a:ext cx="300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.8pt;margin-top:27.6pt;width:62pt;height:18.7pt" coordorigin="9216,552" coordsize="1240,374">
                      <v:group id="shape_0" style="position:absolute;left:9695;top:552;width:286;height:374">
                        <v:line id="shape_0" from="9895,552" to="9976,552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895,927" to="9976,927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982,554" to="9982,92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887,554" to="9887,92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700,552" to="9781,55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700,927" to="9781,92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695,554" to="9695,92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790,554" to="9790,92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9988,740" to="10456,7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16,740" to="9688,74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4335780</wp:posOffset>
                      </wp:positionH>
                      <wp:positionV relativeFrom="paragraph">
                        <wp:posOffset>34290</wp:posOffset>
                      </wp:positionV>
                      <wp:extent cx="845820" cy="259080"/>
                      <wp:effectExtent l="6350" t="12700" r="6350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59200"/>
                                <a:chOff x="0" y="0"/>
                                <a:chExt cx="846000" cy="25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5440" y="0"/>
                                  <a:ext cx="219600" cy="25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6240"/>
                                    <a:ext cx="10296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480" y="0"/>
                                      <a:ext cx="0" cy="102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029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9480" y="0"/>
                                    <a:ext cx="60480" cy="240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048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9720" y="11808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08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2.7pt;width:66.55pt;height:20.35pt" coordorigin="6828,54" coordsize="1331,407">
                      <v:group id="shape_0" style="position:absolute;left:7199;top:54;width:345;height:407">
                        <v:group id="shape_0" style="position:absolute;left:7199;top:300;width:161;height:161">
                          <v:line id="shape_0" from="7280,300" to="7280,46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199,379" to="7360,379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50;top:54;width:94;height:377">
                          <v:line id="shape_0" from="7545,54" to="7545,43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450,54" to="7450,431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552,240" to="8159,2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828,240" to="7435,2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18110</wp:posOffset>
                      </wp:positionV>
                      <wp:extent cx="1063625" cy="539750"/>
                      <wp:effectExtent l="5080" t="635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539640"/>
                                <a:chOff x="0" y="0"/>
                                <a:chExt cx="1063800" cy="5396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735480" y="88200"/>
                                  <a:ext cx="13392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280"/>
                                  <a:ext cx="25956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48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560" y="237600"/>
                                  <a:ext cx="1944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19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720" y="184320"/>
                                  <a:ext cx="22212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0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960" y="1800"/>
                                    <a:ext cx="110520" cy="172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9200" y="53712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3880" y="8280"/>
                                  <a:ext cx="25956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480"/>
                                    <a:ext cx="519480" cy="5284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pt;margin-top:9.3pt;width:83.75pt;height:42.5pt" coordorigin="4800,186" coordsize="1675,850">
                      <v:rect id="shape_0" stroked="t" o:allowincell="f" style="position:absolute;left:5958;top:325;width:210;height:55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5208,186" to="6049,18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4800;top:199;width:818;height:837">
                        <v:shape id="shape_0" coordsize="722,741" path="m721,733l721,0l684,1l648,4l611,9l575,15l539,24l504,34l469,46l435,60l402,76l369,93l337,112l307,133l277,155l249,179l222,204l196,231l171,259l148,288l127,318l107,349l88,382l71,415l56,449l43,484l31,519l22,555l14,592l7,628l3,666l1,703l0,740l721,733e" stroked="t" o:allowincell="f" style="position:absolute;left:4800;top:199;width:408;height:4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2,734" path="m721,0l0,7l1,45l5,83l10,121l17,159l26,196l37,232l50,268l64,303l81,337l99,371l119,403l140,434l163,464l188,493l214,521l241,547l270,572l300,595l330,616l363,636l396,654l429,670l464,685l500,698l536,708l572,717l609,724l646,729l684,732l721,733l721,0e" stroked="t" o:allowincell="f" style="position:absolute;left:4800;top:1036;width:408;height:4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478;top:560;width:305;height:125">
                        <v:line id="shape_0" from="5478,686" to="5783,686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5478,560" to="5783,560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28;top:476;width:349;height:287">
                        <v:line id="shape_0" from="5029,476" to="5376,476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029,479" to="5202,74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204,479" to="5377,749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5028,764" to="5375,764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5208,1032" to="6049,10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657;top:199;width:818;height:837">
                        <v:shape id="shape_0" coordsize="722,741" path="m0,733l721,740l720,703l718,666l714,628l707,592l699,555l690,519l678,484l665,449l650,415l633,382l614,349l594,318l573,288l550,259l525,231l499,204l472,179l444,155l414,133l384,112l352,93l319,76l286,60l252,46l217,34l182,24l146,15l110,9l73,4l37,1l0,0l0,733e" stroked="t" o:allowincell="f" style="position:absolute;left:6475;top:199;width:408;height:4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2,734" path="m0,0l0,733l37,732l75,729l112,724l149,717l185,708l221,698l257,685l292,670l325,654l358,636l391,616l421,595l451,572l480,547l507,521l533,493l558,464l581,434l602,403l622,371l640,337l657,303l671,268l684,232l695,196l704,159l711,121l716,83l720,45l721,7l0,0e" stroked="t" o:allowincell="f" style="position:absolute;left:6475;top:1036;width:408;height:4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49860</wp:posOffset>
                      </wp:positionV>
                      <wp:extent cx="693420" cy="529590"/>
                      <wp:effectExtent l="6350" t="12700" r="6350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529560"/>
                                <a:chOff x="0" y="0"/>
                                <a:chExt cx="693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60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6532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20" y="0"/>
                                  <a:ext cx="162000" cy="52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838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26496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10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810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44568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61440"/>
                                    <a:ext cx="152280" cy="8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6144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1pt;margin-top:11.8pt;width:54.55pt;height:41.65pt" coordorigin="2922,236" coordsize="1091,833">
                      <v:line id="shape_0" from="2922,654" to="3338,6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22,369" to="3338,3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597,654" to="4013,6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22,939" to="3338,93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340;top:236;width:254;height:833">
                        <v:line id="shape_0" from="3340,236" to="3340,50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368" to="3581,49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237" to="3581,367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595,237" to="3595,50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0,521" to="3340,78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653" to="3581,78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521" to="3581,65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595,521" to="3595,78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0,804" to="3340,106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938" to="3581,1068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42,805" to="3581,93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595,805" to="3595,106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51435</wp:posOffset>
                      </wp:positionV>
                      <wp:extent cx="576580" cy="356235"/>
                      <wp:effectExtent l="6350" t="12700" r="6350" b="260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720" cy="356400"/>
                                <a:chOff x="0" y="0"/>
                                <a:chExt cx="57672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9080" y="15192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116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71280"/>
                                  <a:ext cx="116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117000" y="0"/>
                                  <a:ext cx="34344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5pt;margin-top:4.05pt;width:45.35pt;height:28.05pt" coordorigin="1885,81" coordsize="907,561">
                      <v:line id="shape_0" from="2340,320" to="2340,641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885,193" to="2067,19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610,193" to="2792,19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2069;top:81;width:540;height:223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8255</wp:posOffset>
                      </wp:positionV>
                      <wp:extent cx="784860" cy="307975"/>
                      <wp:effectExtent l="6350" t="12700" r="635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800" cy="307800"/>
                                <a:chOff x="0" y="0"/>
                                <a:chExt cx="784800" cy="30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720" y="20952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0520"/>
                                  <a:ext cx="179640" cy="10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990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9900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720"/>
                                  <a:ext cx="172800" cy="98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2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0.65pt;width:61.75pt;height:24.2pt" coordorigin="48,13" coordsize="1235,484">
                      <v:line id="shape_0" from="1098,343" to="1098,4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15,187" to="1097,3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13,169" to="1283,1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,169" to="518,1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5,13" to="525,32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27,169" to="798,323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27,14" to="798,16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13,14" to="813,32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4362450</wp:posOffset>
                      </wp:positionH>
                      <wp:positionV relativeFrom="paragraph">
                        <wp:posOffset>38100</wp:posOffset>
                      </wp:positionV>
                      <wp:extent cx="787400" cy="237490"/>
                      <wp:effectExtent l="6350" t="12700" r="6350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7320" cy="237600"/>
                                <a:chOff x="0" y="0"/>
                                <a:chExt cx="787320" cy="23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95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9120" y="1195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1440" y="0"/>
                                  <a:ext cx="6552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160" y="0"/>
                                    <a:ext cx="0" cy="237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7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pt;margin-top:3pt;width:61.95pt;height:18.65pt" coordorigin="6870,60" coordsize="1239,373">
                      <v:line id="shape_0" from="6870,248" to="7433,24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46,248" to="8109,24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7439;top:60;width:102;height:373">
                        <v:line id="shape_0" from="7542,60" to="7542,43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439,60" to="7439,43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5817870</wp:posOffset>
                      </wp:positionH>
                      <wp:positionV relativeFrom="paragraph">
                        <wp:posOffset>19685</wp:posOffset>
                      </wp:positionV>
                      <wp:extent cx="845820" cy="246380"/>
                      <wp:effectExtent l="6350" t="12700" r="635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46240"/>
                                <a:chOff x="0" y="0"/>
                                <a:chExt cx="846000" cy="2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0840" y="0"/>
                                  <a:ext cx="244440" cy="24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4200" y="828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" y="24624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" y="900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960" cy="85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3920"/>
                                      <a:ext cx="939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0"/>
                                      <a:ext cx="0" cy="85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4440" y="900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900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2636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7800" y="1270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8.1pt;margin-top:1.55pt;width:66.6pt;height:19.35pt" coordorigin="9162,31" coordsize="1332,387">
                      <v:group id="shape_0" style="position:absolute;left:9541;top:31;width:384;height:387">
                        <v:line id="shape_0" from="9737,44" to="9818,4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737,419" to="9818,419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732,45" to="9732,41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group id="shape_0" style="position:absolute;left:9541;top:31;width:147;height:134">
                          <v:line id="shape_0" from="9541,100" to="9688,100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9617,31" to="9617,165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9926,45" to="9926,41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9827,45" to="9827,41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9162,230" to="9725,2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930,231" to="10493,23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699000</wp:posOffset>
                      </wp:positionH>
                      <wp:positionV relativeFrom="paragraph">
                        <wp:posOffset>-22225</wp:posOffset>
                      </wp:positionV>
                      <wp:extent cx="2506980" cy="2682875"/>
                      <wp:effectExtent l="6350" t="12700" r="6985" b="127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2682720"/>
                                <a:chOff x="0" y="0"/>
                                <a:chExt cx="2507040" cy="268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7280" y="231588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9767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9388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61172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125748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10821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90684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7275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54792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37656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19440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11520"/>
                                  <a:ext cx="133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13680" y="160416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7280" y="125352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52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680" y="91440"/>
                                  <a:ext cx="3700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MUX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9760" y="2468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160416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2670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0"/>
                                  <a:ext cx="0" cy="2655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712440" y="0"/>
                                  <a:ext cx="1078920" cy="268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249552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21412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961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786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6840"/>
                                  <a:ext cx="704160" cy="124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4200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668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380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848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712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28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4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9080" y="2403360"/>
                                  <a:ext cx="2102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2056680"/>
                                  <a:ext cx="19872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881360"/>
                                  <a:ext cx="2102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69560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5080" y="151632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5080" y="906120"/>
                                  <a:ext cx="156960" cy="5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33740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116604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98676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81144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63252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44496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27036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480" y="99720"/>
                                  <a:ext cx="1569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I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pt;margin-top:-1.75pt;width:197.35pt;height:211.25pt" coordorigin="7400,-35" coordsize="3947,4225">
                      <v:shape id="shape_0" stroked="f" o:allowincell="f" style="position:absolute;left:7994;top:3612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4;top:3078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4;top:2790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4;top:2503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6;top:1945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6;top:1669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1393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1111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828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558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271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42;top:-17;width:210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56,2491" to="11341,249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0778;top:1897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10262,1939" to="11347,193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196;top:189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shape id="shape_0" stroked="f" o:allowincell="f" style="position:absolute;left:9080;top:109;width:58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MU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8486;top:385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8534,2491" to="8917,249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794,-35" to="9794,417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942,-35" to="8942,414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8522;top:-35;width:1698;height:422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7964,3895" to="8509,38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52,3337" to="8509,33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52,3054" to="8509,30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52,2778" to="8509,27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7400;top:259;width:1108;height:1955">
                        <v:line id="shape_0" from="7400,2215" to="8508,221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939" to="8508,193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651" to="8508,165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375" to="8508,13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1105" to="8508,110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811" to="8508,81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534" to="8508,53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400,259" to="8508,25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8564;top:3750;width:330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3204;width:312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2928;width:330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2635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96;top:2353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96;top:1392;width:246;height: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207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80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519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243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96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666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391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8;top:122;width:24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1905</wp:posOffset>
                      </wp:positionV>
                      <wp:extent cx="1611630" cy="2134235"/>
                      <wp:effectExtent l="6350" t="12700" r="6350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1720" cy="2134080"/>
                                <a:chOff x="0" y="0"/>
                                <a:chExt cx="1611720" cy="213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72000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516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1152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4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44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8640" y="1424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2495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891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716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53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358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82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066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4560" y="102960"/>
                                  <a:ext cx="26748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240" y="19616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19353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177624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5360" y="173340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1600200"/>
                                  <a:ext cx="18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0" cy="212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0" cy="212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537120" y="0"/>
                                  <a:ext cx="716760" cy="21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5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02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7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0640" y="95400"/>
                                  <a:ext cx="168120" cy="141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4956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7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89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08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71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Q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6200" y="1893600"/>
                                  <a:ext cx="16812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2600" y="95400"/>
                                  <a:ext cx="168120" cy="141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4956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7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7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89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6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08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5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712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24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812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D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7720" y="169596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8pt;margin-top:0.15pt;width:126.85pt;height:168.05pt" coordorigin="4716,3" coordsize="2537,3361">
                      <v:group id="shape_0" style="position:absolute;left:4746;top:1137;width:241;height:1088">
                        <v:shape id="shape_0" stroked="f" o:allowincell="f" style="position:absolute;left:4746;top:1948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1678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1408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113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46;top:21;width:241;height:1086">
                        <v:shape id="shape_0" stroked="f" o:allowincell="f" style="position:absolute;left:4746;top:832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562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292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46;top:21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714,2247" to="7253,22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971" to="7253,19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407" to="7253,14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131" to="7253,11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843" to="7253,84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567" to="7253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291" to="7253,2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14,1683" to="7253,168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905;top:165;width:420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74,3092" to="5513,309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520;top:305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4992,2800" to="5555,280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96,2733" to="5621,285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568,2523" to="5854,25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96,3" to="6396,335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62,3" to="5862,335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5562;top:3;width:1128;height:336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4716,2248" to="5554,22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972" to="5554,19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695" to="5554,16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407" to="5554,14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1120" to="5554,112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844" to="5554,8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567" to="5554,5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16,279" to="5554,27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402;top:153;width:265;height:2233">
                        <v:shape id="shape_0" fillcolor="white" stroked="f" o:allowincell="f" style="position:absolute;left:6402;top:212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845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5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2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99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71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447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02;top:153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592;top:2985;width:264;height: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587;top:153;width:265;height:2233">
                        <v:shape id="shape_0" fillcolor="white" stroked="f" o:allowincell="f" style="position:absolute;left:5587;top:212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845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5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26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999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711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447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587;top:153;width:26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610;top:2674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90170</wp:posOffset>
                      </wp:positionV>
                      <wp:extent cx="370205" cy="1505585"/>
                      <wp:effectExtent l="0" t="0" r="635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505520"/>
                                <a:chOff x="0" y="0"/>
                                <a:chExt cx="370080" cy="150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1333440"/>
                                  <a:ext cx="35892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91440"/>
                                  <a:ext cx="35892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38160" y="826200"/>
                                  <a:ext cx="286560" cy="47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38160" y="289440"/>
                                  <a:ext cx="286560" cy="47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3920" cy="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2117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0324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860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6858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50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440" y="533520"/>
                                  <a:ext cx="167760" cy="52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5600"/>
                                    <a:ext cx="16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9720" y="9748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5335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5pt;margin-top:7.1pt;width:29.2pt;height:118.5pt" coordorigin="3750,142" coordsize="584,2370">
                      <v:shape id="shape_0" stroked="f" o:allowincell="f" style="position:absolute;left:3768;top:2242;width:56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68;top:286;width:56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810;top:1443;width:450;height:750;mso-wrap-style:none;v-text-anchor:middle">
                        <v:fill o:detectmouseclick="t" on="false"/>
                        <v:stroke color="black" weight="6480" dashstyle="shortdot" joinstyle="round" endcap="flat"/>
                        <w10:wrap type="none"/>
                      </v:rect>
                      <v:rect id="shape_0" stroked="t" o:allowincell="f" style="position:absolute;left:3810;top:598;width:450;height:750;mso-wrap-style:none;v-text-anchor:middle">
                        <v:fill o:detectmouseclick="t" on="false"/>
                        <v:stroke color="black" weight="6480" dashstyle="shortdot" joinstyle="round" endcap="flat"/>
                        <w10:wrap type="none"/>
                      </v:rect>
                      <v:rect id="shape_0" stroked="f" o:allowincell="f" style="position:absolute;left:3750;top:142;width:210;height: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008;top:2050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176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149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122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940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008;top:65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group id="shape_0" style="position:absolute;left:4050;top:982;width:263;height:826">
                        <v:line id="shape_0" from="4050,1810" to="4313,181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050,982" to="4313,98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4332,1677" to="4332,18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332,982" to="4332,11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11125</wp:posOffset>
                      </wp:positionV>
                      <wp:extent cx="1089025" cy="551815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9000" cy="551880"/>
                                <a:chOff x="0" y="0"/>
                                <a:chExt cx="1089000" cy="55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151920"/>
                                  <a:ext cx="64080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8760" y="187920"/>
                                    <a:ext cx="806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385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5480" y="0"/>
                                    <a:ext cx="17532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9800" y="158760"/>
                                    <a:ext cx="1706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920" y="97560"/>
                                    <a:ext cx="163800" cy="7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488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6000"/>
                                    <a:ext cx="185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92160" cy="159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880" y="37800"/>
                                    <a:ext cx="92160" cy="159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560"/>
                                    <a:ext cx="185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9000" cy="55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551160"/>
                                    <a:ext cx="544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0"/>
                                    <a:ext cx="544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18640" y="0"/>
                                    <a:ext cx="270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84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0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840"/>
                                      <a:ext cx="541080" cy="55008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pt;margin-top:8.75pt;width:85.75pt;height:43.45pt" coordorigin="1722,175" coordsize="1715,869">
                      <v:group id="shape_0" style="position:absolute;left:2010;top:414;width:1008;height:399">
                        <v:line id="shape_0" from="2827,710" to="2953,780" stroked="t" o:allowincell="f" style="position:absolute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2743,475" to="2743,75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743,414" to="3018,567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750,664" to="3018,813" stroked="t" o:allowincell="f" style="position:absolute;flip:x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group id="shape_0" style="position:absolute;left:2377;top:568;width:257;height:117">
                          <v:line id="shape_0" from="2377,686" to="2634,686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2377,568" to="2634,568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2010,471" to="2301,471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10,474" to="2154,724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156,474" to="2300,724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10,738" to="2301,738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22;top:175;width:1715;height:869">
                        <v:line id="shape_0" from="2147,1043" to="3003,104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147,175" to="3003,1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585;top:175;width:852;height:869">
                          <v:shape id="shape_0" coordsize="752,772" path="m0,763l751,771l750,732l748,693l743,654l737,616l729,578l718,540l706,503l692,467l677,432l659,397l640,364l619,331l596,299l572,269l547,240l520,212l492,186l462,162l431,138l399,117l367,97l333,79l298,63l262,48l226,35l189,25l152,16l114,9l76,4l38,1l0,0l0,763e" stroked="t" o:allowincell="f" style="position:absolute;left:3437;top:175;width:425;height:437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752,764" path="m0,0l0,763l39,762l78,759l117,754l155,747l193,737l231,726l268,713l304,698l339,681l373,662l407,641l439,619l470,595l500,569l528,542l555,514l581,483l605,452l627,420l648,386l667,351l684,315l699,279l712,241l724,204l733,165l741,126l746,87l750,47l751,8l0,0e" stroked="t" o:allowincell="f" style="position:absolute;left:3437;top:1044;width:425;height:43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1722;top:175;width:852;height:869">
                          <v:shape id="shape_0" coordsize="752,772" path="m751,763l751,0l713,1l675,4l637,9l599,16l562,25l525,35l489,48l453,63l418,79l384,97l352,117l320,138l289,162l259,186l231,212l204,240l179,269l155,299l132,331l111,364l92,397l74,432l59,467l45,503l33,540l22,578l14,616l8,654l3,693l1,732l0,771l751,763e" stroked="t" o:allowincell="f" style="position:absolute;left:1722;top:175;width:425;height:437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752,764" path="m751,0l0,8l1,47l5,87l10,126l18,165l27,204l39,241l52,279l67,315l84,351l103,386l124,420l146,452l170,483l196,514l223,542l251,569l281,595l312,619l344,641l378,662l412,681l447,698l483,713l520,726l558,737l596,747l634,754l673,759l712,762l751,763l751,0e" stroked="t" o:allowincell="f" style="position:absolute;left:1722;top:1044;width:425;height:43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112395</wp:posOffset>
                      </wp:positionV>
                      <wp:extent cx="262890" cy="815340"/>
                      <wp:effectExtent l="13335" t="6350" r="1270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00" cy="815400"/>
                                <a:chOff x="0" y="0"/>
                                <a:chExt cx="262800" cy="81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8120"/>
                                  <a:ext cx="262800" cy="257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040" y="65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800" y="65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11844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66320"/>
                                    <a:ext cx="9288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0" cy="90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560"/>
                                      <a:ext cx="928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6012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3200" y="469800"/>
                                  <a:ext cx="0" cy="34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0"/>
                                  <a:ext cx="0" cy="34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9pt;margin-top:8.85pt;width:20.65pt;height:64.15pt" coordorigin="2898,177" coordsize="413,1283">
                      <v:group id="shape_0" style="position:absolute;left:2898;top:725;width:413;height:404">
                        <v:line id="shape_0" from="2906,828" to="2906,906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312,828" to="3312,906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907,912" to="3307,91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group id="shape_0" style="position:absolute;left:2898;top:987;width:145;height:142">
                          <v:line id="shape_0" from="2973,987" to="2973,1129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2898,1056" to="3043,1056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2907,725" to="3307,72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907,820" to="3307,82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  <v:line id="shape_0" from="3108,917" to="3108,146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109,177" to="3109,72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177800</wp:posOffset>
                      </wp:positionV>
                      <wp:extent cx="1261110" cy="1093470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080" cy="1093320"/>
                                <a:chOff x="0" y="0"/>
                                <a:chExt cx="1261080" cy="109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7760" y="522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5446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883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68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3920" y="136440"/>
                                  <a:ext cx="113040" cy="407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040" y="407880"/>
                                    <a:ext cx="92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9216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5720" y="0"/>
                                      <a:ext cx="0" cy="92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464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6760"/>
                                    <a:ext cx="11304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320" y="1080"/>
                                      <a:ext cx="5472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60"/>
                                      <a:ext cx="5472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95040"/>
                                      <a:ext cx="109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0" y="5446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1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73080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0"/>
                                  <a:ext cx="0" cy="1093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365760" y="7560"/>
                                  <a:ext cx="545400" cy="10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920" y="826200"/>
                                  <a:ext cx="1303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4pt;margin-top:14pt;width:99.25pt;height:86.05pt" coordorigin="3108,280" coordsize="1985,1721">
                      <v:oval id="shape_0" fillcolor="white" stroked="t" o:allowincell="f" style="position:absolute;left:4506;top:110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4524,1138" to="5093,113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654;top:167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3108,1708" to="3677,170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744;top:495;width:177;height:641">
                        <v:line id="shape_0" from="3766,1137" to="3910,1137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3766;top:495;width:144;height:144">
                          <v:line id="shape_0" from="3838,495" to="3838,639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766,565" to="3910,565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744;top:773;width:177;height:149">
                          <v:line id="shape_0" from="3744,773" to="3916,773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836,775" to="3921,916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745,774" to="3830,91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745,923" to="3917,923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108,1138" to="3677,113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108,567" to="3677,56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684,1431" to="3977,143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78,280" to="3978,200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684;top:292;width:858;height:169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3744;top:1581;width:204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71450</wp:posOffset>
                      </wp:positionV>
                      <wp:extent cx="2205355" cy="1242695"/>
                      <wp:effectExtent l="0" t="6350" r="6350" b="127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5360" cy="1242720"/>
                                <a:chOff x="0" y="0"/>
                                <a:chExt cx="2205360" cy="124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26800" y="18684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4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44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196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2320" y="892080"/>
                                  <a:ext cx="22464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632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15264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0"/>
                                    <a:ext cx="0" cy="34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4840" y="8611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84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3960"/>
                                  <a:ext cx="0" cy="529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396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126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72560" y="350640"/>
                                  <a:ext cx="532800" cy="53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388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856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2840" y="10674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884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3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51000"/>
                                  <a:ext cx="89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0852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49212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8600" y="713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892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880" y="17892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945000" y="175320"/>
                                  <a:ext cx="728280" cy="10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7440" y="97992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78948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04800" y="270360"/>
                                  <a:ext cx="153000" cy="69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1516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80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300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7440" y="39672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2464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24640"/>
                                  <a:ext cx="290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T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45396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LK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9pt;margin-top:13.5pt;width:173.6pt;height:97.85pt" coordorigin="4758,270" coordsize="3472,1957">
                      <v:group id="shape_0" style="position:absolute;left:7950;top:564;width:241;height:1087">
                        <v:shape id="shape_0" stroked="f" o:allowincell="f" style="position:absolute;left:7950;top:1375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50;top:1105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50;top:835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50;top:564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f" style="position:absolute;left:5076;top:78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group id="shape_0" style="position:absolute;left:5502;top:1675;width:353;height:545">
                        <v:line id="shape_0" from="5502,2220" to="5855,222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5640;top:1915;width:72;height:7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oval>
                        <v:line id="shape_0" from="5676,1675" to="5676,222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7632;top:162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fillcolor="black" stroked="t" o:allowincell="f" style="position:absolute;left:7632;top:786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line id="shape_0" from="5676,276" to="5676,11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671,276" to="7671,8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6,270" to="7673,2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7392;top:822;width:838;height:840">
                        <v:line id="shape_0" from="7392,1663" to="8230,166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2,1387" to="8230,138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2,1110" to="8230,111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2,822" to="8230,82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5676,1951" to="6233,19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6,1663" to="6233,16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6,1111" to="6233,11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18,823" to="6233,8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186,756" to="6311,8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186,1045" to="6311,11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52,1393" to="6521,1393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099,552" to="7099,221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534,552" to="6534,221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6246;top:546;width:1146;height:16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6235;top:1813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35;top:1513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128;top:696;width:241;height:1088">
                        <v:shape id="shape_0" stroked="f" o:allowincell="f" style="position:absolute;left:7128;top:150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8;top:123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8;top:967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8;top:696;width:240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235;top:895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35;top:624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95;top:624;width:456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58;top:420;width:71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624830</wp:posOffset>
                      </wp:positionH>
                      <wp:positionV relativeFrom="paragraph">
                        <wp:posOffset>141605</wp:posOffset>
                      </wp:positionV>
                      <wp:extent cx="1443990" cy="1600200"/>
                      <wp:effectExtent l="6350" t="12700" r="6985" b="127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600200"/>
                                <a:chOff x="0" y="0"/>
                                <a:chExt cx="14439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668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4241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25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891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7200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533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358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82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3982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226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864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697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5144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3315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562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600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9280" y="13449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11696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9867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9943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8038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6285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6325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4532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4496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2818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2818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954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0" y="99000"/>
                                  <a:ext cx="26748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1240" y="1066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2.9pt;margin-top:11.15pt;width:113.7pt;height:125.95pt" coordorigin="8858,223" coordsize="2274,2519">
                      <v:line id="shape_0" from="8858,1903" to="9361,190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858,1351" to="9397,1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858,1063" to="9397,10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858,787" to="9397,7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2466" to="11132,24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2197" to="11132,21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1627" to="11132,16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1357" to="11132,135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1063" to="11132,10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787" to="11132,7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93,511" to="11132,5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9386;top:186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242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215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86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58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32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103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74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10526;top:469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9428,2743" to="10561,274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562,223" to="10562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280,223" to="10280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710,223" to="9710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422,223" to="9422,274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428,223" to="10561,22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0274;top:2341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2065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177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1789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1489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1213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1219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93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931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41;top:66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66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4;top:373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82;top:379;width:420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593,1903" to="11132,190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69215</wp:posOffset>
                      </wp:positionV>
                      <wp:extent cx="1078230" cy="884555"/>
                      <wp:effectExtent l="6350" t="12700" r="6350" b="127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884520"/>
                                <a:chOff x="0" y="0"/>
                                <a:chExt cx="107820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52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0600" y="4381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4114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358200" y="0"/>
                                  <a:ext cx="362520" cy="88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pt;margin-top:5.45pt;width:84.85pt;height:69.65pt" coordorigin="2388,109" coordsize="1697,1393">
                      <v:line id="shape_0" from="2388,1224" to="2945,12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88,949" to="2945,94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030;top:212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0,799" to="4085,79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88,661" to="2945,6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88,384" to="2945,38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486;top:75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2952;top:109;width:570;height:1392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202565</wp:posOffset>
                      </wp:positionV>
                      <wp:extent cx="773430" cy="0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pt,15.95pt" to="264.55pt,15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4812030</wp:posOffset>
                      </wp:positionH>
                      <wp:positionV relativeFrom="paragraph">
                        <wp:posOffset>126365</wp:posOffset>
                      </wp:positionV>
                      <wp:extent cx="1078230" cy="1078865"/>
                      <wp:effectExtent l="6350" t="12700" r="6350" b="127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1078920"/>
                                <a:chOff x="0" y="0"/>
                                <a:chExt cx="1078200" cy="107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560" y="868680"/>
                                  <a:ext cx="72360" cy="69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72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8200" cy="107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72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352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1800" y="0"/>
                                    <a:ext cx="385560" cy="1078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9680" y="65520"/>
                                      <a:ext cx="18720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 Cyr" w:hAnsi="Times New Roman Cyr" w:eastAsia="Times New Roman Cyr" w:cs="Times New Roman Cyr"/>
                                            <w:color w:val="auto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515160"/>
                                      <a:ext cx="46440" cy="46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362520" cy="10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50600" y="537120"/>
                                    <a:ext cx="327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6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88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9pt;margin-top:9.95pt;width:84.85pt;height:84.95pt" coordorigin="7578,199" coordsize="1697,1699">
                      <v:group id="shape_0" style="position:absolute;left:8100;top:1567;width:113;height:108">
                        <v:line id="shape_0" from="8100,1567" to="8207,1674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8106,1568" to="8213,167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78;top:199;width:1697;height:1699">
                        <v:line id="shape_0" from="7578,1334" to="8135,1334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578,1616" to="8135,161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578,1039" to="8135,103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8148;top:199;width:607;height:1699">
                          <v:shape id="shape_0" fillcolor="white" stroked="f" o:allowincell="f" style="position:absolute;left:8226;top:302;width:294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oval id="shape_0" fillcolor="white" stroked="t" o:allowincell="f" style="position:absolute;left:8682;top:1010;width:72;height:72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  <v:rect id="shape_0" fillcolor="white" stroked="t" o:allowincell="f" style="position:absolute;left:8148;top:199;width:570;height:1698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rect>
                        </v:group>
                        <v:line id="shape_0" from="8760,1045" to="9275,104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578,751" to="8135,75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578,473" to="8135,47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326130</wp:posOffset>
                      </wp:positionH>
                      <wp:positionV relativeFrom="paragraph">
                        <wp:posOffset>78740</wp:posOffset>
                      </wp:positionV>
                      <wp:extent cx="1443990" cy="2496185"/>
                      <wp:effectExtent l="6350" t="12700" r="6350" b="127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2496240"/>
                                <a:chOff x="0" y="0"/>
                                <a:chExt cx="1443960" cy="249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9520" y="982440"/>
                                  <a:ext cx="133920" cy="52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³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720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£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9720" y="1071360"/>
                                  <a:ext cx="35424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42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892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61800" y="1604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720" y="891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2880" y="3960"/>
                                  <a:ext cx="0" cy="248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358200" y="0"/>
                                  <a:ext cx="728280" cy="249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20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627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830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71360"/>
                                  <a:ext cx="35424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42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892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20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8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9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1080" y="3960"/>
                                  <a:ext cx="0" cy="248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0880" y="983160"/>
                                  <a:ext cx="133920" cy="52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³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720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£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200" y="1694880"/>
                                  <a:ext cx="179640" cy="702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3388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856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96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B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200" y="90720"/>
                                  <a:ext cx="183600" cy="71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4540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96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964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36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A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7720" y="91440"/>
                                  <a:ext cx="30528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= =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9pt;margin-top:6.2pt;width:113.65pt;height:196.55pt" coordorigin="5238,124" coordsize="2273,3931">
                      <v:group id="shape_0" style="position:absolute;left:6702;top:1671;width:211;height:824">
                        <v:shape id="shape_0" stroked="f" o:allowincell="f" style="position:absolute;left:6702;top:2230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02;top:1966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02;top:1671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£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54;top:1811;width:557;height:556">
                        <v:line id="shape_0" from="6954,2369" to="7511,2369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954,2093" to="7511,2093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954,1811" to="7511,1811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5808,2650" to="6077,2650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20,1528" to="6089,1528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660,130" to="6660,4047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5802;top:124;width:1146;height:393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5238,3779" to="5795,377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3497" to="5795,349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3215" to="5795,321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2932" to="5795,293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238;top:1811;width:557;height:556">
                        <v:line id="shape_0" from="5238,2369" to="5795,2369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238,2093" to="5795,2093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238,1811" to="5795,1811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line id="shape_0" from="5238,1258" to="5795,12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965" to="5795,96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689" to="5795,68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407" to="5795,40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90,130" to="6090,4047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group id="shape_0" style="position:absolute;left:5838;top:1672;width:211;height:824">
                        <v:shape id="shape_0" stroked="f" o:allowincell="f" style="position:absolute;left:5838;top:2231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38;top:1967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38;top:1672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£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2;top:2793;width:283;height:1106">
                        <v:shape id="shape_0" stroked="f" o:allowincell="f" style="position:absolute;left:5802;top:3634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3358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3087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2793;width:282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B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2;top:267;width:289;height:1124">
                        <v:shape id="shape_0" stroked="f" o:allowincell="f" style="position:absolute;left:5802;top:1126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826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550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02;top:267;width:288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A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132;top:268;width:48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=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750560</wp:posOffset>
                      </wp:positionH>
                      <wp:positionV relativeFrom="paragraph">
                        <wp:posOffset>114935</wp:posOffset>
                      </wp:positionV>
                      <wp:extent cx="1264920" cy="1246505"/>
                      <wp:effectExtent l="6350" t="12700" r="6350" b="127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246680"/>
                                <a:chOff x="0" y="0"/>
                                <a:chExt cx="1265040" cy="124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7560" y="2660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7560" y="689760"/>
                                  <a:ext cx="12240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9824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6242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4446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9072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66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7440" y="8845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549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8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600" y="67500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864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4668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7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883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06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2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2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2.8pt;margin-top:9.05pt;width:99.6pt;height:98.1pt" coordorigin="9056,181" coordsize="1992,1962">
                      <v:shape id="shape_0" fillcolor="white" stroked="f" o:allowincell="f" style="position:absolute;left:10202;top:60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2;top:1267;width:192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68;top:172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74;top:1164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74;top:881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68;top:324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056,1861" to="9625,186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56,457" to="9625,45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532,1574" to="11047,157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484,740" to="11041,7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56,1298" to="9625,12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56,1022" to="9625,102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572,1244" to="9679,135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442;top:154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9626,2144" to="10483,214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484,182" to="10484,21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920,181" to="9920,213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1573" to="9913,157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733" to="9913,73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182" to="9626,21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626,182" to="10483,18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65735</wp:posOffset>
                      </wp:positionV>
                      <wp:extent cx="1082040" cy="530225"/>
                      <wp:effectExtent l="6350" t="12700" r="6350" b="127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0400" y="41760"/>
                                  <a:ext cx="9216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5880"/>
                                    <a:ext cx="92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8120"/>
                                      <a:ext cx="91440" cy="7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572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7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2160" cy="53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11480" y="65520"/>
                                    <a:ext cx="1872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4560" y="262800"/>
                                    <a:ext cx="327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64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354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920" y="23616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"/>
                                  <wps:cNvSpPr/>
                                </wps:nvSpPr>
                                <wps:spPr>
                                  <a:xfrm>
                                    <a:off x="361800" y="0"/>
                                    <a:ext cx="362520" cy="53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6pt;margin-top:13.05pt;width:85.15pt;height:41.75pt" coordorigin="3912,261" coordsize="1703,835">
                      <v:group id="shape_0" style="position:absolute;left:4842;top:327;width:144;height:245">
                        <v:line id="shape_0" from="4842,572" to="4986,572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4842;top:327;width:143;height:245">
                          <v:group id="shape_0" style="position:absolute;left:4842;top:450;width:143;height:122">
                            <v:line id="shape_0" from="4914,450" to="4985,572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4842,450" to="4913,572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842;top:327;width:143;height:122">
                            <v:line id="shape_0" from="4914,327" to="4985,449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4842,327" to="4913,449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912;top:261;width:1703;height:835">
                        <v:shape id="shape_0" fillcolor="white" stroked="f" o:allowincell="f" style="position:absolute;left:4560;top:364;width:294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5100,675" to="5615,6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912,813" to="4469,81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912,536" to="4469,53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016;top:633;width:72;height:72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oval>
                        <v:rect id="shape_0" fillcolor="white" stroked="t" o:allowincell="f" style="position:absolute;left:4482;top:261;width:570;height:834;mso-wrap-style:none;v-text-anchor:middle">
                          <v:fill o:detectmouseclick="t" type="solid" color2="black"/>
                          <v:stroke color="black" weight="255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007610</wp:posOffset>
                      </wp:positionH>
                      <wp:positionV relativeFrom="paragraph">
                        <wp:posOffset>81915</wp:posOffset>
                      </wp:positionV>
                      <wp:extent cx="932815" cy="133985"/>
                      <wp:effectExtent l="6985" t="12700" r="6350" b="127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760" cy="133920"/>
                                <a:chOff x="0" y="0"/>
                                <a:chExt cx="93276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3549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400" y="36720"/>
                                    <a:ext cx="1389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22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5496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55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648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3pt;margin-top:6.45pt;width:73.4pt;height:10.55pt" coordorigin="7886,129" coordsize="1468,211">
                      <v:group id="shape_0" style="position:absolute;left:8342;top:129;width:559;height:211">
                        <v:group id="shape_0" style="position:absolute;left:8506;top:187;width:218;height:103">
                          <v:line id="shape_0" from="8618,187" to="8724,290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8506,187" to="8612,290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8342;top:129;width:558;height:21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7886,232" to="8328,2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912,231" to="9354,2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60325</wp:posOffset>
                      </wp:positionV>
                      <wp:extent cx="1040130" cy="303530"/>
                      <wp:effectExtent l="6350" t="12700" r="6350" b="127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040" cy="303480"/>
                                <a:chOff x="0" y="0"/>
                                <a:chExt cx="1040040" cy="30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51200"/>
                                  <a:ext cx="49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120" y="151200"/>
                                  <a:ext cx="49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41400" cy="30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00" y="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pt;margin-top:4.75pt;width:81.85pt;height:23.85pt" coordorigin="888,95" coordsize="1637,477">
                      <v:line id="shape_0" from="888,333" to="1665,33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48,333" to="2525,33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1676;top:95;width:64;height:477">
                        <v:line id="shape_0" from="1741,95" to="1741,5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676,95" to="1676,57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-233045</wp:posOffset>
                      </wp:positionV>
                      <wp:extent cx="1106170" cy="200660"/>
                      <wp:effectExtent l="6350" t="12700" r="6350" b="127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200520"/>
                                <a:chOff x="0" y="0"/>
                                <a:chExt cx="110628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5120" y="10044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6200" y="0"/>
                                  <a:ext cx="17388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" y="100440"/>
                                    <a:ext cx="164520" cy="99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720"/>
                                    <a:ext cx="164520" cy="99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72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-18.35pt;width:87.05pt;height:15.75pt" coordorigin="1716,-367" coordsize="1741,315">
                      <v:line id="shape_0" from="2732,-209" to="3457,-2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16,-208" to="2441,-2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2450;top:-367;width:273;height:315">
                        <v:line id="shape_0" from="2450,-367" to="2450,-53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452,-209" to="2710,-53" stroked="t" o:allowincell="f" style="position:absolute;flip:y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452,-366" to="2710,-21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724,-366" to="2724,-5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-50165</wp:posOffset>
                      </wp:positionV>
                      <wp:extent cx="537845" cy="361315"/>
                      <wp:effectExtent l="6350" t="12700" r="12700" b="127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61440"/>
                                <a:chOff x="0" y="0"/>
                                <a:chExt cx="5378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2440" y="254160"/>
                                  <a:ext cx="80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907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324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5040" y="210240"/>
                                  <a:ext cx="2628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7pt;margin-top:-3.95pt;width:42.35pt;height:28.45pt" coordorigin="2934,-79" coordsize="847,569">
                      <v:line id="shape_0" from="3489,321" to="3615,391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360,64" to="3360,34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360,-74" to="3773,156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367,252" to="3780,482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934,205" to="3355,2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3212;top:-79;width:568;height:56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9525</wp:posOffset>
                      </wp:positionV>
                      <wp:extent cx="932815" cy="133985"/>
                      <wp:effectExtent l="6985" t="12700" r="6350" b="127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760" cy="133920"/>
                                <a:chOff x="0" y="0"/>
                                <a:chExt cx="93276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3549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400" y="36720"/>
                                    <a:ext cx="1389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23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5496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55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648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4pt;margin-top:0.75pt;width:73.4pt;height:10.55pt" coordorigin="1788,15" coordsize="1468,211">
                      <v:group id="shape_0" style="position:absolute;left:2244;top:15;width:559;height:211">
                        <v:group id="shape_0" style="position:absolute;left:2408;top:73;width:217;height:103">
                          <v:line id="shape_0" from="2520,73" to="2626,176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2408,73" to="2514,176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2244;top:15;width:558;height:21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1788,118" to="2230,11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14,117" to="3256,1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160655</wp:posOffset>
                      </wp:positionV>
                      <wp:extent cx="0" cy="1623060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12.65pt" to="-15pt,140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35</wp:posOffset>
                      </wp:positionV>
                      <wp:extent cx="385445" cy="530225"/>
                      <wp:effectExtent l="12700" t="12700" r="6350" b="127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560" cy="530280"/>
                                <a:chOff x="0" y="0"/>
                                <a:chExt cx="38556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9520" y="45720"/>
                                  <a:ext cx="9216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5520"/>
                                    <a:ext cx="92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8120"/>
                                      <a:ext cx="91440" cy="7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572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7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7240" y="179640"/>
                                  <a:ext cx="1378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1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0.05pt;width:30.35pt;height:41.75pt" coordorigin="-6,1" coordsize="607,835">
                      <v:group id="shape_0" style="position:absolute;left:324;top:73;width:144;height:245">
                        <v:line id="shape_0" from="324,318" to="468,31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324;top:73;width:143;height:245">
                          <v:group id="shape_0" style="position:absolute;left:324;top:196;width:143;height:122">
                            <v:line id="shape_0" from="396,196" to="467,318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324,196" to="395,318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4;top:73;width:143;height:122">
                            <v:line id="shape_0" from="396,73" to="467,19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324,73" to="395,195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fillcolor="white" stroked="f" o:allowincell="f" style="position:absolute;left:84;top:284;width:21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528;top:37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-6;top:1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56515</wp:posOffset>
                      </wp:positionV>
                      <wp:extent cx="1085850" cy="530225"/>
                      <wp:effectExtent l="6350" t="12700" r="6350" b="127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83880"/>
                                  <a:ext cx="1760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3pt;margin-top:4.45pt;width:85.45pt;height:41.75pt" coordorigin="7526,89" coordsize="1709,835">
                      <v:line id="shape_0" from="8672,496" to="9235,49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26,647" to="8083,6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26,359" to="8083,3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156;top:221;width:27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8096;top:89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76530</wp:posOffset>
                      </wp:positionV>
                      <wp:extent cx="1443990" cy="1600200"/>
                      <wp:effectExtent l="6350" t="12700" r="6350" b="127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600200"/>
                                <a:chOff x="0" y="0"/>
                                <a:chExt cx="14439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8800" y="1242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10666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17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66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8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21176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03248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860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19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360" y="1154520"/>
                                  <a:ext cx="1454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£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79200"/>
                                  <a:ext cx="14544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³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6210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4456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2667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874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600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88920"/>
                                  <a:ext cx="275040" cy="31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T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/ 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9720" y="874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2667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6210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4456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7995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P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9792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+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545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 -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3334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5pt;margin-top:13.9pt;width:113.65pt;height:125.95pt" coordorigin="2430,278" coordsize="2273,2519">
                      <v:line id="shape_0" from="4176,2234" to="4703,22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76,1958" to="4703,19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1393" to="4703,13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1118" to="4703,11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830" to="4703,8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46,554" to="4703,5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2510" to="2987,251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2234" to="2987,223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958" to="2987,19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393" to="2987,13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118" to="2987,11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830" to="2987,8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1670" to="2957,16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30,554" to="2987,5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0,2186" to="3047,2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0,1904" to="3047,201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964;top:163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104;top:219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4104;top:192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shape id="shape_0" fillcolor="white" stroked="f" o:allowincell="f" style="position:absolute;left:3876;top:2096;width:228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£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76;top:1820;width:22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125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98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69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00;top:41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140,278" to="4140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852,278" to="3852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82,278" to="3282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06,2798" to="4139,279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54;top:418;width:432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/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0,278" to="3000,27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06,278" to="4139,2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012;top:41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69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125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98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153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182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209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12;top:237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5570</wp:posOffset>
                      </wp:positionV>
                      <wp:extent cx="1078230" cy="884555"/>
                      <wp:effectExtent l="6350" t="12700" r="6350" b="127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884520"/>
                                <a:chOff x="0" y="0"/>
                                <a:chExt cx="107820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88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52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0600" y="4374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4107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358200" y="0"/>
                                  <a:ext cx="362520" cy="88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9.1pt;width:84.85pt;height:69.65pt" coordorigin="624,182" coordsize="1697,1393">
                      <v:line id="shape_0" from="624,1298" to="1181,12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1022" to="1181,102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266;top:285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06,871" to="2321,8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734" to="1181,7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456" to="1181,4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722;top:829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1188;top:182;width:570;height:1392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90805</wp:posOffset>
                      </wp:positionV>
                      <wp:extent cx="0" cy="1623060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7.15pt" to="-6pt,134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97790</wp:posOffset>
                      </wp:positionV>
                      <wp:extent cx="1082040" cy="530225"/>
                      <wp:effectExtent l="6350" t="12700" r="6350" b="127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148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560" y="2628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6.1pt;margin-top:7.7pt;width:85.15pt;height:41.75pt" coordorigin="9122,154" coordsize="1703,835">
                      <v:shape id="shape_0" fillcolor="white" stroked="f" o:allowincell="f" style="position:absolute;left:9770;top:257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310,568" to="10825,5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22,706" to="9679,7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22,429" to="9679,4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226;top:526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9692;top:154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74930</wp:posOffset>
                      </wp:positionV>
                      <wp:extent cx="1078230" cy="709295"/>
                      <wp:effectExtent l="6350" t="12700" r="6350" b="127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709200"/>
                                <a:chOff x="0" y="0"/>
                                <a:chExt cx="1078200" cy="70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0600" y="34596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232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70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8pt;margin-top:5.9pt;width:84.85pt;height:55.85pt" coordorigin="7760,118" coordsize="1697,1117">
                      <v:line id="shape_0" from="7760,958" to="8317,9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408;top:221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942,663" to="9457,6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60,670" to="8317,6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60,392" to="8317,39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864;top:62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8330;top:118;width:570;height:1116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6606540</wp:posOffset>
                      </wp:positionH>
                      <wp:positionV relativeFrom="paragraph">
                        <wp:posOffset>286385</wp:posOffset>
                      </wp:positionV>
                      <wp:extent cx="385445" cy="530225"/>
                      <wp:effectExtent l="12700" t="12700" r="6350" b="127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560" cy="530280"/>
                                <a:chOff x="0" y="0"/>
                                <a:chExt cx="38556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9520" y="45720"/>
                                  <a:ext cx="9216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5520"/>
                                    <a:ext cx="92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8120"/>
                                      <a:ext cx="91440" cy="7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572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7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5720" cy="78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7240" y="179640"/>
                                  <a:ext cx="1378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1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0.2pt;margin-top:22.55pt;width:30.35pt;height:41.75pt" coordorigin="10404,451" coordsize="607,835">
                      <v:group id="shape_0" style="position:absolute;left:10734;top:523;width:144;height:246">
                        <v:line id="shape_0" from="10734,768" to="10878,76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10734;top:523;width:143;height:246">
                          <v:group id="shape_0" style="position:absolute;left:10734;top:646;width:143;height:122">
                            <v:line id="shape_0" from="10806,646" to="10877,768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0734,646" to="10805,768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734;top:523;width:143;height:122">
                            <v:line id="shape_0" from="10806,523" to="10877,64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0734,523" to="10805,645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fillcolor="white" stroked="f" o:allowincell="f" style="position:absolute;left:10494;top:734;width:21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10938;top:82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10404;top:451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7000</wp:posOffset>
                      </wp:positionV>
                      <wp:extent cx="2449195" cy="1067435"/>
                      <wp:effectExtent l="6985" t="12700" r="6350" b="127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9080" cy="1067400"/>
                                <a:chOff x="0" y="0"/>
                                <a:chExt cx="244908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6240" y="8622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6120" y="828000"/>
                                  <a:ext cx="354960" cy="13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040" y="36720"/>
                                    <a:ext cx="1389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92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nvSpPr>
                                  <wps:cNvPr id="3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5496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5760" y="892800"/>
                                  <a:ext cx="711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928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359280"/>
                                  <a:ext cx="331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4600" y="601920"/>
                                  <a:ext cx="541080" cy="222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1052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5920" y="110520"/>
                                    <a:ext cx="15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0200" y="0"/>
                                    <a:ext cx="414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400" y="0"/>
                                      <a:ext cx="0" cy="222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2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8800" y="3517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7440" y="870120"/>
                                  <a:ext cx="7992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7099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1764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8917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31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4000" y="850320"/>
                                  <a:ext cx="6876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4000" y="675000"/>
                                  <a:ext cx="6876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1560" y="1522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3276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53388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840" y="53388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106740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8082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2858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990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5920" y="1029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5920" y="1180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80" y="99000"/>
                                  <a:ext cx="1836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G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280" y="633240"/>
                                  <a:ext cx="16056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pt;margin-top:10pt;width:192.8pt;height:84pt" coordorigin="4820,200" coordsize="3856,1680">
                      <v:oval id="shape_0" fillcolor="black" stroked="t" o:allowincell="f" style="position:absolute;left:7334;top:1558;width:72;height:72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group id="shape_0" style="position:absolute;left:7664;top:1504;width:559;height:211">
                        <v:group id="shape_0" style="position:absolute;left:7828;top:1562;width:218;height:103">
                          <v:line id="shape_0" from="7940,1562" to="8046,166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828,1562" to="7934,166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7664;top:1504;width:558;height:21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  <v:line id="shape_0" from="6530,1606" to="7650,16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34,1606" to="8676,16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26,766" to="5347,76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512;top:1148;width:851;height:349">
                        <v:line id="shape_0" from="6512,1322" to="7037,1322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120,1322" to="7363,1322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7048;top:1148;width:64;height:349">
                          <v:line id="shape_0" from="7113,1148" to="7113,1497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  <v:line id="shape_0" from="7048,1148" to="7048,1497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66,754" to="7081,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96,1570" to="6421,1647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370,1318" to="7370,16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536,478" to="7093,4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32,1604" to="5341,160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820,476" to="5341,47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6464;top:1539;width:107;height:107">
                        <v:line id="shape_0" from="6464,1539" to="6571,164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464,1539" to="6571,164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64;top:1263;width:107;height:107">
                        <v:line id="shape_0" from="6464,1263" to="6571,1370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464,1263" to="6571,1370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342;top:440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6482;top:716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5384,1041" to="5647,10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248,1041" to="6511,104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78,1881" to="6517,188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518,200" to="6518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78,200" to="5378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666,200" to="5666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236,200" to="6236,187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78,200" to="6517,20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438;top:1473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38;top:65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38;top:35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8;top:362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8;top:38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4;top:356;width:28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G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36;top:1197;width:252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0485</wp:posOffset>
                      </wp:positionV>
                      <wp:extent cx="1443990" cy="1067435"/>
                      <wp:effectExtent l="6350" t="12700" r="6350" b="127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067400"/>
                                <a:chOff x="0" y="0"/>
                                <a:chExt cx="144396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9720" y="709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5338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358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0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0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3320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16800"/>
                                  <a:ext cx="7992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5378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39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39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728280" cy="10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240" y="80460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61416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61020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43884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22176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26748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49680"/>
                                  <a:ext cx="183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49680"/>
                                  <a:ext cx="290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T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95400"/>
                                  <a:ext cx="153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5.55pt;width:113.65pt;height:84.05pt" coordorigin="114,111" coordsize="2273,1681">
                      <v:line id="shape_0" from="1830,1228" to="2387,12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0,952" to="2387,9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0,675" to="2387,67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30,387" to="2387,3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1516" to="671,151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1228" to="671,12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676" to="671,6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14,388" to="671,38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321" to="749,44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4,610" to="749,7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90,958" to="959,958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536,117" to="1536,178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72,117" to="972,178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684;top:111;width:1146;height:16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672;top:1378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;top:1078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1072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802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;top:460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532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;top:189;width:288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2;top:189;width:456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6;top:261;width:240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5811520</wp:posOffset>
                      </wp:positionH>
                      <wp:positionV relativeFrom="paragraph">
                        <wp:posOffset>100965</wp:posOffset>
                      </wp:positionV>
                      <wp:extent cx="1082040" cy="530225"/>
                      <wp:effectExtent l="6350" t="12700" r="6350" b="127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9040" y="179640"/>
                                  <a:ext cx="1378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560" y="2628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0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7.6pt;margin-top:7.95pt;width:85.15pt;height:41.75pt" coordorigin="9152,159" coordsize="1703,835">
                      <v:shape id="shape_0" fillcolor="white" stroked="f" o:allowincell="f" style="position:absolute;left:9812;top:442;width:21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340,573" to="10855,5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52,571" to="9709,57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256;top:531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9722;top:159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7310</wp:posOffset>
                      </wp:positionV>
                      <wp:extent cx="1085850" cy="530225"/>
                      <wp:effectExtent l="6350" t="12700" r="6350" b="127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83880"/>
                                  <a:ext cx="1760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=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8pt;margin-top:5.3pt;width:85.4pt;height:41.75pt" coordorigin="7796,106" coordsize="1708,835">
                      <v:line id="shape_0" from="8942,513" to="9505,5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96,664" to="8353,6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796,376" to="8353,3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426;top:238;width:27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=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8366;top:106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22555</wp:posOffset>
                      </wp:positionV>
                      <wp:extent cx="1078230" cy="709295"/>
                      <wp:effectExtent l="6350" t="12700" r="6350" b="127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709200"/>
                                <a:chOff x="0" y="0"/>
                                <a:chExt cx="1078200" cy="70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1480" y="65520"/>
                                  <a:ext cx="187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34668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2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70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6pt;margin-top:9.65pt;width:84.85pt;height:55.85pt" coordorigin="2072,193" coordsize="1697,1117">
                      <v:shape id="shape_0" fillcolor="white" stroked="f" o:allowincell="f" style="position:absolute;left:2720;top:296;width:29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72,1033" to="2629,10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254,739" to="3769,73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72,745" to="2629,7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072,468" to="2629,46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176;top:70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2642;top:193;width:570;height:1116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81280</wp:posOffset>
                      </wp:positionV>
                      <wp:extent cx="1085850" cy="530225"/>
                      <wp:effectExtent l="6350" t="12700" r="635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176040"/>
                                  <a:ext cx="133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.3pt;margin-top:6.4pt;width:85.4pt;height:41.75pt" coordorigin="9206,128" coordsize="1708,835">
                      <v:line id="shape_0" from="10352,535" to="10915,5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06,542" to="9763,54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866;top:405;width:210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9776;top:128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13030</wp:posOffset>
                      </wp:positionV>
                      <wp:extent cx="1443990" cy="1600200"/>
                      <wp:effectExtent l="6350" t="12700" r="6350" b="127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600200"/>
                                <a:chOff x="0" y="0"/>
                                <a:chExt cx="14439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8800" y="1242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10666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17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668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81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35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8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53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21176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103248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8604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19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04400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360" y="1154520"/>
                                  <a:ext cx="1454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£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62100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4456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2667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8748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600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89640"/>
                                  <a:ext cx="2750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T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7760" y="979920"/>
                                  <a:ext cx="19116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³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 Cyr" w:hAnsi="Times New Roman Cyr"/>
                                        <w:color w:val="auto"/>
                                        <w:lang w:val="ru-RU"/>
                                      </w:rPr>
                                      <w:t>15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874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44568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2667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6210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97920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+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79956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P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33344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54520"/>
                                  <a:ext cx="168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  -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4pt;margin-top:8.9pt;width:113.65pt;height:125.95pt" coordorigin="4088,178" coordsize="2273,2519">
                      <v:line id="shape_0" from="5834,2134" to="6361,213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34,1858" to="6361,18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1293" to="6361,1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1018" to="6361,10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730" to="6361,73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04,454" to="6361,4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2410" to="4645,241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2134" to="4645,213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858" to="4645,18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293" to="4645,12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018" to="4645,101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735" to="4645,73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1570" to="4615,15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454" to="4645,4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598,2086" to="4705,219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598,1804" to="4705,191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22;top:153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5762;top:2098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5762;top:182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shape id="shape_0" fillcolor="white" stroked="f" o:allowincell="f" style="position:absolute;left:5534;top:1996;width:228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£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115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880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598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8;top:31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98,178" to="5798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510,178" to="5510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940,178" to="4940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664,2698" to="5797,269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012;top:319;width:432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658,178" to="4658,269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664,178" to="5797,1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486;top:1721;width:30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1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31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88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59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15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720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437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2278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70;top:1996;width:264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109855</wp:posOffset>
                      </wp:positionV>
                      <wp:extent cx="1436370" cy="1425575"/>
                      <wp:effectExtent l="6350" t="12700" r="635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1425600"/>
                                <a:chOff x="0" y="0"/>
                                <a:chExt cx="1436400" cy="142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12427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89208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3352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17604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10666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7088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3582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1219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7560"/>
                                  <a:ext cx="0" cy="1409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7560"/>
                                  <a:ext cx="0" cy="1409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354240" y="0"/>
                                  <a:ext cx="720720" cy="142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20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7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88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360" y="11588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1581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8316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8002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7963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6091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6202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4420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4496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27828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27432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1440"/>
                                  <a:ext cx="13392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91440"/>
                                  <a:ext cx="2786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pt;margin-top:8.65pt;width:113.1pt;height:112.25pt" coordorigin="6740,173" coordsize="2262,2245">
                      <v:line id="shape_0" from="8468,2130" to="9001,213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68,1578" to="9001,157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68,1013" to="9001,10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68,450" to="9001,4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33,1853" to="9002,18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33,1289" to="9002,1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433,737" to="9002,7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256;top:2093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8150,185" to="8150,240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586,185" to="7586,240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7298;top:173;width:1134;height:224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6740,2129" to="7297,21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1577" to="7297,157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1289" to="7297,12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1012" to="7297,101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40,737" to="7297,7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8186;top:1998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1997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1721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1433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1427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1132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1150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869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881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34;top:611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605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6;top:317;width:210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8;top:317;width:438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3975</wp:posOffset>
                      </wp:positionV>
                      <wp:extent cx="1264920" cy="1242060"/>
                      <wp:effectExtent l="6350" t="12700" r="6350" b="127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242000"/>
                                <a:chOff x="0" y="0"/>
                                <a:chExt cx="1265040" cy="124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960" y="9831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6249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4449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9144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66760"/>
                                  <a:ext cx="122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690120"/>
                                  <a:ext cx="12240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37440" y="88452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549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8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74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604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600" y="67500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8647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04832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569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4200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883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506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54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pt;margin-top:4.25pt;width:99.55pt;height:97.75pt" coordorigin="1850,85" coordsize="1991,1955">
                      <v:shape id="shape_0" fillcolor="white" stroked="f" o:allowincell="f" style="position:absolute;left:2480;top:1633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86;top:1069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86;top:786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80;top:229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90;top:505;width:19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90;top:1172;width:192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326,1478" to="3841,147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278,644" to="3835,6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1202" to="2419,120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926" to="2419,92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1766" to="2365,176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50,362" to="2365,36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66,1148" to="2473,125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36;top:1447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2384;top:1736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oval id="shape_0" fillcolor="white" stroked="t" o:allowincell="f" style="position:absolute;left:2384;top:332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line id="shape_0" from="2420,2041" to="3277,20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78,85" to="3278,20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714,85" to="2714,20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1477" to="2707,147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637" to="2707,6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85" to="2420,20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20,85" to="3277,8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876290</wp:posOffset>
                      </wp:positionH>
                      <wp:positionV relativeFrom="paragraph">
                        <wp:posOffset>31115</wp:posOffset>
                      </wp:positionV>
                      <wp:extent cx="1085850" cy="530225"/>
                      <wp:effectExtent l="6350" t="12700" r="6350" b="127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530280"/>
                                <a:chOff x="0" y="0"/>
                                <a:chExt cx="10857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25848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88200"/>
                                  <a:ext cx="1339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2.7pt;margin-top:2.45pt;width:85.45pt;height:41.75pt" coordorigin="9254,49" coordsize="1709,835">
                      <v:line id="shape_0" from="10400,456" to="10963,45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54,607" to="9811,6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54,319" to="9811,3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914;top:188;width:210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9824;top:49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872480</wp:posOffset>
                      </wp:positionH>
                      <wp:positionV relativeFrom="paragraph">
                        <wp:posOffset>52705</wp:posOffset>
                      </wp:positionV>
                      <wp:extent cx="1082040" cy="530225"/>
                      <wp:effectExtent l="6350" t="12700" r="635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160" cy="530280"/>
                                <a:chOff x="0" y="0"/>
                                <a:chExt cx="1082160" cy="53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9040" y="84600"/>
                                  <a:ext cx="1378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560" y="2628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3616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361800" y="0"/>
                                  <a:ext cx="362520" cy="53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2.4pt;margin-top:4.15pt;width:85.15pt;height:41.75pt" coordorigin="9248,83" coordsize="1703,835">
                      <v:shape id="shape_0" fillcolor="white" stroked="f" o:allowincell="f" style="position:absolute;left:9908;top:216;width:21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36,497" to="10951,4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48,635" to="9805,6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248,358" to="9805,35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352;top:455;width:72;height: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oval>
                      <v:rect id="shape_0" fillcolor="white" stroked="t" o:allowincell="f" style="position:absolute;left:9818;top:83;width:570;height:834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3660</wp:posOffset>
                </wp:positionH>
                <wp:positionV relativeFrom="paragraph">
                  <wp:posOffset>52070</wp:posOffset>
                </wp:positionV>
                <wp:extent cx="46355" cy="4635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.8pt;margin-top:4.1pt;width:3.6pt;height:3.6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sectPr>
      <w:type w:val="nextPage"/>
      <w:pgSz w:w="23811" w:h="16838"/>
      <w:pgMar w:left="851" w:right="851" w:gutter="0" w:header="0" w:top="1134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05:31:00Z</dcterms:created>
  <dc:creator>wlad</dc:creator>
  <dc:description/>
  <dc:language>en-US</dc:language>
  <cp:lastModifiedBy>SWA</cp:lastModifiedBy>
  <dcterms:modified xsi:type="dcterms:W3CDTF">1999-12-06T13:25:00Z</dcterms:modified>
  <cp:revision>93</cp:revision>
  <dc:subject/>
  <dc:title>	</dc:title>
</cp:coreProperties>
</file>