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621030</wp:posOffset>
                </wp:positionV>
                <wp:extent cx="6122670" cy="972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8.9pt;width:482.1pt;height:765.45pt" coordorigin="-96,-978" coordsize="9642,15309">
                <v:group id="shape_0" style="position:absolute;left:-93;top:-978;width:9639;height:15309">
                  <v:rect id="shape_0" stroked="t" o:allowincell="f" style="position:absolute;left:-93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1041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2175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3309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4443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5577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6711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7845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8979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</v:group>
                <v:rect id="shape_0" stroked="t" o:allowincell="f" style="position:absolute;left:-96;top:-97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5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29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242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355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4692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582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696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809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922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0362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149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263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376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6685915" cy="2279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2279520"/>
                          <a:chOff x="0" y="0"/>
                          <a:chExt cx="6685920" cy="22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0240" cy="227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22400" y="157788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1896840"/>
                              <a:ext cx="18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90240" cy="22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79840" y="820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90240" cy="22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1360" y="1112040"/>
                                  <a:ext cx="356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32480" y="674280"/>
                                  <a:ext cx="2870280" cy="86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64440" y="72000"/>
                                    <a:ext cx="0" cy="717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5520" cy="86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5520" y="0"/>
                                    <a:ext cx="8820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5520" y="788760"/>
                                    <a:ext cx="8820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143640"/>
                                    <a:ext cx="998280" cy="57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18920" y="2155320"/>
                                  <a:ext cx="324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1800" y="1439640"/>
                                  <a:ext cx="111132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8280"/>
                                    <a:ext cx="1111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58360" y="193176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1640" y="1676520"/>
                                  <a:ext cx="71316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4680" y="1661760"/>
                                  <a:ext cx="7556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032480" cy="195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0840" y="219240"/>
                                    <a:ext cx="341640" cy="107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040" y="21672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360" y="129492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229320"/>
                                    <a:ext cx="0" cy="10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37880" y="137880"/>
                                    <a:ext cx="713160" cy="43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6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2840" y="975600"/>
                                    <a:ext cx="9576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282320"/>
                                    <a:ext cx="0" cy="67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6320" y="0"/>
                                  <a:ext cx="1393920" cy="222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7440" y="81792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7440" y="131940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080" y="889560"/>
                                    <a:ext cx="0" cy="43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720"/>
                                    <a:ext cx="0" cy="88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0" cy="88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3320"/>
                                    <a:ext cx="38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36900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6900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2600" y="71640"/>
                                    <a:ext cx="7448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2960" y="369720"/>
                                    <a:ext cx="8406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аск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2320" y="1289160"/>
                                    <a:ext cx="0" cy="9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374000" y="347400"/>
                            <a:ext cx="2311920" cy="1482840"/>
                          </a:xfrm>
                        </wpg:grpSpPr>
                        <wps:wsp>
                          <wps:cNvSpPr/>
                          <wps:spPr>
                            <a:xfrm>
                              <a:off x="0" y="765000"/>
                              <a:ext cx="143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4752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00" y="234360"/>
                              <a:ext cx="115812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108360"/>
                                <a:ext cx="941040" cy="868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812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8120" cy="108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80720"/>
                                  <a:ext cx="796320" cy="72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53440"/>
                                  <a:ext cx="615240" cy="577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300240"/>
                                  <a:ext cx="470520" cy="470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2600" y="486360"/>
                              <a:ext cx="70164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60" y="304920"/>
                              <a:ext cx="2221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049760"/>
                              <a:ext cx="3186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560" y="1305000"/>
                              <a:ext cx="47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582120"/>
                              <a:ext cx="46800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954360"/>
                              <a:ext cx="30852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360" y="220320"/>
                              <a:ext cx="4356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231120"/>
                              <a:ext cx="5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9280" y="7488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5480" y="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080" y="1074960"/>
                              <a:ext cx="6922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3320" y="113076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4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3.75pt;width:537.3pt;height:179.45pt" coordorigin="-397,75" coordsize="10746,3589">
                <v:group id="shape_0" style="position:absolute;left:-397;top:75;width:7917;height:3589">
                  <v:line id="shape_0" from="1430,2560" to="1430,3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3062" to="4387,3062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-397;top:75;width:7917;height:3589">
                    <v:oval id="shape_0" fillcolor="white" stroked="t" o:allowincell="f" style="position:absolute;left:6875;top:204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-397;top:75;width:7917;height:3589">
                      <v:line id="shape_0" from="657,1826" to="6268,1826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none"/>
                      </v:line>
                      <v:group id="shape_0" style="position:absolute;left:1446;top:1137;width:4520;height:1356">
                        <v:line id="shape_0" from="4382,1250" to="4382,237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446;top:1137;width:2795;height:1355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4242,1137" to="4380,124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42,2379" to="4380,249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394;top:1363;width:1571;height:903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952,3469" to="6065,3469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358;top:2342;width:1749;height:836">
                        <v:line id="shape_0" from="4373,2342" to="4373,3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8,3064" to="6107,3064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34;top:3117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25;top:2715;width:112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46;top:2692;width:1189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397;top:802;width:1843;height:2863">
                        <v:rect id="shape_0" stroked="t" o:allowincell="f" style="position:absolute;left:908;top:931;width:537;height:1694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97,927" to="883,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,2625" to="904,26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,947" to="281,2620" stroked="t" o:allowincell="f" style="position:absolute;flip:y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-396;top:803;width:1122;height:688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29;top:2122;width:150;height:150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00,2605" to="900,3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26;top:75;width:2194;height:3509">
                        <v:line id="shape_0" from="5952,1363" to="6064,147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52,2153" to="6064,226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64,1476" to="6064,215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69,76" to="6069,14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3,75" to="5953,14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26,663" to="5928,663" stroked="t" o:allowincell="f" style="position:absolute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929,656" to="6062,6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3,656" to="7217,656" stroked="t" o:allowincell="f" style="position:absolute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96;top:188;width:117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97;top:657;width:1323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аск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070,2105" to="6070,35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6708;top:622;width:3641;height:2334">
                  <v:line id="shape_0" from="6708,1827" to="8967,1827" stroked="t" o:allowincell="f" style="position:absolute">
                    <v:stroke color="black" weight="12600" dashstyle="longdashdot" joinstyle="miter" endcap="flat"/>
                    <v:fill o:detectmouseclick="t" on="false"/>
                    <w10:wrap type="none"/>
                  </v:line>
                  <v:line id="shape_0" from="7838,697" to="7838,295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6935;top:991;width:1824;height:1710">
                    <v:oval id="shape_0" stroked="t" o:allowincell="f" style="position:absolute;left:7106;top:1162;width:1481;height:136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6935;top:991;width:1824;height:1710">
                      <v:oval id="shape_0" stroked="t" o:allowincell="f" style="position:absolute;left:6935;top:991;width:1823;height:170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220;top:1276;width:1253;height:113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350;top:1390;width:968;height:908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464;top:1464;width:740;height:74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v:group>
                  <v:line id="shape_0" from="7295,1388" to="8399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7,1102" to="7276,1348" stroked="t" o:allowincell="f" style="position:absolute;flip:x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397,2275" to="8898,2692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902,2677" to="9655,2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5,1539" to="8181,2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7,2125" to="7442,2476" stroked="t" o:allowincell="f" style="position:absolute;flip:x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182,969" to="8867,1538" stroked="t" o:allowincell="f" style="position:absolute;flip: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853,986" to="9689,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974;top:740;width:217;height:151">
                    <v:oval id="shape_0" fillcolor="white" stroked="t" o:allowincell="f" style="position:absolute;left:9008;top:740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74,756" to="9191,8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142;top:622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6;top:2315;width:108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997;top:2403;width:217;height:151">
                    <v:oval id="shape_0" fillcolor="white" stroked="t" o:allowincell="f" style="position:absolute;left:9029;top:2403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97,2419" to="9214,25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1796415</wp:posOffset>
                </wp:positionV>
                <wp:extent cx="6228715" cy="2684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2684880"/>
                          <a:chOff x="0" y="0"/>
                          <a:chExt cx="6228720" cy="2684880"/>
                        </a:xfrm>
                      </wpg:grpSpPr>
                      <wps:wsp>
                        <wps:cNvSpPr/>
                        <wps:spPr>
                          <a:xfrm flipH="1">
                            <a:off x="2806560" y="180288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28720" cy="2684880"/>
                          </a:xfrm>
                        </wpg:grpSpPr>
                        <wps:wsp>
                          <wps:cNvSpPr/>
                          <wps:spPr>
                            <a:xfrm>
                              <a:off x="531360" y="1270080"/>
                              <a:ext cx="322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98000"/>
                              <a:ext cx="297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28720" cy="268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29320" y="1956960"/>
                                <a:ext cx="766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3320" y="907920"/>
                                <a:ext cx="356760" cy="798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28720" cy="26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240" y="1872720"/>
                                  <a:ext cx="0" cy="41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28720" cy="268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17480" y="871200"/>
                                    <a:ext cx="966600" cy="78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43240" y="732240"/>
                                    <a:ext cx="18468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4480" y="109800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08600" y="983520"/>
                                    <a:ext cx="16524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92680" y="1136160"/>
                                    <a:ext cx="1015920" cy="101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38800" y="1383840"/>
                                    <a:ext cx="21600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720" cy="268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777920" y="51768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0560" y="1266120"/>
                                      <a:ext cx="144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4120" y="842760"/>
                                      <a:ext cx="873000" cy="859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3640" y="1645200"/>
                                      <a:ext cx="26532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38600" y="1868760"/>
                                      <a:ext cx="47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28720" cy="268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57720" y="748080"/>
                                        <a:ext cx="1052280" cy="1052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62280" y="1641960"/>
                                        <a:ext cx="766440" cy="23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M 1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92680" y="2152080"/>
                                        <a:ext cx="762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137120" y="1934280"/>
                                        <a:ext cx="853560" cy="234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62280"/>
                                          <a:ext cx="138600" cy="9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880" y="0"/>
                                            <a:ext cx="95760" cy="95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080"/>
                                            <a:ext cx="138600" cy="74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86760" y="0"/>
                                          <a:ext cx="766440" cy="23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 xml:space="preserve">4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u w:val="single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 xml:space="preserve">+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0,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75880" cy="268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24120" y="334800"/>
                                          <a:ext cx="0" cy="623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55400" y="531360"/>
                                          <a:ext cx="38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8080" y="520560"/>
                                          <a:ext cx="8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23400" y="520560"/>
                                          <a:ext cx="733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98280" y="271080"/>
                                          <a:ext cx="744840" cy="255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2 x 4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23080" y="297360"/>
                                          <a:ext cx="35640" cy="35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720" y="340200"/>
                                          <a:ext cx="0" cy="54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75880" cy="268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26640" y="1526400"/>
                                            <a:ext cx="0" cy="115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356560" y="1930320"/>
                                            <a:ext cx="766440" cy="243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766440" cy="23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 5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u w:val="single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+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0,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7480" y="243360"/>
                                              <a:ext cx="36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lg" type="stealth" w="med"/>
                                              <a:tailEnd len="lg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787120" y="2162160"/>
                                            <a:ext cx="833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lg" type="stealth" w="med"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58440" y="2473920"/>
                                            <a:ext cx="2955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lg" type="stealth" w="med"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94880" y="2220120"/>
                                            <a:ext cx="766440" cy="23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40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u w:val="single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+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0,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06560" y="1859760"/>
                                            <a:ext cx="0" cy="419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283400" y="1924200"/>
                                            <a:ext cx="766440" cy="243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766440" cy="23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 5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u w:val="single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+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0,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7480" y="243000"/>
                                              <a:ext cx="36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lg" type="stealth" w="med"/>
                                              <a:tailEnd len="lg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727280" y="2164680"/>
                                            <a:ext cx="723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lg" type="stealth" w="med"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15480" y="1946880"/>
                                            <a:ext cx="766440" cy="23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10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u w:val="single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+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0,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75880" cy="2660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5840" y="1851120"/>
                                              <a:ext cx="0" cy="809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4400" y="185436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39360" y="679320"/>
                                              <a:ext cx="4736520" cy="1198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800"/>
                                                <a:ext cx="723960" cy="11595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166840" y="0"/>
                                                <a:ext cx="2569680" cy="1198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5200" y="0"/>
                                                  <a:ext cx="1194480" cy="119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240"/>
                                                  <a:ext cx="823680" cy="1177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723960" cy="117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3320" y="16920"/>
                                                    <a:ext cx="72360" cy="73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750960" y="1102680"/>
                                                    <a:ext cx="72360" cy="73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20440" y="80640"/>
                                                    <a:ext cx="1800" cy="1021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720" y="14760"/>
                                                <a:ext cx="730080" cy="117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9720" y="228600"/>
                                                <a:ext cx="356760" cy="810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720800" y="1853640"/>
                                              <a:ext cx="0" cy="444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65120" y="1847160"/>
                                              <a:ext cx="0" cy="425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4320" y="901080"/>
                                              <a:ext cx="1200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6920" y="1707480"/>
                                              <a:ext cx="1219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0120" y="901080"/>
                                              <a:ext cx="0" cy="80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lg" type="stealth" w="med"/>
                                              <a:tailEnd len="lg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680" y="1405080"/>
                                              <a:ext cx="138600" cy="9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880" y="0"/>
                                                <a:ext cx="95760" cy="95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0800"/>
                                                <a:ext cx="138600" cy="74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263520" y="263520"/>
                                              <a:ext cx="934200" cy="407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10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u w:val="single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+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 0,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98520" y="742320"/>
                              <a:ext cx="2327400" cy="34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08040" y="5076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460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520"/>
                                  <a:ext cx="16257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3840" y="0"/>
                                  <a:ext cx="507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162.15pt;width:511.2pt;height:190.65pt" coordorigin="-544,3243" coordsize="10224,3813">
                <v:line id="shape_0" from="4291,5668" to="5590,5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44;top:3243;width:10224;height:3813">
                  <v:line id="shape_0" from="708,4829" to="5789,482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891,4558" to="5570,4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544;top:3243;width:10224;height:3813">
                    <v:shape id="shape_0" stroked="f" o:allowincell="f" style="position:absolute;left:4484;top:5911;width:1206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018;top:4259;width:561;height:125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-544;top:3243;width:10224;height:3813">
                      <v:line id="shape_0" from="3731,5778" to="3731,6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544;top:3243;width:10224;height:3813">
                        <v:line id="shape_0" from="6670,4201" to="8191,54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6,3982" to="6686,4206" stroked="t" o:allowincell="f" style="position:absolute;flip:xy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7138;top:4558;width:539;height:53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7601,4378" to="7860,4617" stroked="t" o:allowincell="f" style="position:absolute;flip:y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line id="shape_0" from="6001,4618" to="7600,621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1,5008" to="7200,5347" stroked="t" o:allowincell="f" style="position:absolute;flip:y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group id="shape_0" style="position:absolute;left:-544;top:3243;width:10224;height:3813">
                          <v:line id="shape_0" from="7395,3644" to="7395,5980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  <v:line id="shape_0" from="6360,4823" to="8639,4823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6712;top:4156;width:1374;height:1353;mso-wrap-style:none;v-text-anchor:middle">
                            <v:fill o:detectmouseclick="t" on="false"/>
                            <v:stroke color="black" weight="9360" dashstyle="dash" joinstyle="miter" endcap="flat"/>
                            <w10:wrap type="none"/>
                          </v:oval>
                          <v:line id="shape_0" from="8176,5420" to="8593,5767" stroked="t" o:allowincell="f" style="position:absolute">
                            <v:stroke color="black" weight="9360" startarrow="classic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8593,5772" to="9346,57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-544;top:3243;width:10224;height:3813">
                            <v:oval id="shape_0" stroked="t" o:allowincell="f" style="position:absolute;left:6576;top:4007;width:1656;height:1656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shape id="shape_0" stroked="f" o:allowincell="f" style="position:absolute;left:8473;top:5415;width:1206;height:36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 1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001,6218" to="7200,62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386;top:5875;width:1343;height:369">
                              <v:group id="shape_0" style="position:absolute;left:6386;top:5973;width:217;height:151">
                                <v:oval id="shape_0" fillcolor="white" stroked="t" o:allowincell="f" style="position:absolute;left:6419;top:5973;width:150;height:15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6386,5989" to="6603,610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6523;top:5875;width:1206;height:36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544;top:3243;width:8881;height:3813">
                              <v:line id="shape_0" from="5578,3356" to="5578,43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40,3666" to="5442,3666" stroked="t" o:allowincell="f" style="position:absolute">
                                <v:stroke color="black" weight="9360" endarrow="classic" endarrowwidth="medium" end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5443,3649" to="5576,364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77,3649" to="6731,3649" stroked="t" o:allowincell="f" style="position:absolute">
                                <v:stroke color="black" weight="9360" startarrow="classic" startarrowwidth="medium" startarrowlength="long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5695;top:3256;width:1172;height:40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6364;top:3297;width:55;height: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5428,3365" to="5428,421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-544;top:3243;width:8881;height:3813">
                                <v:line id="shape_0" from="5582,5233" to="5582,70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582;top:5869;width:1207;height:382">
                                  <v:shape id="shape_0" stroked="f" o:allowincell="f" style="position:absolute;left:3582;top:5869;width:1206;height:3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3720,6252" to="4289,6252" stroked="t" o:allowincell="f" style="position:absolute">
                                    <v:stroke color="black" weight="9360" startarrow="classic" endarrow="classic" startarrowwidth="medium" startarrowlength="long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4260,6234" to="5571,6234" stroked="t" o:allowincell="f" style="position:absolute">
                                  <v:stroke color="black" weight="9360" startarrow="classic" endarrow="classic" startarrowwidth="medium" startarrowlength="long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line id="shape_0" from="908,6725" to="5561,6725" stroked="t" o:allowincell="f" style="position:absolute">
                                  <v:stroke color="black" weight="9360" startarrow="classic" endarrow="classic" startarrowwidth="medium" startarrowlength="long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2540;top:6325;width:1206;height:3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40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line id="shape_0" from="4291,5758" to="4291,641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892;top:5859;width:1207;height:382">
                                  <v:shape id="shape_0" stroked="f" o:allowincell="f" style="position:absolute;left:1892;top:5859;width:1206;height:3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030,6242" to="2599,6242" stroked="t" o:allowincell="f" style="position:absolute">
                                    <v:stroke color="black" weight="9360" startarrow="classic" endarrow="classic" startarrowwidth="medium" startarrowlength="long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591,6238" to="3730,6238" stroked="t" o:allowincell="f" style="position:absolute">
                                  <v:stroke color="black" weight="9360" startarrow="classic" endarrow="classic" startarrowwidth="medium" startarrowlength="long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2730;top:5895;width:1206;height:3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-544;top:3243;width:8881;height:3775">
                                  <v:line id="shape_0" from="888,5744" to="888,701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2,5749" to="1452,652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878;top:3899;width:7459;height:1887">
                                    <v:rect id="shape_0" stroked="t" o:allowincell="f" style="position:absolute;left:878;top:3930;width:1139;height:1825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group id="shape_0" style="position:absolute;left:4290;top:3899;width:4046;height:1887">
                                      <v:oval id="shape_0" stroked="t" o:allowincell="f" style="position:absolute;left:6456;top:3899;width:1880;height:1880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none"/>
                                      </v:oval>
                                      <v:group id="shape_0" style="position:absolute;left:4290;top:3932;width:1296;height:1854">
                                        <v:rect id="shape_0" stroked="t" o:allowincell="f" style="position:absolute;left:4290;top:3932;width:1139;height:1853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5445,3959" to="5558,4073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473,5669" to="5586,5783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582,4059" to="5584,5667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rect id="shape_0" stroked="t" o:allowincell="f" style="position:absolute;left:2580;top:3922;width:1149;height:1853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stroked="t" o:allowincell="f" style="position:absolute;left:3728;top:4259;width:561;height:1276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line id="shape_0" from="2581,5748" to="2581,644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21,5738" to="2021,640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,4248" to="2050,424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1,5518" to="2100,551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1,4248" to="391,5517" stroked="t" o:allowincell="f" style="position:absolute">
                                    <v:stroke color="black" weight="9360" startarrow="classic" endarrow="classic" startarrowwidth="medium" startarrowlength="long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6;top:5041;width:217;height:151">
                                    <v:oval id="shape_0" fillcolor="white" stroked="t" o:allowincell="f" style="position:absolute;left:39;top:5042;width:150;height:150;flip:y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6,5059" to="223,5176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f" style="position:absolute;left:-543;top:3244;width:1470;height:640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10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+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0,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group id="shape_0" style="position:absolute;left:1916;top:3998;width:3664;height:543">
                    <v:line id="shape_0" from="4291,4078" to="5580,40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16;top:3998;width:3535;height:543">
                      <v:rect id="shape_0" fillcolor="white" stroked="f" o:allowincell="f" style="position:absolute;left:1916;top:4271;width:2559;height:26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371;top:3998;width:79;height:53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</wp:posOffset>
                </wp:positionH>
                <wp:positionV relativeFrom="paragraph">
                  <wp:posOffset>4731385</wp:posOffset>
                </wp:positionV>
                <wp:extent cx="6236970" cy="25311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2531160"/>
                          <a:chOff x="0" y="0"/>
                          <a:chExt cx="6237000" cy="2531160"/>
                        </a:xfrm>
                      </wpg:grpSpPr>
                      <wps:wsp>
                        <wps:cNvSpPr/>
                        <wps:spPr>
                          <a:xfrm>
                            <a:off x="0" y="1116360"/>
                            <a:ext cx="36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43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0"/>
                            <a:ext cx="6059160" cy="2531160"/>
                          </a:xfrm>
                        </wpg:grpSpPr>
                        <wps:wsp>
                          <wps:cNvSpPr/>
                          <wps:spPr>
                            <a:xfrm>
                              <a:off x="4033440" y="717480"/>
                              <a:ext cx="96660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9160" cy="253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97720" y="525960"/>
                                <a:ext cx="1194480" cy="1194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080" y="689040"/>
                                <a:ext cx="873000" cy="85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59160" cy="253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93880" y="363960"/>
                                  <a:ext cx="0" cy="148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1124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3680" y="594360"/>
                                  <a:ext cx="1052280" cy="1052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59560" y="578520"/>
                                  <a:ext cx="18468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960" y="1491480"/>
                                  <a:ext cx="26532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37280" y="1537920"/>
                                  <a:ext cx="138600" cy="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240" y="0"/>
                                    <a:ext cx="9576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1386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92720" y="1463040"/>
                                  <a:ext cx="766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59080" cy="253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40080" y="181080"/>
                                    <a:ext cx="0" cy="62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1360" y="378000"/>
                                    <a:ext cx="38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4400" y="36720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9360" y="36720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14240" y="117360"/>
                                    <a:ext cx="7448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244680" y="18684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5840" cy="253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616760" y="1797120"/>
                                      <a:ext cx="76644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342600" y="1373040"/>
                                      <a:ext cx="0" cy="115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3360" y="546840"/>
                                      <a:ext cx="2652480" cy="146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626920" cy="117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27200" cy="1177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36560" y="16920"/>
                                          <a:ext cx="7236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54560" y="1103040"/>
                                          <a:ext cx="7236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3680" y="80640"/>
                                          <a:ext cx="1800" cy="102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461600"/>
                                        <a:ext cx="2642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med"/>
                                        <a:tailEnd len="lg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320200"/>
                                      <a:ext cx="333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4640" cy="220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45400"/>
                                        <a:ext cx="361800" cy="115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800" y="690840"/>
                                        <a:ext cx="350640" cy="861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880" y="1764000"/>
                                        <a:ext cx="766440" cy="23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1000" y="1292760"/>
                                        <a:ext cx="95760" cy="9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69760" y="1304280"/>
                                        <a:ext cx="138600" cy="74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57640" y="212400"/>
                                        <a:ext cx="869400" cy="444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1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800" y="1697400"/>
                                        <a:ext cx="0" cy="50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1700640"/>
                                        <a:ext cx="0" cy="495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9360" y="2007360"/>
                                        <a:ext cx="36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med"/>
                                        <a:tailEnd len="lg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9280" y="686520"/>
                                        <a:ext cx="434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3160" y="1552680"/>
                                        <a:ext cx="434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6926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med"/>
                                        <a:tailEnd len="lg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10840" y="2066400"/>
                                      <a:ext cx="76644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45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381.8pt;width:491.1pt;height:190.05pt" coordorigin="623,7636" coordsize="9822,3801">
                <v:line id="shape_0" from="623,9209" to="6374,92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49;top:767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03;top:7636;width:9542;height:3801">
                  <v:line id="shape_0" from="7255,8581" to="8776,9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3;top:7636;width:9542;height:3801">
                    <v:oval id="shape_0" stroked="t" o:allowincell="f" style="position:absolute;left:7041;top:8279;width:1880;height:18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7297;top:8536;width:1374;height:135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  <v:group id="shape_0" style="position:absolute;left:903;top:7636;width:9542;height:3801">
                      <v:line id="shape_0" from="7980,8024" to="7980,10360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6945,9203" to="9224,9203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161;top:8387;width:1656;height:1656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6981,8362" to="7271,8586" stroked="t" o:allowincell="f" style="position:absolute;flip:xy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8761,9800" to="9178,10147" stroked="t" o:allowincell="f" style="position:absolute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group id="shape_0" style="position:absolute;left:9151;top:9873;width:217;height:151">
                        <v:oval id="shape_0" fillcolor="white" stroked="t" o:allowincell="f" style="position:absolute;left:9184;top:9873;width:150;height:1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151,9889" to="9368,100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238;top:9755;width:120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03;top:7636;width:6550;height:3801">
                        <v:line id="shape_0" from="6163,7736" to="6163,87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25,8046" to="6027,8046" stroked="t" o:allowincell="f" style="position:absolute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6028,8029" to="6161,80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62,8029" to="7316,8029" stroked="t" o:allowincell="f" style="position:absolute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280;top:7636;width:117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013,7745" to="6013,85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903;top:7785;width:5268;height:3652">
                          <v:shape id="shape_0" stroked="f" o:allowincell="f" style="position:absolute;left:3449;top:10281;width:1206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6167,9613" to="6167,114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995;top:8312;width:4176;height:2300">
                            <v:group id="shape_0" style="position:absolute;left:2035;top:8312;width:4136;height:1854">
                              <v:rect id="shape_0" stroked="t" o:allowincell="f" style="position:absolute;left:2035;top:8312;width:3979;height:1853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line id="shape_0" from="6030,8339" to="6143,8453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058,10049" to="6171,10163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167,8439" to="6169,1004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995,10614" to="6156,10614" stroked="t" o:allowincell="f" style="position:absolute">
                              <v:stroke color="black" weight="9360" startarrow="classic" endarrow="classic" startarrowwidth="medium" startarrowlength="long" endarrowwidth="medium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3,11105" to="6146,11105" stroked="t" o:allowincell="f" style="position:absolute">
                            <v:stroke color="black" weight="936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903;top:7785;width:2247;height:3134">
                            <v:rect id="shape_0" stroked="t" o:allowincell="f" style="position:absolute;left:903;top:8310;width:569;height:1825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f" style="position:absolute;left:1473;top:8539;width:551;height:1356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1347;top:10229;width:1206;height:36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2306;top:9487;width:150;height:150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73,9505" to="2490,9622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782;top:7785;width:1368;height:69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473,10124" to="1473,109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38,10129" to="2038,109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85,10612" to="2054,10612" stroked="t" o:allowincell="f" style="position:absolute">
                              <v:stroke color="black" weight="9360" startarrow="classic" endarrow="classic" startarrowwidth="medium" startarrowlength="long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036,8532" to="2719,85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26,9896" to="2709,989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0,8542" to="2590,9865" stroked="t" o:allowincell="f" style="position:absolute">
                              <v:stroke color="black" weight="9360" startarrow="classic" endarrow="classic" startarrowwidth="medium" startarrowlength="long" endarrowwidth="medium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3125;top:10705;width:1206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45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9:00Z</dcterms:created>
  <dc:creator>Васильев Виталий</dc:creator>
  <dc:description/>
  <dc:language>en-US</dc:language>
  <cp:lastModifiedBy>Васильев Виталий</cp:lastModifiedBy>
  <dcterms:modified xsi:type="dcterms:W3CDTF">2000-10-03T15:59:00Z</dcterms:modified>
  <cp:revision>2</cp:revision>
  <dc:subject/>
  <dc:title>D</dc:title>
</cp:coreProperties>
</file>