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54355</wp:posOffset>
                </wp:positionV>
                <wp:extent cx="6122670" cy="9721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9721080"/>
                          <a:chOff x="0" y="0"/>
                          <a:chExt cx="6122520" cy="9721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120720" cy="972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3.65pt;width:482.1pt;height:765.45pt" coordorigin="-96,-873" coordsize="9642,15309">
                <v:group id="shape_0" style="position:absolute;left:-93;top:-873;width:9639;height:15309">
                  <v:rect id="shape_0" stroked="t" o:allowincell="f" style="position:absolute;left:-93;top:-873;width:566;height:15308;mso-wrap-style:none;v-text-anchor:middle">
                    <v:fill o:detectmouseclick="t" on="false"/>
                    <v:stroke color="#339966" weight="9360" joinstyle="miter" endcap="flat"/>
                    <w10:wrap type="none"/>
                  </v:rect>
                  <v:rect id="shape_0" stroked="t" o:allowincell="f" style="position:absolute;left:1041;top:-873;width:566;height:15308;mso-wrap-style:none;v-text-anchor:middle">
                    <v:fill o:detectmouseclick="t" on="false"/>
                    <v:stroke color="#339966" weight="9360" joinstyle="miter" endcap="flat"/>
                    <w10:wrap type="none"/>
                  </v:rect>
                  <v:rect id="shape_0" stroked="t" o:allowincell="f" style="position:absolute;left:2175;top:-873;width:566;height:15308;mso-wrap-style:none;v-text-anchor:middle">
                    <v:fill o:detectmouseclick="t" on="false"/>
                    <v:stroke color="#339966" weight="9360" joinstyle="miter" endcap="flat"/>
                    <w10:wrap type="none"/>
                  </v:rect>
                  <v:rect id="shape_0" stroked="t" o:allowincell="f" style="position:absolute;left:3309;top:-873;width:566;height:15308;mso-wrap-style:none;v-text-anchor:middle">
                    <v:fill o:detectmouseclick="t" on="false"/>
                    <v:stroke color="#339966" weight="9360" joinstyle="miter" endcap="flat"/>
                    <w10:wrap type="none"/>
                  </v:rect>
                  <v:rect id="shape_0" stroked="t" o:allowincell="f" style="position:absolute;left:4443;top:-873;width:566;height:15308;mso-wrap-style:none;v-text-anchor:middle">
                    <v:fill o:detectmouseclick="t" on="false"/>
                    <v:stroke color="#339966" weight="9360" joinstyle="miter" endcap="flat"/>
                    <w10:wrap type="none"/>
                  </v:rect>
                  <v:rect id="shape_0" stroked="t" o:allowincell="f" style="position:absolute;left:5577;top:-873;width:566;height:15308;mso-wrap-style:none;v-text-anchor:middle">
                    <v:fill o:detectmouseclick="t" on="false"/>
                    <v:stroke color="#339966" weight="9360" joinstyle="miter" endcap="flat"/>
                    <w10:wrap type="none"/>
                  </v:rect>
                  <v:rect id="shape_0" stroked="t" o:allowincell="f" style="position:absolute;left:6711;top:-873;width:566;height:15308;mso-wrap-style:none;v-text-anchor:middle">
                    <v:fill o:detectmouseclick="t" on="false"/>
                    <v:stroke color="#339966" weight="9360" joinstyle="miter" endcap="flat"/>
                    <w10:wrap type="none"/>
                  </v:rect>
                  <v:rect id="shape_0" stroked="t" o:allowincell="f" style="position:absolute;left:7845;top:-873;width:566;height:15308;mso-wrap-style:none;v-text-anchor:middle">
                    <v:fill o:detectmouseclick="t" on="false"/>
                    <v:stroke color="#339966" weight="9360" joinstyle="miter" endcap="flat"/>
                    <w10:wrap type="none"/>
                  </v:rect>
                  <v:rect id="shape_0" stroked="t" o:allowincell="f" style="position:absolute;left:8979;top:-873;width:566;height:15308;mso-wrap-style:none;v-text-anchor:middle">
                    <v:fill o:detectmouseclick="t" on="false"/>
                    <v:stroke color="#339966" weight="9360" joinstyle="miter" endcap="flat"/>
                    <w10:wrap type="none"/>
                  </v:rect>
                </v:group>
                <v:rect id="shape_0" stroked="t" o:allowincell="f" style="position:absolute;left:-96;top:-873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261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1395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2529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3663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4797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5931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7065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8199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9333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10467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11601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12735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  <v:rect id="shape_0" stroked="t" o:allowincell="f" style="position:absolute;left:-96;top:13869;width:9638;height:566;mso-wrap-style:none;v-text-anchor:middle">
                  <v:fill o:detectmouseclick="t" on="false"/>
                  <v:stroke color="#33996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937260</wp:posOffset>
                </wp:positionV>
                <wp:extent cx="5363210" cy="3409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409920"/>
                          <a:chOff x="0" y="0"/>
                          <a:chExt cx="5363280" cy="3409920"/>
                        </a:xfrm>
                      </wpg:grpSpPr>
                      <wps:wsp>
                        <wps:cNvSpPr/>
                        <wps:spPr>
                          <a:xfrm>
                            <a:off x="4705200" y="18212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2340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63280" cy="340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1200" y="644040"/>
                              <a:ext cx="0" cy="143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66760" y="450360"/>
                              <a:ext cx="7689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14520" y="1421280"/>
                              <a:ext cx="7632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0"/>
                                <a:ext cx="712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63280" cy="340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58440"/>
                                <a:ext cx="5029200" cy="143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61080" y="421200"/>
                                  <a:ext cx="0" cy="58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459000"/>
                                  <a:ext cx="111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963360"/>
                                  <a:ext cx="111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496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417960"/>
                                  <a:ext cx="0" cy="57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4280" y="0"/>
                                  <a:ext cx="4675680" cy="143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7480" y="278280"/>
                                    <a:ext cx="2305080" cy="87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9640" cy="143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81120" y="417240"/>
                                    <a:ext cx="1294200" cy="586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253160" y="5040"/>
                                      <a:ext cx="34200" cy="306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56040" y="542160"/>
                                      <a:ext cx="38160" cy="4248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0320" y="72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5400" y="0"/>
                                      <a:ext cx="31680" cy="3888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78560" y="552600"/>
                                      <a:ext cx="36360" cy="3348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280" y="38880"/>
                                      <a:ext cx="0" cy="51444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3480" y="38880"/>
                                      <a:ext cx="0" cy="50148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41400"/>
                                      <a:ext cx="17532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2480" y="58536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47920"/>
                                      <a:ext cx="18108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2581200" y="91044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81920" y="1077480"/>
                                <a:ext cx="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3800" y="107820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7840" y="1663560"/>
                                <a:ext cx="46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111400" y="434520"/>
                                <a:ext cx="76896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4807080" y="602640"/>
                                <a:ext cx="76896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8х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448720" y="1421640"/>
                                <a:ext cx="7632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7128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240" y="1602000"/>
                                <a:ext cx="4881960" cy="18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5760" y="480960"/>
                                  <a:ext cx="0" cy="9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3560"/>
                                  <a:ext cx="0" cy="131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200" y="0"/>
                                  <a:ext cx="4865400" cy="178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84160" y="52200"/>
                                    <a:ext cx="0" cy="72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920" y="0"/>
                                    <a:ext cx="0" cy="178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5240" y="695520"/>
                                    <a:ext cx="108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0" y="9720"/>
                                    <a:ext cx="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003200" y="408960"/>
                                    <a:ext cx="8622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66720" y="0"/>
                                      <a:ext cx="195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623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7200" y="0"/>
                                      <a:ext cx="309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74640" y="204480"/>
                                    <a:ext cx="0" cy="81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1400" y="975960"/>
                                    <a:ext cx="129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6320"/>
                                    <a:ext cx="467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360" y="1337400"/>
                                    <a:ext cx="3596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sm"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31120" y="190440"/>
                                    <a:ext cx="77148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      2 х 4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83400" y="457200"/>
                                    <a:ext cx="77148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40920" y="743040"/>
                                    <a:ext cx="77148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43480" y="1087920"/>
                                    <a:ext cx="77148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29400" y="1441440"/>
                                    <a:ext cx="77148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6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27240" y="220320"/>
                                  <a:ext cx="95400" cy="82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7280" y="27756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436320"/>
                                  <a:ext cx="1332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6160" y="381600"/>
                                  <a:ext cx="28584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610080" y="57348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3000" y="773280"/>
                                <a:ext cx="75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8680" y="4204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53000" y="297720"/>
                                <a:ext cx="735480" cy="26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920" y="30600"/>
                                  <a:ext cx="0" cy="1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" y="36360"/>
                                  <a:ext cx="0" cy="1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35480" cy="26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080"/>
                                    <a:ext cx="6807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0680" y="63000"/>
                                    <a:ext cx="11808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0"/>
                                      <a:ext cx="0" cy="104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560"/>
                                      <a:ext cx="118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9400" y="7200"/>
                                    <a:ext cx="495360" cy="23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0,0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9640" y="0"/>
                                    <a:ext cx="285840" cy="26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862280" y="20880"/>
                                <a:ext cx="4852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1680" y="0"/>
                                <a:ext cx="4953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62280" y="20628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82800" y="39960"/>
                                <a:ext cx="146160" cy="14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40" y="47160"/>
                                  <a:ext cx="66600" cy="66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12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24840"/>
                                  <a:ext cx="71280" cy="122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73.8pt;width:439.05pt;height:268.5pt" coordorigin="810,1476" coordsize="8781,5370">
                <v:oval id="shape_0" fillcolor="white" stroked="t" o:allowincell="f" style="position:absolute;left:8220;top:4344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53,1513" to="4053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0;top:1476;width:8781;height:5370">
                  <v:line id="shape_0" from="2040,2491" to="2040,4755" stroked="t" o:allowincell="f" style="position:absolute;flip:y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1;top:2185;width:1210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78;top:3715;width:120;height:124">
                    <v:oval id="shape_0" fillcolor="white" stroked="t" o:allowincell="f" style="position:absolute;left:1778;top:3715;width:11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85,3715" to="1896,3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0;top:1476;width:8781;height:5370">
                    <v:group id="shape_0" style="position:absolute;left:810;top:2513;width:7919;height:2260">
                      <v:line id="shape_0" from="8465,3177" to="8465,40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7,3236" to="8524,32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7,4030" to="8523,40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,3639" to="8729,3639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6830,3171" to="6830,40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63;top:2513;width:7362;height:2260">
                        <v:rect id="shape_0" stroked="t" o:allowincell="f" style="position:absolute;left:2860;top:2951;width:3629;height:1379;mso-wrap-style:none;v-text-anchor:middle">
                          <v:fill o:detectmouseclick="t" on="false"/>
                          <v:stroke color="black" weight="22320" joinstyle="miter" endcap="flat"/>
                          <w10:wrap type="none"/>
                        </v:rect>
                        <v:rect id="shape_0" stroked="t" o:allowincell="f" style="position:absolute;left:1163;top:2513;width:1699;height:2259;mso-wrap-style:none;v-text-anchor:middle">
                          <v:fill o:detectmouseclick="t" on="false"/>
                          <v:stroke color="black" weight="22320" joinstyle="miter" endcap="flat"/>
                          <w10:wrap type="none"/>
                        </v:rect>
                        <v:group id="shape_0" style="position:absolute;left:6488;top:3170;width:2037;height:923">
                          <v:line id="shape_0" from="8461,3178" to="8514,3225" stroked="t" o:allowincell="f" style="position:absolute;flip:xy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8466,4024" to="8525,4090" stroked="t" o:allowincell="f" style="position:absolute;flip:x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6835,3171" to="8454,3171" stroked="t" o:allowincell="f" style="position:absolute;flip:x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6780,3170" to="6829,3230" stroked="t" o:allowincell="f" style="position:absolute;flip:x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6769,4041" to="6825,4093" stroked="t" o:allowincell="f" style="position:absolute;flip:xy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6770,3231" to="6770,4040" stroked="t" o:allowincell="f" style="position:absolute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8525,3231" to="8525,4020" stroked="t" o:allowincell="f" style="position:absolute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6492,3235" to="6767,3235" stroked="t" o:allowincell="f" style="position:absolute;flip:x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6838,4092" to="8457,4092" stroked="t" o:allowincell="f" style="position:absolute;flip:x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  <v:line id="shape_0" from="6488,4033" to="6772,4033" stroked="t" o:allowincell="f" style="position:absolute;flip:x">
                            <v:stroke color="black" weight="2232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4875,2910" to="4875,4334" stroked="t" o:allowincell="f" style="position:absolute;flip:y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line id="shape_0" from="9128,3173" to="9128,4094" stroked="t" o:allowincell="f" style="position:absolute;flip:y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line id="shape_0" from="8438,3174" to="9172,3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0,4096" to="9187,4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136;top:2161;width:121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81;top:2425;width:121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8х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666;top:3715;width:120;height:124">
                      <v:oval id="shape_0" fillcolor="white" stroked="t" o:allowincell="f" style="position:absolute;left:4666;top:3715;width:11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673,3715" to="4784,38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55;top:3999;width:7687;height:2847">
                      <v:line id="shape_0" from="2865,4757" to="2865,62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,4776" to="1155,68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81;top:3999;width:7661;height:2803">
                        <v:line id="shape_0" from="6825,4081" to="6825,52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5,3999" to="8535,68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7,5094" to="8529,5094" stroked="t" o:allowincell="f" style="position:absolute">
                          <v:stroke color="black" weight="936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8460,4014" to="8460,48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485;top:4643;width:1357;height:0">
                          <v:line id="shape_0" from="8535,4643" to="8842,4643" stroked="t" o:allowincell="f" style="position:absolute;flip:x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7485,4644" to="8466,4644" stroked="t" o:allowincell="f" style="position:absolute;flip:x">
                            <v:stroke color="black" weight="936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  <v:line id="shape_0" from="8205,4643" to="8692,464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495,4321" to="6495,56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0,5536" to="8522,5536" stroked="t" o:allowincell="f" style="position:absolute">
                          <v:stroke color="black" weight="936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1181,6670" to="8543,6670" stroked="t" o:allowincell="f" style="position:absolute">
                          <v:stroke color="black" weight="936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882,6105" to="8544,6105" stroked="t" o:allowincell="f" style="position:absolute">
                          <v:stroke color="black" weight="9360" startarrow="classic" endarrow="classic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214;top:4299;width:1214;height:3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2 х 4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4;top:4719;width:1214;height:3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87;top:5169;width:1214;height:3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44;top:5712;width:1214;height:3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34;top:6269;width:1214;height:3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f" style="position:absolute;left:4505;top:4346;width:149;height:129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4584,4436" to="4584,46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475;top:4686;width:209;height:2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62;top:4600;width:449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495,2379" to="6495,29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3,2694" to="6494,2694" stroked="t" o:allowincell="f" style="position:absolute;flip:x">
                      <v:stroke color="black" weight="9360" startarrow="classic" startarrowwidth="narrow" startarrowlength="long" joinstyle="miter" endcap="flat"/>
                      <v:fill o:detectmouseclick="t" on="false"/>
                      <w10:wrap type="none"/>
                    </v:line>
                    <v:line id="shape_0" from="5296,2138" to="5296,26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303;top:1945;width:1158;height:416">
                      <v:line id="shape_0" from="5613,1993" to="5613,22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3,2002" to="6093,22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303;top:1945;width:1158;height:416">
                        <v:rect id="shape_0" stroked="t" o:allowincell="f" style="position:absolute;left:5303;top:1989;width:1071;height:29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67;top:2044;width:185;height:166">
                          <v:line id="shape_0" from="5466,2044" to="5466,220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367,2212" to="5552,221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5538;top:1956;width:779;height:3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,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11;top:1945;width:449;height:4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rect id="shape_0" stroked="t" o:allowincell="f" style="position:absolute;left:3743;top:1509;width:763;height:2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8;top:1476;width:779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743,1801" to="3743,2940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3775;top:1539;width:229;height:231">
                      <v:oval id="shape_0" fillcolor="white" stroked="t" o:allowincell="f" style="position:absolute;left:3834;top:1613;width:104;height:10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3775,1539" to="3891,174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93,1578" to="4004,177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4:02:00Z</dcterms:created>
  <dc:creator>Васильев Виталий</dc:creator>
  <dc:description/>
  <dc:language>en-US</dc:language>
  <cp:lastModifiedBy>Master Warrior</cp:lastModifiedBy>
  <dcterms:modified xsi:type="dcterms:W3CDTF">2000-11-07T05:04:00Z</dcterms:modified>
  <cp:revision>8</cp:revision>
  <dc:subject/>
  <dc:title/>
</cp:coreProperties>
</file>