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672580" cy="95580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955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05pt;width:525.35pt;height:752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010</wp:posOffset>
                </wp:positionH>
                <wp:positionV relativeFrom="paragraph">
                  <wp:posOffset>105410</wp:posOffset>
                </wp:positionV>
                <wp:extent cx="5955665" cy="5066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5066640"/>
                          <a:chOff x="0" y="0"/>
                          <a:chExt cx="5955840" cy="5066640"/>
                        </a:xfrm>
                      </wpg:grpSpPr>
                      <wps:wsp>
                        <wps:cNvSpPr/>
                        <wps:spPr>
                          <a:xfrm>
                            <a:off x="0" y="932760"/>
                            <a:ext cx="59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3600" y="502200"/>
                            <a:ext cx="86112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213480"/>
                              <a:ext cx="430560" cy="430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45440"/>
                              <a:ext cx="574200" cy="57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1120" cy="8611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96400" y="767880"/>
                            <a:ext cx="335160" cy="335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0" y="0"/>
                            <a:ext cx="0" cy="20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0960" y="621720"/>
                            <a:ext cx="6152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9160" y="26028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3360" y="2610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040" y="731520"/>
                            <a:ext cx="4345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3520" y="112968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9000" y="16365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731520"/>
                            <a:ext cx="1065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876240"/>
                            <a:ext cx="31932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20707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4920" y="19252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14911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1155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4640" y="14914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3360" y="1162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278520"/>
                            <a:ext cx="26100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422160"/>
                            <a:ext cx="107640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554640"/>
                            <a:ext cx="86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554640"/>
                            <a:ext cx="3348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040" y="3807360"/>
                            <a:ext cx="3348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359100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35910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38080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362700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13388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60" y="4928760"/>
                            <a:ext cx="2244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449820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4982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392436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99600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47847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4354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43502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502200"/>
                            <a:ext cx="358920" cy="861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45840"/>
                            <a:ext cx="1076400" cy="574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717480"/>
                            <a:ext cx="1060920" cy="43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720720"/>
                            <a:ext cx="72360" cy="8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360" y="1070640"/>
                            <a:ext cx="72360" cy="6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796320"/>
                            <a:ext cx="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120" y="800280"/>
                            <a:ext cx="115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720" y="1074600"/>
                            <a:ext cx="11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94860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6332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152800"/>
                            <a:ext cx="258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72224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2224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14804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21968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880" y="20084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5778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15778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800" y="25848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160" y="2516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5200" y="4039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07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405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280" y="2545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x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369936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355464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3410640"/>
                            <a:ext cx="574200" cy="574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3265200"/>
                            <a:ext cx="861120" cy="861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359280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2763000"/>
                            <a:ext cx="0" cy="20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6680" y="3384720"/>
                            <a:ext cx="6152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4880" y="302328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9080" y="30240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9760" y="3494520"/>
                            <a:ext cx="4345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89268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720" y="43992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3562200"/>
                            <a:ext cx="1065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3638520"/>
                            <a:ext cx="31932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520" y="48348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46882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42537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28785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0360" y="42544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9080" y="287892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13320" y="30135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3000" y="30135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0840" y="3128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880" y="3128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5520" y="312804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7520" y="29710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x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8.3pt;width:468.9pt;height:398.9pt" coordorigin="326,166" coordsize="9378,7978">
                <v:line id="shape_0" from="326,1635" to="9704,163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6993;top:957;width:1356;height:1356">
                  <v:oval id="shape_0" stroked="t" o:allowincell="f" style="position:absolute;left:7332;top:1293;width:677;height:677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19;top:1186;width:903;height:90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93;top:957;width:1355;height:135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oval id="shape_0" stroked="t" o:allowincell="f" style="position:absolute;left:7407;top:1375;width:527;height:5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668,166" to="7668,344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178,1145" to="8146,2113" stroked="t" o:allowincell="f" style="position:absolute;flip:x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608,576" to="7234,12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95,577" to="6607,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3,1318" to="7976,2001" stroked="t" o:allowincell="f" style="position:absolute;flip:x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552,1945" to="7349,2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8,2743" to="6551,2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78,1318" to="7745,194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635,1546" to="8137,3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8,3427" to="8774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18;top:3198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2514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348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4;top:2515;width:172;height:171">
                  <v:oval id="shape_0" fillcolor="white" stroked="t" o:allowincell="f" style="position:absolute;left:5925;top:2515;width:17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24,2515" to="6094,26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5;top:349;width:172;height:171">
                  <v:oval id="shape_0" fillcolor="white" stroked="t" o:allowincell="f" style="position:absolute;left:6096;top:349;width:17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95,349" to="6265,5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137;top:5329;width:410;height:13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48;top:5555;width:1694;height:9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46;top:5764;width:1367;height:4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614,5764" to="4666,5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14,6162" to="4666,62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71,5821" to="4671,61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2,5821" to="4666,5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2,6163" to="4666,6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1,5878" to="4671,8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6676" to="1137,8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7928" to="4670,7929" stroked="t" o:allowincell="f" style="position:absolute;flip: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43,7250" to="4670,725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548,7250" to="3242,725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43,6346" to="3243,7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8,6459" to="1548,7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2;top:7701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7023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2;top:7017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04;top:957;width:564;height:13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569;top:1183;width:1694;height:90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264;top:1296;width:1670;height:6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947,1301" to="5060,1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47,1852" to="5060,19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49,1420" to="5049,1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1,1426" to="5054,14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47,1858" to="5072,1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5,1660" to="5055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2313" to="1004,3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3556" to="5071,355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64,2878" to="5071,287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569,2878" to="3263,287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64,1974" to="3264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9,2087" to="1569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4;top:332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2651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2651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573" to="4935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9,562" to="5049,1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3,802" to="5384,80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69,808" to="4952,80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99,805" to="5126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4;top:567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x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,5992" to="9629,599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7509;top:5764;width:455;height:45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291;top:5537;width:903;height:90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065;top:5308;width:1355;height:135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569;top:5824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740,4517" to="7740,779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250,5496" to="8218,6464" stroked="t" o:allowincell="f" style="position:absolute;flip:x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680,4927" to="7306,55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67,4928" to="6679,4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5,5669" to="8048,6352" stroked="t" o:allowincell="f" style="position:absolute;flip:x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624,6296" to="7421,7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7094" to="6623,7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5,5776" to="7832,624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725,5896" to="8227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3,7780" to="8879,7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0;top:754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6865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46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96;top:6866;width:172;height:171">
                  <v:oval id="shape_0" fillcolor="white" stroked="t" o:allowincell="f" style="position:absolute;left:5997;top:6866;width:17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96,6866" to="6166,7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67;top:4700;width:172;height:171">
                  <v:oval id="shape_0" fillcolor="white" stroked="t" o:allowincell="f" style="position:absolute;left:6168;top:4700;width:17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67,4700" to="6337,4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99,4912" to="4599,5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7,4912" to="4677,6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4,5092" to="5213,509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11,5092" to="4700,5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1,5092" to="4598,5092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44;top:4845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x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7000</wp:posOffset>
                </wp:positionV>
                <wp:extent cx="6672580" cy="1983740"/>
                <wp:effectExtent l="0" t="952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983600"/>
                          <a:chOff x="0" y="0"/>
                          <a:chExt cx="6672600" cy="1983600"/>
                        </a:xfrm>
                      </wpg:grpSpPr>
                      <wps:wsp>
                        <wps:cNvSpPr/>
                        <wps:spPr>
                          <a:xfrm>
                            <a:off x="2344320" y="1442880"/>
                            <a:ext cx="432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7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432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4108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26252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2144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4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4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2625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2144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2144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23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23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21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5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32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2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pt;width:525.4pt;height:156.15pt" coordorigin="1,200" coordsize="10508,3123">
                <v:line id="shape_0" from="3693,2472" to="10508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200" to="10508,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200" to="3693,3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1052" to="10508,1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1052" to="7669,3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2188" to="10508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1336" to="10508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1,1052" to="8521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57,1052" to="9657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05,2188" to="8805,2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3,1336" to="7953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336" to="8237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5,200" to="3025,3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2,200" to="1942,3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6,200" to="346,1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6,200" to="916,3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484" to="3692,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768" to="3692,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052" to="3692,1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336" to="3692,13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,1620" to="3692,16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,1904" to="3692,1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2188" to="3692,2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2472" to="3692,2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2756" to="3692,2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3040" to="3692,3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672580" cy="95580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955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05pt;width:525.35pt;height:752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49530</wp:posOffset>
                </wp:positionV>
                <wp:extent cx="5829300" cy="2251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51080"/>
                          <a:chOff x="0" y="0"/>
                          <a:chExt cx="5829480" cy="2251080"/>
                        </a:xfrm>
                      </wpg:grpSpPr>
                      <wps:wsp>
                        <wps:cNvSpPr/>
                        <wps:spPr>
                          <a:xfrm>
                            <a:off x="113760" y="512280"/>
                            <a:ext cx="261000" cy="861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55920"/>
                            <a:ext cx="1535400" cy="574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861120"/>
                            <a:ext cx="0" cy="138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67640"/>
                            <a:ext cx="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2162880"/>
                            <a:ext cx="258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732320"/>
                            <a:ext cx="77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732320"/>
                            <a:ext cx="15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16892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26036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9320" y="20102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15879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15800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204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5000" y="502200"/>
                            <a:ext cx="861120" cy="86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1120" cy="86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5280" y="213480"/>
                                <a:ext cx="430560" cy="430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45440"/>
                                <a:ext cx="574200" cy="574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61120" cy="861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3160" y="265680"/>
                              <a:ext cx="335160" cy="335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23760" y="0"/>
                            <a:ext cx="0" cy="20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12720" y="621720"/>
                            <a:ext cx="6152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0560" y="26028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760" y="2610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5440" y="731520"/>
                            <a:ext cx="4345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920" y="112968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16365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731520"/>
                            <a:ext cx="1065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876240"/>
                            <a:ext cx="31932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20707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192528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14911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11556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6400" y="14914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760" y="1162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0" y="761400"/>
                            <a:ext cx="788760" cy="35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80712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00" y="10584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3.9pt;width:458.95pt;height:177.25pt" coordorigin="718,78" coordsize="9179,3545">
                <v:rect id="shape_0" stroked="t" o:allowincell="f" style="position:absolute;left:897;top:885;width:410;height:13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305;top:1111;width:2417;height:90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957,1434" to="4957,3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2232" to="897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,3484" to="4956,3485" stroked="t" o:allowincell="f" style="position:absolute;flip: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741,2806" to="4968,280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23,2806" to="3708,280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727,1919" to="3727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,2063" to="1305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80;top:3244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3;top:257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2566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,1546" to="9897,15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7167;top:869;width:1356;height:1356">
                  <v:group id="shape_0" style="position:absolute;left:7167;top:869;width:1356;height:1356">
                    <v:oval id="shape_0" stroked="t" o:allowincell="f" style="position:absolute;left:7506;top:1205;width:677;height:67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7393;top:1098;width:903;height:903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7167;top:869;width:1355;height:1355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oval id="shape_0" stroked="t" o:allowincell="f" style="position:absolute;left:7581;top:1287;width:527;height:527;mso-wrap-style:none;v-text-anchor:middle">
                    <v:fill o:detectmouseclick="t" on="false"/>
                    <v:stroke color="black" weight="19080" dashstyle="dash" joinstyle="miter" endcap="flat"/>
                    <w10:wrap type="none"/>
                  </v:oval>
                </v:group>
                <v:line id="shape_0" from="7842,78" to="7842,335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352,1057" to="8320,2025" stroked="t" o:allowincell="f" style="position:absolute;flip:xy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782,488" to="7408,11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9,489" to="6781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66,1230" to="8149,1913" stroked="t" o:allowincell="f" style="position:absolute;flip:x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725,1857" to="7522,2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2,2655" to="6725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2,1230" to="7919,185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809,1458" to="8311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3339" to="8948,3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91;top:3110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2426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260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98;top:2427;width:171;height:171">
                  <v:oval id="shape_0" stroked="t" o:allowincell="f" style="position:absolute;left:6098;top:2427;width:170;height:17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098,2427" to="6268,2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9;top:261;width:172;height:171">
                  <v:oval id="shape_0" stroked="t" o:allowincell="f" style="position:absolute;left:6270;top:261;width:170;height:17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269,261" to="6439,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17;top:1277;width:1241;height:56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729,1349" to="4958,1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2,1745" to="4933,1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7000</wp:posOffset>
                </wp:positionV>
                <wp:extent cx="6672580" cy="1983740"/>
                <wp:effectExtent l="0" t="952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983600"/>
                          <a:chOff x="0" y="0"/>
                          <a:chExt cx="6672600" cy="1983600"/>
                        </a:xfrm>
                      </wpg:grpSpPr>
                      <wps:wsp>
                        <wps:cNvSpPr/>
                        <wps:spPr>
                          <a:xfrm>
                            <a:off x="2344320" y="1442880"/>
                            <a:ext cx="432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7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9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432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4108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26252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2144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4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4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2625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2144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2144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23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234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21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5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32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2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pt;width:525.4pt;height:156.15pt" coordorigin="1,200" coordsize="10508,3123">
                <v:line id="shape_0" from="3693,2472" to="10508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200" to="10508,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200" to="3693,3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1052" to="10508,1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1052" to="7669,33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2188" to="10508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9,1336" to="10508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1,1052" to="8521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57,1052" to="9657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05,2188" to="8805,2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3,1336" to="7953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336" to="8237,2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5,200" to="3025,3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2,200" to="1942,3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6,200" to="346,1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6,200" to="916,3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484" to="3692,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768" to="3692,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052" to="3692,1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1336" to="3692,13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,1620" to="3692,16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,1904" to="3692,1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2188" to="3692,2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2472" to="3692,2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2756" to="3692,2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3040" to="3692,3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4:46:00Z</dcterms:created>
  <dc:creator>oper</dc:creator>
  <dc:description/>
  <dc:language>en-US</dc:language>
  <cp:lastModifiedBy>1</cp:lastModifiedBy>
  <dcterms:modified xsi:type="dcterms:W3CDTF">2000-09-15T14:46:00Z</dcterms:modified>
  <cp:revision>2</cp:revision>
  <dc:subject/>
  <dc:title/>
</cp:coreProperties>
</file>