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54355</wp:posOffset>
                </wp:positionV>
                <wp:extent cx="6122670" cy="9721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9721080"/>
                          <a:chOff x="0" y="0"/>
                          <a:chExt cx="6122520" cy="9721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120720" cy="972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3.65pt;width:482.1pt;height:765.45pt" coordorigin="-96,-873" coordsize="9642,15309">
                <v:group id="shape_0" style="position:absolute;left:-93;top:-873;width:9639;height:15309">
                  <v:rect id="shape_0" stroked="t" o:allowincell="f" style="position:absolute;left:-93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1041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2175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3309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4443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5577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6711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7845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8979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</v:group>
                <v:rect id="shape_0" stroked="t" o:allowincell="f" style="position:absolute;left:-96;top:-873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261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395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2529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3663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4797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5931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7065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8199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9333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0467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1601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2735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3869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7130</wp:posOffset>
                </wp:positionH>
                <wp:positionV relativeFrom="paragraph">
                  <wp:posOffset>122555</wp:posOffset>
                </wp:positionV>
                <wp:extent cx="2312035" cy="1482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920" cy="1482840"/>
                          <a:chOff x="0" y="0"/>
                          <a:chExt cx="2311920" cy="1482840"/>
                        </a:xfrm>
                      </wpg:grpSpPr>
                      <wps:wsp>
                        <wps:cNvSpPr/>
                        <wps:spPr>
                          <a:xfrm>
                            <a:off x="0" y="76500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4752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00" y="234360"/>
                            <a:ext cx="115812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108720"/>
                              <a:ext cx="941040" cy="868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58120" cy="108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8120" cy="1085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81080"/>
                                <a:ext cx="796320" cy="723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253440"/>
                                <a:ext cx="615240" cy="577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240" y="300240"/>
                                <a:ext cx="470520" cy="470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72600" y="486360"/>
                            <a:ext cx="70164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960" y="304920"/>
                            <a:ext cx="2221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049760"/>
                            <a:ext cx="31860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30500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582120"/>
                            <a:ext cx="46800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954360"/>
                            <a:ext cx="3085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720" y="220320"/>
                            <a:ext cx="435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3112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9640" y="74880"/>
                            <a:ext cx="13860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95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1386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5480" y="0"/>
                            <a:ext cx="766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1074960"/>
                            <a:ext cx="692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3680" y="1130760"/>
                            <a:ext cx="13860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95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40"/>
                              <a:ext cx="1386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9.65pt;width:182.05pt;height:116.7pt" coordorigin="5838,193" coordsize="3641,2334">
                <v:line id="shape_0" from="5838,1397" to="8097,1397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6968,268" to="6968,2527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6065;top:562;width:1824;height:1710">
                  <v:oval id="shape_0" stroked="t" o:allowincell="f" style="position:absolute;left:6236;top:733;width:1481;height:1367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6065;top:562;width:1824;height:1710">
                    <v:oval id="shape_0" stroked="t" o:allowincell="f" style="position:absolute;left:6065;top:562;width:1823;height:1709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6350;top:847;width:1253;height:1139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6480;top:961;width:968;height:908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6595;top:1035;width:740;height:74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</v:group>
                <v:line id="shape_0" from="6425,959" to="7529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7,673" to="6406,919" stroked="t" o:allowincell="f" style="position:absolute;flip:x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527,1846" to="8028,2263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033,2248" to="8786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5,1109" to="7311,1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7,1696" to="6572,2047" stroked="t" o:allowincell="f" style="position:absolute;flip:x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313,540" to="7998,1109" stroked="t" o:allowincell="f" style="position:absolute;flip: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983,557" to="8819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05;top:311;width:217;height:151">
                  <v:oval id="shape_0" fillcolor="white" stroked="t" o:allowincell="f" style="position:absolute;left:8138;top:311;width:150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05,327" to="8322,4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72;top:193;width:120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1886;width:108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27;top:1973;width:217;height:151">
                  <v:oval id="shape_0" fillcolor="white" stroked="t" o:allowincell="f" style="position:absolute;left:8160;top:1973;width:150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27,1990" to="8344,2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-177800</wp:posOffset>
                </wp:positionV>
                <wp:extent cx="3696335" cy="2266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480" cy="2266920"/>
                          <a:chOff x="0" y="0"/>
                          <a:chExt cx="3696480" cy="226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96480" cy="2176200"/>
                          </a:xfrm>
                        </wpg:grpSpPr>
                        <wps:wsp>
                          <wps:cNvSpPr/>
                          <wps:spPr>
                            <a:xfrm>
                              <a:off x="2345040" y="1439640"/>
                              <a:ext cx="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96480" cy="217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217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7200" y="1073880"/>
                                  <a:ext cx="2439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0840" y="531000"/>
                                  <a:ext cx="2080800" cy="10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0240" y="215280"/>
                                    <a:ext cx="0" cy="717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0560" cy="107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60" y="143280"/>
                                    <a:ext cx="1148040" cy="86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8600" y="143280"/>
                                    <a:ext cx="7164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8600" y="932040"/>
                                    <a:ext cx="7164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0240" y="286920"/>
                                    <a:ext cx="358920" cy="57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9160" y="286920"/>
                                    <a:ext cx="7164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9160" y="788400"/>
                                    <a:ext cx="7164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0" y="358560"/>
                                    <a:ext cx="0" cy="430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76040" y="528480"/>
                                  <a:ext cx="49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360" y="1606680"/>
                                  <a:ext cx="49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2680" y="541080"/>
                                  <a:ext cx="0" cy="10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7160" y="1511280"/>
                                  <a:ext cx="0" cy="46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2155320"/>
                                  <a:ext cx="209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160" y="720"/>
                                  <a:ext cx="0" cy="88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1887120"/>
                                  <a:ext cx="122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040" y="1897920"/>
                                  <a:ext cx="42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720" y="0"/>
                                  <a:ext cx="0" cy="88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2560" y="373320"/>
                                  <a:ext cx="38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240" y="36900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0560" y="36900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1800" y="1931760"/>
                                  <a:ext cx="6602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5240" y="1644480"/>
                                  <a:ext cx="71316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0880" y="1623600"/>
                                  <a:ext cx="7556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4800" y="71640"/>
                                  <a:ext cx="7448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 x 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5520" y="369720"/>
                                  <a:ext cx="84060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ас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37880" y="449640"/>
                                  <a:ext cx="713160" cy="43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1600" y="1287000"/>
                                  <a:ext cx="138600" cy="9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1240" y="0"/>
                                    <a:ext cx="95760" cy="9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800"/>
                                    <a:ext cx="1386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267000" y="12960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159372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128916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-14pt;width:301.9pt;height:178.45pt" coordorigin="43,-280" coordsize="6038,3569">
                <v:group id="shape_0" style="position:absolute;left:43;top:-280;width:6038;height:3427">
                  <v:line id="shape_0" from="3953,1987" to="3953,2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;top:-280;width:6038;height:3427">
                    <v:group id="shape_0" style="position:absolute;left:43;top:-280;width:6038;height:3427">
                      <v:line id="shape_0" from="1122,1411" to="4963,1411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none"/>
                      </v:line>
                      <v:group id="shape_0" style="position:absolute;left:1348;top:556;width:3276;height:1695">
                        <v:line id="shape_0" from="3947,895" to="3947,20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348;top:556;width:677;height:1694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stroked="t" o:allowincell="f" style="position:absolute;left:2026;top:782;width:1807;height:1355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3834,782" to="3946,89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34,2024" to="3946,213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947;top:1008;width:564;height:903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4512,1008" to="4624,11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12,1798" to="4624,191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625,1121" to="4625,17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537,552" to="1323,5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,2250" to="1344,22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,572" to="721,2245" stroked="t" o:allowincell="f" style="position:absolute;flip:y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line id="shape_0" from="2035,2100" to="2035,28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,3114" to="4655,3114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line id="shape_0" from="4629,-279" to="4629,1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7,2692" to="3952,2692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line id="shape_0" from="3953,2709" to="4622,2709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line id="shape_0" from="4513,-280" to="4513,11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308" to="4488,308" stroked="t" o:allowincell="f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489,301" to="4622,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3,301" to="5777,301" stroked="t" o:allowincell="f" style="position:absolute">
                        <v:stroke color="black" weight="936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14;top:2762;width:103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46;top:2310;width:1122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36;top:2277;width:1189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56;top:-167;width:1172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 x 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57;top:302;width:1323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ск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;top:428;width:1122;height:68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36;top:1746;width:217;height:151">
                        <v:oval id="shape_0" fillcolor="white" stroked="t" o:allowincell="f" style="position:absolute;left:469;top:1747;width:150;height:150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36,1764" to="653,188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white" stroked="t" o:allowincell="f" style="position:absolute;left:5405;top:-76;width:55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1340,2230" to="1340,3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0,1750" to="4630,3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42:00Z</dcterms:created>
  <dc:creator>Васильев Виталий</dc:creator>
  <dc:description/>
  <dc:language>en-US</dc:language>
  <cp:lastModifiedBy>Васильев Виталий</cp:lastModifiedBy>
  <dcterms:modified xsi:type="dcterms:W3CDTF">2000-09-25T08:50:00Z</dcterms:modified>
  <cp:revision>6</cp:revision>
  <dc:subject/>
  <dc:title/>
</cp:coreProperties>
</file>