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10020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78.9pt" to="129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165</wp:posOffset>
                </wp:positionH>
                <wp:positionV relativeFrom="paragraph">
                  <wp:posOffset>1643380</wp:posOffset>
                </wp:positionV>
                <wp:extent cx="143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129.4pt" to="386.9pt,129.4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6715</wp:posOffset>
                </wp:positionH>
                <wp:positionV relativeFrom="paragraph">
                  <wp:posOffset>925830</wp:posOffset>
                </wp:positionV>
                <wp:extent cx="0" cy="1435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72.9pt" to="330.45pt,185.8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1112520</wp:posOffset>
                </wp:positionV>
                <wp:extent cx="1158240" cy="1085850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085760"/>
                          <a:chOff x="0" y="0"/>
                          <a:chExt cx="1158120" cy="1085760"/>
                        </a:xfrm>
                      </wpg:grpSpPr>
                      <wps:wsp>
                        <wps:cNvSpPr/>
                        <wps:spPr>
                          <a:xfrm>
                            <a:off x="108720" y="108720"/>
                            <a:ext cx="941040" cy="868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5812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8120" cy="1085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1080"/>
                              <a:ext cx="796320" cy="723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53440"/>
                              <a:ext cx="615240" cy="577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300240"/>
                              <a:ext cx="470520" cy="4705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87.6pt;width:91.2pt;height:85.5pt" coordorigin="5706,1752" coordsize="1824,1710">
                <v:oval id="shape_0" stroked="t" o:allowincell="f" style="position:absolute;left:5877;top:1923;width:1481;height:13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5706;top:1752;width:1824;height:1710">
                  <v:oval id="shape_0" stroked="t" o:allowincell="f" style="position:absolute;left:5706;top:1752;width:1823;height:170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991;top:2037;width:1253;height:11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121;top:2151;width:968;height:90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35;top:2225;width:740;height:74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1910</wp:posOffset>
                </wp:positionH>
                <wp:positionV relativeFrom="paragraph">
                  <wp:posOffset>1364615</wp:posOffset>
                </wp:positionV>
                <wp:extent cx="701675" cy="5632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07.45pt" to="358.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8230</wp:posOffset>
                </wp:positionH>
                <wp:positionV relativeFrom="paragraph">
                  <wp:posOffset>1183005</wp:posOffset>
                </wp:positionV>
                <wp:extent cx="233680" cy="180975"/>
                <wp:effectExtent l="3175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36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93.15pt" to="303.25pt,107.35pt" stroked="t" o:allowincell="f" style="position:absolute;flip:x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1680</wp:posOffset>
                </wp:positionH>
                <wp:positionV relativeFrom="paragraph">
                  <wp:posOffset>1927860</wp:posOffset>
                </wp:positionV>
                <wp:extent cx="318770" cy="26543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151.8pt" to="383.45pt,172.6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990</wp:posOffset>
                </wp:positionH>
                <wp:positionV relativeFrom="paragraph">
                  <wp:posOffset>2183130</wp:posOffset>
                </wp:positionV>
                <wp:extent cx="478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171.9pt" to="421.35pt,1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7160</wp:posOffset>
                </wp:positionH>
                <wp:positionV relativeFrom="paragraph">
                  <wp:posOffset>1460500</wp:posOffset>
                </wp:positionV>
                <wp:extent cx="467995" cy="37211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5pt" to="347.6pt,14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7280</wp:posOffset>
                </wp:positionH>
                <wp:positionV relativeFrom="paragraph">
                  <wp:posOffset>1832610</wp:posOffset>
                </wp:positionV>
                <wp:extent cx="308610" cy="22352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144.3pt" to="310.65pt,161.85pt" stroked="t" o:allowincell="f" style="position:absolute;flip:x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790</wp:posOffset>
                </wp:positionH>
                <wp:positionV relativeFrom="paragraph">
                  <wp:posOffset>1098550</wp:posOffset>
                </wp:positionV>
                <wp:extent cx="435610" cy="361950"/>
                <wp:effectExtent l="0" t="3810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86.5pt" to="381.95pt,114.95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1240</wp:posOffset>
                </wp:positionH>
                <wp:positionV relativeFrom="paragraph">
                  <wp:posOffset>1109345</wp:posOffset>
                </wp:positionV>
                <wp:extent cx="53149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87.35pt" to="423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8710</wp:posOffset>
                </wp:positionH>
                <wp:positionV relativeFrom="paragraph">
                  <wp:posOffset>953135</wp:posOffset>
                </wp:positionV>
                <wp:extent cx="138430" cy="95885"/>
                <wp:effectExtent l="2540" t="5715" r="25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95760"/>
                          <a:chOff x="0" y="0"/>
                          <a:chExt cx="138600" cy="9576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1386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75.05pt;width:10.85pt;height:7.55pt" coordorigin="7746,1501" coordsize="217,151">
                <v:oval id="shape_0" fillcolor="white" stroked="t" o:allowincell="f" style="position:absolute;left:7779;top:1501;width:150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46,1517" to="7963,1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2680</wp:posOffset>
                </wp:positionH>
                <wp:positionV relativeFrom="paragraph">
                  <wp:posOffset>2009140</wp:posOffset>
                </wp:positionV>
                <wp:extent cx="138430" cy="95885"/>
                <wp:effectExtent l="2540" t="5715" r="254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95760"/>
                          <a:chOff x="0" y="0"/>
                          <a:chExt cx="138600" cy="9576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1386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4pt;margin-top:158.2pt;width:10.85pt;height:7.55pt" coordorigin="7768,3164" coordsize="217,151">
                <v:oval id="shape_0" fillcolor="white" stroked="t" o:allowincell="f" style="position:absolute;left:7801;top:3164;width:150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68,3180" to="7985,3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3980</wp:posOffset>
                </wp:positionH>
                <wp:positionV relativeFrom="paragraph">
                  <wp:posOffset>425450</wp:posOffset>
                </wp:positionV>
                <wp:extent cx="3734435" cy="2352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4280" cy="2352600"/>
                          <a:chOff x="0" y="0"/>
                          <a:chExt cx="3734280" cy="2352600"/>
                        </a:xfrm>
                      </wpg:grpSpPr>
                      <wps:wsp>
                        <wps:cNvSpPr/>
                        <wps:spPr>
                          <a:xfrm>
                            <a:off x="2386440" y="145224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34280" cy="23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34280" cy="23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5360" y="1080000"/>
                                <a:ext cx="243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9000" y="537120"/>
                                <a:ext cx="2080800" cy="107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0240" y="21528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0560" cy="10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143640"/>
                                  <a:ext cx="1148040" cy="86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8600" y="1436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8600" y="9324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240" y="287280"/>
                                  <a:ext cx="35892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2872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9160" y="7887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800" y="35892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3840" y="534600"/>
                                <a:ext cx="4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1612800"/>
                                <a:ext cx="49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547200"/>
                                <a:ext cx="0" cy="10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5320" y="1517760"/>
                                <a:ext cx="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6560" y="1329120"/>
                                <a:ext cx="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2161440"/>
                                <a:ext cx="209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880" y="1576800"/>
                                <a:ext cx="0" cy="77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2320" y="6840"/>
                                <a:ext cx="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280" y="1893600"/>
                                <a:ext cx="122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0" y="1904400"/>
                                <a:ext cx="4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9800" y="0"/>
                                <a:ext cx="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720" y="38592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3400" y="37512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720" y="37512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960" y="1937880"/>
                                <a:ext cx="66024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3040" y="1650960"/>
                                <a:ext cx="71316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9040" y="1630080"/>
                                <a:ext cx="7556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2960" y="78120"/>
                                <a:ext cx="7448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 x 4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3680" y="375840"/>
                                <a:ext cx="8406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фас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37880" y="525960"/>
                                <a:ext cx="71316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080" y="1363320"/>
                                <a:ext cx="138600" cy="9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880" y="0"/>
                                  <a:ext cx="9576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800"/>
                                  <a:ext cx="13860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297600" y="1314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33.5pt;width:304.9pt;height:185.2pt" coordorigin="-365,670" coordsize="6098,3704">
                <v:line id="shape_0" from="3610,2957" to="3610,3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365;top:670;width:6098;height:3704">
                  <v:group id="shape_0" style="position:absolute;left:-365;top:670;width:6098;height:3704">
                    <v:line id="shape_0" from="774,2371" to="4615,2371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none"/>
                    </v:line>
                    <v:group id="shape_0" style="position:absolute;left:1000;top:1516;width:3276;height:1695">
                      <v:line id="shape_0" from="3599,1855" to="3599,29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1000;top:1516;width:677;height:169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678;top:1742;width:1807;height:135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486,1742" to="3598,185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6,2984" to="3598,309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3599;top:1968;width:564;height:90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64,1968" to="4276,20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4,2758" to="4276,287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77,2081" to="4277,27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89,1512" to="975,15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,3210" to="996,32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,1532" to="373,3205" stroked="t" o:allowincell="f" style="position:absolute;flip:y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1687,3060" to="168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2,2763" to="4272,43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9,4074" to="4307,4074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976,3153" to="976,4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1,681" to="4281,2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9,3652" to="3604,3652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3605,3669" to="4274,3669" stroked="t" o:allowincell="f" style="position:absolute">
                      <v:stroke color="black" weight="936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  <v:line id="shape_0" from="4135,670" to="4135,20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8,1278" to="4140,1278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4141,1261" to="4274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5,1261" to="5429,1261" stroked="t" o:allowincell="f" style="position:absolute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66;top:3722;width:10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98;top:3270;width:1122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88;top:3237;width:1189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08;top:793;width:1172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 x 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09;top:1262;width:1323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с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64;top:1498;width:1122;height:6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8;top:2816;width:217;height:151">
                      <v:oval id="shape_0" fillcolor="white" stroked="t" o:allowincell="f" style="position:absolute;left:71;top:2817;width:150;height:15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,2834" to="255,295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5045;top:877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5390</wp:posOffset>
                </wp:positionH>
                <wp:positionV relativeFrom="paragraph">
                  <wp:posOffset>878840</wp:posOffset>
                </wp:positionV>
                <wp:extent cx="766445" cy="2343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8.45pt;mso-wrap-distance-left:9.05pt;mso-wrap-distance-right:9.05pt;mso-wrap-distance-top:0pt;mso-wrap-distance-bottom:0pt;margin-top:69.2pt;mso-position-vertical-relative:text;margin-left:3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>
                          <w:u w:val="single"/>
                          <w:lang w:val="en-US"/>
                        </w:rPr>
                        <w:t xml:space="preserve">+ </w:t>
                      </w:r>
                      <w:r>
                        <w:rPr>
                          <w:lang w:val="en-US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6345</wp:posOffset>
                </wp:positionH>
                <wp:positionV relativeFrom="paragraph">
                  <wp:posOffset>1953260</wp:posOffset>
                </wp:positionV>
                <wp:extent cx="692150" cy="2235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7.6pt;mso-wrap-distance-left:9.05pt;mso-wrap-distance-right:9.05pt;mso-wrap-distance-top:0pt;mso-wrap-distance-bottom:0pt;margin-top:153.8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2</w:t>
                      </w:r>
                      <w:r>
                        <w:rPr>
                          <w:u w:val="single"/>
                          <w:lang w:val="en-US"/>
                        </w:rPr>
                        <w:t xml:space="preserve">+ </w:t>
                      </w:r>
                      <w:r>
                        <w:rPr>
                          <w:lang w:val="en-US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9:45:00Z</dcterms:created>
  <dc:creator>Васильев Виталий</dc:creator>
  <dc:description/>
  <dc:language>en-US</dc:language>
  <cp:lastModifiedBy>Васильев Виталий</cp:lastModifiedBy>
  <dcterms:modified xsi:type="dcterms:W3CDTF">2000-09-22T09:45:00Z</dcterms:modified>
  <cp:revision>2</cp:revision>
  <dc:subject/>
  <dc:title/>
</cp:coreProperties>
</file>