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74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3100</wp:posOffset>
                </wp:positionH>
                <wp:positionV relativeFrom="paragraph">
                  <wp:posOffset>3289300</wp:posOffset>
                </wp:positionV>
                <wp:extent cx="2952750" cy="152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3pt;margin-top:259pt;width:232.4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625</wp:posOffset>
                </wp:positionH>
                <wp:positionV relativeFrom="paragraph">
                  <wp:posOffset>70485</wp:posOffset>
                </wp:positionV>
                <wp:extent cx="6228715" cy="26847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8720" cy="2684880"/>
                          <a:chOff x="0" y="0"/>
                          <a:chExt cx="6228720" cy="2684880"/>
                        </a:xfrm>
                      </wpg:grpSpPr>
                      <wps:wsp>
                        <wps:cNvSpPr/>
                        <wps:spPr>
                          <a:xfrm flipH="1">
                            <a:off x="2806560" y="1802880"/>
                            <a:ext cx="82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228720" cy="2684880"/>
                          </a:xfrm>
                        </wpg:grpSpPr>
                        <wps:wsp>
                          <wps:cNvSpPr/>
                          <wps:spPr>
                            <a:xfrm>
                              <a:off x="531360" y="1270080"/>
                              <a:ext cx="3227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1098000"/>
                              <a:ext cx="2971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28720" cy="2684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929320" y="1956960"/>
                                <a:ext cx="76644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u w:val="single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0,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63320" y="907920"/>
                                <a:ext cx="356760" cy="7981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228720" cy="2684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51240" y="1872720"/>
                                  <a:ext cx="0" cy="41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228720" cy="2684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317480" y="871200"/>
                                    <a:ext cx="966600" cy="78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143240" y="732240"/>
                                    <a:ext cx="184680" cy="142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14480" y="1098000"/>
                                    <a:ext cx="343080" cy="3430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908600" y="983520"/>
                                    <a:ext cx="165240" cy="152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892680" y="1136160"/>
                                    <a:ext cx="1015920" cy="1015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438800" y="1383840"/>
                                    <a:ext cx="216000" cy="216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228720" cy="2684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777920" y="517680"/>
                                      <a:ext cx="0" cy="1483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lgDash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20560" y="1266120"/>
                                      <a:ext cx="1447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lgDash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44120" y="842760"/>
                                      <a:ext cx="873000" cy="85968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3640" y="1645200"/>
                                      <a:ext cx="265320" cy="221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lg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38600" y="1868760"/>
                                      <a:ext cx="478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228720" cy="2684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257720" y="748080"/>
                                        <a:ext cx="1052280" cy="10522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462280" y="1641960"/>
                                        <a:ext cx="766440" cy="234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/>
                                            </w:rPr>
                                            <w:t>M 16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u w:val="single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/>
                                            </w:rPr>
                                            <w:t xml:space="preserve">+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/>
                                            </w:rPr>
                                            <w:t>0,1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892680" y="2152080"/>
                                        <a:ext cx="7621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4137120" y="1934280"/>
                                        <a:ext cx="853560" cy="234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62280"/>
                                          <a:ext cx="138600" cy="957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0880" y="0"/>
                                            <a:ext cx="95760" cy="957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10080"/>
                                            <a:ext cx="138600" cy="748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86760" y="0"/>
                                          <a:ext cx="766440" cy="234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/>
                                              </w:rPr>
                                              <w:t xml:space="preserve">4 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u w:val="single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/>
                                              </w:rPr>
                                              <w:t xml:space="preserve">+ 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/>
                                              </w:rPr>
                                              <w:t>0,1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375880" cy="2684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3624120" y="334800"/>
                                          <a:ext cx="0" cy="623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155400" y="531360"/>
                                          <a:ext cx="3830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lg" type="stealth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538080" y="520560"/>
                                          <a:ext cx="849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623400" y="520560"/>
                                          <a:ext cx="733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lg" type="stealth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698280" y="271080"/>
                                          <a:ext cx="744840" cy="2552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/>
                                              </w:rPr>
                                              <w:t>2 x 45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kern w:val="2"/>
                                                <w:szCs w:val="24"/>
                                                <w:rFonts w:ascii="Liberation Serif" w:hAnsi="Liberation Serif" w:eastAsia="Noto Sans" w:cs="Noto Sans Devanagari"/>
                                                <w:lang w:val="en-US"/>
                                              </w:rPr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123080" y="297360"/>
                                          <a:ext cx="35640" cy="356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28720" y="340200"/>
                                          <a:ext cx="0" cy="5428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5375880" cy="26848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3626640" y="1526400"/>
                                            <a:ext cx="0" cy="11581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2356560" y="1930320"/>
                                            <a:ext cx="766440" cy="24336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766440" cy="234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0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/>
                                                  </w:rPr>
                                                  <w:t xml:space="preserve"> 5</w:t>
                                                </w:r>
                                                <w:r>
                                                  <w:rPr>
                                                    <w:kern w:val="2"/>
                                                    <w:sz w:val="20"/>
                                                    <w:szCs w:val="20"/>
                                                    <w:u w:val="single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/>
                                                  </w:rPr>
                                                  <w:t xml:space="preserve">+ </w:t>
                                                </w:r>
                                                <w:r>
                                                  <w:rPr>
                                                    <w:kern w:val="2"/>
                                                    <w:sz w:val="20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/>
                                                  </w:rPr>
                                                  <w:t>0,1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7480" y="243360"/>
                                              <a:ext cx="3618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  <a:headEnd len="lg" type="stealth" w="med"/>
                                              <a:tailEnd len="lg" type="stealth" w="med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2787120" y="2162160"/>
                                            <a:ext cx="8330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headEnd len="lg" type="stealth" w="med"/>
                                            <a:tailEnd len="lg" type="stealth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58440" y="2473920"/>
                                            <a:ext cx="29552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headEnd len="lg" type="stealth" w="med"/>
                                            <a:tailEnd len="lg" type="stealth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694880" y="2220120"/>
                                            <a:ext cx="766440" cy="234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/>
                                                </w:rPr>
                                                <w:t xml:space="preserve">40 </w:t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szCs w:val="20"/>
                                                  <w:u w:val="single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/>
                                                </w:rPr>
                                                <w:t xml:space="preserve">+ </w:t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/>
                                                </w:rPr>
                                                <w:t>0,1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806560" y="1859760"/>
                                            <a:ext cx="0" cy="419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283400" y="1924200"/>
                                            <a:ext cx="766440" cy="24336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766440" cy="234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0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/>
                                                  </w:rPr>
                                                  <w:t xml:space="preserve"> 5</w:t>
                                                </w:r>
                                                <w:r>
                                                  <w:rPr>
                                                    <w:kern w:val="2"/>
                                                    <w:sz w:val="20"/>
                                                    <w:szCs w:val="20"/>
                                                    <w:u w:val="single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/>
                                                  </w:rPr>
                                                  <w:t xml:space="preserve">+ </w:t>
                                                </w:r>
                                                <w:r>
                                                  <w:rPr>
                                                    <w:kern w:val="2"/>
                                                    <w:sz w:val="20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/>
                                                  </w:rPr>
                                                  <w:t>0,1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7480" y="243000"/>
                                              <a:ext cx="3618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  <a:headEnd len="lg" type="stealth" w="med"/>
                                              <a:tailEnd len="lg" type="stealth" w="med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1727280" y="2164680"/>
                                            <a:ext cx="7239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headEnd len="lg" type="stealth" w="med"/>
                                            <a:tailEnd len="lg" type="stealth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15480" y="1946880"/>
                                            <a:ext cx="766440" cy="234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/>
                                                </w:rPr>
                                                <w:t xml:space="preserve">10 </w:t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szCs w:val="20"/>
                                                  <w:u w:val="single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/>
                                                </w:rPr>
                                                <w:t xml:space="preserve">+ </w:t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/>
                                                </w:rPr>
                                                <w:t>0,1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375880" cy="26607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645840" y="1851120"/>
                                              <a:ext cx="0" cy="8096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004400" y="1854360"/>
                                              <a:ext cx="0" cy="495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639360" y="679320"/>
                                              <a:ext cx="4736520" cy="11980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9800"/>
                                                <a:ext cx="723960" cy="11595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2166840" y="0"/>
                                                <a:ext cx="2569680" cy="11980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375200" y="0"/>
                                                  <a:ext cx="1194480" cy="119448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noFill/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21240"/>
                                                  <a:ext cx="823680" cy="117720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723960" cy="11772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733320" y="16920"/>
                                                    <a:ext cx="72360" cy="730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750960" y="1102680"/>
                                                    <a:ext cx="72360" cy="730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820440" y="80640"/>
                                                    <a:ext cx="1800" cy="10216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080720" y="14760"/>
                                                <a:ext cx="730080" cy="1177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809720" y="228600"/>
                                                <a:ext cx="356760" cy="8107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1720800" y="1853640"/>
                                              <a:ext cx="0" cy="4446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365120" y="1847160"/>
                                              <a:ext cx="0" cy="4255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84320" y="901080"/>
                                              <a:ext cx="120024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96920" y="1707480"/>
                                              <a:ext cx="12193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30120" y="901080"/>
                                              <a:ext cx="0" cy="8064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  <a:headEnd len="lg" type="stealth" w="med"/>
                                              <a:tailEnd len="lg" type="stealth" w="med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85680" y="1405080"/>
                                              <a:ext cx="138600" cy="957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20880" y="0"/>
                                                <a:ext cx="95760" cy="957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 flipV="1">
                                                <a:off x="0" y="10800"/>
                                                <a:ext cx="138600" cy="748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 txBox="1"/>
                                          <wps:spPr>
                                            <a:xfrm rot="16200000">
                                              <a:off x="-263520" y="263520"/>
                                              <a:ext cx="934200" cy="4071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0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/>
                                                  </w:rPr>
                                                  <w:t xml:space="preserve">10 </w:t>
                                                </w:r>
                                                <w:r>
                                                  <w:rPr>
                                                    <w:kern w:val="2"/>
                                                    <w:sz w:val="20"/>
                                                    <w:szCs w:val="20"/>
                                                    <w:u w:val="single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/>
                                                  </w:rPr>
                                                  <w:t>+</w:t>
                                                </w:r>
                                                <w:r>
                                                  <w:rPr>
                                                    <w:kern w:val="2"/>
                                                    <w:sz w:val="20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/>
                                                  </w:rPr>
                                                  <w:t xml:space="preserve"> 0,1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45720" rIns="45720" tIns="91440" bIns="91440" anchor="t">
                                            <a:noAutofit/>
                                          </wps:bodyPr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298520" y="742320"/>
                              <a:ext cx="2327400" cy="3448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508040" y="50760"/>
                                <a:ext cx="81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244600" cy="344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73520"/>
                                  <a:ext cx="162576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3840" y="0"/>
                                  <a:ext cx="5076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5pt;margin-top:26.25pt;width:511.2pt;height:190.65pt" coordorigin="-490,525" coordsize="10224,3813">
                <v:line id="shape_0" from="4345,2950" to="5644,29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-490;top:525;width:10224;height:3813">
                  <v:line id="shape_0" from="762,2111" to="5843,2111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945,1840" to="5624,18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-490;top:525;width:10224;height:3813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4538;top:3193;width:1206;height:36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10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+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,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072;top:1541;width:561;height:1256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group id="shape_0" style="position:absolute;left:-490;top:525;width:10224;height:3813">
                      <v:line id="shape_0" from="3785,3060" to="3785,37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-490;top:525;width:10224;height:3813">
                        <v:line id="shape_0" from="6724,1483" to="8245,271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50,1264" to="6740,1488" stroked="t" o:allowincell="f" style="position:absolute;flip:xy">
                          <v:stroke color="black" weight="9360" startarrow="classic" startarrowwidth="medium" startarrowlength="long" joinstyle="miter" endcap="flat"/>
                          <v:fill o:detectmouseclick="t" on="false"/>
                          <w10:wrap type="none"/>
                        </v:line>
                        <v:oval id="shape_0" stroked="t" o:allowincell="f" style="position:absolute;left:7192;top:1840;width:539;height:539;mso-wrap-style:none;v-text-anchor:middle">
                          <v:fill o:detectmouseclick="t" on="false"/>
                          <v:stroke color="black" weight="19080" joinstyle="miter" endcap="flat"/>
                          <w10:wrap type="none"/>
                        </v:oval>
                        <v:line id="shape_0" from="7655,1660" to="7914,1899" stroked="t" o:allowincell="f" style="position:absolute;flip:y">
                          <v:stroke color="black" weight="9360" startarrow="classic" startarrowwidth="medium" startarrowlength="long" joinstyle="miter" endcap="flat"/>
                          <v:fill o:detectmouseclick="t" on="false"/>
                          <w10:wrap type="none"/>
                        </v:line>
                        <v:line id="shape_0" from="6055,1900" to="7654,349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915,2290" to="7254,2629" stroked="t" o:allowincell="f" style="position:absolute;flip:y">
                          <v:stroke color="black" weight="9360" endarrow="classic" endarrowwidth="medium" endarrowlength="long" joinstyle="miter" endcap="flat"/>
                          <v:fill o:detectmouseclick="t" on="false"/>
                          <w10:wrap type="none"/>
                        </v:line>
                        <v:group id="shape_0" style="position:absolute;left:-490;top:525;width:10224;height:3813">
                          <v:line id="shape_0" from="7449,926" to="7449,3262" stroked="t" o:allowincell="f" style="position:absolute">
                            <v:stroke color="black" weight="9360" dashstyle="longdashdot" joinstyle="miter" endcap="flat"/>
                            <v:fill o:detectmouseclick="t" on="false"/>
                            <w10:wrap type="none"/>
                          </v:line>
                          <v:line id="shape_0" from="6414,2105" to="8693,2105" stroked="t" o:allowincell="f" style="position:absolute">
                            <v:stroke color="black" weight="9360" dashstyle="longdashdot" joinstyle="miter" endcap="flat"/>
                            <v:fill o:detectmouseclick="t" on="false"/>
                            <w10:wrap type="none"/>
                          </v:line>
                          <v:oval id="shape_0" stroked="t" o:allowincell="f" style="position:absolute;left:6766;top:1438;width:1374;height:1353;mso-wrap-style:none;v-text-anchor:middle">
                            <v:fill o:detectmouseclick="t" on="false"/>
                            <v:stroke color="black" weight="9360" dashstyle="dash" joinstyle="miter" endcap="flat"/>
                            <w10:wrap type="none"/>
                          </v:oval>
                          <v:line id="shape_0" from="8230,2702" to="8647,3049" stroked="t" o:allowincell="f" style="position:absolute">
                            <v:stroke color="black" weight="9360" startarrow="classic" startarrowwidth="medium" startarrowlength="long" joinstyle="miter" endcap="flat"/>
                            <v:fill o:detectmouseclick="t" on="false"/>
                            <w10:wrap type="none"/>
                          </v:line>
                          <v:line id="shape_0" from="8647,3054" to="9400,305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style="position:absolute;left:-490;top:525;width:10224;height:3813">
                            <v:oval id="shape_0" stroked="t" o:allowincell="f" style="position:absolute;left:6630;top:1289;width:1656;height:1656;mso-wrap-style:none;v-text-anchor:middle">
                              <v:fill o:detectmouseclick="t" on="false"/>
                              <v:stroke color="black" weight="19080" joinstyle="miter" endcap="flat"/>
                              <w10:wrap type="none"/>
                            </v:oval>
                            <v:shape id="shape_0" stroked="f" o:allowincell="f" style="position:absolute;left:8527;top:2697;width:1206;height:36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M 16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u w:val="singl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+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,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6055,3500" to="7254,350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6440;top:3157;width:1343;height:369">
                              <v:group id="shape_0" style="position:absolute;left:6440;top:3255;width:217;height:151">
                                <v:oval id="shape_0" fillcolor="white" stroked="t" o:allowincell="f" style="position:absolute;left:6473;top:3255;width:150;height:150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  <v:line id="shape_0" from="6440,3271" to="6657,3388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shape id="shape_0" stroked="f" o:allowincell="f" style="position:absolute;left:6577;top:3157;width:1206;height:368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 xml:space="preserve">4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u w:val="single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 xml:space="preserve">+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0,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-490;top:525;width:8881;height:3813">
                              <v:line id="shape_0" from="5632,638" to="5632,1619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894,948" to="5496,948" stroked="t" o:allowincell="f" style="position:absolute">
                                <v:stroke color="black" weight="9360" endarrow="classic" endarrowwidth="medium" endarrowlength="long" joinstyle="miter" endcap="flat"/>
                                <v:fill o:detectmouseclick="t" on="false"/>
                                <w10:wrap type="none"/>
                              </v:line>
                              <v:line id="shape_0" from="5497,931" to="5630,93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631,931" to="6785,931" stroked="t" o:allowincell="f" style="position:absolute">
                                <v:stroke color="black" weight="9360" startarrow="classic" startarrowwidth="medium" startarrowlength="long" joinstyle="miter" endcap="flat"/>
                                <v:fill o:detectmouseclick="t" on="false"/>
                                <w10:wrap type="none"/>
                              </v:line>
                              <v:shape id="shape_0" stroked="f" o:allowincell="f" style="position:absolute;left:5749;top:538;width:1172;height:40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2 x 45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oval id="shape_0" fillcolor="white" stroked="t" o:allowincell="f" style="position:absolute;left:6418;top:579;width:55;height:5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line id="shape_0" from="5482,647" to="5482,1501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-490;top:525;width:8881;height:3813">
                                <v:line id="shape_0" from="5636,2515" to="5636,4338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group id="shape_0" style="position:absolute;left:3636;top:3151;width:1207;height:382">
                                  <v:shape id="shape_0" stroked="f" o:allowincell="f" style="position:absolute;left:3636;top:3151;width:1206;height:368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/>
                                            </w:rPr>
                                            <w:t xml:space="preserve"> 5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u w:val="single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/>
                                            </w:rPr>
                                            <w:t xml:space="preserve">+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/>
                                            </w:rPr>
                                            <w:t>0,1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line id="shape_0" from="3774,3534" to="4343,3534" stroked="t" o:allowincell="f" style="position:absolute">
                                    <v:stroke color="black" weight="9360" startarrow="classic" endarrow="classic" startarrowwidth="medium" startarrowlength="long" endarrowwidth="medium" endarrowlength="long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line id="shape_0" from="4314,3516" to="5625,3516" stroked="t" o:allowincell="f" style="position:absolute">
                                  <v:stroke color="black" weight="9360" startarrow="classic" endarrow="classic" startarrowwidth="medium" startarrowlength="long" endarrowwidth="medium" endarrowlength="long" joinstyle="miter" endcap="flat"/>
                                  <v:fill o:detectmouseclick="t" on="false"/>
                                  <w10:wrap type="none"/>
                                </v:line>
                                <v:line id="shape_0" from="962,4007" to="5615,4007" stroked="t" o:allowincell="f" style="position:absolute">
                                  <v:stroke color="black" weight="9360" startarrow="classic" endarrow="classic" startarrowwidth="medium" startarrowlength="long" endarrowwidth="medium" endarrowlength="long" joinstyle="miter" endcap="flat"/>
                                  <v:fill o:detectmouseclick="t" on="false"/>
                                  <w10:wrap type="none"/>
                                </v:line>
                                <v:shape id="shape_0" stroked="f" o:allowincell="f" style="position:absolute;left:2594;top:3607;width:1206;height:368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/>
                                          </w:rPr>
                                          <w:t xml:space="preserve">40 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u w:val="single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/>
                                          </w:rPr>
                                          <w:t xml:space="preserve">+ 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/>
                                          </w:rPr>
                                          <w:t>0,1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line id="shape_0" from="4345,3040" to="4345,3699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group id="shape_0" style="position:absolute;left:1946;top:3141;width:1207;height:382">
                                  <v:shape id="shape_0" stroked="f" o:allowincell="f" style="position:absolute;left:1946;top:3141;width:1206;height:368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/>
                                            </w:rPr>
                                            <w:t xml:space="preserve"> 5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u w:val="single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/>
                                            </w:rPr>
                                            <w:t xml:space="preserve">+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/>
                                            </w:rPr>
                                            <w:t>0,1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line id="shape_0" from="2084,3524" to="2653,3524" stroked="t" o:allowincell="f" style="position:absolute">
                                    <v:stroke color="black" weight="9360" startarrow="classic" endarrow="classic" startarrowwidth="medium" startarrowlength="long" endarrowwidth="medium" endarrowlength="long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line id="shape_0" from="2645,3520" to="3784,3520" stroked="t" o:allowincell="f" style="position:absolute">
                                  <v:stroke color="black" weight="9360" startarrow="classic" endarrow="classic" startarrowwidth="medium" startarrowlength="long" endarrowwidth="medium" endarrowlength="long" joinstyle="miter" endcap="flat"/>
                                  <v:fill o:detectmouseclick="t" on="false"/>
                                  <w10:wrap type="none"/>
                                </v:line>
                                <v:shape id="shape_0" stroked="f" o:allowincell="f" style="position:absolute;left:2784;top:3177;width:1206;height:368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/>
                                          </w:rPr>
                                          <w:t xml:space="preserve">10 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u w:val="single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/>
                                          </w:rPr>
                                          <w:t xml:space="preserve">+ 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/>
                                          </w:rPr>
                                          <w:t>0,1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-490;top:525;width:8881;height:3775">
                                  <v:line id="shape_0" from="942,3026" to="942,4300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07,3031" to="1507,3810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group id="shape_0" style="position:absolute;left:932;top:1181;width:7459;height:1887">
                                    <v:rect id="shape_0" stroked="t" o:allowincell="f" style="position:absolute;left:932;top:1212;width:1139;height:1825;mso-wrap-style:none;v-text-anchor:middle">
                                      <v:fill o:detectmouseclick="t" on="false"/>
                                      <v:stroke color="black" weight="19080" joinstyle="miter" endcap="flat"/>
                                      <w10:wrap type="none"/>
                                    </v:rect>
                                    <v:group id="shape_0" style="position:absolute;left:4344;top:1181;width:4046;height:1887">
                                      <v:oval id="shape_0" stroked="t" o:allowincell="f" style="position:absolute;left:6510;top:1181;width:1880;height:1880;mso-wrap-style:none;v-text-anchor:middle">
                                        <v:fill o:detectmouseclick="t" on="false"/>
                                        <v:stroke color="black" weight="19080" joinstyle="miter" endcap="flat"/>
                                        <w10:wrap type="none"/>
                                      </v:oval>
                                      <v:group id="shape_0" style="position:absolute;left:4344;top:1214;width:1296;height:1854">
                                        <v:rect id="shape_0" stroked="t" o:allowincell="f" style="position:absolute;left:4344;top:1214;width:1139;height:1853;mso-wrap-style:none;v-text-anchor:middle">
                                          <v:fill o:detectmouseclick="t" on="false"/>
                                          <v:stroke color="black" weight="19080" joinstyle="miter" endcap="flat"/>
                                          <w10:wrap type="none"/>
                                        </v:rect>
                                        <v:line id="shape_0" from="5499,1241" to="5612,1355" stroked="t" o:allowincell="f" style="position:absolute">
                                          <v:stroke color="black" weight="190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5527,2951" to="5640,3065" stroked="t" o:allowincell="f" style="position:absolute;flip:y">
                                          <v:stroke color="black" weight="190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5636,1341" to="5638,2949" stroked="t" o:allowincell="f" style="position:absolute">
                                          <v:stroke color="black" weight="1908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v:group>
                                    <v:rect id="shape_0" stroked="t" o:allowincell="f" style="position:absolute;left:2634;top:1204;width:1149;height:1853;mso-wrap-style:none;v-text-anchor:middle">
                                      <v:fill o:detectmouseclick="t" on="false"/>
                                      <v:stroke color="black" weight="19080" joinstyle="miter" endcap="flat"/>
                                      <w10:wrap type="none"/>
                                    </v:rect>
                                    <v:rect id="shape_0" stroked="t" o:allowincell="f" style="position:absolute;left:3782;top:1541;width:561;height:1276;mso-wrap-style:none;v-text-anchor:middle">
                                      <v:fill o:detectmouseclick="t" on="false"/>
                                      <v:stroke color="black" weight="19080" joinstyle="miter" endcap="flat"/>
                                      <w10:wrap type="none"/>
                                    </v:rect>
                                  </v:group>
                                  <v:line id="shape_0" from="2635,3030" to="2635,3729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75,3020" to="2075,3689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15,1530" to="2104,1530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35,2800" to="2154,2800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45,1530" to="445,2799" stroked="t" o:allowincell="f" style="position:absolute">
                                    <v:stroke color="black" weight="9360" startarrow="classic" endarrow="classic" startarrowwidth="medium" startarrowlength="long" endarrowwidth="medium" endarrowlength="long" joinstyle="miter" endcap="flat"/>
                                    <v:fill o:detectmouseclick="t" on="false"/>
                                    <w10:wrap type="none"/>
                                  </v:line>
                                  <v:group id="shape_0" style="position:absolute;left:60;top:2323;width:217;height:151">
                                    <v:oval id="shape_0" fillcolor="white" stroked="t" o:allowincell="f" style="position:absolute;left:93;top:2324;width:150;height:150;flip:y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oval>
                                    <v:line id="shape_0" from="60,2341" to="277,2458" stroked="t" o:allowincell="f" style="position:absolute;flip:x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shape id="shape_0" stroked="f" o:allowincell="f" style="position:absolute;left:-489;top:526;width:1470;height:640;mso-wrap-style:square;v-text-anchor:top;rotation:270" type="_x0000_t202">
                                    <v:textbox style="mso-layout-flow-alt:bottom-to-top"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/>
                                            </w:rPr>
                                            <w:t xml:space="preserve">10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u w:val="single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/>
                                            </w:rPr>
                                            <w:t>+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/>
                                            </w:rPr>
                                            <w:t xml:space="preserve"> 0,1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  <v:group id="shape_0" style="position:absolute;left:1970;top:1280;width:3664;height:544">
                    <v:line id="shape_0" from="4345,1360" to="5634,136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970;top:1280;width:3535;height:544">
                      <v:rect id="shape_0" fillcolor="white" stroked="f" o:allowincell="f" style="position:absolute;left:1970;top:1553;width:2559;height:26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5425;top:1280;width:79;height:53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v:group>
                </v:group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16:23:00Z</dcterms:created>
  <dc:creator>Васильев Виталий</dc:creator>
  <dc:description/>
  <dc:language>en-US</dc:language>
  <cp:lastModifiedBy>Васильев Виталий</cp:lastModifiedBy>
  <dcterms:modified xsi:type="dcterms:W3CDTF">2000-09-27T16:49:00Z</dcterms:modified>
  <cp:revision>7</cp:revision>
  <dc:subject/>
  <dc:title/>
</cp:coreProperties>
</file>