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621030</wp:posOffset>
                </wp:positionV>
                <wp:extent cx="6122670" cy="9721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8.9pt;width:482.1pt;height:765.45pt" coordorigin="-96,-978" coordsize="9642,15309">
                <v:group id="shape_0" style="position:absolute;left:-93;top:-978;width:9639;height:15309">
                  <v:rect id="shape_0" stroked="t" o:allowincell="f" style="position:absolute;left:-93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1041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2175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3309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4443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5577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6711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7845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8979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</v:group>
                <v:rect id="shape_0" stroked="t" o:allowincell="f" style="position:absolute;left:-96;top:-97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5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29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242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355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4692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582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696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809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922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0362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149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263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376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6685915" cy="2279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2279520"/>
                          <a:chOff x="0" y="0"/>
                          <a:chExt cx="6685920" cy="22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0240" cy="227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22400" y="157788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1896840"/>
                              <a:ext cx="185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90240" cy="22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79840" y="8208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90240" cy="22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1360" y="1112040"/>
                                  <a:ext cx="356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32480" y="674280"/>
                                  <a:ext cx="2870280" cy="86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64440" y="72000"/>
                                    <a:ext cx="0" cy="717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5520" cy="86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5520" y="0"/>
                                    <a:ext cx="8820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5520" y="788760"/>
                                    <a:ext cx="8820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0" y="143640"/>
                                    <a:ext cx="998280" cy="57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18920" y="2155320"/>
                                  <a:ext cx="324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1800" y="1439640"/>
                                  <a:ext cx="111132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8280"/>
                                    <a:ext cx="1111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58360" y="1931760"/>
                                  <a:ext cx="6602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1640" y="1676520"/>
                                  <a:ext cx="71316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4680" y="1661760"/>
                                  <a:ext cx="7556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24360"/>
                                  <a:ext cx="1032480" cy="195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0840" y="219240"/>
                                    <a:ext cx="341640" cy="107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040" y="21672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360" y="1294920"/>
                                    <a:ext cx="49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680" y="229320"/>
                                    <a:ext cx="0" cy="10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137880" y="137880"/>
                                    <a:ext cx="713160" cy="43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16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2840" y="975600"/>
                                    <a:ext cx="95760" cy="9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1282320"/>
                                    <a:ext cx="0" cy="67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96320" y="0"/>
                                  <a:ext cx="1393920" cy="222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7440" y="817920"/>
                                    <a:ext cx="7164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7440" y="1319400"/>
                                    <a:ext cx="7164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080" y="889560"/>
                                    <a:ext cx="0" cy="430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720"/>
                                    <a:ext cx="0" cy="88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0" cy="88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3320"/>
                                    <a:ext cx="38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369000"/>
                                    <a:ext cx="8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6900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2600" y="71640"/>
                                    <a:ext cx="7448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 x 4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2960" y="369720"/>
                                    <a:ext cx="8406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аск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2320" y="1289160"/>
                                    <a:ext cx="0" cy="9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374000" y="347400"/>
                            <a:ext cx="2311920" cy="1482840"/>
                          </a:xfrm>
                        </wpg:grpSpPr>
                        <wps:wsp>
                          <wps:cNvSpPr/>
                          <wps:spPr>
                            <a:xfrm>
                              <a:off x="0" y="765000"/>
                              <a:ext cx="143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480" y="47520"/>
                              <a:ext cx="0" cy="143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00" y="234360"/>
                              <a:ext cx="1158120" cy="10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108360"/>
                                <a:ext cx="941040" cy="8686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8120" cy="108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8120" cy="108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80720"/>
                                  <a:ext cx="796320" cy="72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53440"/>
                                  <a:ext cx="615240" cy="577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300240"/>
                                  <a:ext cx="470520" cy="470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72600" y="486360"/>
                              <a:ext cx="70164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960" y="304920"/>
                              <a:ext cx="22212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049760"/>
                              <a:ext cx="3186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560" y="1305000"/>
                              <a:ext cx="47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582120"/>
                              <a:ext cx="46800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954360"/>
                              <a:ext cx="30852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360" y="220320"/>
                              <a:ext cx="4356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231120"/>
                              <a:ext cx="5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9280" y="7488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8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5480" y="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080" y="1074960"/>
                              <a:ext cx="6922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3320" y="113076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4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3.75pt;width:537.3pt;height:179.45pt" coordorigin="-397,75" coordsize="10746,3589">
                <v:group id="shape_0" style="position:absolute;left:-397;top:75;width:7917;height:3589">
                  <v:line id="shape_0" from="1430,2560" to="1430,3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3062" to="4387,3062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-397;top:75;width:7917;height:3589">
                    <v:oval id="shape_0" fillcolor="white" stroked="t" o:allowincell="f" style="position:absolute;left:6875;top:204;width:55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-397;top:75;width:7917;height:3589">
                      <v:line id="shape_0" from="657,1826" to="6268,1826" stroked="t" o:allowincell="f" style="position:absolute">
                        <v:stroke color="black" weight="12600" dashstyle="longdashdot" joinstyle="miter" endcap="flat"/>
                        <v:fill o:detectmouseclick="t" on="false"/>
                        <w10:wrap type="none"/>
                      </v:line>
                      <v:group id="shape_0" style="position:absolute;left:1446;top:1137;width:4520;height:1356">
                        <v:line id="shape_0" from="4382,1250" to="4382,237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446;top:1137;width:2795;height:1355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4242,1137" to="4380,124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42,2379" to="4380,249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394;top:1363;width:1571;height:903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952,3469" to="6065,3469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4358;top:2342;width:1749;height:836">
                        <v:line id="shape_0" from="4373,2342" to="4373,3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8,3064" to="6107,3064" stroked="t" o:allowincell="f" style="position:absolute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34;top:3117;width:103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25;top:2715;width:1122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46;top:2692;width:1189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397;top:802;width:1843;height:2863">
                        <v:rect id="shape_0" stroked="t" o:allowincell="f" style="position:absolute;left:908;top:931;width:537;height:1694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97,927" to="883,9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,2625" to="904,26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1,947" to="281,2620" stroked="t" o:allowincell="f" style="position:absolute;flip:y">
                          <v:stroke color="black" weight="9360" startarrow="classic" endarrow="classic" startarrowwidth="medium" startarrowlength="long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-396;top:803;width:1122;height:688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29;top:2122;width:150;height:150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900,2605" to="900,3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26;top:75;width:2194;height:3509">
                        <v:line id="shape_0" from="5952,1363" to="6064,147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952,2153" to="6064,2265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64,1476" to="6064,215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69,76" to="6069,14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3,75" to="5953,14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26,663" to="5928,663" stroked="t" o:allowincell="f" style="position:absolute">
                          <v:stroke color="black" weight="936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5929,656" to="6062,6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63,656" to="7217,656" stroked="t" o:allowincell="f" style="position:absolute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96;top:188;width:1172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 x 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97;top:657;width:1323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аск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070,2105" to="6070,35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6708;top:622;width:3641;height:2334">
                  <v:line id="shape_0" from="6708,1827" to="8967,1827" stroked="t" o:allowincell="f" style="position:absolute">
                    <v:stroke color="black" weight="12600" dashstyle="longdashdot" joinstyle="miter" endcap="flat"/>
                    <v:fill o:detectmouseclick="t" on="false"/>
                    <w10:wrap type="none"/>
                  </v:line>
                  <v:line id="shape_0" from="7838,697" to="7838,2956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group id="shape_0" style="position:absolute;left:6935;top:991;width:1824;height:1710">
                    <v:oval id="shape_0" stroked="t" o:allowincell="f" style="position:absolute;left:7106;top:1162;width:1481;height:1367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6935;top:991;width:1824;height:1710">
                      <v:oval id="shape_0" stroked="t" o:allowincell="f" style="position:absolute;left:6935;top:991;width:1823;height:170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220;top:1276;width:1253;height:113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350;top:1390;width:968;height:908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7464;top:1464;width:740;height:740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v:group>
                  <v:line id="shape_0" from="7295,1388" to="8399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7,1102" to="7276,1348" stroked="t" o:allowincell="f" style="position:absolute;flip:x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397,2275" to="8898,2692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902,2677" to="9655,2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5,1539" to="8181,2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7,2125" to="7442,2476" stroked="t" o:allowincell="f" style="position:absolute;flip:x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182,969" to="8867,1538" stroked="t" o:allowincell="f" style="position:absolute;flip: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853,986" to="9689,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974;top:740;width:217;height:151">
                    <v:oval id="shape_0" fillcolor="white" stroked="t" o:allowincell="f" style="position:absolute;left:9008;top:740;width:150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974,756" to="9191,8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142;top:622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6;top:2315;width:108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997;top:2403;width:217;height:151">
                    <v:oval id="shape_0" fillcolor="white" stroked="t" o:allowincell="f" style="position:absolute;left:9029;top:2403;width:150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997,2419" to="9214,25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3:58:00Z</dcterms:created>
  <dc:creator>Васильев Виталий</dc:creator>
  <dc:description/>
  <dc:language>en-US</dc:language>
  <cp:lastModifiedBy>Васильев Виталий</cp:lastModifiedBy>
  <dcterms:modified xsi:type="dcterms:W3CDTF">2000-09-27T16:55:00Z</dcterms:modified>
  <cp:revision>4</cp:revision>
  <dc:subject/>
  <dc:title>D</dc:title>
</cp:coreProperties>
</file>