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4053840</wp:posOffset>
                </wp:positionV>
                <wp:extent cx="4787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319.2pt" to="475.25pt,3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</wp:posOffset>
                </wp:positionH>
                <wp:positionV relativeFrom="paragraph">
                  <wp:posOffset>4043680</wp:posOffset>
                </wp:positionV>
                <wp:extent cx="0" cy="8324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318.4pt" to="23.85pt,3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-621030</wp:posOffset>
                </wp:positionV>
                <wp:extent cx="6122670" cy="97212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8.9pt;width:482.1pt;height:765.45pt" coordorigin="-96,-978" coordsize="9642,15309">
                <v:group id="shape_0" style="position:absolute;left:-93;top:-978;width:9639;height:15309">
                  <v:rect id="shape_0" stroked="t" o:allowincell="f" style="position:absolute;left:-93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1041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2175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3309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4443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5577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6711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7845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stroked="t" o:allowincell="f" style="position:absolute;left:8979;top:-978;width:566;height:15308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</v:group>
                <v:rect id="shape_0" stroked="t" o:allowincell="f" style="position:absolute;left:-96;top:-97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5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29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242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355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4692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582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696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809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9228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0362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1496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2630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96;top:13764;width:9638;height:566;mso-wrap-style:none;v-text-anchor:middle">
                  <v:fill o:detectmouseclick="t" on="false"/>
                  <v:stroke color="green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19380</wp:posOffset>
                </wp:positionV>
                <wp:extent cx="6236970" cy="25311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2531160"/>
                          <a:chOff x="0" y="0"/>
                          <a:chExt cx="6237000" cy="2531160"/>
                        </a:xfrm>
                      </wpg:grpSpPr>
                      <wps:wsp>
                        <wps:cNvSpPr/>
                        <wps:spPr>
                          <a:xfrm>
                            <a:off x="0" y="1116360"/>
                            <a:ext cx="36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43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0"/>
                            <a:ext cx="6059160" cy="2531160"/>
                          </a:xfrm>
                        </wpg:grpSpPr>
                        <wps:wsp>
                          <wps:cNvSpPr/>
                          <wps:spPr>
                            <a:xfrm>
                              <a:off x="4033440" y="717480"/>
                              <a:ext cx="96660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9160" cy="253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97720" y="525960"/>
                                <a:ext cx="1194480" cy="1194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080" y="689040"/>
                                <a:ext cx="873000" cy="85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59160" cy="253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93880" y="363960"/>
                                  <a:ext cx="0" cy="148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1124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3680" y="594360"/>
                                  <a:ext cx="1052280" cy="1052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59560" y="578520"/>
                                  <a:ext cx="18468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960" y="1491480"/>
                                  <a:ext cx="26532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37280" y="1537920"/>
                                  <a:ext cx="138600" cy="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240" y="0"/>
                                    <a:ext cx="95760" cy="9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13860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92720" y="1463040"/>
                                  <a:ext cx="766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59080" cy="253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40080" y="181080"/>
                                    <a:ext cx="0" cy="62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1360" y="378000"/>
                                    <a:ext cx="38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4400" y="367200"/>
                                    <a:ext cx="8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9360" y="36720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14240" y="117360"/>
                                    <a:ext cx="7448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 x 4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244680" y="18684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5840" cy="253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616760" y="1797120"/>
                                      <a:ext cx="76644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342600" y="1373040"/>
                                      <a:ext cx="0" cy="115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3360" y="546840"/>
                                      <a:ext cx="2652480" cy="146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560" y="0"/>
                                        <a:ext cx="2626920" cy="117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27200" cy="1177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36560" y="16920"/>
                                          <a:ext cx="7236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54560" y="1103040"/>
                                          <a:ext cx="72360" cy="730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3680" y="80640"/>
                                          <a:ext cx="1800" cy="102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461600"/>
                                        <a:ext cx="2642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med"/>
                                        <a:tailEnd len="lg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320200"/>
                                      <a:ext cx="333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4640" cy="220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45400"/>
                                        <a:ext cx="361800" cy="115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800" y="690840"/>
                                        <a:ext cx="350640" cy="861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880" y="1764000"/>
                                        <a:ext cx="766440" cy="23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1000" y="1292760"/>
                                        <a:ext cx="95760" cy="9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69760" y="1304280"/>
                                        <a:ext cx="138600" cy="74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557640" y="212400"/>
                                        <a:ext cx="869400" cy="444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1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u w:val="singl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+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0,1</w:t>
                                          </w:r>
                                        </w:p>
                                      </w:txbxContent>
                                    </wps:txbx>
                                    <wps:bodyPr wrap="square" lIns="45720" rIns="45720" tIns="91440" bIns="914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800" y="1697400"/>
                                        <a:ext cx="0" cy="50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720" y="1700640"/>
                                        <a:ext cx="0" cy="495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9360" y="2007360"/>
                                        <a:ext cx="361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med"/>
                                        <a:tailEnd len="lg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9280" y="686520"/>
                                        <a:ext cx="434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3160" y="1552680"/>
                                        <a:ext cx="434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6926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med"/>
                                        <a:tailEnd len="lg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10840" y="2066400"/>
                                      <a:ext cx="76644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45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0,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18.65pt;width:491.1pt;height:190.05pt" coordorigin="-103,373" coordsize="9822,3801">
                <v:line id="shape_0" from="-103,1946" to="5648,19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3;top:414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77;top:373;width:9542;height:3801">
                  <v:line id="shape_0" from="6529,1318" to="8050,2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7;top:373;width:9542;height:3801">
                    <v:oval id="shape_0" stroked="t" o:allowincell="f" style="position:absolute;left:6315;top:1017;width:1880;height:188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6571;top:1273;width:1374;height:135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  <v:group id="shape_0" style="position:absolute;left:177;top:373;width:9542;height:3801">
                      <v:line id="shape_0" from="7254,761" to="7254,3097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6219,1940" to="8498,1940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35;top:1124;width:1656;height:1656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6255,1099" to="6545,1323" stroked="t" o:allowincell="f" style="position:absolute;flip:xy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line id="shape_0" from="8035,2537" to="8452,2884" stroked="t" o:allowincell="f" style="position:absolute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group id="shape_0" style="position:absolute;left:8425;top:2610;width:217;height:151">
                        <v:oval id="shape_0" fillcolor="white" stroked="t" o:allowincell="f" style="position:absolute;left:8458;top:2610;width:150;height:1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8425,2626" to="8642,27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512;top:2492;width:120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7;top:373;width:6549;height:3801">
                        <v:line id="shape_0" from="5437,473" to="5437,14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9,783" to="5301,783" stroked="t" o:allowincell="f" style="position:absolute">
                          <v:stroke color="black" weight="936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302,766" to="5435,7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36,766" to="6590,766" stroked="t" o:allowincell="f" style="position:absolute">
                          <v:stroke color="black" weight="9360" startarrow="classic" startarrowwidth="medium" start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54;top:373;width:117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7,482" to="5287,13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77;top:522;width:5268;height:3652">
                          <v:shape id="shape_0" stroked="f" o:allowincell="f" style="position:absolute;left:2723;top:3018;width:1206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5441,2350" to="5441,41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269;top:1049;width:4176;height:2300">
                            <v:group id="shape_0" style="position:absolute;left:1309;top:1049;width:4136;height:1854">
                              <v:rect id="shape_0" stroked="t" o:allowincell="f" style="position:absolute;left:1309;top:1049;width:3979;height:1853;mso-wrap-style:none;v-text-anchor:middl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line id="shape_0" from="5304,1076" to="5417,119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332,2786" to="5445,2900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441,1176" to="5443,2784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269,3351" to="5430,3351" stroked="t" o:allowincell="f" style="position:absolute">
                              <v:stroke color="black" weight="9360" startarrow="classic" endarrow="classic" startarrowwidth="medium" startarrowlength="long" endarrowwidth="medium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77,3842" to="5420,3842" stroked="t" o:allowincell="f" style="position:absolute">
                            <v:stroke color="black" weight="936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177;top:522;width:2247;height:3134">
                            <v:rect id="shape_0" stroked="t" o:allowincell="f" style="position:absolute;left:177;top:1047;width:569;height:1825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f" style="position:absolute;left:747;top:1276;width:551;height:1356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621;top:2966;width:1206;height:36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1580;top:2224;width:150;height:150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547,2242" to="1764,2359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56;top:522;width:1368;height:69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47,2861" to="747,36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12,2866" to="1312,36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9,3349" to="1328,3349" stroked="t" o:allowincell="f" style="position:absolute">
                              <v:stroke color="black" weight="9360" startarrow="classic" endarrow="classic" startarrowwidth="medium" startarrowlength="long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310,1269" to="1993,126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00,2633" to="1983,263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64,1279" to="1864,2602" stroked="t" o:allowincell="f" style="position:absolute">
                              <v:stroke color="black" weight="9360" startarrow="classic" endarrow="classic" startarrowwidth="medium" startarrowlength="long" endarrowwidth="medium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2399;top:3442;width:1206;height:3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45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05:00Z</dcterms:created>
  <dc:creator>Васильев Виталий</dc:creator>
  <dc:description/>
  <dc:language>en-US</dc:language>
  <cp:lastModifiedBy>Васильев Виталий</cp:lastModifiedBy>
  <dcterms:modified xsi:type="dcterms:W3CDTF">2000-09-27T16:55:00Z</dcterms:modified>
  <cp:revision>3</cp:revision>
  <dc:subject/>
  <dc:title/>
</cp:coreProperties>
</file>