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2405</wp:posOffset>
                </wp:positionH>
                <wp:positionV relativeFrom="paragraph">
                  <wp:posOffset>122555</wp:posOffset>
                </wp:positionV>
                <wp:extent cx="2312035" cy="1482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920" cy="1482840"/>
                          <a:chOff x="0" y="0"/>
                          <a:chExt cx="2311920" cy="1482840"/>
                        </a:xfrm>
                      </wpg:grpSpPr>
                      <wps:wsp>
                        <wps:cNvSpPr/>
                        <wps:spPr>
                          <a:xfrm>
                            <a:off x="0" y="76500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4752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00" y="234360"/>
                            <a:ext cx="115812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108720"/>
                              <a:ext cx="941040" cy="868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58120" cy="108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8120" cy="1085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81080"/>
                                <a:ext cx="796320" cy="723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253440"/>
                                <a:ext cx="615240" cy="577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240" y="300240"/>
                                <a:ext cx="470520" cy="470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72600" y="486360"/>
                            <a:ext cx="70164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960" y="304920"/>
                            <a:ext cx="2221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049760"/>
                            <a:ext cx="31860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30500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582120"/>
                            <a:ext cx="46800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954360"/>
                            <a:ext cx="3085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720" y="220320"/>
                            <a:ext cx="435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3112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9640" y="74880"/>
                            <a:ext cx="13860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9576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1386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5480" y="0"/>
                            <a:ext cx="766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1074960"/>
                            <a:ext cx="692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3680" y="1130760"/>
                            <a:ext cx="13860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9576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40"/>
                              <a:ext cx="1386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9.65pt;width:182.05pt;height:116.7pt" coordorigin="6303,193" coordsize="3641,2334">
                <v:line id="shape_0" from="6303,1397" to="8562,1397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7433,268" to="7433,2527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6530;top:562;width:1824;height:1710">
                  <v:oval id="shape_0" stroked="t" o:allowincell="f" style="position:absolute;left:6701;top:733;width:1481;height:1367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6530;top:562;width:1824;height:1710">
                    <v:oval id="shape_0" stroked="t" o:allowincell="f" style="position:absolute;left:6530;top:562;width:1823;height:1709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6815;top:847;width:1253;height:1139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6945;top:961;width:968;height:908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7059;top:1035;width:740;height:74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</v:group>
                <v:line id="shape_0" from="6890,959" to="7994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2,673" to="6871,919" stroked="t" o:allowincell="f" style="position:absolute;flip:x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992,1846" to="8493,2263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498,2248" to="9251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0,1109" to="7776,1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52,1696" to="7037,2047" stroked="t" o:allowincell="f" style="position:absolute;flip:x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778,540" to="8463,1109" stroked="t" o:allowincell="f" style="position:absolute;flip: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448,557" to="9284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70;top:311;width:217;height:151">
                  <v:oval id="shape_0" fillcolor="white" stroked="t" o:allowincell="f" style="position:absolute;left:8603;top:311;width:150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70,327" to="8787,4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37;top:193;width:120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1;top:1886;width:108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92;top:1973;width:217;height:151">
                  <v:oval id="shape_0" fillcolor="white" stroked="t" o:allowincell="f" style="position:absolute;left:8625;top:1973;width:150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92,1990" to="8809,2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1475</wp:posOffset>
                </wp:positionH>
                <wp:positionV relativeFrom="paragraph">
                  <wp:posOffset>-254000</wp:posOffset>
                </wp:positionV>
                <wp:extent cx="4890135" cy="2279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240" cy="2279520"/>
                          <a:chOff x="0" y="0"/>
                          <a:chExt cx="4890240" cy="2279520"/>
                        </a:xfrm>
                      </wpg:grpSpPr>
                      <wps:wsp>
                        <wps:cNvSpPr/>
                        <wps:spPr>
                          <a:xfrm flipV="1">
                            <a:off x="1565280" y="1568520"/>
                            <a:ext cx="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944360"/>
                            <a:ext cx="14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90240" cy="2279520"/>
                          </a:xfrm>
                        </wpg:grpSpPr>
                        <wps:wsp>
                          <wps:cNvSpPr/>
                          <wps:spPr>
                            <a:xfrm>
                              <a:off x="4479840" y="820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90240" cy="22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1360" y="1112040"/>
                                <a:ext cx="356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75360" y="674280"/>
                                <a:ext cx="2327760" cy="86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00" y="72000"/>
                                  <a:ext cx="0" cy="717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86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360" y="7887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480" y="143640"/>
                                  <a:ext cx="809640" cy="57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8920" y="2155320"/>
                                <a:ext cx="324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91320" y="1439640"/>
                                <a:ext cx="901800" cy="53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82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58360" y="1931760"/>
                                <a:ext cx="66024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8400" y="1657440"/>
                                <a:ext cx="71316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64480" y="1661760"/>
                                <a:ext cx="75564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24360"/>
                                <a:ext cx="1566000" cy="195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0840" y="219240"/>
                                  <a:ext cx="875160" cy="10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040" y="216720"/>
                                  <a:ext cx="49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360" y="1294920"/>
                                  <a:ext cx="49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2680" y="229320"/>
                                  <a:ext cx="0" cy="10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37880" y="137880"/>
                                  <a:ext cx="713160" cy="43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2840" y="975600"/>
                                  <a:ext cx="95760" cy="9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282320"/>
                                  <a:ext cx="0" cy="67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96320" y="0"/>
                                <a:ext cx="1393920" cy="222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440" y="81792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7440" y="13194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889560"/>
                                  <a:ext cx="0" cy="43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720"/>
                                  <a:ext cx="0" cy="88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0"/>
                                  <a:ext cx="0" cy="88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38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36900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36900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2600" y="71640"/>
                                  <a:ext cx="7448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 x 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960" y="369720"/>
                                  <a:ext cx="84060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аск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2320" y="1289160"/>
                                  <a:ext cx="0" cy="9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1pt;margin-top:-20pt;width:395.9pt;height:179.45pt" coordorigin="-802,-400" coordsize="7918,3589">
                <v:line id="shape_0" from="1880,2070" to="1880,2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2,2662" to="4267,2662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group id="shape_0" style="position:absolute;left:-802;top:-400;width:7918;height:3589">
                  <v:oval id="shape_0" fillcolor="white" stroked="t" o:allowincell="f" style="position:absolute;left:6470;top:-271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-802;top:-400;width:7918;height:3589">
                    <v:line id="shape_0" from="252,1351" to="5863,1351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none"/>
                    </v:line>
                    <v:group id="shape_0" style="position:absolute;left:1896;top:662;width:3666;height:1356">
                      <v:line id="shape_0" from="4277,775" to="4277,190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896;top:662;width:2267;height:1355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64,662" to="4276,77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4,1904" to="4276,201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4287;top:888;width:1274;height:90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line id="shape_0" from="547,2994" to="5660,2994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group id="shape_0" style="position:absolute;left:4283;top:1867;width:1419;height:836">
                      <v:line id="shape_0" from="4283,1867" to="4283,27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3,2589" to="5702,2589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129;top:2642;width:103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41;top:2210;width:1122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56;top:2217;width:1189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802;top:327;width:2683;height:2863">
                      <v:rect id="shape_0" stroked="t" o:allowincell="f" style="position:absolute;left:503;top:456;width:1377;height:169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308,452" to="478,4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7,2150" to="499,21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4,472" to="-124,2145" stroked="t" o:allowincell="f" style="position:absolute;flip:y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801;top:328;width:1122;height:68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-376;top:1647;width:150;height:15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5,2130" to="495,31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21;top:-400;width:2195;height:3509">
                      <v:line id="shape_0" from="5547,888" to="5659,10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547,1678" to="5659,179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60,1001" to="5660,167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64,-399" to="5664,9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8,-400" to="5548,9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1,188" to="5523,188" stroked="t" o:allowincell="f" style="position:absolute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5524,181" to="5657,1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8,181" to="6812,181" stroked="t" o:allowincell="f" style="position:absolute">
                        <v:stroke color="black" weight="9360" startarrow="classic" startarrowwidth="medium" start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791;top:-287;width:1172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 x 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92;top:182;width:1323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ск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65,1630" to="5665,3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93345</wp:posOffset>
                </wp:positionV>
                <wp:extent cx="6707505" cy="2632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2632680"/>
                          <a:chOff x="0" y="0"/>
                          <a:chExt cx="6707520" cy="2632680"/>
                        </a:xfrm>
                      </wpg:grpSpPr>
                      <wpg:grpSp>
                        <wpg:cNvGrpSpPr/>
                        <wpg:grpSpPr>
                          <a:xfrm>
                            <a:off x="4488120" y="393120"/>
                            <a:ext cx="2219400" cy="1550160"/>
                          </a:xfrm>
                        </wpg:grpSpPr>
                        <wps:wsp>
                          <wps:cNvSpPr/>
                          <wps:spPr>
                            <a:xfrm>
                              <a:off x="657360" y="65880"/>
                              <a:ext cx="0" cy="148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4680"/>
                              <a:ext cx="14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27880"/>
                              <a:ext cx="1194480" cy="1194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91680"/>
                              <a:ext cx="874440" cy="874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473760"/>
                              <a:ext cx="724680" cy="713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46760" y="74880"/>
                              <a:ext cx="13860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40" y="0"/>
                                <a:ext cx="9576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80"/>
                                <a:ext cx="1386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52960" y="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00" y="522720"/>
                              <a:ext cx="730080" cy="59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350640"/>
                              <a:ext cx="23364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1085760"/>
                              <a:ext cx="3186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680" y="1341000"/>
                              <a:ext cx="47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640" y="591840"/>
                              <a:ext cx="59868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066680"/>
                              <a:ext cx="30852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480" y="203040"/>
                              <a:ext cx="48312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221040"/>
                              <a:ext cx="53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30640"/>
                              <a:ext cx="590400" cy="590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7400" y="1132200"/>
                              <a:ext cx="13860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80" y="0"/>
                                <a:ext cx="9576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80"/>
                                <a:ext cx="1386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3240" y="105732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810680" cy="2632680"/>
                          </a:xfrm>
                        </wpg:grpSpPr>
                        <wps:wsp>
                          <wps:cNvSpPr/>
                          <wps:spPr>
                            <a:xfrm>
                              <a:off x="473760" y="1211760"/>
                              <a:ext cx="3652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10680" cy="263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0" y="640800"/>
                                <a:ext cx="361800" cy="11595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786240"/>
                                <a:ext cx="1665000" cy="8618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560" y="859320"/>
                                <a:ext cx="868680" cy="7275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0" y="641880"/>
                                <a:ext cx="361800" cy="11581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7720" y="840240"/>
                                <a:ext cx="72360" cy="7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15360" y="1497240"/>
                                <a:ext cx="72360" cy="7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0" y="929160"/>
                                <a:ext cx="5040" cy="58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7800" y="1861920"/>
                                <a:ext cx="76644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1680" y="1872000"/>
                                <a:ext cx="76644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20560" y="1727280"/>
                                <a:ext cx="76644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8080" y="1292760"/>
                                <a:ext cx="138600" cy="9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880" y="0"/>
                                  <a:ext cx="95760" cy="9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800"/>
                                  <a:ext cx="13860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-212400" y="212400"/>
                                <a:ext cx="869400" cy="44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85200" y="352440"/>
                                <a:ext cx="0" cy="62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2960" y="473040"/>
                                <a:ext cx="38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6000" y="46224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0960" y="46224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65840" y="212760"/>
                                <a:ext cx="74484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 x 4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90640" y="23868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1792440"/>
                                <a:ext cx="0" cy="50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0200" y="180216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2089800"/>
                                <a:ext cx="166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180036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0" y="1474560"/>
                                <a:ext cx="0" cy="115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560" y="180036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0" y="208980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560" y="194508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2415600"/>
                                <a:ext cx="333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440" y="64188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440" y="180036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641880"/>
                                <a:ext cx="0" cy="115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9240" y="35172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62440" y="2161440"/>
                                <a:ext cx="76644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15pt;margin-top:9.35pt;width:544.9pt;height:190.6pt" coordorigin="-883,187" coordsize="10898,3812">
                <v:group id="shape_0" style="position:absolute;left:6519;top:472;width:3495;height:2440">
                  <v:line id="shape_0" from="7554,576" to="7554,2912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6519,1755" to="8798,175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6615;top:831;width:1880;height:188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855;top:1089;width:1376;height:137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81;top:1218;width:1140;height:112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8640;top:590;width:217;height:151">
                    <v:oval id="shape_0" fillcolor="white" stroked="t" o:allowincell="f" style="position:absolute;left:8673;top:590;width:150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640,606" to="8857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807;top:472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9,1295" to="8178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6,1024" to="7073,1308" stroked="t" o:allowincell="f" style="position:absolute;flip:xy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131,2182" to="8632,2599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652,2584" to="9405,2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3,1404" to="7985,2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2152" to="7101,2503" stroked="t" o:allowincell="f" style="position:absolute;flip:x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7975,792" to="8735,1421" stroked="t" o:allowincell="f" style="position:absolute;flip:y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8737,820" to="9573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7086;top:1308;width:929;height:92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8625;top:2255;width:217;height:151">
                    <v:oval id="shape_0" fillcolor="white" stroked="t" o:allowincell="f" style="position:absolute;left:8658;top:2255;width:150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625,2271" to="8842,23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792;top:2137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83;top:187;width:7910;height:3812">
                  <v:line id="shape_0" from="197,1761" to="5948,176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group id="shape_0" style="position:absolute;left:-883;top:187;width:7910;height:3812">
                    <v:rect id="shape_0" stroked="t" o:allowincell="f" style="position:absolute;left:477;top:862;width:569;height:1825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047;top:1091;width:2621;height:1356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4239;top:1206;width:1367;height:1145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3669;top:864;width:569;height:1823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5589,1176" to="5702,12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17,2211" to="5730,232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1,1316" to="5728,22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78;top:2785;width:1206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1;top:2801;width:1206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23;top:2573;width:1206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63;top:1888;width:217;height:151">
                      <v:oval id="shape_0" fillcolor="white" stroked="t" o:allowincell="f" style="position:absolute;left:-330;top:1889;width:150;height:15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-363,1906" to="-146,202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-883;top:187;width:1368;height:69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727,408" to="5727,1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9,598" to="5601,598" stroked="t" o:allowincell="f" style="position:absolute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5602,581" to="5735,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6,581" to="6890,581" stroked="t" o:allowincell="f" style="position:absolute">
                      <v:stroke color="black" weight="9360" startarrow="classic" startarrowwidth="medium" start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54;top:188;width:1172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 x 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523;top:229;width:55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47,2676" to="1047,3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2,2691" to="3672,3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7,3144" to="3668,3144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477,2688" to="477,3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1,2175" to="5721,3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9,2688" to="4239,3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9,3144" to="4238,3144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4239,2916" to="5720,2916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477,3657" to="5720,3657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-150,864" to="533,8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50,2688" to="533,26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,864" to="-36,2687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5607,407" to="5607,12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699;top:3257;width:1206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</wp:posOffset>
                </wp:positionH>
                <wp:positionV relativeFrom="paragraph">
                  <wp:posOffset>53975</wp:posOffset>
                </wp:positionV>
                <wp:extent cx="5548630" cy="2406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8680" cy="2406600"/>
                          <a:chOff x="0" y="0"/>
                          <a:chExt cx="5548680" cy="2406600"/>
                        </a:xfrm>
                      </wpg:grpSpPr>
                      <wps:wsp>
                        <wps:cNvSpPr/>
                        <wps:spPr>
                          <a:xfrm flipV="1">
                            <a:off x="2265120" y="117540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124776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00" y="1259280"/>
                            <a:ext cx="13860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48680" cy="240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244240" y="1186920"/>
                              <a:ext cx="1386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56088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53792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48680" cy="24066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1927080" y="207360"/>
                                <a:ext cx="741600" cy="32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24960" y="59688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56088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8640" y="279720"/>
                                <a:ext cx="741600" cy="32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68120"/>
                                <a:ext cx="5548680" cy="223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280"/>
                                  <a:ext cx="370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2093760"/>
                                  <a:ext cx="330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6800" y="1870200"/>
                                  <a:ext cx="66024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86240" y="1377360"/>
                                  <a:ext cx="0" cy="79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6880" y="144972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1297440"/>
                                  <a:ext cx="0" cy="65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478520"/>
                                  <a:ext cx="0" cy="47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478520"/>
                                  <a:ext cx="0" cy="75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040" y="18118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9240" y="1594080"/>
                                  <a:ext cx="66024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39480" y="1811880"/>
                                  <a:ext cx="142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20" y="184032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med"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1622520"/>
                                  <a:ext cx="66024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7440" y="1594080"/>
                                  <a:ext cx="66024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504600" y="85320"/>
                                  <a:ext cx="13860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720" y="0"/>
                                  <a:ext cx="5403960" cy="162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50120" y="17748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6960"/>
                                    <a:ext cx="3481200" cy="141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385080" y="0"/>
                                      <a:ext cx="95760" cy="95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88640"/>
                                      <a:ext cx="3350880" cy="1222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8440"/>
                                        <a:ext cx="723960" cy="1194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5760" y="173160"/>
                                        <a:ext cx="1445760" cy="868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31880" y="0"/>
                                        <a:ext cx="819000" cy="1194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960" y="137160"/>
                                        <a:ext cx="361800" cy="977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064760" y="292320"/>
                                    <a:ext cx="1194480" cy="119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3120" y="400680"/>
                                    <a:ext cx="977400" cy="977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5840" y="473400"/>
                                    <a:ext cx="832320" cy="83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2400" y="871200"/>
                                    <a:ext cx="141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65720" y="0"/>
                                    <a:ext cx="766440" cy="23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16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u w:val="single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+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0,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24680" y="301320"/>
                                    <a:ext cx="1954440" cy="1148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7600" y="109080"/>
                                      <a:ext cx="1085760" cy="90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8280" y="977760"/>
                                      <a:ext cx="236160" cy="17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2880" y="0"/>
                                      <a:ext cx="217080" cy="18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60"/>
                                      <a:ext cx="542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17.5pt;width:436.9pt;height:176.2pt" coordorigin="222,350" coordsize="8738,3524">
                <v:oval id="shape_0" fillcolor="white" stroked="t" o:allowincell="f" style="position:absolute;left:3789;top:1936;width:150;height:15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8;top:2050;width:150;height:15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5,2068" to="952,21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2;top:350;width:8738;height:3524">
                  <v:line id="shape_0" from="3756,1954" to="3973,20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7,968" to="1645,9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7,2507" to="1645,25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22;top:350;width:8738;height:3524">
                    <v:shape id="shape_0" stroked="f" o:allowincell="f" style="position:absolute;left:3258;top:412;width:1167;height:51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041,1025" to="4041,2392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1020,968" to="1020,2506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37;top:526;width:1167;height:51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22;top:350;width:8738;height:3524">
                      <v:line id="shape_0" from="222,1709" to="6050,1709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507,3647" to="5711,3647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05;top:3295;width:103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12,2519" to="5712,37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2,2633" to="4422,33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2393" to="2160,34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0,2678" to="1590,34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,2678" to="450,38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2,3203" to="5741,3203" stroked="t" o:allowincell="f" style="position:absolute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536;top:2860;width:103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74,3203" to="4420,3203" stroked="t" o:allowincell="f" style="position:absolute;flip:x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line id="shape_0" from="450,3248" to="1589,3248" stroked="t" o:allowincell="f" style="position:absolute;flip:x">
                        <v:stroke color="black" weight="9360" startarrow="classic" endarrow="classic" startarrowwidth="medium" startarrowlength="long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21;top:2905;width:103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32;top:2860;width:103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41,484" to="5958,6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50;top:350;width:8510;height:2559">
                        <v:line id="shape_0" from="7773,629" to="7773,2908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group id="shape_0" style="position:absolute;left:450;top:455;width:5482;height:2223">
                          <v:oval id="shape_0" stroked="t" o:allowincell="f" style="position:absolute;left:5781;top:455;width:150;height:15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group id="shape_0" style="position:absolute;left:450;top:752;width:5278;height:1925">
                            <v:rect id="shape_0" stroked="t" o:allowincell="f" style="position:absolute;left:450;top:797;width:1139;height:1880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f" style="position:absolute;left:2160;top:1025;width:2276;height:1367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f" style="position:absolute;left:4437;top:752;width:1289;height:1880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stroked="t" o:allowincell="f" style="position:absolute;left:1590;top:968;width:569;height:1538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  <v:oval id="shape_0" stroked="t" o:allowincell="f" style="position:absolute;left:6851;top:810;width:1880;height:188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f" style="position:absolute;left:7022;top:981;width:1538;height:1538;mso-wrap-style:none;v-text-anchor:middle">
                          <v:fill o:detectmouseclick="t" on="false"/>
                          <v:stroke color="black" weight="9360" dashstyle="dash" joinstyle="miter" endcap="flat"/>
                          <w10:wrap type="none"/>
                        </v:oval>
                        <v:oval id="shape_0" stroked="t" o:allowincell="f" style="position:absolute;left:7137;top:1095;width:1310;height:1310;mso-wrap-style:none;v-text-anchor:middle">
                          <v:fill o:detectmouseclick="t" on="false"/>
                          <v:stroke color="black" weight="9360" dashstyle="dash" joinstyle="miter" endcap="flat"/>
                          <w10:wrap type="none"/>
                        </v:oval>
                        <v:line id="shape_0" from="6737,1722" to="8959,1722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08;top:350;width:1206;height:3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843;top:824;width:3077;height:1808">
                          <v:line id="shape_0" from="6926,996" to="8635,242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549,2364" to="8920,2632" stroked="t" o:allowincell="f" style="position:absolute">
                            <v:stroke color="black" weight="9360" startarrow="classic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6698,824" to="7039,1108" stroked="t" o:allowincell="f" style="position:absolute;flip:xy">
                            <v:stroke color="black" weight="9360" startarrow="classic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5843,825" to="6697,82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3:11:00Z</dcterms:created>
  <dc:creator>Васильев Виталий</dc:creator>
  <dc:description/>
  <dc:language>en-US</dc:language>
  <cp:lastModifiedBy>Васильев Виталий</cp:lastModifiedBy>
  <dcterms:modified xsi:type="dcterms:W3CDTF">2000-09-27T13:57:00Z</dcterms:modified>
  <cp:revision>3</cp:revision>
  <dc:subject/>
  <dc:title/>
</cp:coreProperties>
</file>