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00</wp:posOffset>
                </wp:positionV>
                <wp:extent cx="6122670" cy="972121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9721080"/>
                          <a:chOff x="0" y="0"/>
                          <a:chExt cx="6122520" cy="972108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6120720" cy="972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5pt;width:482.05pt;height:765.45pt" coordorigin="-108,100" coordsize="9641,15309">
                <v:group id="shape_0" style="position:absolute;left:-105;top:100;width:9639;height:15309">
                  <v:rect id="shape_0" stroked="f" o:allowincell="f" style="position:absolute;left:-105;top:100;width:566;height:1530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stroked="f" o:allowincell="f" style="position:absolute;left:1029;top:100;width:566;height:1530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stroked="f" o:allowincell="f" style="position:absolute;left:2163;top:100;width:566;height:1530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stroked="f" o:allowincell="f" style="position:absolute;left:3297;top:100;width:566;height:1530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stroked="f" o:allowincell="f" style="position:absolute;left:4431;top:100;width:566;height:1530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stroked="f" o:allowincell="f" style="position:absolute;left:5565;top:100;width:566;height:1530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stroked="f" o:allowincell="f" style="position:absolute;left:6699;top:100;width:566;height:1530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stroked="f" o:allowincell="f" style="position:absolute;left:7833;top:100;width:566;height:1530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stroked="f" o:allowincell="f" style="position:absolute;left:8967;top:100;width:566;height:15308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-108;top:100;width:9638;height:56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-108;top:1234;width:9638;height:56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-108;top:2368;width:9638;height:56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-108;top:3502;width:9638;height:56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-108;top:4636;width:9638;height:56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-108;top:5770;width:9638;height:56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-108;top:6904;width:9638;height:56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-108;top:8038;width:9638;height:56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-108;top:9172;width:9638;height:56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-108;top:10306;width:9638;height:56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-108;top:11440;width:9638;height:56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-108;top:12574;width:9638;height:56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-108;top:13708;width:9638;height:56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-108;top:14842;width:9638;height:56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339090</wp:posOffset>
                </wp:positionV>
                <wp:extent cx="1411605" cy="1447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447920"/>
                          <a:chOff x="0" y="0"/>
                          <a:chExt cx="1411560" cy="1447920"/>
                        </a:xfrm>
                      </wpg:grpSpPr>
                      <wps:wsp>
                        <wps:cNvSpPr/>
                        <wps:spPr>
                          <a:xfrm>
                            <a:off x="72360" y="108720"/>
                            <a:ext cx="1194480" cy="11944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17080"/>
                            <a:ext cx="977400" cy="977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89440"/>
                            <a:ext cx="832320" cy="83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26.7pt;width:111.1pt;height:113.95pt" coordorigin="5880,534" coordsize="2222,2279">
                <v:oval id="shape_0" stroked="t" o:allowincell="f" style="position:absolute;left:5994;top:705;width:1880;height:1880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165;top:876;width:1538;height:1538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oval id="shape_0" stroked="t" o:allowincell="f" style="position:absolute;left:6279;top:990;width:1310;height:1310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6906,534" to="6906,281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880,1617" to="8102,161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2385</wp:posOffset>
                </wp:positionH>
                <wp:positionV relativeFrom="paragraph">
                  <wp:posOffset>556260</wp:posOffset>
                </wp:positionV>
                <wp:extent cx="1085850" cy="904875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43.8pt" to="388pt,1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1410</wp:posOffset>
                </wp:positionH>
                <wp:positionV relativeFrom="paragraph">
                  <wp:posOffset>1424940</wp:posOffset>
                </wp:positionV>
                <wp:extent cx="236220" cy="170815"/>
                <wp:effectExtent l="3175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16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12.2pt" to="306.85pt,125.6pt" stroked="t" o:allowincell="f" style="position:absolute;flip:x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5845</wp:posOffset>
                </wp:positionH>
                <wp:positionV relativeFrom="paragraph">
                  <wp:posOffset>447040</wp:posOffset>
                </wp:positionV>
                <wp:extent cx="217170" cy="180975"/>
                <wp:effectExtent l="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35.2pt" to="399.4pt,49.4pt" stroked="t" o:allowincell="f" style="position:absolute;flip:y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1115</wp:posOffset>
                </wp:positionH>
                <wp:positionV relativeFrom="paragraph">
                  <wp:posOffset>268605</wp:posOffset>
                </wp:positionV>
                <wp:extent cx="138430" cy="95885"/>
                <wp:effectExtent l="2540" t="5715" r="254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95760"/>
                          <a:chOff x="0" y="0"/>
                          <a:chExt cx="138600" cy="95760"/>
                        </a:xfrm>
                      </wpg:grpSpPr>
                      <wps:wsp>
                        <wps:cNvSpPr/>
                        <wps:spPr>
                          <a:xfrm>
                            <a:off x="2088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80"/>
                            <a:ext cx="13860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45pt;margin-top:21.15pt;width:10.85pt;height:7.55pt" coordorigin="8049,423" coordsize="217,151">
                <v:oval id="shape_0" fillcolor="white" stroked="t" o:allowincell="f" style="position:absolute;left:8082;top:423;width:150;height:1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49,439" to="8266,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73015</wp:posOffset>
                </wp:positionH>
                <wp:positionV relativeFrom="paragraph">
                  <wp:posOffset>447675</wp:posOffset>
                </wp:positionV>
                <wp:extent cx="5429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5pt,35.25pt" to="442.1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8115</wp:posOffset>
                </wp:positionH>
                <wp:positionV relativeFrom="paragraph">
                  <wp:posOffset>443865</wp:posOffset>
                </wp:positionV>
                <wp:extent cx="3872865" cy="1194435"/>
                <wp:effectExtent l="0" t="10160" r="0" b="889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880" cy="1194480"/>
                          <a:chOff x="0" y="0"/>
                          <a:chExt cx="3872880" cy="1194480"/>
                        </a:xfrm>
                      </wpg:grpSpPr>
                      <wpg:grpSp>
                        <wpg:cNvGrpSpPr/>
                        <wpg:grpSpPr>
                          <a:xfrm>
                            <a:off x="144720" y="0"/>
                            <a:ext cx="3474720" cy="11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960" cy="11944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44720"/>
                              <a:ext cx="1665000" cy="8686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0"/>
                              <a:ext cx="723960" cy="11944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08720"/>
                              <a:ext cx="361800" cy="977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79240"/>
                            <a:ext cx="38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5pt;margin-top:34.95pt;width:304.9pt;height:94.05pt" coordorigin="-249,699" coordsize="6098,1881">
                <v:group id="shape_0" style="position:absolute;left:-21;top:699;width:5472;height:1881">
                  <v:rect id="shape_0" stroked="t" o:allowincell="f" style="position:absolute;left:-21;top:699;width:1139;height:188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689;top:927;width:2621;height:136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311;top:699;width:1139;height:188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119;top:870;width:569;height:1538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-249,1611" to="5849,161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</wp:posOffset>
                </wp:positionH>
                <wp:positionV relativeFrom="paragraph">
                  <wp:posOffset>2253615</wp:posOffset>
                </wp:positionV>
                <wp:extent cx="34385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77.45pt" to="272.5pt,177.4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1385</wp:posOffset>
                </wp:positionH>
                <wp:positionV relativeFrom="paragraph">
                  <wp:posOffset>1565910</wp:posOffset>
                </wp:positionV>
                <wp:extent cx="0" cy="7962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123.3pt" to="272.55pt,1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7485</wp:posOffset>
                </wp:positionH>
                <wp:positionV relativeFrom="paragraph">
                  <wp:posOffset>1638300</wp:posOffset>
                </wp:positionV>
                <wp:extent cx="0" cy="4343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129pt" to="215.55pt,1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2515</wp:posOffset>
                </wp:positionH>
                <wp:positionV relativeFrom="paragraph">
                  <wp:posOffset>1457325</wp:posOffset>
                </wp:positionV>
                <wp:extent cx="0" cy="65151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114.75pt" to="84.45pt,1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0565</wp:posOffset>
                </wp:positionH>
                <wp:positionV relativeFrom="paragraph">
                  <wp:posOffset>1638300</wp:posOffset>
                </wp:positionV>
                <wp:extent cx="0" cy="47053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129pt" to="55.95pt,1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335</wp:posOffset>
                </wp:positionH>
                <wp:positionV relativeFrom="paragraph">
                  <wp:posOffset>1638300</wp:posOffset>
                </wp:positionV>
                <wp:extent cx="0" cy="76009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29pt" to="-1.05pt,1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7485</wp:posOffset>
                </wp:positionH>
                <wp:positionV relativeFrom="paragraph">
                  <wp:posOffset>2000250</wp:posOffset>
                </wp:positionV>
                <wp:extent cx="723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157.5pt" to="272.5pt,157.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2515</wp:posOffset>
                </wp:positionH>
                <wp:positionV relativeFrom="paragraph">
                  <wp:posOffset>2000250</wp:posOffset>
                </wp:positionV>
                <wp:extent cx="166497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157.5pt" to="215.5pt,157.5pt" stroked="t" o:allowincell="f" style="position:absolute;flip:x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335</wp:posOffset>
                </wp:positionH>
                <wp:positionV relativeFrom="paragraph">
                  <wp:posOffset>2000250</wp:posOffset>
                </wp:positionV>
                <wp:extent cx="72390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57.5pt" to="55.9pt,157.5pt" stroked="t" o:allowincell="f" style="position:absolute;flip:x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5975</wp:posOffset>
                </wp:positionH>
                <wp:positionV relativeFrom="paragraph">
                  <wp:posOffset>1167130</wp:posOffset>
                </wp:positionV>
                <wp:extent cx="138430" cy="95885"/>
                <wp:effectExtent l="2540" t="5715" r="254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95760"/>
                          <a:chOff x="0" y="0"/>
                          <a:chExt cx="138600" cy="95760"/>
                        </a:xfrm>
                      </wpg:grpSpPr>
                      <wps:wsp>
                        <wps:cNvSpPr/>
                        <wps:spPr>
                          <a:xfrm flipV="1">
                            <a:off x="2088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800"/>
                            <a:ext cx="13860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25pt;margin-top:91.85pt;width:10.85pt;height:7.55pt" coordorigin="3285,1837" coordsize="217,151">
                <v:oval id="shape_0" fillcolor="white" stroked="t" o:allowincell="f" style="position:absolute;left:3318;top:1838;width:150;height:150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85,1855" to="3502,19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9110</wp:posOffset>
                </wp:positionH>
                <wp:positionV relativeFrom="paragraph">
                  <wp:posOffset>199390</wp:posOffset>
                </wp:positionV>
                <wp:extent cx="741680" cy="3263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160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9.35pt;margin-top:15.7pt;width:58.35pt;height:2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+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6950</wp:posOffset>
                </wp:positionH>
                <wp:positionV relativeFrom="paragraph">
                  <wp:posOffset>588645</wp:posOffset>
                </wp:positionV>
                <wp:extent cx="0" cy="8686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46.35pt" to="178.5pt,114.7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4820</wp:posOffset>
                </wp:positionH>
                <wp:positionV relativeFrom="paragraph">
                  <wp:posOffset>594360</wp:posOffset>
                </wp:positionV>
                <wp:extent cx="232410" cy="929640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560" cy="9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46.8pt" to="354.85pt,11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1000</wp:posOffset>
                </wp:positionH>
                <wp:positionV relativeFrom="paragraph">
                  <wp:posOffset>1512570</wp:posOffset>
                </wp:positionV>
                <wp:extent cx="91440" cy="361950"/>
                <wp:effectExtent l="5080" t="635" r="635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19.1pt" to="337.15pt,147.55pt" stroked="t" o:allowincell="f" style="position:absolute;flip:x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8660</wp:posOffset>
                </wp:positionH>
                <wp:positionV relativeFrom="paragraph">
                  <wp:posOffset>174625</wp:posOffset>
                </wp:positionV>
                <wp:extent cx="102870" cy="394335"/>
                <wp:effectExtent l="5080" t="127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13.75pt" to="363.85pt,44.75pt" stroked="t" o:allowincell="f" style="position:absolute;flip:y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32960</wp:posOffset>
                </wp:positionH>
                <wp:positionV relativeFrom="paragraph">
                  <wp:posOffset>179070</wp:posOffset>
                </wp:positionV>
                <wp:extent cx="5429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4.1pt" to="407.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40580</wp:posOffset>
                </wp:positionH>
                <wp:positionV relativeFrom="paragraph">
                  <wp:posOffset>49530</wp:posOffset>
                </wp:positionV>
                <wp:extent cx="138430" cy="95885"/>
                <wp:effectExtent l="2540" t="5715" r="254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95760"/>
                          <a:chOff x="0" y="0"/>
                          <a:chExt cx="138600" cy="95760"/>
                        </a:xfrm>
                      </wpg:grpSpPr>
                      <wps:wsp>
                        <wps:cNvSpPr/>
                        <wps:spPr>
                          <a:xfrm>
                            <a:off x="2088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80"/>
                            <a:ext cx="13860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4pt;margin-top:3.9pt;width:10.85pt;height:7.55pt" coordorigin="7308,78" coordsize="217,151">
                <v:oval id="shape_0" fillcolor="white" stroked="t" o:allowincell="f" style="position:absolute;left:7341;top:78;width:150;height:1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08,94" to="7525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lang w:val="en-US"/>
        </w:rPr>
        <w:t>14</w:t>
      </w:r>
      <w:r>
        <w:rPr>
          <w:u w:val="single"/>
          <w:lang w:val="en-US"/>
        </w:rPr>
        <w:t>+</w:t>
      </w:r>
      <w:r>
        <w:rPr>
          <w:lang w:val="en-US"/>
        </w:rPr>
        <w:t>0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1600</wp:posOffset>
                </wp:positionH>
                <wp:positionV relativeFrom="paragraph">
                  <wp:posOffset>190500</wp:posOffset>
                </wp:positionV>
                <wp:extent cx="766445" cy="23431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lang w:val="en-US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8.45pt;mso-wrap-distance-left:9.05pt;mso-wrap-distance-right:9.05pt;mso-wrap-distance-top:0pt;mso-wrap-distance-bottom:0pt;margin-top:15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6</w:t>
                      </w:r>
                      <w:r>
                        <w:rPr>
                          <w:u w:val="single"/>
                          <w:lang w:val="en-US"/>
                        </w:rPr>
                        <w:t xml:space="preserve">+ </w:t>
                      </w:r>
                      <w:r>
                        <w:rPr>
                          <w:lang w:val="en-US"/>
                        </w:rPr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8590</wp:posOffset>
                </wp:positionH>
                <wp:positionV relativeFrom="paragraph">
                  <wp:posOffset>2030730</wp:posOffset>
                </wp:positionV>
                <wp:extent cx="660400" cy="24447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lang w:val="en-US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9.25pt;mso-wrap-distance-left:9.05pt;mso-wrap-distance-right:9.05pt;mso-wrap-distance-top:0pt;mso-wrap-distance-bottom:0pt;margin-top:159.9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45</w:t>
                      </w:r>
                      <w:r>
                        <w:rPr>
                          <w:u w:val="single"/>
                          <w:lang w:val="en-US"/>
                        </w:rPr>
                        <w:t xml:space="preserve">+ </w:t>
                      </w:r>
                      <w:r>
                        <w:rPr>
                          <w:lang w:val="en-US"/>
                        </w:rPr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875</wp:posOffset>
                </wp:positionH>
                <wp:positionV relativeFrom="paragraph">
                  <wp:posOffset>1783080</wp:posOffset>
                </wp:positionV>
                <wp:extent cx="660400" cy="24447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lang w:val="en-US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9.25pt;mso-wrap-distance-left:9.05pt;mso-wrap-distance-right:9.05pt;mso-wrap-distance-top:0pt;mso-wrap-distance-bottom:0pt;margin-top:140.4pt;mso-position-vertical-relative:text;margin-left:2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0</w:t>
                      </w:r>
                      <w:r>
                        <w:rPr>
                          <w:u w:val="single"/>
                          <w:lang w:val="en-US"/>
                        </w:rPr>
                        <w:t xml:space="preserve">+ </w:t>
                      </w:r>
                      <w:r>
                        <w:rPr>
                          <w:lang w:val="en-US"/>
                        </w:rPr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</wp:posOffset>
                </wp:positionH>
                <wp:positionV relativeFrom="paragraph">
                  <wp:posOffset>1783080</wp:posOffset>
                </wp:positionV>
                <wp:extent cx="660400" cy="24447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lang w:val="en-US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9.25pt;mso-wrap-distance-left:9.05pt;mso-wrap-distance-right:9.05pt;mso-wrap-distance-top:0pt;mso-wrap-distance-bottom:0pt;margin-top:140.4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0</w:t>
                      </w:r>
                      <w:r>
                        <w:rPr>
                          <w:u w:val="single"/>
                          <w:lang w:val="en-US"/>
                        </w:rPr>
                        <w:t xml:space="preserve">+ </w:t>
                      </w:r>
                      <w:r>
                        <w:rPr>
                          <w:lang w:val="en-US"/>
                        </w:rPr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635</wp:posOffset>
                </wp:positionH>
                <wp:positionV relativeFrom="paragraph">
                  <wp:posOffset>1783080</wp:posOffset>
                </wp:positionV>
                <wp:extent cx="660400" cy="24447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lang w:val="en-US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9.25pt;mso-wrap-distance-left:9.05pt;mso-wrap-distance-right:9.05pt;mso-wrap-distance-top:0pt;mso-wrap-distance-bottom:0pt;margin-top:140.4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20</w:t>
                      </w:r>
                      <w:r>
                        <w:rPr>
                          <w:u w:val="single"/>
                          <w:lang w:val="en-US"/>
                        </w:rPr>
                        <w:t xml:space="preserve">+ </w:t>
                      </w:r>
                      <w:r>
                        <w:rPr>
                          <w:lang w:val="en-US"/>
                        </w:rPr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0:35:00Z</dcterms:created>
  <dc:creator>Васильев Виталий</dc:creator>
  <dc:description/>
  <dc:language>en-US</dc:language>
  <cp:lastModifiedBy>Обленский Денис Александрович</cp:lastModifiedBy>
  <cp:lastPrinted>2000-07-04T23:13:00Z</cp:lastPrinted>
  <dcterms:modified xsi:type="dcterms:W3CDTF">2000-07-04T16:15:00Z</dcterms:modified>
  <cp:revision>7</cp:revision>
  <dc:subject/>
  <dc:title/>
</cp:coreProperties>
</file>