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4355</wp:posOffset>
                </wp:positionV>
                <wp:extent cx="6122670" cy="972121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1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3.65pt;width:482.1pt;height:765.45pt" coordorigin="-96,-873" coordsize="9642,15309">
                <v:group id="shape_0" style="position:absolute;left:-93;top:-873;width:9639;height:15309">
                  <v:rect id="shape_0" stroked="t" o:allowincell="f" style="position:absolute;left:-93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1041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2175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3309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4443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5577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6711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7845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  <v:rect id="shape_0" stroked="t" o:allowincell="f" style="position:absolute;left:8979;top:-873;width:566;height:15308;mso-wrap-style:none;v-text-anchor:middle">
                    <v:fill o:detectmouseclick="t" on="false"/>
                    <v:stroke color="green" weight="1440" joinstyle="miter" endcap="flat"/>
                    <w10:wrap type="none"/>
                  </v:rect>
                </v:group>
                <v:rect id="shape_0" stroked="t" o:allowincell="f" style="position:absolute;left:-96;top:-873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261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1395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2529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3663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4797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5931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7065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8199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9333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10467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11601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12735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  <v:rect id="shape_0" stroked="t" o:allowincell="f" style="position:absolute;left:-96;top:13869;width:9638;height:566;mso-wrap-style:none;v-text-anchor:middle">
                  <v:fill o:detectmouseclick="t" on="false"/>
                  <v:stroke color="green" weight="1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665</wp:posOffset>
                </wp:positionH>
                <wp:positionV relativeFrom="paragraph">
                  <wp:posOffset>62230</wp:posOffset>
                </wp:positionV>
                <wp:extent cx="2219325" cy="1550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550160"/>
                          <a:chOff x="0" y="0"/>
                          <a:chExt cx="2219400" cy="1550160"/>
                        </a:xfrm>
                      </wpg:grpSpPr>
                      <wps:wsp>
                        <wps:cNvSpPr/>
                        <wps:spPr>
                          <a:xfrm>
                            <a:off x="657360" y="6588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27880"/>
                            <a:ext cx="1194480" cy="1194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91680"/>
                            <a:ext cx="874440" cy="874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3760"/>
                            <a:ext cx="724680" cy="71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760" y="7488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2960" y="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22720"/>
                            <a:ext cx="7300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350640"/>
                            <a:ext cx="2336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085760"/>
                            <a:ext cx="3186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34100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591840"/>
                            <a:ext cx="5986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066680"/>
                            <a:ext cx="3085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203040"/>
                            <a:ext cx="4831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210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531000"/>
                            <a:ext cx="590400" cy="59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7400" y="113220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3240" y="105732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4.9pt;width:174.8pt;height:122pt" coordorigin="6579,98" coordsize="3496,2440">
                <v:line id="shape_0" from="7614,202" to="7614,253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579,1381" to="8858,138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6675;top:457;width:1880;height:188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915;top:715;width:1376;height:137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041;top:844;width:1140;height:11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8700;top:216;width:217;height:151">
                  <v:oval id="shape_0" fillcolor="white" stroked="t" o:allowincell="f" style="position:absolute;left:8733;top:216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00,232" to="8917,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67;top:98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9,921" to="8238,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6,650" to="7133,934" stroked="t" o:allowincell="f" style="position:absolute;flip:x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191,1808" to="8692,2225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712,2210" to="9465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3,1030" to="8045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6,1778" to="7161,2129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035,418" to="8795,1047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797,446" to="9633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46;top:934;width:929;height:92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8685;top:1881;width:217;height:151">
                  <v:oval id="shape_0" fillcolor="white" stroked="t" o:allowincell="f" style="position:absolute;left:8718;top:1881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85,1897" to="8902,2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52;top:1763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-330835</wp:posOffset>
                </wp:positionV>
                <wp:extent cx="4810760" cy="2632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0680" cy="2632680"/>
                          <a:chOff x="0" y="0"/>
                          <a:chExt cx="4810680" cy="2632680"/>
                        </a:xfrm>
                      </wpg:grpSpPr>
                      <wps:wsp>
                        <wps:cNvSpPr/>
                        <wps:spPr>
                          <a:xfrm>
                            <a:off x="473760" y="1211760"/>
                            <a:ext cx="36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10680" cy="2632680"/>
                          </a:xfrm>
                        </wpg:grpSpPr>
                        <wps:wsp>
                          <wps:cNvSpPr/>
                          <wps:spPr>
                            <a:xfrm>
                              <a:off x="651600" y="640800"/>
                              <a:ext cx="361800" cy="1159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786240"/>
                              <a:ext cx="1665000" cy="86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859320"/>
                              <a:ext cx="868680" cy="727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641880"/>
                              <a:ext cx="361800" cy="115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720" y="840240"/>
                              <a:ext cx="723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5360" y="1497240"/>
                              <a:ext cx="723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929160"/>
                              <a:ext cx="5040" cy="58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7800" y="186192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1680" y="187200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560" y="172728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080" y="129276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212400" y="212400"/>
                              <a:ext cx="8694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5200" y="35244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47304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0" y="46224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960" y="462240"/>
                              <a:ext cx="7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840" y="212760"/>
                              <a:ext cx="7448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0640" y="2386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79244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18021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089800"/>
                              <a:ext cx="166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80036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14745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180036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20898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19450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415600"/>
                              <a:ext cx="333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6418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18003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418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35172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2440" y="216144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-9.4pt;width:395.5pt;height:190.6pt" coordorigin="-824,-188" coordsize="7910,3812">
                <v:line id="shape_0" from="257,1387" to="6008,138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-824;top:-188;width:7910;height:3812">
                  <v:rect id="shape_0" stroked="t" o:allowincell="f" style="position:absolute;left:537;top:488;width:569;height:182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107;top:717;width:2621;height:135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99;top:832;width:1367;height:11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729;top:490;width:569;height:18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649,802" to="5762,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7,1837" to="5790,19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1,942" to="5788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38;top:2411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2427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2;top:2199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03;top:1514;width:217;height:151">
                    <v:oval id="shape_0" fillcolor="white" stroked="t" o:allowincell="f" style="position:absolute;left:-270;top:1515;width:150;height:150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-303,1532" to="-86,16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823;top:-187;width:1368;height:69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87,34" to="5787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9,224" to="5661,224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662,207" to="5795,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207" to="6950,207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-186;width:117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 x 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583;top:-145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07,2302" to="1107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2317" to="3732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2770" to="3728,2770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537,2314" to="537,3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1801" to="5781,3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9,2314" to="4299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9,2770" to="4298,2770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4299,2542" to="5780,2542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537,3283" to="5780,3283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-90,490" to="593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0,2314" to="593,2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,490" to="24,2313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5667,33" to="5667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59;top:2883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9:25:00Z</dcterms:created>
  <dc:creator>Васильев Виталий</dc:creator>
  <dc:description/>
  <dc:language>en-US</dc:language>
  <cp:lastModifiedBy>Васильев Виталий</cp:lastModifiedBy>
  <dcterms:modified xsi:type="dcterms:W3CDTF">2000-09-22T10:34:00Z</dcterms:modified>
  <cp:revision>15</cp:revision>
  <dc:subject/>
  <dc:title/>
</cp:coreProperties>
</file>