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554355</wp:posOffset>
                </wp:positionV>
                <wp:extent cx="6122670" cy="97212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9721080"/>
                          <a:chOff x="0" y="0"/>
                          <a:chExt cx="6122520" cy="972108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6120720" cy="972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bac0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bac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-43.65pt;width:482.1pt;height:765.45pt" coordorigin="-96,-873" coordsize="9642,15309">
                <v:group id="shape_0" style="position:absolute;left:-93;top:-873;width:9639;height:15309">
                  <v:rect id="shape_0" stroked="t" o:allowincell="f" style="position:absolute;left:-93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  <v:rect id="shape_0" stroked="t" o:allowincell="f" style="position:absolute;left:1041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  <v:rect id="shape_0" stroked="t" o:allowincell="f" style="position:absolute;left:2175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  <v:rect id="shape_0" stroked="t" o:allowincell="f" style="position:absolute;left:3309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  <v:rect id="shape_0" stroked="t" o:allowincell="f" style="position:absolute;left:4443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  <v:rect id="shape_0" stroked="t" o:allowincell="f" style="position:absolute;left:5577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  <v:rect id="shape_0" stroked="t" o:allowincell="f" style="position:absolute;left:6711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  <v:rect id="shape_0" stroked="t" o:allowincell="f" style="position:absolute;left:7845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  <v:rect id="shape_0" stroked="t" o:allowincell="f" style="position:absolute;left:8979;top:-873;width:566;height:15308;mso-wrap-style:none;v-text-anchor:middle">
                    <v:fill o:detectmouseclick="t" on="false"/>
                    <v:stroke color="#3bac0e" weight="9360" joinstyle="miter" endcap="flat"/>
                    <w10:wrap type="none"/>
                  </v:rect>
                </v:group>
                <v:rect id="shape_0" stroked="t" o:allowincell="f" style="position:absolute;left:-96;top:-873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261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1395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2529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3663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4797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5931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7065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8199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9333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10467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11601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12735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  <v:rect id="shape_0" stroked="t" o:allowincell="f" style="position:absolute;left:-96;top:13869;width:9638;height:566;mso-wrap-style:none;v-text-anchor:middle">
                  <v:fill o:detectmouseclick="t" on="false"/>
                  <v:stroke color="#3bac0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187325</wp:posOffset>
                </wp:positionV>
                <wp:extent cx="5854065" cy="2266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960" cy="2266920"/>
                          <a:chOff x="0" y="0"/>
                          <a:chExt cx="5853960" cy="2266920"/>
                        </a:xfrm>
                      </wpg:grpSpPr>
                      <wpg:grpSp>
                        <wpg:cNvGrpSpPr/>
                        <wpg:grpSpPr>
                          <a:xfrm>
                            <a:off x="3542040" y="309240"/>
                            <a:ext cx="2311920" cy="1482840"/>
                          </a:xfrm>
                        </wpg:grpSpPr>
                        <wps:wsp>
                          <wps:cNvSpPr/>
                          <wps:spPr>
                            <a:xfrm>
                              <a:off x="0" y="765360"/>
                              <a:ext cx="143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7480" y="47520"/>
                              <a:ext cx="0" cy="143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00" y="234360"/>
                              <a:ext cx="1158120" cy="108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720" y="108720"/>
                                <a:ext cx="941040" cy="868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58120" cy="108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8120" cy="108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81080"/>
                                  <a:ext cx="796320" cy="723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253440"/>
                                  <a:ext cx="615240" cy="577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300240"/>
                                  <a:ext cx="470520" cy="470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72600" y="486360"/>
                              <a:ext cx="701640" cy="56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960" y="304920"/>
                              <a:ext cx="22212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049760"/>
                              <a:ext cx="31860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1305000"/>
                              <a:ext cx="47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00" y="582480"/>
                              <a:ext cx="468000" cy="3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40" y="954360"/>
                              <a:ext cx="30852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220320"/>
                              <a:ext cx="43560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240" y="231120"/>
                              <a:ext cx="53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9640" y="74880"/>
                              <a:ext cx="138600" cy="9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880" y="0"/>
                                <a:ext cx="9576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080"/>
                                <a:ext cx="13860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45480" y="0"/>
                              <a:ext cx="7664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7080" y="1074960"/>
                              <a:ext cx="6922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53680" y="1131120"/>
                              <a:ext cx="138600" cy="9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880" y="0"/>
                                <a:ext cx="9576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080"/>
                                <a:ext cx="13860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696480" cy="226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96480" cy="217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5040" y="1439640"/>
                                <a:ext cx="0" cy="53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696480" cy="217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96480" cy="217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7200" y="1073880"/>
                                    <a:ext cx="2439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90840" y="531000"/>
                                    <a:ext cx="2080800" cy="107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50240" y="215280"/>
                                      <a:ext cx="0" cy="71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0560" cy="107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560" y="143280"/>
                                      <a:ext cx="1148040" cy="861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8600" y="143280"/>
                                      <a:ext cx="71640" cy="71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78600" y="932040"/>
                                      <a:ext cx="71640" cy="71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0240" y="286920"/>
                                      <a:ext cx="358920" cy="574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9160" y="286920"/>
                                      <a:ext cx="71640" cy="71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09160" y="788400"/>
                                      <a:ext cx="71640" cy="71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0800" y="358560"/>
                                      <a:ext cx="0" cy="430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76040" y="528480"/>
                                    <a:ext cx="49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9360" y="1606680"/>
                                    <a:ext cx="49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2680" y="541080"/>
                                    <a:ext cx="0" cy="106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7160" y="1511280"/>
                                    <a:ext cx="0" cy="46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6600" y="2155320"/>
                                    <a:ext cx="2094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4160" y="720"/>
                                    <a:ext cx="0" cy="88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1887120"/>
                                    <a:ext cx="122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5040" y="1897920"/>
                                    <a:ext cx="42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720" y="0"/>
                                    <a:ext cx="0" cy="88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2560" y="373320"/>
                                    <a:ext cx="38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240" y="369000"/>
                                    <a:ext cx="84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0560" y="369000"/>
                                    <a:ext cx="73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21800" y="1931760"/>
                                    <a:ext cx="660240" cy="24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45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u w:val="single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+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0,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5240" y="1644480"/>
                                    <a:ext cx="713160" cy="24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1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u w:val="single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+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0,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0880" y="1623600"/>
                                    <a:ext cx="75564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1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u w:val="single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+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0,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54800" y="71640"/>
                                    <a:ext cx="74484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 x 4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55520" y="369720"/>
                                    <a:ext cx="8406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фаск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137880" y="449640"/>
                                    <a:ext cx="713160" cy="437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16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u w:val="single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+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0,1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1600" y="1287000"/>
                                    <a:ext cx="138600" cy="95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1240" y="0"/>
                                      <a:ext cx="95760" cy="95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0800"/>
                                      <a:ext cx="138600" cy="74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267000" y="12960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85800" y="1593720"/>
                              <a:ext cx="0" cy="67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1289160"/>
                              <a:ext cx="0" cy="9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-14.75pt;width:471.8pt;height:178.45pt" coordorigin="-137,-295" coordsize="9436,3569">
                <v:group id="shape_0" style="position:absolute;left:5658;top:192;width:3641;height:2334">
                  <v:line id="shape_0" from="5658,1397" to="7917,1397" stroked="t" o:allowincell="f" style="position:absolute">
                    <v:stroke color="black" weight="12600" dashstyle="longdashdot" joinstyle="miter" endcap="flat"/>
                    <v:fill o:detectmouseclick="t" on="false"/>
                    <w10:wrap type="none"/>
                  </v:line>
                  <v:line id="shape_0" from="6788,267" to="6788,2526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  <v:group id="shape_0" style="position:absolute;left:5885;top:561;width:1824;height:1710">
                    <v:oval id="shape_0" stroked="t" o:allowincell="f" style="position:absolute;left:6056;top:732;width:1481;height:1367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group id="shape_0" style="position:absolute;left:5885;top:561;width:1824;height:1710">
                      <v:oval id="shape_0" stroked="t" o:allowincell="f" style="position:absolute;left:5885;top:561;width:1823;height:170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6170;top:846;width:1253;height:113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6300;top:960;width:968;height:908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6414;top:1034;width:740;height:740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v:group>
                  <v:line id="shape_0" from="6245,958" to="7349,1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7,672" to="6226,918" stroked="t" o:allowincell="f" style="position:absolute;flip:xy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7347,1845" to="7848,2262" stroked="t" o:allowincell="f" style="position:absolute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7853,2247" to="8606,2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5,1109" to="7131,16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07,1695" to="6392,2046" stroked="t" o:allowincell="f" style="position:absolute;flip:x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7133,539" to="7818,1108" stroked="t" o:allowincell="f" style="position:absolute;flip:y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7803,556" to="8639,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925;top:310;width:217;height:151">
                    <v:oval id="shape_0" fillcolor="white" stroked="t" o:allowincell="f" style="position:absolute;left:7958;top:310;width:150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925,326" to="8142,4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92;top:192;width:120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6;top:1885;width:1089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947;top:1973;width:217;height:151">
                    <v:oval id="shape_0" fillcolor="white" stroked="t" o:allowincell="f" style="position:absolute;left:7980;top:1973;width:150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947,1989" to="8164,21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137;top:-295;width:6038;height:3569">
                  <v:group id="shape_0" style="position:absolute;left:-137;top:-295;width:6038;height:3428">
                    <v:line id="shape_0" from="3773,1972" to="3773,2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-137;top:-295;width:6038;height:3428">
                      <v:group id="shape_0" style="position:absolute;left:-137;top:-295;width:6038;height:3428">
                        <v:line id="shape_0" from="942,1396" to="4783,1396" stroked="t" o:allowincell="f" style="position:absolute">
                          <v:stroke color="black" weight="12600" dashstyle="longdashdot" joinstyle="miter" endcap="flat"/>
                          <v:fill o:detectmouseclick="t" on="false"/>
                          <w10:wrap type="none"/>
                        </v:line>
                        <v:group id="shape_0" style="position:absolute;left:1168;top:541;width:3276;height:1695">
                          <v:line id="shape_0" from="3767,880" to="3767,200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stroked="t" o:allowincell="f" style="position:absolute;left:1168;top:541;width:677;height:1694;mso-wrap-style:none;v-text-anchor:middle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stroked="t" o:allowincell="f" style="position:absolute;left:1846;top:767;width:1807;height:1355;mso-wrap-style:none;v-text-anchor:middle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line id="shape_0" from="3654,767" to="3766,87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654,2009" to="3766,2121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stroked="t" o:allowincell="f" style="position:absolute;left:3767;top:993;width:564;height:903;mso-wrap-style:none;v-text-anchor:middle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line id="shape_0" from="4332,993" to="4444,1105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332,1783" to="4444,1895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445,1106" to="4445,178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57,537" to="1143,5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,2235" to="1164,223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1,557" to="541,2230" stroked="t" o:allowincell="f" style="position:absolute;flip:y">
                          <v:stroke color="black" weight="9360" startarrow="classic" endarrow="classic" startarrowwidth="medium" startarrowlength="long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1855,2085" to="1855,281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77,3099" to="4475,3099" stroked="t" o:allowincell="f" style="position:absolute">
                          <v:stroke color="black" weight="9360" startarrow="classic" endarrow="classic" startarrowwidth="medium" startarrowlength="long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4449,-294" to="4449,10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47,2677" to="3772,2677" stroked="t" o:allowincell="f" style="position:absolute">
                          <v:stroke color="black" weight="9360" startarrow="classic" endarrow="classic" startarrowwidth="medium" startarrowlength="long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3773,2694" to="4442,2694" stroked="t" o:allowincell="f" style="position:absolute">
                          <v:stroke color="black" weight="9360" startarrow="classic" endarrow="classic" startarrowwidth="medium" startarrowlength="long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4333,-295" to="4333,10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06,293" to="4308,293" stroked="t" o:allowincell="f" style="position:absolute">
                          <v:stroke color="black" weight="936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4309,286" to="4442,2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3,286" to="5597,286" stroked="t" o:allowincell="f" style="position:absolute">
                          <v:stroke color="black" weight="9360" startarrow="classic" startarrowwidth="medium" start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634;top:2747;width:1039;height:3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66;top:2295;width:1122;height:3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56;top:2262;width:1189;height: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76;top:-182;width:1172;height: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 x 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77;top:287;width:1323;height: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аски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6;top:413;width:1122;height:688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56;top:1731;width:217;height:151">
                          <v:oval id="shape_0" fillcolor="white" stroked="t" o:allowincell="f" style="position:absolute;left:289;top:1732;width:150;height:150;flip:y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256,1749" to="473,1866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oval id="shape_0" fillcolor="white" stroked="t" o:allowincell="f" style="position:absolute;left:5225;top:-91;width:55;height: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1160,2215" to="1160,3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0,1735" to="4450,3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8:51:00Z</dcterms:created>
  <dc:creator>Васильев Виталий</dc:creator>
  <dc:description/>
  <dc:language>en-US</dc:language>
  <cp:lastModifiedBy>Васильев Виталий</cp:lastModifiedBy>
  <dcterms:modified xsi:type="dcterms:W3CDTF">2000-09-27T13:11:00Z</dcterms:modified>
  <cp:revision>3</cp:revision>
  <dc:subject/>
  <dc:title/>
</cp:coreProperties>
</file>