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8592"/>
        <w:gridCol w:w="747"/>
      </w:tblGrid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……………………………………………………………………………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ые обозначения………………………………………………………………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ведение ……………………………………………………………………………… 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№1………………………………... ………………………………...………..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№2………………………………... ………………………………...………..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№3………………………………... ………………………………...………..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вод………………………………... ………………………………...…………… ..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9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………………………………... ………………………………...……..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8:22:00Z</dcterms:created>
  <dc:creator>Yura</dc:creator>
  <dc:description/>
  <dc:language>en-US</dc:language>
  <cp:lastModifiedBy>Андрей</cp:lastModifiedBy>
  <cp:lastPrinted>2004-12-01T21:18:00Z</cp:lastPrinted>
  <dcterms:modified xsi:type="dcterms:W3CDTF">2004-12-01T18:22:00Z</dcterms:modified>
  <cp:revision>2</cp:revision>
  <dc:subject/>
  <dc:title>Содержание</dc:title>
</cp:coreProperties>
</file>