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3895</wp:posOffset>
                </wp:positionH>
                <wp:positionV relativeFrom="page">
                  <wp:posOffset>180340</wp:posOffset>
                </wp:positionV>
                <wp:extent cx="6854190" cy="10417175"/>
                <wp:effectExtent l="0" t="15240" r="0" b="163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10417320"/>
                          <a:chOff x="0" y="0"/>
                          <a:chExt cx="6854040" cy="10417320"/>
                        </a:xfrm>
                      </wpg:grpSpPr>
                      <wps:wsp>
                        <wps:cNvSpPr/>
                        <wps:spPr>
                          <a:xfrm>
                            <a:off x="57960" y="9793080"/>
                            <a:ext cx="6660000" cy="541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97344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15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97272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015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08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97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015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0" cy="54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97930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6660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97930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2680" y="980964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10045080"/>
                            <a:ext cx="36000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4.2pt;width:539.7pt;height:820.2pt" coordorigin="1077,284" coordsize="10794,16404">
                <v:rect id="shape_0" stroked="t" o:allowincell="f" style="position:absolute;left:1168;top:15706;width:10487;height:852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168;top:15706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5990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6273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706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989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6273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706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989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6272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5,15706" to="1565,1655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2,15706" to="2132,1655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6,15707" to="343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707" to="428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3,15706" to="4853,165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8,15706" to="11655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68;top:284;width:10487;height:16270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7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5706;width:566;height:39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034;top:15732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6103;width:566;height:45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1089,15707" to="11089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3895</wp:posOffset>
                </wp:positionH>
                <wp:positionV relativeFrom="page">
                  <wp:posOffset>180340</wp:posOffset>
                </wp:positionV>
                <wp:extent cx="6854190" cy="10417175"/>
                <wp:effectExtent l="0" t="15240" r="0" b="1638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10417320"/>
                          <a:chOff x="0" y="0"/>
                          <a:chExt cx="6854040" cy="10417320"/>
                        </a:xfrm>
                      </wpg:grpSpPr>
                      <wps:wsp>
                        <wps:cNvSpPr/>
                        <wps:spPr>
                          <a:xfrm>
                            <a:off x="57960" y="9793080"/>
                            <a:ext cx="6660000" cy="541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97344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15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97272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015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08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97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015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0" cy="54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97930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6660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97930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2680" y="980964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10045080"/>
                            <a:ext cx="36000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4.2pt;width:539.7pt;height:820.25pt" coordorigin="1077,284" coordsize="10794,16405">
                <v:rect id="shape_0" stroked="t" o:allowincell="f" style="position:absolute;left:1168;top:15706;width:10487;height:852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168;top:15706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5990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6273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706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989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6273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706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989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6272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5,15706" to="1565,1655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2,15706" to="2132,1655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6,15707" to="343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707" to="428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3,15706" to="4853,165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8,15706" to="11655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68;top:284;width:10487;height:16270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1077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5706;width:566;height:39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034;top:15732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6103;width:566;height:45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1089,15707" to="11089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d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ϕ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ϕ</m:t>
                      </m:r>
                    </m:den>
                  </m:f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237"/>
        <w:gridCol w:w="1237"/>
        <w:gridCol w:w="1217"/>
        <w:gridCol w:w="1198"/>
        <w:gridCol w:w="1178"/>
        <w:gridCol w:w="1160"/>
        <w:gridCol w:w="1121"/>
      </w:tblGrid>
      <w:tr>
        <w:trPr>
          <w:trHeight w:val="486" w:hRule="atLeast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GOST type A" w:hAnsi="GOST type A" w:cs="GOST type A"/>
                <w:sz w:val="20"/>
                <w:szCs w:val="20"/>
                <w:lang w:val="uk-UA"/>
              </w:rPr>
            </w:pPr>
            <w:r>
              <w:rPr>
                <w:rFonts w:cs="GOST type A" w:ascii="GOST type A" w:hAnsi="GOST type A"/>
                <w:sz w:val="20"/>
                <w:szCs w:val="20"/>
                <w:lang w:val="uk-UA"/>
              </w:rPr>
              <w:t>Физич</w:t>
            </w:r>
          </w:p>
          <w:p>
            <w:pPr>
              <w:pStyle w:val="Normal"/>
              <w:ind w:left="-180" w:right="-79" w:hanging="0"/>
              <w:jc w:val="center"/>
              <w:rPr>
                <w:rFonts w:ascii="GOST type A" w:hAnsi="GOST type A" w:cs="GOST type A"/>
                <w:lang w:val="uk-UA"/>
              </w:rPr>
            </w:pPr>
            <w:r>
              <w:rPr>
                <w:rFonts w:cs="GOST type A" w:ascii="GOST type A" w:hAnsi="GOST type A"/>
                <w:sz w:val="20"/>
                <w:szCs w:val="20"/>
                <w:lang w:val="uk-UA"/>
              </w:rPr>
              <w:t xml:space="preserve">Положен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sz w:val="20"/>
                <w:szCs w:val="20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sz w:val="20"/>
                <w:szCs w:val="20"/>
                <w:lang w:val="uk-UA"/>
              </w:rPr>
              <w:t xml:space="preserve"> вел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ϕ</m:t>
                    </m:r>
                  </m:den>
                </m:f>
              </m:oMath>
            </m:oMathPara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4"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  <w:t>0.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0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686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9,99868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7,734</w:t>
            </w:r>
          </w:p>
        </w:tc>
      </w:tr>
      <w:tr>
        <w:trPr>
          <w:trHeight w:val="509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3,1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,4117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10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2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7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1,410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7,515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6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4,2352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32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2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8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4,233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6,913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9,3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,4705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59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1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9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8,4684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5,109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2,705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72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1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2,7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,875</w:t>
            </w:r>
          </w:p>
        </w:tc>
      </w:tr>
      <w:tr>
        <w:trPr>
          <w:trHeight w:val="509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65,6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6,94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64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1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2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6,93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3,066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78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9,764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37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13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3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9,76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7,841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1,8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2,588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4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12,58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2,018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13,99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3,928</w:t>
            </w:r>
          </w:p>
        </w:tc>
      </w:tr>
      <w:tr>
        <w:trPr>
          <w:trHeight w:val="509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13,99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3,928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18,1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2,588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8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4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12,58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3,609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31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9,7647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20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3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9,76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2,630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44,3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6,941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26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2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6,939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1,238</w:t>
            </w:r>
          </w:p>
        </w:tc>
      </w:tr>
      <w:tr>
        <w:trPr>
          <w:trHeight w:val="509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5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2,705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22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1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2,70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7,762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70,6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,4705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12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9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8,4684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3,268</w:t>
            </w:r>
          </w:p>
        </w:tc>
      </w:tr>
      <w:tr>
        <w:trPr>
          <w:trHeight w:val="486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83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4,2352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4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8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4,233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,912</w:t>
            </w:r>
          </w:p>
        </w:tc>
      </w:tr>
      <w:tr>
        <w:trPr>
          <w:trHeight w:val="509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96,8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,4117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0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7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1,410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5,748</w:t>
            </w:r>
          </w:p>
        </w:tc>
      </w:tr>
      <w:tr>
        <w:trPr>
          <w:trHeight w:val="509" w:hRule="atLeast"/>
        </w:trPr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6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9,998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7,734</w:t>
            </w:r>
          </w:p>
        </w:tc>
      </w:tr>
    </w:tbl>
    <w:p>
      <w:pPr>
        <w:pStyle w:val="Normal"/>
        <w:ind w:left="-360" w:right="99" w:hanging="0"/>
        <w:rPr>
          <w:rFonts w:ascii="GOST type A" w:hAnsi="GOST type A" w:cs="GOST type A"/>
          <w:lang w:val="en-US"/>
        </w:rPr>
      </w:pPr>
      <w:r>
        <w:rPr>
          <w:rFonts w:cs="GOST type A" w:ascii="GOST type A" w:hAnsi="GOST type A"/>
          <w:lang w:val="en-US"/>
        </w:rPr>
      </w:r>
    </w:p>
    <w:sectPr>
      <w:type w:val="nextPage"/>
      <w:pgSz w:w="11906" w:h="17180"/>
      <w:pgMar w:left="1701" w:right="38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31:00Z</dcterms:created>
  <dc:creator>Michail Yelnicov</dc:creator>
  <dc:description/>
  <dc:language>en-US</dc:language>
  <cp:lastModifiedBy>VETAL</cp:lastModifiedBy>
  <cp:lastPrinted>2003-06-14T14:01:00Z</cp:lastPrinted>
  <dcterms:modified xsi:type="dcterms:W3CDTF">2003-06-14T11:03:00Z</dcterms:modified>
  <cp:revision>54</cp:revision>
  <dc:subject/>
  <dc:title/>
</cp:coreProperties>
</file>