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52</m:t>
        </m:r>
      </m:oMath>
      <w:r>
        <w:rPr>
          <w:lang w:val="en-US"/>
        </w:rPr>
        <w:t xml:space="preserve">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5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0</m:t>
        </m:r>
      </m:oMath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5pt" coordorigin="1077,284" coordsize="10794,16405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5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spacing w:before="240" w:after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den>
                      </m:f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β</m:t>
              </m:r>
            </m:num>
            <m:den>
              <m:r>
                <w:rPr>
                  <w:rFonts w:ascii="Cambria Math" w:hAnsi="Cambria Math"/>
                </w:rPr>
                <m:t xml:space="preserve">d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2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89</m:t>
          </m:r>
          <m:r>
            <m:t xml:space="preserve"> 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ϕ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6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β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ϕ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7291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31:00Z</dcterms:created>
  <dc:creator>Michail Yelnicov</dc:creator>
  <dc:description/>
  <dc:language>en-US</dc:language>
  <cp:lastModifiedBy>VETAL</cp:lastModifiedBy>
  <cp:lastPrinted>2003-06-14T14:24:00Z</cp:lastPrinted>
  <dcterms:modified xsi:type="dcterms:W3CDTF">2003-06-14T11:25:00Z</dcterms:modified>
  <cp:revision>45</cp:revision>
  <dc:subject/>
  <dc:title/>
</cp:coreProperties>
</file>