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97155</wp:posOffset>
                </wp:positionV>
                <wp:extent cx="9326880" cy="667512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6880" cy="6675120"/>
                          <a:chOff x="0" y="0"/>
                          <a:chExt cx="9326880" cy="6675120"/>
                        </a:xfrm>
                      </wpg:grpSpPr>
                      <wps:wsp>
                        <wps:cNvSpPr txBox="1"/>
                        <wps:spPr>
                          <a:xfrm>
                            <a:off x="3566160" y="0"/>
                            <a:ext cx="1463040" cy="3657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54864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1737360" cy="457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отдела эксплуа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57200"/>
                            <a:ext cx="7498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5360" y="457200"/>
                            <a:ext cx="0" cy="9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эксплуа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онна пассажиро-перевоз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онна грузоперевоз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83464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рожно-эксплутационный уча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1188720" cy="9144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онна специальных и дорожно-строительных маш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280160"/>
                            <a:ext cx="39319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160"/>
                            <a:ext cx="0" cy="9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280160"/>
                            <a:ext cx="0" cy="9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280160"/>
                            <a:ext cx="0" cy="9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280160"/>
                            <a:ext cx="0" cy="9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280160"/>
                            <a:ext cx="0" cy="1280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65760"/>
                            <a:ext cx="0" cy="9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28016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-контро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2 ка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по подготовке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спетчер –    4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ксировщик перевозочных документов     2 ч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1168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колон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колон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4640" y="2560320"/>
                            <a:ext cx="118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560320"/>
                            <a:ext cx="0" cy="274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28600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ханик колон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457200"/>
                            <a:ext cx="0" cy="2286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554480"/>
                            <a:ext cx="914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103120"/>
                            <a:ext cx="914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237744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по безопасности 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92024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 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1188720"/>
                            <a:ext cx="1371600" cy="29260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технико-экономического планирования и организации оплаты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ст по планирова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по организации и нормированию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по нормированию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рший табель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6640" y="457200"/>
                            <a:ext cx="0" cy="731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137160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кретарь-машини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2743200"/>
                            <a:ext cx="914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103120"/>
                            <a:ext cx="1371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5360" y="914400"/>
                            <a:ext cx="0" cy="3383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4297680"/>
                            <a:ext cx="7863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4480560"/>
                            <a:ext cx="1005840" cy="6400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ы-контролеры 2 ч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480560"/>
                            <a:ext cx="1280160" cy="1371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ок по организации эксплуатации и ремонта обору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480560"/>
                            <a:ext cx="914400" cy="10972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часток энергети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-энергетик  2 ка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4480560"/>
                            <a:ext cx="1463040" cy="21945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 материально-техническ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ководитель группы, инженер по снабжению   2 ка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по снабж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нженер по комплектации оборуд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5120" y="4480560"/>
                            <a:ext cx="1280160" cy="10058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технолог        2 ка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констру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338328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ник по уче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4480560"/>
                            <a:ext cx="1280160" cy="14630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монтная мастер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тера по ремонту транспорта    3 ч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338328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по ОТ и Т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720" y="4480560"/>
                            <a:ext cx="1280160" cy="10058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 инсрументаль-ного контр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 2 ка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937760"/>
                            <a:ext cx="914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394960"/>
                            <a:ext cx="12801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937760"/>
                            <a:ext cx="12801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5212080"/>
                            <a:ext cx="14630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29768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29768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29768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429768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429768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429768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5360" y="4297680"/>
                            <a:ext cx="0" cy="182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5120640"/>
                            <a:ext cx="12801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3840480"/>
                            <a:ext cx="0" cy="457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3749040"/>
                            <a:ext cx="0" cy="548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7.65pt;width:734.4pt;height:525.6pt" coordorigin="22,153" coordsize="14688,105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38;top:153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цеха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12262;top:1017;width:24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454;top:1161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отдела эксплуатации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1750,873" to="13557,87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750,873" to="1750,116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3558,873" to="13558,101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22;top:2313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эксплуатации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2182;top:2313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онна пассажиро-перевозок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4342;top:2313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онна грузоперевозок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3478;top:4617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рожно-эксплутационный участок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6502;top:2313;width:187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онна специальных и дорожно-строительных машин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1174,2169" to="7365,216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750,1881" to="1750,216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174,2169" to="1174,231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766,2169" to="3766,231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638,2169" to="5638,231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7366,2169" to="7366,231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358,2169" to="6358,418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790,729" to="6790,87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;top:3033;width:2015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-контрол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2 ка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по подготовке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спетчер –    4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ксировщик перевозочных документов     2 чел.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2182;top:3321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колонны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4342;top:3033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колонны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4486,4185" to="6357,4185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4486,4185" to="4486,461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6502;top:3753;width:187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колон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ханик колонны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8518,873" to="8518,447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518,2601" to="8661,260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518,3465" to="8661,346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8662;top:3897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по безопасности движения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8662;top:317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 кассир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10822;top:2025;width:2159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технико-экономического планирования и организации оплаты тру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ст по планировани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по организации и нормированию труд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по нормированию труд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рший табельщик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11686,873" to="11686,202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8662;top:2313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кретарь-машинистка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8518,4473" to="8661,447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0822,3465" to="12981,346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3558,1593" to="13558,692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174,6921" to="13557,6921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454;top:7209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ы-контролеры 2 чел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3766;top:7209;width:201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ок по организации эксплуатации и ремонта оборуд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2182;top:7209;width:143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Участок энергетик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-энергетик  2 кат.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8086;top:7209;width:2303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 материально-техническ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ководитель группы, инженер по снабжению   2 ка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по снабж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нженер по комплектации оборудования 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10534;top:7209;width:201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технолог        2 ка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конструктор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8518;top:5481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ник по учету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5926;top:7209;width:2015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монтная мастер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тера по ремонту транспорта    3 чел.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5926;top:5481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по ОТ и ТБ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12694;top:7209;width:201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 инсрументаль-ного контр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 2 кат.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2182,7929" to="3621,792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3766,8649" to="5781,864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926,7929" to="7941,792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086,8361" to="10389,836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174,6921" to="1174,720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902,6921" to="2902,720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774,6921" to="4774,720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934,6921" to="6934,720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9094,6921" to="9094,720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1542,6921" to="11542,720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3558,6921" to="13558,720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2694,8217" to="14709,82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934,6201" to="6934,6920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9526,6057" to="9526,6920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5:12:00Z</dcterms:created>
  <dc:creator>LEXX&amp;BIG</dc:creator>
  <dc:description/>
  <dc:language>en-US</dc:language>
  <cp:lastModifiedBy>LEXX&amp;BIG</cp:lastModifiedBy>
  <dcterms:modified xsi:type="dcterms:W3CDTF">2001-09-06T16:14:00Z</dcterms:modified>
  <cp:revision>1</cp:revision>
  <dc:subject/>
  <dc:title/>
</cp:coreProperties>
</file>