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-36830</wp:posOffset>
                </wp:positionV>
                <wp:extent cx="6406515" cy="9954260"/>
                <wp:effectExtent l="6985" t="571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9954360"/>
                          <a:chOff x="0" y="0"/>
                          <a:chExt cx="6406560" cy="9954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6560" y="0"/>
                            <a:ext cx="0" cy="9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4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.9pt;width:504.4pt;height:783.8pt" coordorigin="-221,-58" coordsize="10088,15676">
                <v:line id="shape_0" from="-221,-57" to="-221,15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68,-58" to="9868,156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221,-57" to="9867,-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/>
      </w:pPr>
      <w:r>
        <w:rPr/>
        <w:t xml:space="preserve">МИНИСТЕРСТВО ОБРАЗОВАНИЯ РОССИЙСКОЙ </w:t>
      </w:r>
    </w:p>
    <w:p>
      <w:pPr>
        <w:pStyle w:val="Heading"/>
        <w:rPr/>
      </w:pPr>
      <w:r>
        <w:rPr/>
        <w:t>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КАФЕДРА: </w:t>
      </w:r>
      <w:r>
        <w:rPr>
          <w:i/>
          <w:sz w:val="28"/>
        </w:rPr>
        <w:t>РОБОТОТЕХНИКИ И</w:t>
        <w:tab/>
        <w:t xml:space="preserve">                                                                                                 ТЕХНИЧЕСКОЙ КИБЕРНЕТИКИ</w:t>
        <w:tab/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ЧЕТ ПО ПРОИЗВОДСТВЕННОЙ ПРАКТ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Выполнил:</w:t>
      </w:r>
      <w:r>
        <w:rPr>
          <w:i/>
          <w:sz w:val="28"/>
          <w:u w:val="single"/>
          <w:lang w:val="en-US"/>
        </w:rPr>
        <w:t>__</w:t>
      </w:r>
      <w:r>
        <w:rPr>
          <w:i/>
          <w:sz w:val="28"/>
          <w:u w:val="single"/>
        </w:rPr>
        <w:t>студент группы ЭМ 37-1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                                                                                   </w:t>
      </w:r>
      <w:r>
        <w:rPr>
          <w:i/>
          <w:sz w:val="28"/>
          <w:u w:val="single"/>
        </w:rPr>
        <w:t>________________________</w:t>
      </w:r>
    </w:p>
    <w:p>
      <w:pPr>
        <w:pStyle w:val="Normal"/>
        <w:jc w:val="right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 xml:space="preserve">Проверил: </w:t>
      </w:r>
      <w:r>
        <w:rPr>
          <w:sz w:val="28"/>
          <w:u w:val="single"/>
        </w:rPr>
        <w:t>руководитель от предприят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u w:val="single"/>
        </w:rPr>
        <w:t>_________________________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u w:val="single"/>
        </w:rPr>
        <w:t>_________________________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u w:val="single"/>
        </w:rPr>
        <w:t>_________________________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руководитель от кафедры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РАСНОЯРСК</w:t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660400</wp:posOffset>
                </wp:positionV>
                <wp:extent cx="640651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52pt" to="493.35pt,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20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1:21:00Z</dcterms:created>
  <dc:creator>Lexx&amp;Big</dc:creator>
  <dc:description/>
  <dc:language>en-US</dc:language>
  <cp:lastModifiedBy>ATN</cp:lastModifiedBy>
  <cp:lastPrinted>2001-09-04T10:20:00Z</cp:lastPrinted>
  <dcterms:modified xsi:type="dcterms:W3CDTF">2001-09-04T03:20:00Z</dcterms:modified>
  <cp:revision>3</cp:revision>
  <dc:subject/>
  <dc:title>МИНИСТЕРСТО ОБРАЗОВАНИЯ РОССИЙСКОЙ </dc:title>
</cp:coreProperties>
</file>