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тремительного прогресса,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, организации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ная информация составляют основу управления, его эффективность в значительной степени базируются на производстве и потреблении информации. В современном обществе информация стала полноценным ресурсом производства, важным элементом социальной и политической жизни общества. Качество информации определяет качество управления. В современных условиях для повышения эффективности управления необходимо уделять достаточное внимание совершенствованию работы с документами, так как всякое управленческое решение всегда базируется на информации, на служебном документе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ассмотрением вопросов, касающихся документационного обеспечения, нужно определиться с используемой терминологией. Системой документационного обеспечения управления называется « ... совокупность принципов и правил,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, на предприятиях (объединениях), в учреждениях и общественны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ная информация (</w:t>
      </w:r>
      <w:r>
        <w:rPr>
          <w:iCs/>
          <w:sz w:val="28"/>
          <w:szCs w:val="28"/>
        </w:rPr>
        <w:t>документ</w:t>
      </w:r>
      <w:r>
        <w:rPr>
          <w:sz w:val="28"/>
          <w:szCs w:val="28"/>
        </w:rPr>
        <w:t>) – это зафиксированная на материальном носителе информация с реквизитами, позволяющими ее идентифицировать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>Делопроизводство</w:t>
      </w:r>
      <w:r>
        <w:rPr>
          <w:sz w:val="28"/>
          <w:szCs w:val="28"/>
        </w:rPr>
        <w:t xml:space="preserve"> – это специфическое направление деятельности, которое занимается составлением, оформлением документов, их обработкой и хранением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вижение документов в организации с момента их создания или получения до завершения исполнения или отправления называется </w:t>
      </w:r>
      <w:r>
        <w:rPr>
          <w:iCs/>
          <w:sz w:val="28"/>
          <w:szCs w:val="28"/>
        </w:rPr>
        <w:t>документооборотом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являются информационной основой деятельности органов управления государственной власти, поскольку именно в них сосредоточена большая часть ее информационных ресурсов. Документооборот является, по существу, обменом этой информацией между подразделениями и специалистами структурных подразделений. Таким образом, можно утверждать, что совершенствование организации работы с документами в органах управления непосредственно сказывается на эффективности выполнения ими своих функций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спорима важность сохранности и умелого использования информационных ресурсов предприятия для успешного ведения бизнеса. Способность принять верное решение и вовремя отреагировать на ситуацию, гибко реагировать на все изменения рынка зависит не только от таланта и опыта руководителей. Эффективность управления предприятием зависит и от того, насколько разумно в нем организовано управление документооборотом. Фактически, малоэффективное использование накопленной информации (или, еще хуже, ее утрата) может привести к потере всего бизнеса. Ведь вовремя не полученная информация или документ — это, прежде всего, потерянные деньги, время и упущенные возможности. Вследствие этого, на любом предприятии, где ведется активная работа с различными документами, рано или поздно встает проблема систематизации, обработки и безопасного хранения значительных объемов информации.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можно утверждать, что совершенствование организации работы с документами в органах управления непосредственно сказывается на эффективности выполнения ими своих функций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выбранной темы обуславливается недостаточной проработкой проблемы документационного обеспечения управления в организациях. Решение проблемы управления документацией в современных условиях позволит целенаправленно формировать информационные ресурсы организаций, обеспечивать их эффективное функционирование, а также открыть доступ потребителям к информационным ресурсам с наименьшими затратами времени, труда и  средств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ипломной работы были изучены и проанализированы  организация и технология документационного обеспечения деятельности ЗАО  «РОСТЭК-Алтай»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при подготовке данной работы явилась организация информационно- документационного обеспечения деятельности управления в ЗАО «РОСТЭК-Алтай». Предмет исследования - особенности, основные тенденции и проблемы становления и развития автоматизированной системы документационного обеспечения управления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ой работы является проведение анализа уровня развития системы ДОУ в ЗАО «РОСТЭК-Алтай» и подготовка рекомендаций по повышению ее эффективности на основе внедрения современных технологий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выстраивается ряд задач, а именно: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организационной структурой предприятия;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функций, задач, основных видов деятельности предприятия;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начения документационного обеспечения в деятельности ЗАО «РОСТЭК-Алтай»;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и анализ нормативных документов, регламентирующих организацию делопроизводства;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значимости автоматизации документационного обеспечения управления для повышения ее эффективност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характеристика современного состояния системы ДОУ на предприятии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боснование выбора системы автоматизации ДОУ из предлагаемых на рынке программных продуктов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писание опыта внедрения системы автоматизации ДОУ на предприятии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выявление ключевых проблем, связанных с широким использованием автоматизированной системы управления документооборотом в организации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дипломной работы использовались следующие методы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я, анализа и синтез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- логическ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дипломная работа состоит из введения, трех глав содержательной части, заключения. В первой главе работы рассматриваются нормативно-правовая база российского делопроизводства, его особенности, функции, цели и задачи автоматизации. Во второй главе проводится анализ уровня развития системы ДОУ в ЗАО «РОСТЭК-Алтай», даются характеристики современных систем автоматизации делопроизводства и описывается процедура выбора оптимальной системы. В третьей главе работы рассматриваются возможности системы автоматизации документооборота «Альта-ГТД», описывается опыт ее внедрения, даются рекомендации по повышению эффективности системы управления документационным оборотом, делается обзор основных проблем, связанных с использованием электронных документов, и рассматриваются важнейшие направления развития системы документационного обеспечения управления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источников для написания дипломной работы были использованы нормативно – правовые акты органов государственной власти, приказы Правительства РФ, касающиеся документооборота ФТС, приказы Федеральной таможенной службы, данные статистических органов,  учебные пособия, средства массовой информации, и глобальная сеть Интернет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каз Главархива СССР от 25 мая 1988 г. N 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З РФ "Об информации, информатизации и защите информации"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Делопроизводство (документационное обеспечение управления)», Т. В. Кузнецова, Москва, 1999 г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Т Р51141-98 Делопроизводство и архивное дело. Термины и определения. М.: Изд-во стандартов, 1984 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pacing w:val="3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4:00Z</dcterms:created>
  <dc:creator>Белобородов</dc:creator>
  <dc:description/>
  <cp:keywords/>
  <dc:language>en-US</dc:language>
  <cp:lastModifiedBy>Programmator</cp:lastModifiedBy>
  <cp:lastPrinted>2007-12-18T10:51:00Z</cp:lastPrinted>
  <dcterms:modified xsi:type="dcterms:W3CDTF">2008-02-02T07:57:00Z</dcterms:modified>
  <cp:revision>4</cp:revision>
  <dc:subject/>
  <dc:title>ВВЕДЕНИЕ </dc:title>
</cp:coreProperties>
</file>