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системы управления предприятием [электронный ресурс] 2007.- Режим доступ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cmdsoft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консультаций и деловой информации [электронный ресурс]- «АКДИ» 2008.-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akdi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санян В.Э. Концепция автоматизации отечественного документооборота // Открытые системы – 1997. №1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санян В.Э., Секретарское дело № 2/ 2002 « Использование электронной почты» стр. 46-49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иков Г. Руководителю предприятия. Внедрение системы автоматизации, основные проблемы и задачи //Внедрение информационных систем N 1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вердовский А. Концепция построения систем автоматизации документооборота // Открытые системы – 1997. №1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яткина Н.А. "Состояние электронного документооборота в США: результаты опроса", Делопроизводство и документооборот на предприятии, №8, август 200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 «Унифицированные системы документации. Система организационно-распорядительной документации. Требование к оформлению документов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51141-98 Делопроизводство и архивное дело. Термины и определения. М.: Изд-во стандартов, 1984 г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ИСО 15489-1-2007 "Управление документами. Общие требования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мпас промышленной реструктуризации: №10, 2004 г. – С. 7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Н.Г., Сухарева Е.М. Автоматизированное место бухгалтера - М.: Феникс, 2001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неев И.К. Организация технологий офисной деятельности: Монография / ГУУ. – М., 2001. – 204 с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С. Л. Выбор и опытное внедрение системы электронного архива // Секретарское дело – 2001. №3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Т.В. "Делопроизводство (документационное обеспечение управления)", Москва, 1999 г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ович В.И., Берестова Г.Ю., Секретарское дело № 4/ 2003 «Принципы автоматизации делопроизводства» стр. 24-26.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ТЦ ИРМ [электронный ресурс]2007г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mdi.r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хчанян А. Обзор систем электронного документооборота // Директор информационной службы. – 2001. №2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Главархива СССР от 25 мая 1988 г. N 33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к Электротехники: № 1,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ова Г.А., Секретарское дело № 2/ 2002 « Применение компьютерных технологий» стр. 52-61.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электронного управления документами: обзор, классификация и оценка возврата от внедрения - http://www.mdi.ru/library/analit/sysel.html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документационного обеспечения [электронный ресурс] - Электронные офисные системы  2008.- Режим доступа: </w:t>
      </w:r>
      <w:hyperlink r:id="rId4">
        <w:r>
          <w:rPr>
            <w:rStyle w:val="InternetLink"/>
            <w:sz w:val="28"/>
            <w:szCs w:val="28"/>
            <w:lang w:val="en-US"/>
          </w:rPr>
          <w:t>http://</w:t>
        </w:r>
        <w:r>
          <w:rPr>
            <w:rStyle w:val="InternetLink"/>
            <w:sz w:val="28"/>
            <w:szCs w:val="28"/>
          </w:rPr>
          <w:t>www.eos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документационного обеспечения управления. [электронный ресурс] Системы ДОУ; Электронный документооборот. 2008.- Режим доступа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IT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стенко В. В. НТЦ ИРМ. Для чего нужна автоматизация делопроизводства. -http://www.mdi.ru/library/analit/avtom.html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соева Л.А., Секретарское дело № 2/ 2002 «Работа с программой Microsoft Word» стр. 61-66.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соева Л.А., Секретарское дело № 3/ 2002 «Работа с программой Microsoft Excel» стр. 35-42.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З РФ «Об информации, информационных технологиях и о защите информации» №149-ФЗ от 27.06.06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мцовская Н.А. "Международные стандарты делопроизводства и документооборота", Делопроизводство и документооборот на предприятии, №8, август 200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мцовская Н.А. "Национальные стандарты в области электронного документооборота", Делопроизводство и документооборот на предприятии, N9, сентябрь 200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мцовская Н.А. "Что такое "документ"?", Делопроизводство и документооборот на предприятии, №7, июль 2004 г.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Центр Компьютерных технологий [электронный ресурс]- Система управления электронным документооборотом N-System. 2007.-Режим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cland.ru</w:t>
        </w:r>
      </w:hyperlink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dsoft.ru/" TargetMode="External"/><Relationship Id="rId3" Type="http://schemas.openxmlformats.org/officeDocument/2006/relationships/hyperlink" Target="http://www.akdi.ru/" TargetMode="External"/><Relationship Id="rId4" Type="http://schemas.openxmlformats.org/officeDocument/2006/relationships/hyperlink" Target="http://www.eos.ru/" TargetMode="External"/><Relationship Id="rId5" Type="http://schemas.openxmlformats.org/officeDocument/2006/relationships/hyperlink" Target="http://www.IT.ru/" TargetMode="External"/><Relationship Id="rId6" Type="http://schemas.openxmlformats.org/officeDocument/2006/relationships/hyperlink" Target="http://www.cland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51:00Z</dcterms:created>
  <dc:creator>Белобородов</dc:creator>
  <dc:description/>
  <cp:keywords/>
  <dc:language>en-US</dc:language>
  <cp:lastModifiedBy>Programmator</cp:lastModifiedBy>
  <dcterms:modified xsi:type="dcterms:W3CDTF">2008-02-04T07:53:00Z</dcterms:modified>
  <cp:revision>9</cp:revision>
  <dc:subject/>
  <dc:title/>
</cp:coreProperties>
</file>