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ind w:left="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Современная система информационно-документационного обеспечения управления. Ее функции и перспективы развития….</w:t>
        <w:tab/>
        <w:t>7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1. Проблемы и специфика российского делопроизводства.</w:t>
        <w:tab/>
        <w:t>7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2. Основные цели и задачи автоматизации делопроизводства</w:t>
        <w:tab/>
        <w:t>11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3. Проблемы совершенствования документационного обеспечения управления путем его автоматизации в современных условиях.</w:t>
        <w:tab/>
        <w:t>1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Современное состояние информационно документационного обеспечения в ЗАО «РОСТЭК-Алтай» и выбор системы автоматизации</w:t>
        <w:tab/>
        <w:t>19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1. Общая характеристика ЗАО «РОСТЭК-Алтай»</w:t>
        <w:tab/>
        <w:t>19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2. Характеристика современных систем автоматизированного рабочего места специалиста по внешнеэкономической деятельности и таможенному оформлению</w:t>
        <w:tab/>
        <w:t>20</w:t>
      </w:r>
    </w:p>
    <w:p>
      <w:pPr>
        <w:pStyle w:val="Style15"/>
        <w:tabs>
          <w:tab w:val="clear" w:pos="709"/>
          <w:tab w:val="left" w:pos="9072" w:leader="dot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блемы выбора системы автоматизации делопроизводства</w:t>
        <w:tab/>
        <w:t>29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Автоматизация рабочего места специалиста по таможенному оформлению</w:t>
        <w:tab/>
        <w:t>32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1. Анализ уровня развития системы информационно документационного обеспечения ЗАО «РОСТЭК-Алтай»</w:t>
        <w:tab/>
        <w:t>32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2. Особенности программного комплекса «ГТД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»</w:t>
        <w:tab/>
        <w:t>3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3. Особенности внедрения системы</w:t>
        <w:tab/>
        <w:t>37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ы и пути их решения в процессе внедрения систем электронного документооборота в ЗАО «РОСТЭК-Алтай»</w:t>
        <w:tab/>
        <w:t>47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sz w:val="28"/>
          <w:szCs w:val="28"/>
        </w:rPr>
        <w:t>Заключение</w:t>
        <w:tab/>
        <w:t>5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  <w:tab/>
        <w:t>56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44:00Z</dcterms:created>
  <dc:creator>Белобородов</dc:creator>
  <dc:description/>
  <cp:keywords/>
  <dc:language>en-US</dc:language>
  <cp:lastModifiedBy>1</cp:lastModifiedBy>
  <cp:lastPrinted>2008-01-17T14:56:00Z</cp:lastPrinted>
  <dcterms:modified xsi:type="dcterms:W3CDTF">2008-02-12T06:37:00Z</dcterms:modified>
  <cp:revision>9</cp:revision>
  <dc:subject/>
  <dc:title/>
</cp:coreProperties>
</file>