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2. Современное состояние информационно-документационного обеспечения в ЗАО «РОСТЭК-Алтай» и выбор системы автоматизаци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1. Общая характеристика ЗАО «РОСТЭК-Алтай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АО «РОСТЭК-Алтай» является одним из дочерних предприятий Российской строительной таможенной </w:t>
      </w:r>
      <w:r>
        <w:rPr>
          <w:rFonts w:cs="Arial Unicode MS" w:ascii="Arial Unicode MS" w:hAnsi="Arial Unicode MS"/>
          <w:sz w:val="28"/>
          <w:szCs w:val="28"/>
        </w:rPr>
        <w:t>​</w:t>
      </w:r>
      <w:r>
        <w:rPr>
          <w:sz w:val="28"/>
          <w:szCs w:val="28"/>
        </w:rPr>
        <w:t xml:space="preserve">эксплуатационной корпорации («ФГУП РОСТЭК»). Его главная задача - содействовать развитию максимально комфортных условий для работы таможенной службы и участников внешнеэкономической деятельн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– это многоотраслевая производственно-хозяйственная система, состоящая из головного предприятия ФГУП «РОСТЭК» и 112 филиалов и дочерних организаций различной формы и видов собственности, с общим числом работающих более 9500 челове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РОСТЭК-Алтай» является частью системы, представляющей приграничные РОСТЭКи в Сибирском регионе. Необходимость его создания возникла в январе 1996 года, в связи со становлением Российско-Казахстанской границы и стремительным развитием таможенной инфраструктуры в зоне ответственности Алтайской тамож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ТЭК-Алтай - это организация, которая предоставляет интересы компании клиентов в таможенных органах и решает их проблемы по таможенному оформлению грузов и выполняет другие посреднические функции в области таможенного дела от имени клиента и по его поруч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ЭК-Алтай является посредником между государством (в лице ФТС) и компаниями клиентов. Государству таможенный брокер нужен по следующим причинам: запутанность и сложность существующего законодательства существенно затрудняет нормальное выполнение всех установленных процедур со стороны участника ВЭД (внешнеэкономической деятельности). Разъяснить множеству существующих участников ВЭД порядок таможенного оформления грузов - очень трудоемкий процесс для государственной службы. А таможенный брокер - один из механизмов, которые облегчают деятельность ФТС, поскольку брокер знает, что и как делат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ой вид деятельности ЗАО «РОСТЭК-Алтай» - это комплексное брокерское обслуживание участников внешнеэкономической деятельности, включающее в себя: таможенное оформление товаров и транспортных средств, консультирование, помощь в оформлении внешнеторговых контрактов, паспортов сделки, сертификатов соответствия и других, необходимых для таможенного оформления докумен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еспечением документооборота, связанным с внешнеэкономической деятельностью в ЗАО «РОСТЭК-Алтай» осуществляется  отделом декларирования. На который возложена работа как по заполнению документов, так и последующая передача их в архив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2. Характеристика современных систем автоматизированного рабочего места специалиста по внешнеэкономической деятельности и таможенному оформлению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автоматизации делопроизводства и документооборота сейчас становиться актуальной, в связи перехода таможенных органов и брокеров, на новые информационные технолог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вязи с принципиальными отличиями законов и правил оформления отечественного и зарубежного делопроизводства, в данном разделе будут рассмотрены программные продукты только отечественного производства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писок отечественных специализированных разработок в области систем электронного документооборота довольно обширен и постоянно пополняется новыми продукт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з всех  систем наибольшее распространение на рынке среди таможенных брокеров получили: «Альта-ГТД», «Магистр-Декларант», «АРМ декларанта «Феанор»», «АРМ-Декларант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ЭД-Декларант</w:t>
      </w:r>
      <w:r>
        <w:rPr>
          <w:sz w:val="28"/>
          <w:szCs w:val="28"/>
        </w:rPr>
        <w:t xml:space="preserve"> - программа, предназначенная для создания грузовой таможенной декларации и полного пакета сопутствующих документов, необходимых для представления в таможенные органы при перемещении товаров через таможенную границу РФ. При этом происходит формирование как бумажного, так и электронного вида документ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имеет следующие функциональные возможности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воляет оформлять в автоматизированном режиме грузовую таможенную декларацию (ГТД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екларацию таможенной стоимости (ДТС 1 и 2)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корректировку таможенной стоимости (КТС)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карточку транспортного средства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правку для подакцизных маркированных товаров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заявление об упаковке груза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аспорт сделки (импорт, экспорт, бартер)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инвойс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пецификацию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акт загрузки транспортного средства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акт таможенного досмотра; опись прилагаемых к ГТД документов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электронные копии ТД (ВТТ, МТТ) и МДП (таможня назначения)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одержит все необходимые стандартные справочники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амостоятельно создает и ведет справочники пользователя (классификаторы российских и иностранных фирм, банков и т.п.)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едоставляет возможность просмотра и редактирования документов непосредственно перед печатью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имеет гибкую систему настроек, позволяющих корректировать заполнение документов и расчеты таможенных платежей в зависимости от требований различных таможен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ормирует и пополняет архив курсов валют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зволяет настроить печать на любые типы бланков и принтер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тличительных особенностей ВЭД-Декларанта следует отметить возможности просмотра и редактирования любого документа перед печатью и работы сразу с несколькими документами в окне программы. Программа может быть установлена в локальном и сетевом вариантах. При сетевом варианте установки несколько специалистов могут работать с общим архивом деклараций, что особенно удобно для таможенных брокеров. Все пользователи программы получают регулярные обнов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АРМ декларанта ФЕАНОР</w:t>
      </w:r>
      <w:r>
        <w:rPr>
          <w:sz w:val="28"/>
          <w:szCs w:val="28"/>
        </w:rPr>
        <w:t xml:space="preserve"> - программа , предназначенная для работы декларанта или таможенного брокера. Интерфейс направлен на то, чтобы любые необходимые инструменты были доступны пользователю в любой момент работы, алгоритмы и готовые шаблоны печати позволяют пользователю печатать декларации на самокопирующихся бланках, а механизм создания электронной копии делкарации позволяет сохранить необходимые данные для предоставления в таможенные орга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анор обладает встроенной системой инструктивной помощи заполнения документов. Есть возможность использования с программой "Контроль ГТД", что позволяет осуществлять предварительную проверку по правилам КАСТО Аист-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таможенных документов, обрабатываемых с помощью АРМ декларанта "Феанор"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грузовая таможенная декларация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екларация таможенной стоимости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корректировка таможенной стоимости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CMR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чет-фактура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товаро-сопроводительный документ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окументы, оформляемые по процедуре контроля доставки грузов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окументы международных автомобильных перевозчиков (TIR)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окументы внутритаможенного транзита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краткая декларация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удовая декларация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ременная декларац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атистическая форм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аспорт сделки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пись к ГТД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правка к ГТД по подакцизным товарам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тчет для таможни по использованию бланков ГТД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мые функции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Заполнение всех вышеперечисленных документ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втоматический перенос данных из ГТД в остальные документы, заполнение ДТС на базе КТС. Все документы имеют архивы, обеспечена выборка документа из архива, запись в архив, сервис архива каждого отдельного документа и общий сервис всех архив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Легко осуществляется поиск деклараций в архиве - поиск в списке, выборка по дате, по группе архивных номеров, по коду ОКПО и т.д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АРМ имеет гибкую систему настроек, позволяющую учесть самые разнообразные "местные тонкости"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ечать документов на стандартных бланках (ГТД, ДТС, КТС, CMR), а также печать за один проход с созданием бланка всех документ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Независимая настройка печати по графам бланка, что обеспечивает высокую точность попадания в граф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ормируется полная справка по товару с выводом на печать - информация содержит ссылки на соответствующие нормативные акт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АРМ содержит архив валюты с 1993 года по текущий момент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Текущая валюта легко пополняется из сети Интернет или из текстового файла стандартных телетайпограмм ГТК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АРМ имеет постоянно пополняемый архив таможенных документов, дилерам предоставляется возможность заменить поставляемые Санкт-Петербургские документы на свой архив местных документ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РМ легко устанавливается для использования на локальном компьютерер или в сети. Количество сетевых пользователей теоретически не ограничено, практический опыт использования (АвтоВАЗ, Тюменьтрансгаз и т.д.) - несколько десятков декларан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РМ позволяет подключать внешний АРМ проверки достоверности деклараций "Контроль ГТД" для проверки деклараций в своей сети или на локальной машине. Кроме того АРМ позволяет послать по модему сконвертированные ГТД-ДТС на проверку на удаленный обработчи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• </w:t>
      </w:r>
      <w:r>
        <w:rPr>
          <w:sz w:val="28"/>
          <w:szCs w:val="28"/>
        </w:rPr>
        <w:t xml:space="preserve">Если на таможне установлена связка удаленный обработчик "Лицевые счета", то пользователь может, не выходя из своего офиса, получить данные о том, поступили ли деньги по той или иной его платежке на счет таможн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рганизована система обновления "по добавке", которая позволяет производить обновление всего АРМа с помощью небольшого файла 100-500 Кб, что крайне удобно при обновлению по модему или через Internet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ые операции в режиме заполнения ГТД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инструктивная помощь при заполнении каждой графы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инструкция по заполнению текущей графы ГТД с учётом всех приказов ГТК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осмотр и печать всех действующих таможенных приказов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быстрый переход в любую графу ГТД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набор часто встречающихся терминов при заполнении ГТД и их дополнение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быстрый поиск по первым буквам стран, таможен, организаций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быстрый поиск кода товара по слову в ТН ВЭД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наличие логических ключей перехода между ТН ВЭД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автоматический расчёт пошлин и сборов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озможность подсуммирования товаров с одинаковым кодом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озможность удаления товаров с автоматическим пересчётом сборов и пошлин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автоматическое пополнение базы данных о банках и Ваших зарубежных партнёра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М "Феанор" постоянно обновляется, учитываются постоянно изменяющееся законодательство, пожелания пользователей и служащих таможен. Обновить наш АРМ можно в наших представительствах, у наших дилеров, по модемной связи с нами или нашими дилерами, через Internet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М "Феанор" поставлен на учет в СПбРО ГНИВЦ ГТК РФ в части информационного обслуживания, касающегося изменений таможенного законодательства и структуры интерфейсов АРМа "Доставка-Т" и АРМа таможенного инспектора (АРМ-Т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М "Феанор" имеет постоянно возобновляемые сертификаты о том, что в части структуры формата выходных данных аттестован и совместим с входным форматом данных АРМ-ТИ и "Доставка-Т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Магистр – декларант</w:t>
      </w:r>
      <w:r>
        <w:rPr>
          <w:sz w:val="28"/>
          <w:szCs w:val="28"/>
        </w:rPr>
        <w:t xml:space="preserve"> - Система автоматизированного оформления ГТД предназначена для фирм, занимающихся внешнеэкономической деятельностью (ВЭД), и декларантов таможенных брокеров. Система формирует все типы и разновидности документов, необходимых для таможенного оформления грузов (все виды ГТД, ДТС1, ДТС2, КТС, ВТТ, ДКД, статформа для стран Таможенного Союза, Cаrnet TIR в электронном виде, карточка транспортного средства, журнал учета вывоза товаров и др.), а также их электронные копии в формате АРМ 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имеет необходимые сертификаты совместимости с АРМ ТИ, АРМ "Доставка-Т" и АРМ "Доставка-П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истему 'Магистр Декларант' включена Система 'Магистр Эксперт', эффективно помогающая планировать и оценивать внешнеторговые сделки, обеспечивая быструю и удобную идентификацию кода товара, полное и точное определение всех тарифных и нетарифных ограничений ввоза/вывоза, информирование о среднеконтрактных ценах, оценку таможенных платежей по группе товаров, обоснование принятых решений ссылками на нормативные докумен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гарантирует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Безукоризненное оформление таможенных документов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едупреждение ошибочных действий пользователя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Настройку на специфику конкретного таможенного поста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Удобство, быстроту и надежность в работ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пользователя система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ействует как проводник по составлению документов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Не только разбирается во всех нюансах внешнеэкономической деятельнсти, но и обращает внимание пользователя на критические ситуации, связанные с возможностью неоднозначного толкования таможенного законодательст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еспечивает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дновременное оформление нескольких связанных документов с синхронизацией вводимых данных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пределение кода товара с использованием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Н ВЭД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ений к ТН ВЭД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лфавитно-Предметного Указателя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ов ГТК РФ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Контроль товаров на лицензирование, квотирование, начисление таможенных сборов, пошлин и налогов с учетом всех действующих приказов и инструкций ГТК РФ и СЗТУ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еренос данных из классификаторов, перечней, справочников и других нормативных документов по тарифному и нетарифному регулированию внешнеэкономической деятельности с расчетом стоимостей, пошлин, сборов и налогов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едение всех необходимых баз данных по нормативно–справочной информации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Расчет расходов на транспортировку и страхование грузов, расчет пени в любых валютах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ыгрузку и загрузку документов на/с АРМ таможенного инспектора (АРМ ТИ, АРМ Доставка Т) с использованием любых способов доставки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Резервное копирование данных на гибкие магнитные диски и другие носители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осстановление баз данных за любой заданный период с резервных копий (ведение архивов)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овместное ведение и использование баз данных в локальной сети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озможность оформления документов от своего лица и по доверенности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Накопление данных и статистическую обработку банка данных деклараций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Работу в режимах «отложенное оформление» и «оформление по образцу»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лную совместимость со стандартами ОС Windows с учетом их разви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Системы 'Магистр Декларант' перед известными аналогам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ние эффективных мастеров форм, позволяющих корректно и быстро оформить документы как опытному, так и начинающему декларанту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дновременное формирование связанных документов с синхронизацией вводимых данных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втоматическая проверка данных на соответствие действующим Законам и нормативным акта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вычный для большинства пользователей ПК интерфейс с широким выбором настроек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зможность печати на любых принтерах в графических и текстовых режимах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ьта – ГТД</w:t>
      </w:r>
      <w:r>
        <w:rPr>
          <w:rFonts w:cs="Times New Roman" w:ascii="Times New Roman" w:hAnsi="Times New Roman"/>
          <w:sz w:val="28"/>
          <w:szCs w:val="28"/>
        </w:rPr>
        <w:t xml:space="preserve"> - рабочий инструмент декларанта, позволяющий заполнять, печатать и выгружать в электронный формат более сотни документов, необходимых при таможенном оформлении, в том числе: 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ГТД, ДТС, КТС, CMR, НМС и пр.,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ДКД, ТИР (документы контроля доставки);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ТТН, Упаковочные листы и др. транспортные документы;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КУТС, ПТС, ПСМ и др. документы на ввоз транспортных средств;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Акты досмотра, складские квитанции;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Таможенные приходные ордера (ТПО) и таможенные расписки (ТР);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Счета, счета-фактуры и др. бухгалтерские документы;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Справки, лицензии, запросы и пр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боре типа документа на экране появляется соответствующий бланк. В процессе заполнения используются ТНВЭД с Алфавитно-предметным указателем, Классификационные мнения и решения, Компендиум и еще более сотни различных справочников и классификаторов - ставки импортных и экспортных пошлин, акцизов, справочники лицензируемых товаров, таможенных постов и др., а также приказы и распоряжения таможенных органов и Правительства. Программа обеспечивает выполнение полного цикла подготовки документов, начиная от выбора таможенного режима, классификации товара и кончая расчетом платежей, электронной выгрузкой и печатью на бланк. В ходе ввода данных программа выполняет проверку правильности заполнения, дает подсказки по правилам заполнения с извлечениями из нормативных документов, осуществляет взаимосвязь между документами и другие функции. 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грузке документов в электронный вид обеспечивается совместимость со всеми программами таможенного контроля, включая средства удаленного обмена по электронной сети с автоматизированными таможенными системами АИСТ-РТ21 и АИСТ-М. Расширенная версия обеспечивает взаимодействие с системами электронного декларирования (ЭД) с возможностью создания соответствующего пакета документов. 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связь между документами позволяет быстро создавать целые пакеты документов - ГТД, ДТС, КТС, ПС и т.д. - с передачей данных из одного документа в другой, что минимизирует ручной ввод. 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ивается режим сетевого использования. Документы в этом случае хранятся в единой базе на сервере, что обеспечивает их быстрый поиск с любого рабочего места. На основе единой базы формируются общие для всей фирмы отчеты (как стандартные, так и специально разработанные пользователем). 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беспечить своевременное обновление версии на рабочем месте - а изменения в таможенном законодательстве происходят практически ежедневно - предусмотрена автоматическая синхронизация (автообновление) программы через Интернет. В понятие "автообновление" входит следующее: при каждом запуске автоматически проверяется наличие на сайте производителя более свежей версии и при наличии таковой программа и данные обновляются. Одновременно с сайта фирмы закачиваются и курсы валют Центрального банка.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окна для заполнения сложных граф, автоматическое сохранение части данных для последующего использования и другие функции, разработанные на основе практического опыта заполнения, сокращают сроки подготовки документов и повышают качество заполнения. Одна из этих функций позволяет собирать ("конструировать") новую декларацию из ранее заполненных, выбрав из них товары и заголовок. При этом исключается повторный ввод данных и связанные с ним ошибки.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 Проблемы выбора системы автоматизации делопроизводства 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документооборот в России развивается уже более 10 лет, и рано или поздно большинство организаций приходит к пониманию необходимости выбора «своей» системы документооборота. И это самый ответственный и сложный момент. При этом возникает ряд проблем. Во-первых, существует достаточно широкий выбор отечественных систем документооборота, которые, по мнению специалистов, в достаточной степени соответствуют деловой российской практике. Во-вторых, редкий руководитель может достоверно прогнозировать динамику развития своей организации. Отсюда возникает необходимость выбора хорошо масштабируемой системы, «подстраивающейся» под количество сотрудников. В-третьих, необходимо предусмотреть дальнейшую поддержку программной системы и условия ее обновления разработчиком. Существует потенциальная опасность того, что компания-разработчик уйдет с рынка, оставив клиента один на один с незнакомой системой: без исходной документации и подготовленного администратора. 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системы документооборота - это не просто технологическая или инженерная задача. Он должен определяться общей стратегией развития организации. Для государственного учреждения при выборе системы определяющим должны стать полнота учета задач, решаемых организацией, и соответствие особенностям этих задач, связанных со спецификой его деятельности. 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сравнительного анализа программных продуктов, представленных на отечественном IТ-рынке, специалистами ЗАО «РОСТЭК-Алтай» было принято решение о дополнении действующего ПО «ГТД-Альта» программами этого же разработчика и построенных по такому же принципу программами «ГТД-Сервер», «Инвойс», «Артикул», «Заполнитель документов». Все эти программы создают единый программный комплекс, соответствующий всем требованиям специалистов по своему функционалу. 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и факторами, повлиявшими на данный выбор, стали возможность построения на основе программного комплекса «Альта-ГТД» распределённой системы документооборота, возможность избежать бумажных копий документов для обмена с таможней , квалифицированная техническая поддержка продукта компании-разработчика. 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программный продукт рекомендован для построения единой системы электронного документооборота и внедрения на участках. Такая система позволяет перейти к организации работы всех специалистов по таможенному оформлению над всеми видами таможенных документов . Ее целью является не искоренение бумажных документов, а создание эффективной среды управления и функционирования организации отдела. - это программная система, позволяющая создать в организации полноценный электронный документооборот и одновременно автоматизировать работу с бумажными документами. 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для выбора системы электронного документооборота, явились рекомендации рабочей группы и необходимость интеграции его  в единое информационное пространство органов таможни и таможенного брокера. После анализа было принято решение об использовании в ЗАО «РОСТЭК-Алтай» серверной версии системы «Альта ГТД» со всеми ее компонент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45:00Z</dcterms:created>
  <dc:creator>Белобородов</dc:creator>
  <dc:description/>
  <cp:keywords/>
  <dc:language>en-US</dc:language>
  <cp:lastModifiedBy>Programmator</cp:lastModifiedBy>
  <cp:lastPrinted>2008-01-17T14:56:00Z</cp:lastPrinted>
  <dcterms:modified xsi:type="dcterms:W3CDTF">2008-02-04T08:02:00Z</dcterms:modified>
  <cp:revision>13</cp:revision>
  <dc:subject/>
  <dc:title>Введение</dc:title>
</cp:coreProperties>
</file>