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ind w:firstLine="540"/>
        <w:jc w:val="both"/>
        <w:rPr/>
      </w:pPr>
      <w:r>
        <w:rPr>
          <w:rFonts w:cs="Verdana" w:ascii="Verdana" w:hAnsi="Verdana"/>
          <w:sz w:val="28"/>
          <w:szCs w:val="28"/>
        </w:rPr>
        <w:t xml:space="preserve">Уважаемый председатель и члены Государственной экзаменационной Комиссии вашему вниманию предлагается Дипломная работа на тему: </w:t>
      </w:r>
      <w:r>
        <w:rPr>
          <w:rFonts w:cs="Verdana" w:ascii="Verdana" w:hAnsi="Verdana"/>
          <w:b/>
          <w:sz w:val="28"/>
          <w:szCs w:val="28"/>
        </w:rPr>
        <w:t>«Автоматизация учета основных средств в ООО «Иркут» Шелеховского района Иркутской области».</w:t>
      </w:r>
    </w:p>
    <w:p>
      <w:pPr>
        <w:pStyle w:val="Normal"/>
        <w:spacing w:lineRule="auto" w:line="348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Основополагающими нормативными документами, регулирующими бухгалтерский учет, является принятый Государственной Думой Закон РФ “О бухгалтерском учете” от 21.11.96 №129-ФЗ и ПБУ 6/01 «Учет основных средств» утвержденное Приказом Минфина РФ от 24.03.2000г. №65н, в ред. 18.05.2002 №45н. </w:t>
      </w:r>
    </w:p>
    <w:p>
      <w:pPr>
        <w:pStyle w:val="Normal"/>
        <w:spacing w:lineRule="auto" w:line="348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Занять лидирующее положение на рынке, повысить эффективность работы персонала, создать оптимальную структуру управления - вот первоочередные задачи руководителя предприятия. В бухгалтерской деятельности это особенно важно, что обуславливает широкое применение бухгалтерских пакетов и программ, благодаря внедрению которых повышается оперативность обработки данных и достоверность деловой информации, принимаются более объективные финансовые и управленческие решения. </w:t>
      </w:r>
    </w:p>
    <w:p>
      <w:pPr>
        <w:pStyle w:val="Normal"/>
        <w:spacing w:lineRule="auto" w:line="348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В условиях относительной неопределенности в налоговой сфере предприятие может сильно пострадать или даже потерпеть крах, и всего лишь из-за небрежности в бухгалтерском учете. Примеров тому в России очень много, причем часто страдают предприятия, стремящиеся работать честно. Из-за небрежного ведения внутренней бухгалтерии страдают предприятия. При выполнении неавтоматизированного бухгалтерского учета часто допускаются  арифметические ошибки. </w:t>
      </w:r>
    </w:p>
    <w:p>
      <w:pPr>
        <w:pStyle w:val="Normal"/>
        <w:spacing w:lineRule="auto" w:line="348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Автоматизация учета может осуществляться по разным направлениям.</w:t>
      </w:r>
    </w:p>
    <w:p>
      <w:pPr>
        <w:pStyle w:val="Normal"/>
        <w:spacing w:lineRule="auto" w:line="348"/>
        <w:ind w:firstLine="540"/>
        <w:jc w:val="both"/>
        <w:rPr/>
      </w:pPr>
      <w:r>
        <w:rPr>
          <w:rFonts w:cs="Verdana" w:ascii="Verdana" w:hAnsi="Verdana"/>
          <w:sz w:val="28"/>
          <w:szCs w:val="28"/>
        </w:rPr>
        <w:t>Первое направление — использование офисных программ, например, из пакета Microsoft Office.</w:t>
      </w:r>
    </w:p>
    <w:p>
      <w:pPr>
        <w:pStyle w:val="Normal"/>
        <w:spacing w:lineRule="auto" w:line="348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Второе направление автоматизации бухгалтерского учёта — с помощью специализированных прикладных бухгалтерских программ. Их выбор сейчас очень широк. </w:t>
      </w:r>
    </w:p>
    <w:p>
      <w:pPr>
        <w:pStyle w:val="Normal"/>
        <w:spacing w:lineRule="auto" w:line="348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Третье направление автоматизации бухгалтерского учёта — разработка программного продукта на заказ с помощью сторонней фирмы или собственного подразделения, ИТ-службы. </w:t>
      </w:r>
    </w:p>
    <w:p>
      <w:pPr>
        <w:pStyle w:val="Normal"/>
        <w:spacing w:lineRule="auto" w:line="348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 работе наиболее полно рассмотрено второе направление.</w:t>
      </w:r>
    </w:p>
    <w:p>
      <w:pPr>
        <w:pStyle w:val="Normal"/>
        <w:spacing w:lineRule="auto" w:line="348"/>
        <w:ind w:firstLine="540"/>
        <w:jc w:val="both"/>
        <w:rPr/>
      </w:pPr>
      <w:r>
        <w:rPr>
          <w:rFonts w:cs="Verdana" w:ascii="Verdana" w:hAnsi="Verdana"/>
          <w:sz w:val="28"/>
          <w:szCs w:val="28"/>
        </w:rPr>
        <w:t>Основной целью работы является разработка мероприятий по автоматизации учета основных средств. Для достижения цели решались следующие задачи: анализ основных принципов и методов учета основных средств; изучение достоинств и недостатков программных продуктов по ведению бухгалтерского учета; определение экономического состояния и учета основных средств сельскохозяйственного предприятия «Иркут»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 настоящей работе были рассмотрены основные правила и особенности автоматизации бухгалтерского учета основных средств. Безусловно, не все утверждения, приведенные в настоящей работе, можно признать бесспорными, что естественно при очевидной неоднозначности многих положений бухгалтерских и налоговых нормативных документов. Ввиду постоянного изменения действующих нормативных актов срок актуальности основной части настоящей работы, вероятно, не превысит полугода, а отдельные моменты потребуют уточнения. Однако изложенные точки зрения и подходы к их обоснованию, вероятно, в любом случае могут оказаться полезными при решении возникающих на практике вопросов.</w:t>
      </w:r>
    </w:p>
    <w:p>
      <w:pPr>
        <w:pStyle w:val="Normal"/>
        <w:spacing w:lineRule="auto" w:line="360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Материалы, изложенные в работе, позволяют сделать следующие выводы. </w:t>
      </w:r>
    </w:p>
    <w:p>
      <w:pPr>
        <w:pStyle w:val="Normal"/>
        <w:spacing w:lineRule="auto" w:line="360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Любой анализ разумно начинать с рассмотрения общего состояния предприятия. Данные годовых отчетов, приведенные в таблице 1 показывают, что все показатели имеют тенденцию к снижению по сравнению с 1999 годом, во многом это можно объяснить реорганизацией предприятия, при которой практически все активы были переданы из ЗАО «Ангарское» в ООО «Иркут», при этом долги остались там, где они были созданы. При этом также снижаются и относительные показатели, такие как фондовооруженность и фондообеспеченность, несмотря на то, что численность работников и земельная площадь также значительно снизились. Так как основной целью деятельности любой коммерческой организации является получение прибыли, то значит прибыль является ярчайшим показателем. Последний раз предприятие получило прибыль в 2001 году, и к 2003 году уже убытки составили 1594 тыс.р, окупаемость затрат при этом составила 58 %. </w:t>
      </w:r>
    </w:p>
    <w:p>
      <w:pPr>
        <w:pStyle w:val="Normal"/>
        <w:spacing w:lineRule="auto" w:line="360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се вышеперечисленно позволяет сделать вывод о том, что предприятие находится в сложном положении и требует разумного и эффективного управления.</w:t>
      </w:r>
    </w:p>
    <w:p>
      <w:pPr>
        <w:pStyle w:val="Normal"/>
        <w:spacing w:lineRule="auto" w:line="360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Одной из причин сложившийся ситуации возможно является неэффективный способ ведения бухгалтерского учета.</w:t>
      </w:r>
    </w:p>
    <w:p>
      <w:pPr>
        <w:pStyle w:val="Normal"/>
        <w:spacing w:lineRule="auto" w:line="360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В  ООО «Иркут»  вся  поступающая  информация   обрабатывается   вручную  и  поэтому  самой  удобной  формой  учёта  является  журнально-ордерная.  При  данной форме учёта в ООО «Иркут» применяются журналы-ордера,  вспомогательные  ведомости  и  реестры, различные отчёты, а так же таблицы аналитических данных к журналам-ордерам, бухгалтерские справки. Несмотря на разнообразие применяемых регистров, для журнально-ордерной формы  характерен  единый  принцип  записей – все  журналы-ордера ведутся по  кредиту  соответствующих  счетов.   С   помощью   этого   обеспечивается стройность  и  последовательность  записей  в  них.  На таком же принципе построен и учет основных средств. </w:t>
      </w:r>
    </w:p>
    <w:p>
      <w:pPr>
        <w:pStyle w:val="Normal"/>
        <w:spacing w:lineRule="auto" w:line="360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Нужно отметить, что многие документы по движению основных средств на предприятии не ведутся, практически все операции, кроме выбытия оформляются актами произвольной формы и приказами по предприятию.  Отсутствуют инвентарные карточки и, соответственно, описи инвентарных карточек. В этих условиях  основные рекомендации по улучшению организации учета основных средств  касаются приведения документооборота в соответствии с нормативными требованиями Российского законодательства. </w:t>
      </w:r>
    </w:p>
    <w:p>
      <w:pPr>
        <w:pStyle w:val="Normal"/>
        <w:spacing w:lineRule="auto" w:line="360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 процессе автоматизации многие негативные моменты документооборота будут устранены, поскольку общий объем документов необходимых для учета основных средств при автоматизированном учете меньше, чем при ручной обработке информации. Все бланки  возможно распечатать в необходимом количеств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Verdana" w:ascii="Verdana" w:hAnsi="Verdana"/>
          <w:sz w:val="28"/>
          <w:szCs w:val="28"/>
        </w:rPr>
        <w:t xml:space="preserve">Из анализа программных средств для автоматизации бухгалтерского учета с учетом критерий отбора (рис 1), выбрана программа «1С: Бухгалтерия 7.7», которая оптимально подходит к подготовке документов на предприятии. </w:t>
      </w:r>
    </w:p>
    <w:p>
      <w:pPr>
        <w:pStyle w:val="Normal"/>
        <w:spacing w:lineRule="auto" w:line="360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Готовность персонала к процессу автоматизации в ООО «Иркут» недостаточна для того, чтобы провести в течение ближайших месяцев автоматизацию. Обучение удобнее проводить непосредственно на предприятии все работников одновременно, на конкретных примерах учета. Установка самой программы займет не более одного рабочего дня специалистами. Начало работы с занесением данных в базу можно объединить с обучением для экономии времени.</w:t>
      </w:r>
    </w:p>
    <w:p>
      <w:pPr>
        <w:pStyle w:val="Normal"/>
        <w:spacing w:lineRule="auto" w:line="360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На практике при внедрении автоматизированной обработки рекомендуется учесть следующие момент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Verdana" w:ascii="Verdana" w:hAnsi="Verdana"/>
          <w:sz w:val="28"/>
          <w:szCs w:val="28"/>
        </w:rPr>
        <w:t xml:space="preserve">Во-первых, важно правильно выбрать время для внедрения автоматизации и оценить ее сроки. Не следует вводить в эксплуатацию программы в «горячий сезон» (имеется в виду период составление годовой отчетности, </w:t>
      </w:r>
      <w:r>
        <w:rPr>
          <w:rFonts w:cs="Verdana" w:ascii="Verdana" w:hAnsi="Verdana"/>
          <w:b/>
          <w:sz w:val="28"/>
          <w:szCs w:val="28"/>
        </w:rPr>
        <w:t>нововведения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про 1 квартал</w:t>
      </w:r>
      <w:r>
        <w:rPr>
          <w:rFonts w:cs="Verdana" w:ascii="Verdana" w:hAnsi="Verdana"/>
          <w:sz w:val="28"/>
          <w:szCs w:val="28"/>
        </w:rPr>
        <w:t>) и в период массовых отпусков сотрудников. Если требуется доработка типовой конфигурации, то обязательно нужно выделить время на подготовку технического задания и работу программистов внедренческой фирмы. Проверить, все ли аспекты деятельности фирмы учтены.</w:t>
      </w:r>
    </w:p>
    <w:p>
      <w:pPr>
        <w:pStyle w:val="Normal"/>
        <w:spacing w:lineRule="auto" w:line="360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о-вторых, уделить особое внимание подготовке персонала. Взять в штат или по совместительству технического специалиста, который будет отвечать и поддерживать исправную работу техники, компьютерной сети, системного программного обеспечения. Целесообразно предварительно провести обучение сотрудников работе за компьютером, новой программе и новым возможностям, которые она дает.</w:t>
      </w:r>
    </w:p>
    <w:p>
      <w:pPr>
        <w:pStyle w:val="Normal"/>
        <w:spacing w:lineRule="auto" w:line="360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-третьих, реально оценить возможности сотрудников и готовность автоматизируемых участков.</w:t>
      </w:r>
    </w:p>
    <w:p>
      <w:pPr>
        <w:pStyle w:val="Normal"/>
        <w:spacing w:lineRule="auto" w:line="360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-четвертых, необходимо организовать четкое взаимодействие всех автоматизируемых участков (складов, секций, бухгалтерии) и распределение функций по сотрудникам.</w:t>
      </w:r>
    </w:p>
    <w:p>
      <w:pPr>
        <w:pStyle w:val="Normal"/>
        <w:spacing w:lineRule="auto" w:line="360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ри автоматизации бухучета важно не просто перевести всю бумажную работу на компьютер. Необходимо, чтобы это увеличило эффективность работы бухгалтерии и улучшило контроль над финансово-хозяйственной деятельностью предприятия.</w:t>
      </w:r>
    </w:p>
    <w:p>
      <w:pPr>
        <w:pStyle w:val="Normal"/>
        <w:spacing w:lineRule="auto" w:line="360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С помощью программного продукта «1С: Бухгалтерия» получен сводный отчет по учету основных средств для  ООО «Иркут», документы которого приведены в приложении. Эффективность результата автоматизированной обработки связана с сокращением времени на обработку информации, исключением субъективных ошибок, улучшением качества документов.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1:57:00Z</dcterms:created>
  <dc:creator>Taylor</dc:creator>
  <dc:description/>
  <dc:language>en-US</dc:language>
  <cp:lastModifiedBy>Taylor</cp:lastModifiedBy>
  <dcterms:modified xsi:type="dcterms:W3CDTF">2004-06-28T13:50:00Z</dcterms:modified>
  <cp:revision>3</cp:revision>
  <dc:subject/>
  <dc:title/>
</cp:coreProperties>
</file>