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>
          <w:b/>
          <w:b/>
          <w:bCs/>
          <w:sz w:val="10"/>
          <w:lang w:val="ru-RU"/>
        </w:rPr>
      </w:pPr>
      <w:r>
        <w:rPr>
          <w:b/>
          <w:bCs/>
          <w:i/>
          <w:sz w:val="10"/>
          <w:lang w:val="ru-RU"/>
        </w:rPr>
        <w:t>Основные операции управления ТП.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>Операции управления можно реализовать ручными, механизированными и автоматиз. методами. Состав операций по управлению ТП представляется в след. виде: 1. Подготовительные операции (контроль, проверка оборудования, наличие сырья и материалов) 2. Пусковые операции (контроль исходного состояния ТОУ, выполнение циклограммы пуска и пуск ТП) 3. Операции сбора и предварительной обработки данных (опрос источников ин - ции, обработка и передача данных) 4. Накопление и анализ ин - ции (запоминание данных, сопоставление ин - ции и их предварительная оценка) 5. Операции по принятию решения и его реализации (окончательный выбор варианта решения, формирование способа выполнения команд, регулирование и управление) 6. Операции по останову (выполнение временной последовательности выключения, контроль состояния ТП) 7. Заключительные операции, решение организационных вопросов.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>_____________________________________________________________________</w:t>
      </w:r>
    </w:p>
    <w:p>
      <w:pPr>
        <w:pStyle w:val="Heading1"/>
        <w:ind w:right="5720" w:hanging="0"/>
        <w:jc w:val="both"/>
        <w:rPr>
          <w:sz w:val="10"/>
        </w:rPr>
      </w:pPr>
      <w:r>
        <w:rPr>
          <w:sz w:val="10"/>
        </w:rPr>
        <w:t>Тех. процесс как объект управления</w:t>
      </w:r>
    </w:p>
    <w:p>
      <w:pPr>
        <w:pStyle w:val="TextBody"/>
        <w:ind w:right="5720" w:hanging="0"/>
        <w:jc w:val="both"/>
        <w:rPr>
          <w:sz w:val="10"/>
        </w:rPr>
      </w:pPr>
      <w:r>
        <w:rPr>
          <w:sz w:val="10"/>
        </w:rPr>
        <w:t>Тех. процесс можно рассматривать как объект, генерирующий информацию необходимую для решения вопросов контроля и управления. Основным принципом построения тех. процессов в автоматиз. производстве является принцип дифференциации (разделение) тех. операций и объединение однотипных операций. Тех. процесс разбивают на функциональные блоки, т. н. те6хнолог. объекты управления (ТОУ), в которые входят одна или несколько технологич. операций. Расчленение тех. процесса на ТОУ позволяют получить структурное представление о листах сформирования качественных свойств продукции что упрощает анализ тех. процесса для выявления закономерностей получения продукции с требуемыми характеристиками качества и надежностью. В качестве основных функций управления используются: - контроль; - оперативное управление; - планирование и учёт. Система управления тех. процессом играет основную роль для обеспечения выпуска качественных РПУ, Особенностью управления ТП является: 1. Объектом управления являются материальные тех. объекты; 2. Объектом управления являются коллективы и исполнители;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>3. Длительность управления различна; 4. При управлении тех. процессом возможно создание систем с замкнутой обратной связью. При управлении ТП необходимо удовлетворять нескольким противоречивым  требованиям:</w:t>
      </w:r>
    </w:p>
    <w:p>
      <w:pPr>
        <w:pStyle w:val="TextBody"/>
        <w:ind w:right="5720" w:hanging="0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1. Производительность оборудования; 2. Минимальные затраты (низкая себестоимость) 3. Качество выпускаемых изделий.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/>
      </w:pPr>
      <w:r>
        <w:rPr>
          <w:i/>
          <w:sz w:val="10"/>
          <w:lang w:val="ru-RU"/>
        </w:rPr>
        <w:t>1.</w:t>
      </w:r>
      <w:r>
        <w:rPr>
          <w:sz w:val="10"/>
          <w:lang w:val="ru-RU"/>
        </w:rPr>
        <w:t xml:space="preserve"> На производительность влияет простои оборудования, потери на ремонт и обслуживание оборудования, потери при освоении нового изделия (задержка сырья, инструмента, комплектующих изделий).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/>
      </w:pPr>
      <w:r>
        <w:rPr>
          <w:i/>
          <w:sz w:val="10"/>
          <w:lang w:val="ru-RU"/>
        </w:rPr>
        <w:t>2.</w:t>
      </w:r>
      <w:r>
        <w:rPr>
          <w:sz w:val="10"/>
          <w:lang w:val="ru-RU"/>
        </w:rPr>
        <w:t xml:space="preserve"> Обеспечение электроэнергии, своевременное выполнение транспортных и погрузочных работ. На экономические характеристики влияет стоимость материала и комплектующих, стоимость оборудования, стоимость оснастки и инструмента.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>3. Качество изделий определяется: качество материалов и комплектующих, минимальными возмущающениями, действующими на объект, качеством оборудования и оснастки, оптимальными режимами оборудования и параметрами ТП.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/>
      </w:pPr>
      <w:r>
        <w:rPr>
          <w:sz w:val="10"/>
          <w:lang w:val="ru-RU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>
          <w:b/>
          <w:b/>
          <w:bCs/>
          <w:i/>
          <w:i/>
          <w:sz w:val="10"/>
          <w:lang w:val="ru-RU"/>
        </w:rPr>
      </w:pPr>
      <w:r>
        <w:rPr>
          <w:b/>
          <w:bCs/>
          <w:i/>
          <w:sz w:val="10"/>
          <w:lang w:val="ru-RU"/>
        </w:rPr>
        <w:t>Производственный процесс (ПП) как объект управления.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ПП - действия людей и оборудования, направленных на изготовление и ремонт выпускаемых изделий. Выбор способа управления зависит от типа производства и структуры предприятия. Для классификации типов производства как объектов управления принимаются след. хар-ки: 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>1. Сложность пр-ва; 2. Объем пр-ва; 3. Вид тех. процесса 4. Уровень автоматизации пр-ва. ПП состоит из взаимосвязанных процессов: основных, вспомогательных и обслуживающих. К основным процессам относятся: тех. процессы изготовления изделий деталей, сборочных единиц и т. д. К вспомогательным процессам относятся процессы изготовления тех. оснастки, ремонт оборудования и зданий, распределение электроэнергии.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К обслуживающим процессам относятся транспортные и складские операции, технич. контроль основных и вспомогательных процессов, контроль качества изделий. Основной процесс производства состоит из 3-х фаз: 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1. Заготовительной; 2. Обработочной; 3. Сборочной. Структура предприятия состоит из подразделений, участвующих в основном, вспомогательном, и обслуживающем процессе со своими подсистемами управления. Между этими подсистемами существуют связи в виде информац., материальных и энергетич. потоков. Информац. поток - содержит конструкторскую, технолог. документацию, данные о ходе производства, выполнение календарных планов, экономические показатели работы производства. 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>Матер. поток - данные об обрабатываемых материалах, комплектующие изделия, тех. оснастка и отходы пр-ва.</w:t>
      </w:r>
    </w:p>
    <w:p>
      <w:pPr>
        <w:pStyle w:val="Normal"/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>
          <w:i/>
          <w:i/>
          <w:sz w:val="10"/>
          <w:lang w:val="ru-RU"/>
        </w:rPr>
      </w:pPr>
      <w:r>
        <w:rPr>
          <w:sz w:val="10"/>
          <w:lang w:val="ru-RU"/>
        </w:rPr>
        <w:t>Энергетич. поток - электроэнергия, затрачиваемая на выполнение тех. процессов, транспортных погрузочных работ и передачи инфрорм. потока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9230" w:leader="none"/>
          <w:tab w:val="left" w:pos="9372" w:leader="none"/>
        </w:tabs>
        <w:ind w:right="5720" w:hanging="0"/>
        <w:jc w:val="both"/>
        <w:rPr/>
      </w:pPr>
      <w:r>
        <w:rPr>
          <w:b/>
          <w:bCs/>
          <w:sz w:val="10"/>
          <w:lang w:val="ru-RU"/>
        </w:rPr>
        <w:t>Схема управления производственным процессом (ПП)</w:t>
      </w:r>
      <w:r>
        <w:rPr>
          <w:sz w:val="10"/>
          <w:lang w:val="ru-RU"/>
        </w:rPr>
        <w:br/>
        <w:t>Предприятие как часть экомомич. системы страны участвует в более связях по приобретению материалов, комплектующих, оборудования, а также выполняет государственные и договорные заказы. В результате развития предприятия меняется внутренняя структура предприятия, пересматривается задание, осваивается новое изделие меняется состав цехов, участков и технологических процессов изготовления изделий. На основании перечисленного можно сказать, что производственная система является сложной динамической системой управления, которую можно представить след. схемой: 1. Система управления отраслью объединения; 2. Задание гос. плана по выпуску продукции; 3. План материально - технич. снабжения; 4. Функциональные подсистемы: 1) техника экономического планирования; 2) технич. подготовка пр-ва 3) материально - техническое снабжение; 4) управление реализации и сбыта; 5) управление обеспечения кадрами; 6) управление финансовым обеспечением и бух. учет. 5. План сбыта продукции; 6. Регулирование резервов; 7. Ресурсы; 8. Реальные поставки 9. Поставщик;10. План производства продукции; 11. Производственный процесс; 12. Управление качеством продукци; 13. Продукция; 14. Потребитель. Управление предприятием состоит из следующих подсистем: 1. Подсистема технико - экономического планирования предназначена для воздействия на производственную систему для обеспечения заданных плановых показателей в установленные сроки. 2. Подсистема технич. подготовки производством - предназначена для реализации конструкторской и технологической подготовки производства, нормирование расходов, материала, обеспечение документации, отработкой изделий на технологичность, организация подготовки и выпуска изделий. 3. Подсистема материально - технич. снабжения - предназначена для обеспечения пр-ва необходимыми материалами и комплектующими изделиями. 4. Подсистема управления реализации и сбыта продукции занимается реализацией готовой продукции (отдел маркетинга) (и сюда "Бабка" влезла:)))))))) 5. Подсистема управления финансовым обеспечением и бух. учетом - служит для управления финансовыми потоками и начислениями заработной платы. 6. Подсистема вспомогательного производства предназначена для обеспечения производственного процесса инструментом, оборудованием, энергетическим, транспортным и ремонтным обслуживанием. 7. Подсистема обеспечения кадрами предназначена для обеспечения кадрами для всех подсистем предприятия. Между этими подсистемами в системе управления производством существуют связи в виде информац., материальных и энергетич. потоков. Система управления предприятием характеризуется составом и структурой органов управления и их соподчинённости. Она строится по иерархическому принципу и состоит из различных подсистем.</w:t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Heading2"/>
        <w:ind w:right="5720" w:hanging="0"/>
        <w:rPr/>
      </w:pPr>
      <w:r>
        <w:rPr/>
        <w:t>ЭЛЕКТР. ШАГОВЫЙ ДВИГАТЕЛЬ</w:t>
      </w:r>
    </w:p>
    <w:p>
      <w:pPr>
        <w:pStyle w:val="Normal"/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>Шаговый двигатель- эл. машина позволяющая преобразовывать импульсы управления в угловые или линейные перемещения фиксированной величины</w:t>
      </w:r>
    </w:p>
    <w:p>
      <w:pPr>
        <w:pStyle w:val="Normal"/>
        <w:pBdr>
          <w:bottom w:val="single" w:sz="6" w:space="1" w:color="000000"/>
        </w:pBdr>
        <w:ind w:right="5720" w:hanging="0"/>
        <w:jc w:val="both"/>
        <w:rPr/>
      </w:pPr>
      <w:r>
        <w:rPr>
          <w:sz w:val="10"/>
          <w:lang w:val="ru-RU"/>
        </w:rPr>
        <w:t xml:space="preserve">Ротор выполнен в виде зубчатого цилиндра из магнитостали, статорные полюса выполнены в виде впадин на котор. расположены фазовые обмотки, обмотки одной фазы расположены на противоположных полюсах и соединены последовательно при подачи импульса на одну фазу ротор займет позицию соответствующую </w:t>
      </w:r>
      <w:r>
        <w:rPr>
          <w:sz w:val="10"/>
        </w:rPr>
        <w:t>max</w:t>
      </w:r>
      <w:r>
        <w:rPr>
          <w:sz w:val="10"/>
          <w:lang w:val="ru-RU"/>
        </w:rPr>
        <w:t xml:space="preserve"> магнитной проницаемости между полюсами статора и ротора сделав один шаг, это соответствует сносности зубьев ротора и статора. Шаг поворота определяют     </w:t>
      </w:r>
      <w:r>
        <w:rPr>
          <w:sz w:val="10"/>
        </w:rPr>
        <w:t>X</w:t>
      </w:r>
      <w:r>
        <w:rPr>
          <w:sz w:val="10"/>
          <w:lang w:val="ru-RU"/>
        </w:rPr>
        <w:t>=2П/2</w:t>
      </w:r>
      <w:r>
        <w:rPr>
          <w:sz w:val="10"/>
        </w:rPr>
        <w:t>pn</w:t>
      </w:r>
      <w:r>
        <w:rPr>
          <w:sz w:val="10"/>
          <w:lang w:val="ru-RU"/>
        </w:rPr>
        <w:t xml:space="preserve">, где </w:t>
      </w:r>
      <w:r>
        <w:rPr>
          <w:sz w:val="10"/>
        </w:rPr>
        <w:t>p</w:t>
      </w:r>
      <w:r>
        <w:rPr>
          <w:sz w:val="10"/>
          <w:lang w:val="ru-RU"/>
        </w:rPr>
        <w:t xml:space="preserve">-число зубьев ротора, </w:t>
      </w:r>
      <w:r>
        <w:rPr>
          <w:sz w:val="10"/>
        </w:rPr>
        <w:t>n</w:t>
      </w:r>
      <w:r>
        <w:rPr>
          <w:sz w:val="10"/>
          <w:lang w:val="ru-RU"/>
        </w:rPr>
        <w:t>- число фаз статора. Подавая последовательно импульсы на фазовые обмотки получают фиксированный поворот на каждый шаг. Шаговый двигатель широко применяют в автоматизированном оборудовании имея шаг от 1,5 до 9 градусов в зависимости от числа фаз и зубьев ротора.</w:t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  <w:t>ПЕРЕДАТОЧНЫЕ МЕХАНИЗМЫ И ОСНОВН. ХАР-КИ.</w:t>
      </w:r>
    </w:p>
    <w:p>
      <w:pPr>
        <w:pStyle w:val="Normal"/>
        <w:pBdr>
          <w:bottom w:val="single" w:sz="6" w:space="1" w:color="000000"/>
        </w:pBdr>
        <w:ind w:right="5720" w:hanging="0"/>
        <w:jc w:val="both"/>
        <w:rPr/>
      </w:pPr>
      <w:r>
        <w:rPr>
          <w:sz w:val="10"/>
          <w:lang w:val="ru-RU"/>
        </w:rPr>
        <w:t xml:space="preserve">Для передачи и преобраз. движения от двигателей к рабочим органам оборудования и ПР приминяют следующие передаточные мех-мы:1)Редукторы (цилиндрич-кие, червячные) 2) Винтовые,шарнирные,планитарные мех-мы. Эти мех-мы позволяют осуществлять или преобразовывать вращательное движение в поступательное и наоборот при этом создают возможность передачи движения на значительное расстояние от исполнимого мех-ма. При выборе передаточных механизмов необходимо учитывать следующие требования: 1) Надежность 2) Высокая точность 3) постоянство передаточного отношения 4)удобства обслуживания. </w:t>
      </w:r>
      <w:r>
        <w:rPr>
          <w:b/>
          <w:sz w:val="10"/>
          <w:lang w:val="ru-RU"/>
        </w:rPr>
        <w:t>Основные хар-ки</w:t>
      </w:r>
      <w:r>
        <w:rPr>
          <w:sz w:val="10"/>
          <w:lang w:val="ru-RU"/>
        </w:rPr>
        <w:t xml:space="preserve">: 1) КПД 2) Жесткость (безлюфтость) 3)Кинематическая точность 4)нагрузочная способность 5) низкая энерцеонность (сомоторможение)  </w:t>
      </w:r>
    </w:p>
    <w:p>
      <w:pPr>
        <w:pStyle w:val="Normal"/>
        <w:ind w:right="5720" w:hanging="0"/>
        <w:jc w:val="both"/>
        <w:rPr>
          <w:sz w:val="10"/>
          <w:lang w:val="ru-RU"/>
        </w:rPr>
      </w:pPr>
      <w:r>
        <w:rPr>
          <w:b/>
          <w:sz w:val="10"/>
          <w:lang w:val="ru-RU"/>
        </w:rPr>
        <w:t>ЗУБЧАТЫЕ ПЕРЕДАЧИ</w:t>
      </w:r>
    </w:p>
    <w:p>
      <w:pPr>
        <w:pStyle w:val="Normal"/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>В зубчатых мех-мах передача вращения от одного колеса к другому осущ-ся  за счет передачи усилия в точке контакта боковых поверхностей зубьев. Зубчатые передачи имеют КПД 0,85- 0,95, современная техника позволяет выполнять передачи зубчатыми ремнями которые применяются в ПР. При передачи вращения пересекающихся валов применяют конические зубчатые передачи.</w:t>
      </w:r>
    </w:p>
    <w:p>
      <w:pPr>
        <w:pStyle w:val="Normal"/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5720" w:hanging="0"/>
        <w:jc w:val="both"/>
        <w:rPr/>
      </w:pPr>
      <w:r>
        <w:rPr>
          <w:sz w:val="10"/>
          <w:lang w:val="ru-RU"/>
        </w:rPr>
        <w:t xml:space="preserve">передаточное отношение= </w:t>
      </w:r>
      <w:r>
        <w:rPr>
          <w:sz w:val="10"/>
        </w:rPr>
        <w:t>i</w:t>
      </w:r>
      <w:r>
        <w:rPr>
          <w:sz w:val="10"/>
          <w:lang w:val="ru-RU"/>
        </w:rPr>
        <w:t>1,3=</w:t>
      </w:r>
      <w:r>
        <w:rPr>
          <w:sz w:val="10"/>
        </w:rPr>
        <w:t>Z</w:t>
      </w:r>
      <w:r>
        <w:rPr>
          <w:sz w:val="10"/>
          <w:lang w:val="ru-RU"/>
        </w:rPr>
        <w:t>2/</w:t>
      </w:r>
      <w:r>
        <w:rPr>
          <w:sz w:val="10"/>
        </w:rPr>
        <w:t>Z</w:t>
      </w:r>
      <w:r>
        <w:rPr>
          <w:sz w:val="10"/>
          <w:lang w:val="ru-RU"/>
        </w:rPr>
        <w:t>1*</w:t>
      </w:r>
      <w:r>
        <w:rPr>
          <w:sz w:val="10"/>
        </w:rPr>
        <w:t>Z</w:t>
      </w:r>
      <w:r>
        <w:rPr>
          <w:sz w:val="10"/>
          <w:lang w:val="ru-RU"/>
        </w:rPr>
        <w:t>3/</w:t>
      </w:r>
      <w:r>
        <w:rPr>
          <w:sz w:val="10"/>
        </w:rPr>
        <w:t>Z</w:t>
      </w:r>
      <w:r>
        <w:rPr>
          <w:sz w:val="10"/>
          <w:lang w:val="ru-RU"/>
        </w:rPr>
        <w:t>2</w:t>
      </w:r>
    </w:p>
    <w:p>
      <w:pPr>
        <w:pStyle w:val="Normal"/>
        <w:pBdr>
          <w:bottom w:val="single" w:sz="6" w:space="1" w:color="000000"/>
        </w:pBdr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>Зубчатые передачи обладают небольшими передаточными отношениями от 2 до 5 для них хар-на энерцеонность из-за многоступенчатости.</w:t>
      </w:r>
    </w:p>
    <w:p>
      <w:pPr>
        <w:pStyle w:val="Normal"/>
        <w:ind w:right="5720" w:hanging="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  <w:t>УПРАВЛЕНИЕ КАЧ-ВОМ ПРОДУКЦИИ НА ПРЕДПРИЯТИИ.</w:t>
      </w:r>
    </w:p>
    <w:p>
      <w:pPr>
        <w:pStyle w:val="Normal"/>
        <w:pBdr>
          <w:bottom w:val="single" w:sz="6" w:space="1" w:color="000000"/>
        </w:pBdr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  <w:t>Подсистема управление кач-вом продукции влияет на пр-ную и технологич-ую систему предприятий. Управление кач-вом продукции- установление и поддержание необходимого кач-ва при ее разработке в производстве и эксплуатации путем систематического контроля кач-ва и целенаправленного воздействия на условие и факторы влияющие на кач-во продукции. Основными задачами кач-ва управления продукцией являются: 1) Расчет плановых показателей сдача продукции с предприятия по цехам, уч-кам за месяц или за квартал. 2) Определение процента брака по операциям (за сутки, за месяц) по уч-кам, цехам предприятия. 3)Учет бездефектной сдачи продукции (за неделю,месяц) по по уч-кам и цехам. 4)Анализ брака в производстве (за месяц) по уч-кам,цехам, предприятиям. 5)Анализ рекламации и претензий к кач-ву продукции и выдача рекомендаций по устранению полученных дефектов.</w:t>
      </w:r>
    </w:p>
    <w:p>
      <w:pPr>
        <w:pStyle w:val="Normal"/>
        <w:ind w:left="1134" w:right="5720" w:hanging="0"/>
        <w:jc w:val="both"/>
        <w:rPr/>
      </w:pPr>
      <w:r>
        <w:rPr>
          <w:b/>
          <w:bCs/>
          <w:sz w:val="10"/>
          <w:lang w:val="ru-RU"/>
        </w:rPr>
        <w:t>ЧЕРВЯЧНАЯ ПЕРЕДАЧА</w:t>
      </w:r>
      <w:r>
        <w:rPr>
          <w:sz w:val="10"/>
          <w:lang w:val="ru-RU"/>
        </w:rPr>
        <w:t xml:space="preserve">: При скрещивающихся входных и выходных осях часто применяют червячные передачи. Они позволяют получить большие передаточные отношения и преобразовать поступательное движение во вращательное. Обладают меньшим уровнем шумов, чем зубчатые и шарнирные передачи. Осн недостаток – низкий КПД ~ 0,4 – 0,5. </w:t>
      </w:r>
      <w:r>
        <w:rPr>
          <w:sz w:val="10"/>
        </w:rPr>
        <w:t>L</w:t>
      </w:r>
      <w:r>
        <w:rPr>
          <w:sz w:val="10"/>
          <w:lang w:val="ru-RU"/>
        </w:rPr>
        <w:t xml:space="preserve"> - длина червяка; </w:t>
      </w:r>
      <w:r>
        <w:rPr>
          <w:sz w:val="10"/>
        </w:rPr>
        <w:t>d</w:t>
      </w:r>
      <w:r>
        <w:rPr>
          <w:sz w:val="10"/>
          <w:lang w:val="ru-RU"/>
        </w:rPr>
        <w:t xml:space="preserve"> – межцентровое расстояние. Передаточное отношение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134" w:leader="none"/>
        </w:tabs>
        <w:ind w:left="1134" w:right="5720" w:hanging="0"/>
        <w:jc w:val="both"/>
        <w:rPr/>
      </w:pPr>
      <w:r>
        <w:rPr>
          <w:sz w:val="10"/>
          <w:lang w:val="ru-RU"/>
        </w:rPr>
        <w:t xml:space="preserve"> </w:t>
      </w:r>
      <w:r>
        <w:rPr>
          <w:sz w:val="10"/>
        </w:rPr>
        <w:t>i</w:t>
      </w:r>
      <w:r>
        <w:rPr>
          <w:sz w:val="10"/>
          <w:lang w:val="ru-RU"/>
        </w:rPr>
        <w:t xml:space="preserve"> = </w:t>
      </w:r>
      <w:r>
        <w:rPr>
          <w:sz w:val="10"/>
        </w:rPr>
        <w:t>wk</w:t>
      </w:r>
      <w:r>
        <w:rPr>
          <w:sz w:val="10"/>
          <w:lang w:val="ru-RU"/>
        </w:rPr>
        <w:t>/</w:t>
      </w:r>
      <w:r>
        <w:rPr>
          <w:sz w:val="10"/>
        </w:rPr>
        <w:t>wr</w:t>
      </w:r>
      <w:r>
        <w:rPr>
          <w:sz w:val="10"/>
          <w:lang w:val="ru-RU"/>
        </w:rPr>
        <w:t xml:space="preserve"> = </w:t>
      </w:r>
      <w:r>
        <w:rPr>
          <w:sz w:val="10"/>
        </w:rPr>
        <w:t>z</w:t>
      </w:r>
      <w:r>
        <w:rPr>
          <w:sz w:val="10"/>
          <w:lang w:val="ru-RU"/>
        </w:rPr>
        <w:t>2/</w:t>
      </w:r>
      <w:r>
        <w:rPr>
          <w:sz w:val="10"/>
        </w:rPr>
        <w:t>z</w:t>
      </w:r>
      <w:r>
        <w:rPr>
          <w:sz w:val="10"/>
          <w:lang w:val="ru-RU"/>
        </w:rPr>
        <w:t xml:space="preserve">1, где </w:t>
      </w:r>
      <w:r>
        <w:rPr>
          <w:sz w:val="10"/>
        </w:rPr>
        <w:t>z</w:t>
      </w:r>
      <w:r>
        <w:rPr>
          <w:sz w:val="10"/>
          <w:lang w:val="ru-RU"/>
        </w:rPr>
        <w:t xml:space="preserve">2 – число зубьев колеса; </w:t>
      </w:r>
      <w:r>
        <w:rPr>
          <w:sz w:val="10"/>
        </w:rPr>
        <w:t>z</w:t>
      </w:r>
      <w:r>
        <w:rPr>
          <w:sz w:val="10"/>
          <w:lang w:val="ru-RU"/>
        </w:rPr>
        <w:t>1 – число заходов червяка. Часто применяется реечная передача для преобразования вращательного движ в поступательное.</w:t>
      </w:r>
    </w:p>
    <w:p>
      <w:pPr>
        <w:pStyle w:val="Normal"/>
        <w:ind w:right="5720" w:hanging="0"/>
        <w:jc w:val="both"/>
        <w:rPr/>
      </w:pPr>
      <w:r>
        <w:rPr>
          <w:b/>
          <w:bCs/>
          <w:sz w:val="10"/>
          <w:lang w:val="ru-RU"/>
        </w:rPr>
        <w:t>ПЛАНЕТАРНАЯ ПЕРЕДАЧА</w:t>
      </w:r>
      <w:r>
        <w:rPr>
          <w:sz w:val="10"/>
          <w:lang w:val="ru-RU"/>
        </w:rPr>
        <w:t>:  Наиболее компактными явл планетарные механизмы:</w:t>
      </w:r>
    </w:p>
    <w:p>
      <w:pPr>
        <w:pStyle w:val="Normal"/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572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right="5720" w:hanging="0"/>
        <w:jc w:val="both"/>
        <w:rPr/>
      </w:pPr>
      <w:r>
        <w:rPr>
          <w:sz w:val="10"/>
          <w:lang w:val="ru-RU"/>
        </w:rPr>
        <w:t xml:space="preserve">Колесо 1, ось которого – неподвижна, наз солнечным. Колесо 2 – перемещающееся по зубьям колеса 3 и вокруг оси колеса 1 наз сателлитом. Колесо 3 наз корончатым. Рычаг, на котором укреплена связь между сателлитом и колесом наз водилом. Передаточные определяются по след формуле: </w:t>
      </w:r>
      <w:r>
        <w:rPr>
          <w:sz w:val="10"/>
        </w:rPr>
        <w:t>i</w:t>
      </w:r>
      <w:r>
        <w:rPr>
          <w:sz w:val="10"/>
          <w:lang w:val="ru-RU"/>
        </w:rPr>
        <w:t xml:space="preserve">13 = </w:t>
      </w:r>
      <w:r>
        <w:rPr>
          <w:sz w:val="10"/>
        </w:rPr>
        <w:t>z</w:t>
      </w:r>
      <w:r>
        <w:rPr>
          <w:sz w:val="10"/>
          <w:lang w:val="ru-RU"/>
        </w:rPr>
        <w:t>3/</w:t>
      </w:r>
      <w:r>
        <w:rPr>
          <w:sz w:val="10"/>
        </w:rPr>
        <w:t>z</w:t>
      </w:r>
      <w:r>
        <w:rPr>
          <w:sz w:val="10"/>
          <w:lang w:val="ru-RU"/>
        </w:rPr>
        <w:t xml:space="preserve">1, где </w:t>
      </w:r>
      <w:r>
        <w:rPr>
          <w:sz w:val="10"/>
        </w:rPr>
        <w:t>z</w:t>
      </w:r>
      <w:r>
        <w:rPr>
          <w:sz w:val="10"/>
          <w:lang w:val="ru-RU"/>
        </w:rPr>
        <w:t xml:space="preserve">3 – число зубьев колеса 1; </w:t>
      </w:r>
      <w:r>
        <w:rPr>
          <w:sz w:val="10"/>
        </w:rPr>
        <w:t>z</w:t>
      </w:r>
      <w:r>
        <w:rPr>
          <w:sz w:val="10"/>
          <w:lang w:val="ru-RU"/>
        </w:rPr>
        <w:t xml:space="preserve">1 – число зубьев колеса 2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720" w:hanging="0"/>
        <w:jc w:val="both"/>
        <w:rPr/>
      </w:pPr>
      <w:r>
        <w:rPr>
          <w:b/>
          <w:bCs/>
          <w:sz w:val="10"/>
          <w:lang w:val="ru-RU"/>
        </w:rPr>
        <w:t>СХ. УПРАВЛЕНИЯ КАЧ ПРОДУКЦИИ</w:t>
      </w:r>
      <w:r>
        <w:rPr>
          <w:sz w:val="10"/>
          <w:lang w:val="ru-RU"/>
        </w:rPr>
        <w:t>: Функциональные задачи комплексной системой управления кач продукции – это определение границ автоматизации, сбор, передача и обработка инф. 1. Прогнозирование и планирование тех уровня кач продукции; 2. Координация управлением кач продукции по направлениям; 3. Подсистема управления кач системного и схемотехнич проектирования; 4. Подсистема управления констр подготовки; 5. подсистема управления кач тех подготовки; 6. Подсистема управления кач материально – технического снабжения; 7. Подсистема управления кач инструментального пр – ва; 8. Подсистема управл кач осн произв; 9. Подсистема управления кач энергетического, ремонтного и транспортного пр – ва; 10. Подсистема управления кач реализации и сбыта продукции; 11. --||-- эксплуатации продукции. Решение комплекса ф – ных задач позволяет получить инф о достигнутом уровне пр – ции, о степени взаимосвязи в системе управления кач. Инф поток о качестве продукции формируется на нескольких уровнях, начиная с участков, групп, бюро, отделов, цехов и заканчивая администрацией предприятия, в которую вх главные специалисты завода. Если на каждом уровне возникают откл от установленных в стандартах предприятия, то вырабатывается управляющее воздействие для обеспечения заданного кач контролируемых параметров!</w:t>
      </w:r>
    </w:p>
    <w:p>
      <w:pPr>
        <w:pStyle w:val="Normal"/>
        <w:ind w:right="5720" w:hanging="0"/>
        <w:jc w:val="both"/>
        <w:rPr/>
      </w:pPr>
      <w:r>
        <w:rPr>
          <w:b/>
          <w:bCs/>
          <w:sz w:val="10"/>
          <w:lang w:val="ru-RU"/>
        </w:rPr>
        <w:t>Структурная сх управления ТП</w:t>
      </w:r>
      <w:r>
        <w:rPr>
          <w:sz w:val="10"/>
          <w:lang w:val="ru-RU"/>
        </w:rPr>
        <w:t xml:space="preserve">: Идентификатор – установление соответствия тех объекта ТОУ своему режиму. КСУ КП – комплексная система управления кач продукции. Сх управления ТП представлена управлением кач продукции и производительности. На 1 уровне управление кач организуется на каждой операции тех объекта (ТОУ). На 2 у – не решаются задачи распределения припусков и обеспечение номинальных показателей – это обеспечивается н этапе ТПП в подсистеме управления кач. На 1 у – не связь организуется на основе измерения параметров (режимов) ТП формируемого на заданной тех операции. На 2 у – не обратная связь организуется через систему уп – я кач, которая представляет собой систему контрольных испытаний. В этом случае управление кач продукции происходит по рез – ам контрольных испытаний, и выполняется как задача обеспечения выпуска годных изделий в процентном отношении изделий, сборочных единиц не ниже заданного значения. На более высоком у – не п –ва управление кач состоит в анализе причин брака, выявленных на контрольных испытаниях, проведении диагностики места брака и выдача корректировки ТП на соответствующую систему управления, которая непосредственно связана с оборудованием, где допущен дефект! Выбор параметров изделия подвергается контрольным испытаниям на каждом участке п – ва, охватываемом самостоятельной локальной системой управления ТП, ведётся так, чтобы можно было однозначно указать на какой операции надо корректировать ТП. Система контрольных испытаний РПУ даёт в систему управления ТП инф о конечной оценки кач конечной продукции. Датчики системы управления рассредоточены на промежуточных участках ТП и их инф позволяет быстро выявить причины и места брака для устранения появившегося отклонения. Система управления производительностью вкл в свой состав след подсистемы: 1. Подсистема управления скоростью выполняемых операций; 2. Подсистема управления транспортных операций; 3. Подсистема управления межоперационными заделами. На 1 у – не по каждой операции на тех объекте управления производится управление производительностью основных операций. На 2 у – не система управления ТП не влияет на кач продукции, а критерием её служит только система управления производительностью труда и транспортными операциями. Но на 3 уровне система управления производительностью и кач продукции входят в общую систему управления пр- вом!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230" w:leader="none"/>
        <w:tab w:val="left" w:pos="9372" w:leader="none"/>
      </w:tabs>
      <w:ind w:right="-590" w:hanging="0"/>
      <w:outlineLvl w:val="0"/>
    </w:pPr>
    <w:rPr>
      <w:b/>
      <w:bCs/>
      <w:i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20" w:hanging="0"/>
      <w:jc w:val="both"/>
      <w:outlineLvl w:val="1"/>
    </w:pPr>
    <w:rPr>
      <w:b/>
      <w:sz w:val="1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30" w:leader="none"/>
        <w:tab w:val="left" w:pos="9372" w:leader="none"/>
      </w:tabs>
      <w:ind w:right="-590" w:hanging="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2:09:00Z</dcterms:created>
  <dc:creator>Elf</dc:creator>
  <dc:description/>
  <dc:language>en-US</dc:language>
  <cp:lastModifiedBy>Elf</cp:lastModifiedBy>
  <cp:lastPrinted>2003-03-10T01:07:00Z</cp:lastPrinted>
  <dcterms:modified xsi:type="dcterms:W3CDTF">2003-03-09T22:09:00Z</dcterms:modified>
  <cp:revision>2</cp:revision>
  <dc:subject/>
  <dc:title>         суббота, 8 марта 2003 г</dc:title>
</cp:coreProperties>
</file>