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>Технич х – ки ПР</w:t>
      </w:r>
      <w:r>
        <w:rPr/>
        <w:t xml:space="preserve">: 1. Грузоподъёмность – 0,1 – 1кг 1 – 10кг; 10 – 100кг; 100 – 100кг и выше. 2. Число степеней подвижности (от 3 до 9): поступательные движения по х, у, </w:t>
      </w:r>
      <w:r>
        <w:rPr>
          <w:lang w:val="en-US"/>
        </w:rPr>
        <w:t>z</w:t>
      </w:r>
      <w:r>
        <w:rPr/>
        <w:t xml:space="preserve">; вращательные движения. 3. Класс точности – определяется траекторией позиционирования: а) нулевой класс – самый высокий, погр 0,01%; б) 1 – й класс, погр от 0,01 до 0,05%; в) 2 – й класс, погр от 0,05 до 0,1%; г) 3 – й класс, погр свыше 0,1%. 4. Надёжность – способность выполнять заложенные ф – ции. 5. Гибкость – способность к переналадке.   </w:t>
      </w:r>
    </w:p>
    <w:p>
      <w:pPr>
        <w:pStyle w:val="Normal"/>
        <w:jc w:val="both"/>
        <w:rPr/>
      </w:pPr>
      <w:r>
        <w:rPr>
          <w:b/>
          <w:bCs/>
        </w:rPr>
        <w:t>Требования:</w:t>
      </w:r>
      <w:r>
        <w:rPr/>
        <w:t xml:space="preserve"> 1. Необходимо, чтобы манипулятор имел достаточно степеней свободы, большое число точек позиционирования и имел набор схваток. 2. Возможность Пр к самопрограммированию. 3. Наличие развитой системы самоконтроля и диагностики, удобство замены отказавшего элемента. 4. Обеспечение быстрой переналадки к выполнению операций с различными изделиями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bCs/>
        </w:rPr>
        <w:t xml:space="preserve">Исполнительные механизмы и требования к ним: </w:t>
      </w:r>
      <w:r>
        <w:rPr/>
        <w:t xml:space="preserve">К исп механизмам автоматизированного технич оборудования и Пр относят: управляемые электро – пневмоприводы, сильсины, шаговые двигатели и т.д. Приводы предназначены осуществлять движ раб органов регулируемых объектов с большой точностью в автоматизированном технологич оборудовании и в промышленной работе. </w:t>
      </w:r>
      <w:r>
        <w:rPr>
          <w:i/>
          <w:iCs/>
        </w:rPr>
        <w:t xml:space="preserve">Требования: </w:t>
      </w:r>
      <w:r>
        <w:rPr/>
        <w:t>1. приводы должны быть согласованы с элементами автоматизированного оборудования по сигналам. 2. по точности обработки сигналов. 3. по мощности управления. 4. по заданной передаточной ф – ции. 5. обеспечивать быстродействие и дистанционное управление. 6. Возможность монтажа и обслуживания на тех оборудовании.</w:t>
      </w:r>
    </w:p>
    <w:p>
      <w:pPr>
        <w:pStyle w:val="Normal"/>
        <w:jc w:val="both"/>
        <w:rPr/>
      </w:pPr>
      <w:r>
        <w:rPr>
          <w:b/>
          <w:bCs/>
        </w:rPr>
        <w:t xml:space="preserve">Основные ф – ции приводов: </w:t>
      </w:r>
      <w:r>
        <w:rPr/>
        <w:t xml:space="preserve">1. Приведение в движение и изм направл движ регулируемого объекта. 2. Остановка. 3. Поддерживание скорости и мощности движения. 4. Переход на заданную скорость и обеспечение заданного перемещения органов регулируемого объекта. Обратная связь в САР обеспечивает связь вх величины, управляющей и выходной. Полученный результат сравнения явл управляющим для силового привода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bCs/>
        </w:rPr>
        <w:t xml:space="preserve">Осн х – ки приводов: </w:t>
      </w:r>
      <w:r>
        <w:rPr/>
        <w:t>1. Создание необходимого усилия (мощность, крутящий момент). 2. Способность сохранять заданную скорость в условиях изменяющейся нагрузки. 3. Быстродействие. 4. КПД</w:t>
      </w:r>
      <w:r>
        <w:rPr>
          <w:rFonts w:eastAsia="Wingdings" w:cs="Wingdings" w:ascii="Wingdings" w:hAnsi="Wingdings"/>
        </w:rPr>
        <w:t></w:t>
      </w:r>
      <w:r>
        <w:rPr/>
        <w:t>. 5. Качество переходного процесса. 6. Стоимость, масса, габариты.</w:t>
      </w:r>
    </w:p>
    <w:p>
      <w:pPr>
        <w:pStyle w:val="Normal"/>
        <w:jc w:val="both"/>
        <w:rPr/>
      </w:pPr>
      <w:r>
        <w:rPr>
          <w:b/>
          <w:bCs/>
        </w:rPr>
        <w:t xml:space="preserve">Пневмоприводы: </w:t>
      </w:r>
      <w:r>
        <w:rPr/>
        <w:t xml:space="preserve">движение поршня в пневмоциллиндре начинается с подачи сигнала включения (СВ) на левый электромагнит (ЭМ1) воздухораспределителя (ВР). При эт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олотник переместится и соединит  пневмосеть с левой частью пневмоциллиндра, а правую полость с атмосферой (А). Поршень передвинется вправо. При подаче сигнала вкл на правый электромагнит (ЭМ2), золотник соеденит уже правую часть пневмоциллиндра с пневмосетью, а левую с атмосферой, и поршень переместиться влево. При этом развивается усилие штока  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P</w:t>
      </w:r>
      <w:r>
        <w:rPr/>
        <w:t>*(пи*(</w:t>
      </w:r>
      <w:r>
        <w:rPr>
          <w:lang w:val="en-US"/>
        </w:rPr>
        <w:t>D</w:t>
      </w:r>
      <w:r>
        <w:rPr/>
        <w:t xml:space="preserve">ц^2 – </w:t>
      </w:r>
      <w:r>
        <w:rPr>
          <w:lang w:val="en-US"/>
        </w:rPr>
        <w:t>d</w:t>
      </w:r>
      <w:r>
        <w:rPr/>
        <w:t xml:space="preserve">шт^2)/4), где </w:t>
      </w:r>
      <w:r>
        <w:rPr>
          <w:lang w:val="en-US"/>
        </w:rPr>
        <w:t>P</w:t>
      </w:r>
      <w:r>
        <w:rPr/>
        <w:t xml:space="preserve"> – давление воздуха, </w:t>
      </w:r>
      <w:r>
        <w:rPr>
          <w:lang w:val="en-US"/>
        </w:rPr>
        <w:t>D</w:t>
      </w:r>
      <w:r>
        <w:rPr/>
        <w:t xml:space="preserve">ц – диаметр цилиндра, </w:t>
      </w:r>
      <w:r>
        <w:rPr>
          <w:lang w:val="en-US"/>
        </w:rPr>
        <w:t>d</w:t>
      </w:r>
      <w:r>
        <w:rPr/>
        <w:t xml:space="preserve">шт – диаметр штока. Время срабатывания пневмоцилиндра равно: 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 = (</w:t>
      </w:r>
      <w:r>
        <w:rPr>
          <w:lang w:val="en-US"/>
        </w:rPr>
        <w:t>D</w:t>
      </w:r>
      <w:r>
        <w:rPr/>
        <w:t xml:space="preserve">ц^2 – </w:t>
      </w:r>
      <w:r>
        <w:rPr>
          <w:lang w:val="en-US"/>
        </w:rPr>
        <w:t>L</w:t>
      </w:r>
      <w:r>
        <w:rPr/>
        <w:t xml:space="preserve">)/ </w:t>
      </w:r>
      <w:r>
        <w:rPr>
          <w:lang w:val="en-US"/>
        </w:rPr>
        <w:t>d</w:t>
      </w:r>
      <w:r>
        <w:rPr/>
        <w:t xml:space="preserve">шт^2 – </w:t>
      </w:r>
      <w:r>
        <w:rPr>
          <w:lang w:val="en-US"/>
        </w:rPr>
        <w:t>V</w:t>
      </w:r>
      <w:r>
        <w:rPr/>
        <w:t xml:space="preserve">), где </w:t>
      </w:r>
      <w:r>
        <w:rPr>
          <w:lang w:val="en-US"/>
        </w:rPr>
        <w:t>L</w:t>
      </w:r>
      <w:r>
        <w:rPr/>
        <w:t xml:space="preserve"> – длина входа поршня; </w:t>
      </w:r>
      <w:r>
        <w:rPr>
          <w:lang w:val="en-US"/>
        </w:rPr>
        <w:t>V</w:t>
      </w:r>
      <w:r>
        <w:rPr/>
        <w:t xml:space="preserve"> – скорость распр сжатого воздуха. УПВ – у – во подготовки воздуха (очистка от масла, пыли и контроль давления)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i/>
          <w:iCs/>
        </w:rPr>
        <w:t xml:space="preserve">Осн х – ки: </w:t>
      </w:r>
      <w:r>
        <w:rPr/>
        <w:t xml:space="preserve">1. усилие на истоке. 2. Время срабатывания. 3. Длина перемещения. Достоинства пневмоприводов: 1. простота к – кции; 2. удобство сопряжения с нагрузкой. Недостатки: 1неплавные перемещения штока; 2. низкий КПД (10 – 30%); 3.  шу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АТЧИКОВ.</w:t>
      </w:r>
    </w:p>
    <w:p>
      <w:pPr>
        <w:pStyle w:val="Normal"/>
        <w:jc w:val="both"/>
        <w:rPr/>
      </w:pPr>
      <w:r>
        <w:rPr/>
        <w:t>Датчик предназначен для преобразования контролируемой вел-ны в входной сигнал другой вел-ны и для последующей передачи информации. Они делятся на 2 груп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чики механических величин (параметры перемещения момента вращения скорости, ускорения, вибрации и.т.д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чики параметров рабочего объекта (характеризуют давление, температуру, хим. и физ. парам-ры среды и вещества)</w:t>
      </w:r>
    </w:p>
    <w:p>
      <w:pPr>
        <w:pStyle w:val="Normal"/>
        <w:jc w:val="both"/>
        <w:rPr/>
      </w:pPr>
      <w:r>
        <w:rPr/>
        <w:t>По назначению датчики делятся на следующие ви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чик первичной информации ДПИ1- предназначен для измерения геометрических размеров допусков шероховатостей определяет кач-во продукции объекта поступающего на оборудование и после выпу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ПИ2- предназначен для измерения параметров оборудования таких как положение рабочих органов в пр-ве, траектории их перемещения, наличие установленных инструментов и взаимное положение в пр-ве эл-тов оборудования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/>
      </w:pPr>
      <w:r>
        <w:rPr/>
        <w:t>ДПИ3- преднознач. для измерения протекания технологических процессов, операций скорости установки температуры, давления степень вакуума и.т.д</w:t>
      </w:r>
    </w:p>
    <w:p>
      <w:pPr>
        <w:pStyle w:val="Normal"/>
        <w:jc w:val="both"/>
        <w:rPr>
          <w:b/>
          <w:b/>
        </w:rPr>
      </w:pPr>
      <w:r>
        <w:rPr>
          <w:b/>
        </w:rPr>
        <w:t>ХАР-КИ ДАТЧИКОВ.</w:t>
      </w:r>
    </w:p>
    <w:p>
      <w:pPr>
        <w:pStyle w:val="Normal"/>
        <w:jc w:val="both"/>
        <w:rPr/>
      </w:pPr>
      <w:r>
        <w:rPr/>
        <w:t>Для применения датчиков в АТУ определяются конкретные требования предъявляемые к датчикам:</w:t>
      </w:r>
    </w:p>
    <w:p>
      <w:pPr>
        <w:pStyle w:val="Normal"/>
        <w:jc w:val="both"/>
        <w:rPr/>
      </w:pPr>
      <w:r>
        <w:rPr/>
        <w:t>1 Допустимая погрешность- определяется классом точности датчика.</w:t>
      </w:r>
    </w:p>
    <w:p>
      <w:pPr>
        <w:pStyle w:val="Normal"/>
        <w:jc w:val="both"/>
        <w:rPr/>
      </w:pPr>
      <w:r>
        <w:rPr/>
        <w:t>2 Энерционость- хар-ся его постоянным временем.</w:t>
      </w:r>
    </w:p>
    <w:p>
      <w:pPr>
        <w:pStyle w:val="Normal"/>
        <w:jc w:val="both"/>
        <w:rPr/>
      </w:pPr>
      <w:r>
        <w:rPr/>
        <w:t>3 Диапазон измерения параметров с гарантируемой точностью.</w:t>
      </w:r>
    </w:p>
    <w:p>
      <w:pPr>
        <w:pStyle w:val="Normal"/>
        <w:jc w:val="both"/>
        <w:rPr/>
      </w:pPr>
      <w:r>
        <w:rPr/>
        <w:t>4 Влияние контролируемой и окружающей среды на работу датчика (темпер. давление)</w:t>
      </w:r>
    </w:p>
    <w:p>
      <w:pPr>
        <w:pStyle w:val="Normal"/>
        <w:jc w:val="both"/>
        <w:rPr/>
      </w:pPr>
      <w:r>
        <w:rPr/>
        <w:t xml:space="preserve">5 Работоспособность и быстродействие датчика в условиях механических, электрических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радиотехнических воздействий.</w:t>
      </w:r>
    </w:p>
    <w:p>
      <w:pPr>
        <w:pStyle w:val="Normal"/>
        <w:jc w:val="both"/>
        <w:rPr/>
      </w:pPr>
      <w:r>
        <w:rPr/>
        <w:t>6 Расстояние на которое может быть передана информация с датчика.</w:t>
      </w:r>
    </w:p>
    <w:p>
      <w:pPr>
        <w:pStyle w:val="Normal"/>
        <w:jc w:val="both"/>
        <w:rPr/>
      </w:pPr>
      <w:r>
        <w:rPr/>
        <w:t>7 Габариты и масса датчика.</w:t>
      </w:r>
    </w:p>
    <w:p>
      <w:pPr>
        <w:pStyle w:val="Normal"/>
        <w:jc w:val="both"/>
        <w:rPr/>
      </w:pPr>
      <w:r>
        <w:rPr/>
        <w:t>Датчики выбирают следующим образом:</w:t>
      </w:r>
    </w:p>
    <w:p>
      <w:pPr>
        <w:pStyle w:val="Normal"/>
        <w:jc w:val="both"/>
        <w:rPr/>
      </w:pPr>
      <w:r>
        <w:rPr/>
        <w:t>На 1 этапе рассматривают определенную разновидность датчико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На 2 этапе определяется тип и размер, обеспечение необходимых требований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ТЕНЦИОМЕТРИЧЕСКИЕ ДАТЧИКИ.</w:t>
      </w:r>
    </w:p>
    <w:p>
      <w:pPr>
        <w:pStyle w:val="Normal"/>
        <w:jc w:val="both"/>
        <w:rPr/>
      </w:pPr>
      <w:r>
        <w:rPr/>
        <w:t xml:space="preserve">Они предназначены для измерения линейных  и угловых перемещений. Конструктивно датчики такого вида представляют собой каркас прямоугольного или кольцевого типа на который намотана в один ряд тонкая проволока   </w:t>
      </w:r>
      <w:r>
        <w:rPr>
          <w:lang w:val="en-US"/>
        </w:rPr>
        <w:t>D</w:t>
      </w:r>
      <w:r>
        <w:rPr/>
        <w:t>-0,03-0,05 мм</w:t>
      </w:r>
    </w:p>
    <w:p>
      <w:pPr>
        <w:pStyle w:val="Normal"/>
        <w:jc w:val="both"/>
        <w:rPr>
          <w:b/>
          <w:b/>
        </w:rPr>
      </w:pPr>
      <w:r>
        <w:rPr/>
        <w:t xml:space="preserve">По виткам скользит щетка (движок потенциометра), которая связана с объектом перемещения и изменение которого необходимо измерить. Угловое или линейное перемещения преобразуется в выходное </w:t>
      </w:r>
      <w:r>
        <w:rPr>
          <w:b/>
          <w:lang w:val="en-US"/>
        </w:rPr>
        <w:t>U</w:t>
      </w:r>
    </w:p>
    <w:p>
      <w:pPr>
        <w:pStyle w:val="Normal"/>
        <w:jc w:val="both"/>
        <w:rPr/>
      </w:pPr>
      <w:r>
        <w:rPr>
          <w:b/>
          <w:lang w:val="en-US"/>
        </w:rPr>
        <w:t>U</w:t>
      </w:r>
      <w:r>
        <w:rPr/>
        <w:t>вых</w:t>
      </w:r>
      <w:r>
        <w:rPr>
          <w:b/>
        </w:rPr>
        <w:t>=</w:t>
      </w:r>
      <w:r>
        <w:rPr>
          <w:b/>
          <w:lang w:val="en-US"/>
        </w:rPr>
        <w:t>E</w:t>
      </w:r>
      <w:r>
        <w:rPr>
          <w:b/>
        </w:rPr>
        <w:t>/</w:t>
      </w:r>
      <w:r>
        <w:rPr>
          <w:b/>
          <w:lang w:val="en-US"/>
        </w:rPr>
        <w:t>R</w:t>
      </w:r>
      <w:r>
        <w:rPr>
          <w:b/>
        </w:rPr>
        <w:t>*</w:t>
      </w:r>
      <w:r>
        <w:rPr>
          <w:b/>
          <w:lang w:val="en-US"/>
        </w:rPr>
        <w:t>R</w:t>
      </w:r>
      <w:r>
        <w:rPr/>
        <w:t>вых</w:t>
      </w:r>
      <w:r>
        <w:rPr>
          <w:b/>
        </w:rPr>
        <w:t>=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R</w:t>
      </w:r>
      <w:r>
        <w:rPr/>
        <w:t>вых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lang w:val="en-US"/>
        </w:rPr>
        <w:t>K</w:t>
      </w:r>
      <w:r>
        <w:rPr>
          <w:b/>
        </w:rPr>
        <w:t>=</w:t>
      </w:r>
      <w:r>
        <w:rPr>
          <w:b/>
          <w:lang w:val="en-US"/>
        </w:rPr>
        <w:t>E</w:t>
      </w:r>
      <w:r>
        <w:rPr>
          <w:b/>
        </w:rPr>
        <w:t>/</w:t>
      </w:r>
      <w:r>
        <w:rPr>
          <w:b/>
          <w:lang w:val="en-US"/>
        </w:rPr>
        <w:t>R</w:t>
      </w:r>
      <w:r>
        <w:rPr>
          <w:b/>
        </w:rPr>
        <w:t>—</w:t>
      </w:r>
      <w:r>
        <w:rPr/>
        <w:t xml:space="preserve">Коэф. датчи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 элементов АТО и ПР</w:t>
      </w:r>
    </w:p>
    <w:p>
      <w:pPr>
        <w:pStyle w:val="Normal"/>
        <w:jc w:val="both"/>
        <w:rPr/>
      </w:pPr>
      <w:r>
        <w:rPr/>
        <w:t xml:space="preserve">Для реализации автоматизированного технологического оборудования (АТО) и (ПР) необходимы элементы реализующие следующие ф-ии: загрузки, транспортировки, накопления, питания, усиления, преобразования. </w:t>
      </w:r>
    </w:p>
    <w:p>
      <w:pPr>
        <w:pStyle w:val="Normal"/>
        <w:jc w:val="both"/>
        <w:rPr/>
      </w:pPr>
      <w:r>
        <w:rPr/>
        <w:t>АЗУ-автоматич. загрузочное устройство предназнач. для реализации операций загрузки т.е. ввода объекта в рабочую зону.</w:t>
      </w:r>
    </w:p>
    <w:p>
      <w:pPr>
        <w:pStyle w:val="TextBody"/>
        <w:rPr/>
      </w:pPr>
      <w:r>
        <w:rPr/>
        <w:t>Транспортные устройства реализуют тр-ные операции связанные с перемещением объекта пр-ва.</w:t>
      </w:r>
    </w:p>
    <w:p>
      <w:pPr>
        <w:pStyle w:val="Normal"/>
        <w:jc w:val="both"/>
        <w:rPr/>
      </w:pPr>
      <w:r>
        <w:rPr/>
        <w:t>Накопитель – служит для накопления определенного объема производства и для передачи следующему оборудованию</w:t>
      </w:r>
    </w:p>
    <w:p>
      <w:pPr>
        <w:pStyle w:val="Normal"/>
        <w:jc w:val="both"/>
        <w:rPr/>
      </w:pPr>
      <w:r>
        <w:rPr/>
        <w:t>Питатель- обеспечивает подачу объектов производства на рабочую позицию.</w:t>
      </w:r>
    </w:p>
    <w:p>
      <w:pPr>
        <w:pStyle w:val="Normal"/>
        <w:jc w:val="both"/>
        <w:rPr/>
      </w:pPr>
      <w:r>
        <w:rPr/>
        <w:t>ПР- автоматизированная машина предназначена для выполнения двигательных и управляющих ф-ий свойственным ф-иям человека.</w:t>
      </w:r>
    </w:p>
    <w:p>
      <w:pPr>
        <w:pStyle w:val="Normal"/>
        <w:jc w:val="both"/>
        <w:rPr/>
      </w:pPr>
      <w:r>
        <w:rPr/>
        <w:t>ПР позволяют автоматизировать программные процессы в условиях многономенклатурного выпуска РПУ. Они могут выполнять как основные так и вспомогательные операции: по загрузки, выгрузки, складирования, транспортировки, сварки, пайки, промывки, окраски и.т.д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Устройства предназначенные для не прерывистого или прерывистого образования параметров ( темпер. силы, длины, веса и.т.д.) в сигналы которые используются в АТО называются датчиками.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КОДОВЫЕ ДАТЧИКИ (КД) </w:t>
      </w:r>
    </w:p>
    <w:p>
      <w:pPr>
        <w:pStyle w:val="Normal"/>
        <w:rPr/>
      </w:pPr>
      <w:r>
        <w:rPr/>
        <w:t xml:space="preserve"> </w:t>
      </w:r>
      <w:r>
        <w:rPr/>
        <w:t xml:space="preserve">КД измеряет фактическое угловое перемещение рабочего органа и преобразует результат в код числа. Он состоит из: 1.Фотоприемник 2. Кодовый диск </w:t>
      </w:r>
    </w:p>
    <w:p>
      <w:pPr>
        <w:pStyle w:val="Normal"/>
        <w:rPr/>
      </w:pPr>
      <w:r>
        <w:rPr/>
        <w:t xml:space="preserve">3. Источник света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</w:t>
      </w:r>
      <w:r>
        <w:rPr/>
        <w:t>Кодовый диск кинематически связан с вых. валом привода. Диск представляет собой маску, позволяющую кодировать каждый поворот диска на элеметтарный угол в соответствующее число, путем комбинации прозрачных и непрозрачных сегментов. Плоский луч от газорарядной лампы проходит через кодовый диск и поступает на фотоприёмник, который в зависимости от освещенности вырабатывает сигнал, соответствующий комбинации прозрачных и непрозрачных сегментов. КД обладают достаточной помехоустойчивостью и угловая погрешность не превышает 0,2 - 0,5 градусов. (АМИНЬ)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ПОВОРОТНЫЕ ИНДУКТОС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Поворотные индуктосины представляют собой электрическую машину с 2-мя изолированными дисками, на которые нанесены печатные обмотки. Они предназначены для изменения круговых (линейных) перемещений объекта. Ротор и статор выпоснены из изолирующего материала (стекло), статор имеет одну печатную обмотку. Ротор имеет две печатные обмотки, смещенные на 90 градусов. Зазор между обмотками статора и ротора составляет 0,1 мм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Синусоидальная зависимость взаимоиндукций между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ротором и статером достигается путем выбора              </w:t>
        <w:tab/>
        <w:tab/>
        <w:tab/>
        <w:tab/>
        <w:t xml:space="preserve">  соотношения ширины печатного проводника, скоса </w:t>
        <w:tab/>
        <w:tab/>
        <w:tab/>
        <w:tab/>
        <w:t xml:space="preserve">  проводников и сокращения шага обмотки. При запитке     </w:t>
      </w:r>
    </w:p>
    <w:p>
      <w:pPr>
        <w:pStyle w:val="Normal"/>
        <w:rPr/>
      </w:pPr>
      <w:r>
        <w:rPr/>
        <w:t>обмотки статора напряжением частотой 10 кГц в роторе при повороте наводится ЭДС пропорциональная углу поворота ___. Напряжение обмоток выражается след. образом: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Поворотные индуктосины обладают высокой точностью из - за отсутствия стали и потерь в ней. Точность составляет до 3-х минут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ТАХОГЕНЕРАТОР</w:t>
      </w:r>
    </w:p>
    <w:p>
      <w:pPr>
        <w:pStyle w:val="Normal"/>
        <w:rPr/>
      </w:pPr>
      <w:r>
        <w:rPr/>
        <w:t xml:space="preserve"> </w:t>
      </w:r>
      <w:r>
        <w:rPr/>
        <w:t xml:space="preserve">Для измерения угловой скорости используют тахогенераторы. Тахогенератор постоянного тока бывает 2-х видов: 1. С возбуждением от постоянных магнитов </w:t>
      </w:r>
    </w:p>
    <w:p>
      <w:pPr>
        <w:pStyle w:val="Normal"/>
        <w:rPr/>
      </w:pPr>
      <w:r>
        <w:rPr/>
        <w:t>2. С возбуждением электромагнитом (от обмо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Превращение якоря. В нем индуцируется </w:t>
        <w:tab/>
        <w:tab/>
        <w:tab/>
        <w:tab/>
        <w:tab/>
        <w:t xml:space="preserve">     ЭДС, пропрциональное скорости врщения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Е</w:t>
      </w:r>
      <w:r>
        <w:rPr>
          <w:lang w:val="en-US"/>
        </w:rPr>
        <w:t xml:space="preserve"> = </w:t>
      </w:r>
      <w:r>
        <w:rPr/>
        <w:t>В</w:t>
      </w:r>
      <w:r>
        <w:rPr>
          <w:lang w:val="en-US"/>
        </w:rPr>
        <w:t xml:space="preserve">LV = </w:t>
      </w:r>
      <w:r>
        <w:rPr/>
        <w:t>Ф</w:t>
      </w:r>
      <w:r>
        <w:rPr>
          <w:lang w:val="en-US"/>
        </w:rPr>
        <w:t xml:space="preserve"> (/S * L * </w:t>
      </w:r>
      <w:r>
        <w:rPr/>
        <w:t>пД</w:t>
      </w:r>
      <w:r>
        <w:rPr>
          <w:lang w:val="en-US"/>
        </w:rPr>
        <w:t xml:space="preserve">/60 )* n = </w:t>
      </w:r>
      <w:r>
        <w:rPr/>
        <w:t>КФ</w:t>
      </w:r>
      <w:r>
        <w:rPr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</w:t>
      </w:r>
      <w:r>
        <w:rPr/>
        <w:t>= K</w:t>
      </w:r>
    </w:p>
    <w:p>
      <w:pPr>
        <w:pStyle w:val="Normal"/>
        <w:rPr/>
      </w:pPr>
      <w:r>
        <w:rPr/>
        <w:tab/>
        <w:tab/>
        <w:tab/>
        <w:tab/>
        <w:tab/>
        <w:t xml:space="preserve">     B -  магнитная индукция</w:t>
      </w:r>
    </w:p>
    <w:p>
      <w:pPr>
        <w:pStyle w:val="Normal"/>
        <w:rPr/>
      </w:pPr>
      <w:r>
        <w:rPr/>
        <w:tab/>
        <w:tab/>
        <w:tab/>
        <w:tab/>
        <w:tab/>
        <w:t xml:space="preserve">     L - индуктивность</w:t>
      </w:r>
    </w:p>
    <w:p>
      <w:pPr>
        <w:pStyle w:val="Normal"/>
        <w:rPr/>
      </w:pPr>
      <w:r>
        <w:rPr/>
        <w:tab/>
        <w:tab/>
        <w:tab/>
        <w:tab/>
        <w:tab/>
        <w:t xml:space="preserve">     V - скорость вращения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Ф - магнитный поток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S - сечение обмотки якоря</w:t>
      </w:r>
    </w:p>
    <w:p>
      <w:pPr>
        <w:pStyle w:val="Normal"/>
        <w:rPr/>
      </w:pPr>
      <w:r>
        <w:rPr/>
        <w:tab/>
        <w:tab/>
        <w:tab/>
        <w:tab/>
        <w:tab/>
        <w:t xml:space="preserve">      N - число оборотов якоря</w:t>
      </w:r>
    </w:p>
    <w:p>
      <w:pPr>
        <w:pStyle w:val="Normal"/>
        <w:rPr/>
      </w:pPr>
      <w:r>
        <w:rPr/>
        <w:t xml:space="preserve"> </w:t>
      </w:r>
      <w:r>
        <w:rPr/>
        <w:t>Основное требование к тахогенераторам - обеспечение постоянства магнитного потока. Вых. напряжение якоря пропорциональна частоте вращения. В автоматике применяется тахогенераторы постоянного и переменного тока у которых якорь соединен с деталью частоту вращения которой требуется контролировать. Вых. характеристика тахогенератора (мать её ....) представлена в след. виде:))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Rн</w:t>
      </w:r>
      <w:r>
        <w:rPr>
          <w:sz w:val="16"/>
        </w:rPr>
        <w:t>1</w:t>
      </w:r>
      <w:r>
        <w:rPr/>
        <w:t>&gt; Rн</w:t>
      </w:r>
      <w:r>
        <w:rPr>
          <w:sz w:val="16"/>
        </w:rPr>
        <w:t>2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 xml:space="preserve">      </w:t>
      </w:r>
      <w:r>
        <w:rPr>
          <w:b/>
        </w:rPr>
        <w:t>ФОТОДАТЧИКИ С МУАРОВЫМ ЭФФЕКТОМ</w:t>
      </w:r>
    </w:p>
    <w:p>
      <w:pPr>
        <w:pStyle w:val="Normal"/>
        <w:rPr/>
      </w:pPr>
      <w:r>
        <w:rPr/>
        <w:t xml:space="preserve"> </w:t>
      </w:r>
      <w:r>
        <w:rPr/>
        <w:t>Они предназначены выдавать информацию о перемещении и скорости объекта. Датчик состоит из 2-х линеек с нанесенными на них прорезями. Одна линейка подвижно связана с объектом, другая неподвижная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Длинная линейка освещается источником  </w:t>
        <w:tab/>
        <w:tab/>
        <w:tab/>
        <w:tab/>
        <w:tab/>
        <w:tab/>
        <w:t xml:space="preserve">света с оптическим устройством с </w:t>
        <w:tab/>
        <w:tab/>
        <w:tab/>
        <w:tab/>
        <w:tab/>
        <w:tab/>
        <w:tab/>
        <w:t xml:space="preserve">стороны короткой линейки имеется </w:t>
        <w:tab/>
        <w:tab/>
        <w:tab/>
        <w:tab/>
        <w:tab/>
        <w:tab/>
        <w:t xml:space="preserve">фотоприемнк, который фиксирует </w:t>
        <w:tab/>
        <w:tab/>
        <w:tab/>
        <w:tab/>
        <w:tab/>
        <w:tab/>
        <w:tab/>
        <w:t xml:space="preserve">муаровые полосы (наложенное   </w:t>
        <w:tab/>
        <w:tab/>
        <w:tab/>
        <w:tab/>
        <w:tab/>
        <w:tab/>
        <w:tab/>
        <w:t xml:space="preserve">освещение). В зависимости от движения </w:t>
        <w:tab/>
        <w:tab/>
        <w:tab/>
        <w:tab/>
        <w:tab/>
        <w:tab/>
        <w:t>и скорости выдается значение величин,</w:t>
      </w:r>
    </w:p>
    <w:p>
      <w:pPr>
        <w:pStyle w:val="Normal"/>
        <w:rPr/>
      </w:pPr>
      <w:r>
        <w:rPr/>
        <w:tab/>
        <w:tab/>
        <w:tab/>
        <w:tab/>
        <w:tab/>
        <w:tab/>
        <w:t>характеризующих направление и скорость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короткая линейка связана с объектом, </w:t>
        <w:tab/>
        <w:tab/>
        <w:tab/>
        <w:tab/>
        <w:tab/>
        <w:tab/>
        <w:t xml:space="preserve">характеризует направление движения и </w:t>
        <w:tab/>
        <w:tab/>
        <w:tab/>
        <w:tab/>
        <w:tab/>
        <w:tab/>
        <w:t>скорость.</w:t>
      </w:r>
    </w:p>
    <w:p>
      <w:pPr>
        <w:pStyle w:val="Normal"/>
        <w:pBdr>
          <w:bottom w:val="single" w:sz="6" w:space="1" w:color="000000"/>
        </w:pBdr>
        <w:rPr/>
      </w:pPr>
      <w:r>
        <w:rPr>
          <w:i/>
        </w:rPr>
        <w:t>Датчики цикловой автоматики</w:t>
      </w:r>
      <w:r>
        <w:rPr/>
        <w:t>. Применяют 2- х позиционное устройство (включено, выключено) применяют для выполнения цикла работы или команды. К ним относятся контактные датчики, конечные выключатели, микропереключатели, электромагнитные рел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РОМЫШЛЕННЫЕ РОБОТЫ (ПР)</w:t>
      </w:r>
    </w:p>
    <w:p>
      <w:pPr>
        <w:pStyle w:val="Normal"/>
        <w:rPr/>
      </w:pPr>
      <w:r>
        <w:rPr/>
        <w:t>ПР- это промышленная автоматизированная машина, предназначенная для выполнения (двигательных) свойственных функций человека. ПР успешно выполняют основные операции: пайка, сварка, лакировка, окраска, вх. и вых. контроль. Вспомогательмое операции: транспортировка, складирование, упаковка, удаление отходов, смена инструмпанта и т.д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лассификация ПР:</w:t>
      </w:r>
      <w:r>
        <w:rPr/>
        <w:t xml:space="preserve"> 1. ПР, участвующие в качестве производящих и обрабатывающих машин. 2. ПР, выполняющие действия: взять - положить, выполняющие транспортные, складские операции.3. По степени специализации: универсальные, специализированные, специальные. 4. По конструкции бывают встроенные, напольные и подвесные. 5. По степени подвижности: стационарные и подвижные. Конкретные конструкции ПР, их компоновка и технич. характеристики приводятся в соответвующих каталогах и позволяют решить вопросы, связанные с выбором ПР.</w:t>
      </w:r>
    </w:p>
    <w:p>
      <w:pPr>
        <w:pStyle w:val="Normal"/>
        <w:rPr/>
      </w:pPr>
      <w:r>
        <w:rPr/>
        <w:t xml:space="preserve">       </w:t>
      </w:r>
      <w:r>
        <w:rPr/>
        <w:t>Структурная схема 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ханическая система. 2. Информационная система. 3. Датчики внешней и внутренней информации. 4. Система програмного управления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</w:t>
      </w:r>
      <w:r>
        <w:rPr/>
        <w:t xml:space="preserve">Механическая система несущие рабочие органы, манипулятори осуществляет все необходимые перемещения. Состоит из станины, манипулятора, рычажных схваток. Манипулятор должен обеспечивать 3-9 степеней свободы. Информационная система 2 с помощью датчиков 3 собирает данные о состоянии окружающей среды, рабочей зоне, о функционировании основных узлов и механизмов работа и передает их в систему програмного управления. В системе програмного управления происходит считывание информации и передача управляющих сигналов механической системе. Основное назначение формирование логической последовательности действий в автоматическом режим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3:16:00Z</dcterms:created>
  <dc:creator>Elf</dc:creator>
  <dc:description/>
  <dc:language>en-US</dc:language>
  <cp:lastModifiedBy>Elf</cp:lastModifiedBy>
  <dcterms:modified xsi:type="dcterms:W3CDTF">2003-02-09T23:16:00Z</dcterms:modified>
  <cp:revision>2</cp:revision>
  <dc:subject/>
  <dc:title>Технич х – ки ПР: 1</dc:title>
</cp:coreProperties>
</file>