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1841741554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719546660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2106475986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733282764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929484444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793456671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833635595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989273909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829397548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478852842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422039148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828926799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219947012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195456463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660872335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88425097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1524282141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297904185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198969720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070722783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1436772004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344349397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578255122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410847634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247481313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327544306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595225768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31696023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