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center"/>
        <w:rPr/>
      </w:pPr>
      <w:r>
        <w:rPr>
          <w:b/>
          <w:sz w:val="32"/>
          <w:lang w:val="en-US"/>
        </w:rPr>
        <w:t>2</w:t>
      </w:r>
      <w:r>
        <w:rPr>
          <w:b/>
          <w:sz w:val="32"/>
        </w:rPr>
        <w:t>. Технико-экономическое обоснование.</w:t>
      </w:r>
    </w:p>
    <w:p>
      <w:pPr>
        <w:pStyle w:val="Normal"/>
        <w:spacing w:before="0" w:after="12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Одним из важнейших показателей работы автоматизированной системы  является скорость продажи билетов. Этот показатель в той или иной степени снижают действия следующих факторов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u w:val="single"/>
        </w:rPr>
        <w:t xml:space="preserve">Скорость печати билета ККМ. </w:t>
      </w:r>
      <w:r>
        <w:rPr>
          <w:sz w:val="24"/>
        </w:rPr>
        <w:t>Скорость печати зависит от типа кассового аппарата. В более простых кассах используется принцип матричной печати. Промышленность освоила выпуск кассовых аппаратов с применением термопечати. Скорость печати билета у которых существенно меньше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u w:val="single"/>
        </w:rPr>
        <w:t>Отсутствие напряжения в сети.</w:t>
      </w:r>
      <w:r>
        <w:rPr>
          <w:sz w:val="24"/>
        </w:rPr>
        <w:t xml:space="preserve"> Бесперебойное снабжение электричеством является проблемой многих предприятий. Для решения этой проблемы можно использовать кассовый аппарат с аккумулятором, позволяющим поддерживать работу без напряжения в сети достаточно долгое время.  При отключении компьютерной сети продажа билетов происходит в ручном режиме. Чтобы предотвратить эту проблему используются источники бесперебойного питания и подключение к дополнительному фидеру питания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u w:val="single"/>
        </w:rPr>
        <w:t>Человеческие факторы.</w:t>
      </w:r>
      <w:r>
        <w:rPr>
          <w:sz w:val="24"/>
        </w:rPr>
        <w:t xml:space="preserve"> К человеческим факторам можно отнести профессионализм исполнителей, то есть: навыки работы кассира, компетентность разработчика программного обеспечения и так далее.</w:t>
      </w:r>
    </w:p>
    <w:p>
      <w:pPr>
        <w:pStyle w:val="Heading1"/>
        <w:spacing w:before="0" w:after="120"/>
        <w:ind w:firstLine="709"/>
        <w:jc w:val="both"/>
        <w:rPr>
          <w:b w:val="false"/>
          <w:b w:val="false"/>
        </w:rPr>
      </w:pPr>
      <w:r>
        <w:rPr>
          <w:b w:val="false"/>
        </w:rPr>
        <w:t>При выполнении всех указанных требований можно добиться максимальной скорости продажи билетов.</w:t>
      </w:r>
    </w:p>
    <w:p>
      <w:pPr>
        <w:pStyle w:val="Normal"/>
        <w:spacing w:before="0" w:after="12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ссовые аппараты (ККМ) находят широкое применение во многих отраслях промышленности. В основном это сфера услуг и торговля.</w:t>
      </w:r>
    </w:p>
    <w:p>
      <w:pPr>
        <w:pStyle w:val="Normal"/>
        <w:spacing w:before="0" w:after="12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фере услуг особое место занимают кассовые аппараты для транспорта (железная дорога и автомобильный транспорт).</w:t>
      </w:r>
    </w:p>
    <w:p>
      <w:pPr>
        <w:pStyle w:val="TextBodyIndent"/>
        <w:jc w:val="both"/>
        <w:rPr>
          <w:lang w:eastAsia="ru-RU"/>
        </w:rPr>
      </w:pPr>
      <w:r>
        <w:rPr>
          <w:lang w:eastAsia="ru-RU"/>
        </w:rPr>
        <w:t>Применяемые на транспорте ККМ, отличаются от остальных набором специфических требований, предъявляемых к их техническим параметрам. Получаемый на них чек является проездным документом.</w:t>
      </w:r>
    </w:p>
    <w:p>
      <w:pPr>
        <w:pStyle w:val="Normal"/>
        <w:spacing w:before="0" w:after="12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кассовых аппаратов для транспорта строго регламентировано Государственным реестром ККМ. ККМ могут быть применены только после их регистрации.</w:t>
      </w:r>
    </w:p>
    <w:p>
      <w:pPr>
        <w:pStyle w:val="Normal"/>
        <w:spacing w:before="0" w:after="12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К отечественным ККМ относятся следующие аппараты: ОКА 500.0-05Ф, ЭКР 2102Ф, Миника 1101Ф, Элвес-Микро-Ф. Эти и некоторые другие ККМ официально внесены в Госреестр,  как кассы, применяющиеся на транспорте. К основным требованиям для ККМ можно отнести надежность, возможность работы при автономном питании и скорость печати билета. К импортным аналогам относятся ККМ </w:t>
      </w:r>
      <w:r>
        <w:rPr>
          <w:sz w:val="24"/>
          <w:lang w:val="en-US" w:eastAsia="ru-RU"/>
        </w:rPr>
        <w:t>Fujitsu, Sumsung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eastAsia="ru-RU"/>
        </w:rPr>
        <w:t xml:space="preserve">При работе ККМ в составе автоматизированной системы на нее налагаются дополнительные требования. Основное - это принципиальная возможность подключения ККМ к компьютеру. Лучшим решением являтся наличие у кассового аппарата </w:t>
      </w:r>
      <w:r>
        <w:rPr>
          <w:sz w:val="24"/>
          <w:lang w:val="en-US" w:eastAsia="ru-RU"/>
        </w:rPr>
        <w:t>RS-</w:t>
      </w:r>
      <w:r>
        <w:rPr>
          <w:sz w:val="24"/>
          <w:lang w:eastAsia="ru-RU"/>
        </w:rPr>
        <w:t>канала, для непосредственной связи между устройствами. В этом смысле, например ККМ ОКА 500.0-05Ф, сильно проигравает своим аналагам, так как в них имеется разъем типа "токовой петли".</w:t>
      </w:r>
    </w:p>
    <w:p>
      <w:pPr>
        <w:pStyle w:val="Normal"/>
        <w:spacing w:before="0" w:after="12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гистрация ККМ в Госреестре ККМ в виде "сетевой" машины имеет свои особенности. Из всех существующих на рынке моделей только две из них допущены для регистрации, это ЭКР 2102 и Элвес-Микро-Ф.</w:t>
      </w:r>
    </w:p>
    <w:p>
      <w:pPr>
        <w:pStyle w:val="2"/>
        <w:rPr/>
      </w:pPr>
      <w:r>
        <w:rPr/>
        <w:t>Исходя из требований проектирования рабочего места кассира, компактного размещения кассы и компьютера, наиболее подходящей ККМ является Элвес-Микро-Ф. Единственным недостатком этой кассы является то, что у нее не предусмотрена установка денежного ящика, который является важным атрибутом кассы.</w:t>
      </w:r>
    </w:p>
    <w:p>
      <w:pPr>
        <w:pStyle w:val="TextBodyIndent"/>
        <w:jc w:val="both"/>
        <w:rPr/>
      </w:pPr>
      <w:r>
        <w:rPr/>
        <w:t>Универсальность, обилие функциональных возможностей и информации в сложных компьютерно-кассовых системах, зависимость поведения этих систем от аппаратной конфигурации и программного обеспечения, обуславливают неприемлемость их формализации и рассмотрения их как классических ККМ. Индивидуальный же подход к каждой такой системе вместе с растущей потребностью предприятий и организаций в их использовании для регистрации денежных расчетов с населением грозит в считанные месяцы создать Госреестр таких размеров, что работать с ним будет просто невозможно. Процесс сертификации и технической экспертизы сложных компьютерно-кассовых систем также очень трудоемок, и затраты на него далеко не всегда оправдываются единичными случаями применения системы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Каким может быть выход из создавшейся ситуации? Напрашивающийся ответ: применение в составе системе некоего универсального узла, допустимого с точки зрения законов и нормативных документов для регистрации денежных расчетов с населением. Наиболее простое решение – использовать в качестве такого узла ККМ, включенную в Госреестр ККМ. Однако при ближайшем рассмотрении это решение выглядит хоть и допустимым, но недостаточно технически изящны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ействительно, в этом случае оператор компьютерно-кассовой системы является оператором ККМ, и весь поток вводимой в систему информации ограничивается возможностями ККМ по вводу и обработке. Тогда, чтобы сохранить возможности системы, в качестве ККМ следует использовать активную системную машину третьей группы (по классификатору), что никак нельзя назвать дешевым и универсальным решение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Если пересадить оператора за компьютер, а данные передавать по каналу связи, то в ККМ может передаваться только информация, необходимая для регистрации денежных расчетов и формирования выходных документов, а остальные данные, например, дополнительные характеристики товаров, реквизиты получателей и отправителей платежей, могут обрабатываться в системе, минуя ККМ. На первый взгляд непривычным в такой технологии является отсутствие ввода данных оператором непосредственно в ККМ. Сразу же возникает ряд вопросов о возможности злоупотребления в таких системах. Однако наличие в системе ККМ эти вопросы снимает, так как независимо от пути попадания данных в ККМ (с клавиатуры или через канал связи) машина, включенная в Госреестр ККМ, является гарантом корректной регистрации и выдачи чеков (платежных документов) на основании введенной информации. Попытки же передать в ККМ лишь часть денежных сумм легко распознаются на основании оформленных чеков (платежных документов) и являются недопустимыми нарушениями того же типа, что и оформление на классических автономных ККМ чеков (платежных документов) на суммы, меньше стоимости продаваемого товара (оказываемой услуги)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Ниже приведены особенности и технические характеристики некоторых кассовых аппаратов.</w:t>
      </w:r>
    </w:p>
    <w:p>
      <w:pPr>
        <w:pStyle w:val="Heading1"/>
        <w:spacing w:before="0" w:after="120"/>
        <w:jc w:val="center"/>
        <w:rPr/>
      </w:pPr>
      <w:r>
        <w:rPr/>
        <w:t>Контрольно-кассовая машина ЭКР – 3102 Ф</w:t>
      </w:r>
    </w:p>
    <w:p>
      <w:pPr>
        <w:pStyle w:val="TextBodyIndent"/>
        <w:rPr/>
      </w:pPr>
      <w:r>
        <w:rPr/>
        <w:t>Кассовый аппарат ЭКР 3102Ф предназначен для любых типов билетов в кассах автовокзал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хнические характерист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накосинтезирующее печатающее устройство:</w:t>
      </w:r>
    </w:p>
    <w:p>
      <w:pPr>
        <w:pStyle w:val="Normal"/>
        <w:rPr>
          <w:sz w:val="24"/>
        </w:rPr>
      </w:pPr>
      <w:r>
        <w:rPr>
          <w:sz w:val="24"/>
        </w:rPr>
        <w:t>Скорость печати – 4 строки в секунду;</w:t>
      </w:r>
    </w:p>
    <w:p>
      <w:pPr>
        <w:pStyle w:val="Normal"/>
        <w:rPr>
          <w:sz w:val="24"/>
        </w:rPr>
      </w:pPr>
      <w:r>
        <w:rPr>
          <w:sz w:val="24"/>
        </w:rPr>
        <w:t>Количество знаков в строке – 16.</w:t>
      </w:r>
    </w:p>
    <w:p>
      <w:pPr>
        <w:pStyle w:val="Normal"/>
        <w:rPr>
          <w:sz w:val="24"/>
        </w:rPr>
      </w:pPr>
      <w:r>
        <w:rPr>
          <w:sz w:val="24"/>
        </w:rPr>
        <w:t>Индикация – 10-ти или 16-ти разрядные индикаторы для кассира и пассажира.</w:t>
      </w:r>
    </w:p>
    <w:p>
      <w:pPr>
        <w:pStyle w:val="Heading2"/>
        <w:rPr/>
      </w:pPr>
      <w:r>
        <w:rPr/>
        <w:t>Питание</w:t>
      </w:r>
    </w:p>
    <w:p>
      <w:pPr>
        <w:pStyle w:val="Normal"/>
        <w:rPr>
          <w:sz w:val="24"/>
        </w:rPr>
      </w:pPr>
      <w:r>
        <w:rPr>
          <w:sz w:val="24"/>
        </w:rPr>
        <w:t>Сеть 220 В (197 В.-242 В. / 50 Гц)</w:t>
      </w:r>
    </w:p>
    <w:p>
      <w:pPr>
        <w:pStyle w:val="Normal"/>
        <w:rPr>
          <w:sz w:val="24"/>
        </w:rPr>
      </w:pPr>
      <w:r>
        <w:rPr>
          <w:sz w:val="24"/>
        </w:rPr>
        <w:t>Потребляемая мощность – не более 25 Вт.</w:t>
      </w:r>
    </w:p>
    <w:p>
      <w:pPr>
        <w:pStyle w:val="Heading2"/>
        <w:rPr/>
      </w:pPr>
      <w:r>
        <w:rPr/>
        <w:t>Габариты</w:t>
      </w:r>
    </w:p>
    <w:p>
      <w:pPr>
        <w:pStyle w:val="Normal"/>
        <w:rPr>
          <w:sz w:val="24"/>
        </w:rPr>
      </w:pPr>
      <w:r>
        <w:rPr>
          <w:sz w:val="24"/>
        </w:rPr>
        <w:t>ЭКР 3102Ф без денежного ящика: 400х350х170</w:t>
      </w:r>
    </w:p>
    <w:p>
      <w:pPr>
        <w:pStyle w:val="Normal"/>
        <w:rPr>
          <w:sz w:val="24"/>
        </w:rPr>
      </w:pPr>
      <w:r>
        <w:rPr>
          <w:sz w:val="24"/>
        </w:rPr>
        <w:t>Денежный ящик 434х419х97</w:t>
      </w:r>
    </w:p>
    <w:p>
      <w:pPr>
        <w:pStyle w:val="Heading3"/>
        <w:rPr/>
      </w:pPr>
      <w:r>
        <w:rPr/>
        <w:t>Вес 6,4</w:t>
      </w:r>
    </w:p>
    <w:p>
      <w:pPr>
        <w:pStyle w:val="Normal"/>
        <w:rPr>
          <w:sz w:val="24"/>
        </w:rPr>
      </w:pPr>
      <w:r>
        <w:rPr>
          <w:sz w:val="24"/>
        </w:rPr>
        <w:t>Рабочие возможности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граммирование и продажа билето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лный финансовый отчет и отчет по видам билетов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Сопряжение с компьютером по интерфейсу </w:t>
      </w:r>
      <w:r>
        <w:rPr>
          <w:sz w:val="24"/>
          <w:lang w:val="en-US"/>
        </w:rPr>
        <w:t xml:space="preserve">RS – 232 </w:t>
      </w:r>
      <w:r>
        <w:rPr>
          <w:sz w:val="24"/>
        </w:rPr>
        <w:t>для работы в системе АСУ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Фискальная память.</w:t>
      </w:r>
    </w:p>
    <w:p>
      <w:pPr>
        <w:pStyle w:val="Normal"/>
        <w:rPr>
          <w:sz w:val="24"/>
        </w:rPr>
      </w:pPr>
      <w:r>
        <w:rPr>
          <w:sz w:val="24"/>
        </w:rPr>
        <w:t>Виды билетов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лные, льготные, детские, бесплатные, багажные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 каждом билете печатается отличительная символик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граммирование заголовка / окончание билет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пользование однослойной билетной ленты шириной 40 мм.</w:t>
      </w:r>
    </w:p>
    <w:p>
      <w:pPr>
        <w:pStyle w:val="Normal"/>
        <w:rPr>
          <w:sz w:val="24"/>
        </w:rPr>
      </w:pPr>
      <w:r>
        <w:rPr>
          <w:sz w:val="24"/>
        </w:rPr>
        <w:t>Непрерывная работа машины в эксплуатационном режиме – до 16 часов в су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Контрольно-кассовая машина Элвес-Микро-Ф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Многократно протестированная электронная схема кассы обеспечивает следующие характерис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Диапазон рабочих температур от –20 до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Электронный журнал, позволяющий сохранять информацию о 1000 чеках средней длины с последующим выводом ее на контрольную лен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Фискальная память, позволяющая проводить до 5 перерегистраций и способная сохранять до 2000 сменных итог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Встроенное устройство зарядки аккумулятора, работающее от внешнего источника питания или от автомобильного  аккумулятор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хнические характерист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ермопринтер:</w:t>
      </w:r>
    </w:p>
    <w:p>
      <w:pPr>
        <w:pStyle w:val="Normal"/>
        <w:rPr>
          <w:sz w:val="24"/>
        </w:rPr>
      </w:pPr>
      <w:r>
        <w:rPr>
          <w:sz w:val="24"/>
        </w:rPr>
        <w:t>Скорость печати – до 12 строк/сек.;</w:t>
      </w:r>
    </w:p>
    <w:p>
      <w:pPr>
        <w:pStyle w:val="Normal"/>
        <w:rPr>
          <w:sz w:val="24"/>
        </w:rPr>
      </w:pPr>
      <w:r>
        <w:rPr>
          <w:sz w:val="24"/>
        </w:rPr>
        <w:t>Количество знаков в строке – 24 символа;</w:t>
      </w:r>
    </w:p>
    <w:p>
      <w:pPr>
        <w:pStyle w:val="Normal"/>
        <w:rPr>
          <w:sz w:val="24"/>
        </w:rPr>
      </w:pPr>
      <w:r>
        <w:rPr>
          <w:sz w:val="24"/>
        </w:rPr>
        <w:t>Ширина ленты – 57 мм.</w:t>
      </w:r>
    </w:p>
    <w:p>
      <w:pPr>
        <w:pStyle w:val="Normal"/>
        <w:rPr>
          <w:sz w:val="24"/>
        </w:rPr>
      </w:pPr>
      <w:r>
        <w:rPr>
          <w:i/>
          <w:sz w:val="24"/>
        </w:rPr>
        <w:t>Индикация</w:t>
      </w:r>
      <w:r>
        <w:rPr>
          <w:sz w:val="24"/>
        </w:rPr>
        <w:t xml:space="preserve"> – крупный 8-разрядный жидкокристаллический дисплей.</w:t>
      </w:r>
    </w:p>
    <w:p>
      <w:pPr>
        <w:pStyle w:val="Normal"/>
        <w:rPr/>
      </w:pPr>
      <w:r>
        <w:rPr>
          <w:i/>
          <w:sz w:val="24"/>
        </w:rPr>
        <w:t>Габариты</w:t>
      </w:r>
      <w:r>
        <w:rPr>
          <w:sz w:val="24"/>
        </w:rPr>
        <w:t>: 73х116х232 мм.</w:t>
      </w:r>
    </w:p>
    <w:p>
      <w:pPr>
        <w:pStyle w:val="Normal"/>
        <w:rPr>
          <w:sz w:val="24"/>
        </w:rPr>
      </w:pPr>
      <w:r>
        <w:rPr>
          <w:sz w:val="24"/>
        </w:rPr>
        <w:t>Масса: 950г.</w:t>
      </w:r>
    </w:p>
    <w:p>
      <w:pPr>
        <w:pStyle w:val="Normal"/>
        <w:rPr>
          <w:sz w:val="24"/>
        </w:rPr>
      </w:pPr>
      <w:r>
        <w:rPr>
          <w:sz w:val="24"/>
        </w:rPr>
        <w:t>Рабочие возможности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граммирование и продажа билето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лный финансовый отчет и отчет по видам билето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пряжение с компьютером, сканером штрих-кода, электронными весами и ридером магнитных карт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Фискальная память, обеспечивает хранение информации о произведенных продажах более 10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Контрольно-кассовая машина </w:t>
      </w:r>
      <w:r>
        <w:rPr>
          <w:b/>
          <w:sz w:val="24"/>
          <w:lang w:val="en-US"/>
        </w:rPr>
        <w:t>Fujitsu G-880RF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Технические характеристики</w:t>
      </w:r>
    </w:p>
    <w:p>
      <w:pPr>
        <w:pStyle w:val="Normal"/>
        <w:rPr/>
      </w:pPr>
      <w:r>
        <w:rPr>
          <w:i/>
          <w:sz w:val="24"/>
        </w:rPr>
        <w:t>Клавиатура</w:t>
      </w:r>
      <w:r>
        <w:rPr>
          <w:sz w:val="24"/>
        </w:rPr>
        <w:t xml:space="preserve"> мембранного типа - 60 клавиш макс.</w:t>
      </w:r>
    </w:p>
    <w:p>
      <w:pPr>
        <w:pStyle w:val="Normal"/>
        <w:rPr/>
      </w:pPr>
      <w:r>
        <w:rPr>
          <w:i/>
          <w:sz w:val="24"/>
        </w:rPr>
        <w:t>Дисплей</w:t>
      </w:r>
      <w:r>
        <w:rPr>
          <w:sz w:val="24"/>
        </w:rPr>
        <w:t>: семисегментный, оператора – 10 знаков, покупателя – 9 знаков</w:t>
      </w:r>
    </w:p>
    <w:p>
      <w:pPr>
        <w:pStyle w:val="Normal"/>
        <w:rPr/>
      </w:pPr>
      <w:r>
        <w:rPr>
          <w:i/>
          <w:sz w:val="24"/>
        </w:rPr>
        <w:t>Принтер</w:t>
      </w:r>
      <w:r>
        <w:rPr>
          <w:sz w:val="24"/>
        </w:rPr>
        <w:t>: матричный.</w:t>
      </w:r>
    </w:p>
    <w:p>
      <w:pPr>
        <w:pStyle w:val="Normal"/>
        <w:rPr>
          <w:sz w:val="24"/>
        </w:rPr>
      </w:pPr>
      <w:r>
        <w:rPr>
          <w:sz w:val="24"/>
        </w:rPr>
        <w:t>Скорость печати: 2.5 строки в секунду.</w:t>
      </w:r>
    </w:p>
    <w:p>
      <w:pPr>
        <w:pStyle w:val="Normal"/>
        <w:rPr>
          <w:sz w:val="24"/>
        </w:rPr>
      </w:pPr>
      <w:r>
        <w:rPr>
          <w:sz w:val="24"/>
        </w:rPr>
        <w:t>Длина строки: до 24 символов.</w:t>
      </w:r>
    </w:p>
    <w:p>
      <w:pPr>
        <w:pStyle w:val="Normal"/>
        <w:rPr>
          <w:sz w:val="24"/>
        </w:rPr>
      </w:pPr>
      <w:r>
        <w:rPr>
          <w:sz w:val="24"/>
        </w:rPr>
        <w:t>Бумага: двухслойная, самокопирующаяся, ширина 58 мм.</w:t>
      </w:r>
    </w:p>
    <w:p>
      <w:pPr>
        <w:pStyle w:val="Normal"/>
        <w:rPr>
          <w:sz w:val="24"/>
        </w:rPr>
      </w:pPr>
      <w:r>
        <w:rPr>
          <w:sz w:val="24"/>
        </w:rPr>
        <w:t>Ресурс памяти без замены батареи – 5 лет.</w:t>
      </w:r>
    </w:p>
    <w:p>
      <w:pPr>
        <w:pStyle w:val="Normal"/>
        <w:rPr/>
      </w:pPr>
      <w:r>
        <w:rPr>
          <w:i/>
          <w:sz w:val="24"/>
        </w:rPr>
        <w:t>Фискальная память</w:t>
      </w:r>
      <w:r>
        <w:rPr>
          <w:sz w:val="24"/>
        </w:rPr>
        <w:t xml:space="preserve"> – энергонезависима, ресурс – от 7 до 14 лет.</w:t>
      </w:r>
    </w:p>
    <w:p>
      <w:pPr>
        <w:pStyle w:val="Normal"/>
        <w:rPr/>
      </w:pPr>
      <w:r>
        <w:rPr>
          <w:i/>
          <w:sz w:val="24"/>
        </w:rPr>
        <w:t>Размеры</w:t>
      </w:r>
      <w:r>
        <w:rPr>
          <w:sz w:val="24"/>
        </w:rPr>
        <w:t xml:space="preserve"> – 410х280х425 мм.</w:t>
      </w:r>
    </w:p>
    <w:p>
      <w:pPr>
        <w:pStyle w:val="Normal"/>
        <w:rPr/>
      </w:pPr>
      <w:r>
        <w:rPr>
          <w:i/>
          <w:sz w:val="24"/>
        </w:rPr>
        <w:t>Вес</w:t>
      </w:r>
      <w:r>
        <w:rPr>
          <w:sz w:val="24"/>
        </w:rPr>
        <w:t xml:space="preserve"> – 11.5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Контрольно-кассовая машина Миника 1101 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Миника» 1101 Ф предназначена для широкого использования в небольших магазинах, торговых павильонах, на рынках. Имеет встроенный аккумулятор (6В) и работает без подключения к сети переменного тока. В комплект поставки входит зарядное устройство.</w:t>
      </w:r>
    </w:p>
    <w:p>
      <w:pPr>
        <w:pStyle w:val="Normal"/>
        <w:rPr>
          <w:sz w:val="24"/>
        </w:rPr>
      </w:pPr>
      <w:r>
        <w:rPr>
          <w:sz w:val="24"/>
        </w:rPr>
        <w:t>Вариант «Миники» 1101 Ф для автобуса междугороднего или пригородного сообщения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зволяет совместить работу водителя и кондуктора в салоне автобуса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питание от бортовой сети (от 12 до 30В)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программное обеспечение для автоматического исчисления стоимости билета (ПЛН МЯГ, ПЛН ЖСТ, НУЛ, ЛГТ) и стоимость багажа (БАГ) на маршруте (до 1000 км) по зонам (9) и по кодам остановок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исключает сложности с приобретением бланков билет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обенности.</w:t>
      </w:r>
    </w:p>
    <w:p>
      <w:pPr>
        <w:pStyle w:val="Heading3"/>
        <w:rPr/>
      </w:pPr>
      <w:r>
        <w:rPr/>
        <w:t>Двойная память – обеспечивает дифференцированный учет и сохранность величины денежных сумм, прошедших через кассовый регистр.</w:t>
      </w:r>
    </w:p>
    <w:p>
      <w:pPr>
        <w:pStyle w:val="Heading3"/>
        <w:rPr/>
      </w:pPr>
      <w:r>
        <w:rPr/>
        <w:t>Кассиры – обеспечивает регистрацию одного кассира с помощью электронного пароля.</w:t>
      </w:r>
    </w:p>
    <w:p>
      <w:pPr>
        <w:pStyle w:val="Heading3"/>
        <w:rPr/>
      </w:pPr>
      <w:r>
        <w:rPr/>
        <w:t>Отчеты – позволяет получать дифференцированную информацию обо всех кассовых операциях по всем видам продаж.</w:t>
      </w:r>
    </w:p>
    <w:p>
      <w:pPr>
        <w:pStyle w:val="Normal"/>
        <w:rPr/>
      </w:pPr>
      <w:r>
        <w:rPr>
          <w:sz w:val="24"/>
        </w:rPr>
        <w:t>Условия эксплуатации – работает при температурах от 0 до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хнические характерист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ечатающее устройство:</w:t>
      </w:r>
    </w:p>
    <w:p>
      <w:pPr>
        <w:pStyle w:val="Normal"/>
        <w:rPr>
          <w:sz w:val="24"/>
        </w:rPr>
      </w:pPr>
      <w:r>
        <w:rPr>
          <w:sz w:val="24"/>
        </w:rPr>
        <w:t>Количество знаков в строке – 16;</w:t>
      </w:r>
    </w:p>
    <w:p>
      <w:pPr>
        <w:pStyle w:val="Normal"/>
        <w:rPr>
          <w:sz w:val="24"/>
        </w:rPr>
      </w:pPr>
      <w:r>
        <w:rPr>
          <w:sz w:val="24"/>
        </w:rPr>
        <w:t>Скорость печати линий/с – 2,5;</w:t>
      </w:r>
    </w:p>
    <w:p>
      <w:pPr>
        <w:pStyle w:val="Normal"/>
        <w:rPr>
          <w:sz w:val="24"/>
        </w:rPr>
      </w:pPr>
      <w:r>
        <w:rPr>
          <w:sz w:val="24"/>
        </w:rPr>
        <w:t>Бумага: обычная, шириной 57 мм.</w:t>
      </w:r>
    </w:p>
    <w:p>
      <w:pPr>
        <w:pStyle w:val="Normal"/>
        <w:rPr/>
      </w:pPr>
      <w:r>
        <w:rPr>
          <w:i/>
          <w:sz w:val="24"/>
        </w:rPr>
        <w:t>Индикатор</w:t>
      </w:r>
      <w:r>
        <w:rPr>
          <w:sz w:val="24"/>
        </w:rPr>
        <w:t xml:space="preserve"> – 8-разрядный ЖКИ для кассира.</w:t>
      </w:r>
    </w:p>
    <w:p>
      <w:pPr>
        <w:pStyle w:val="Normal"/>
        <w:rPr/>
      </w:pPr>
      <w:r>
        <w:rPr>
          <w:i/>
          <w:sz w:val="24"/>
        </w:rPr>
        <w:t>Размеры</w:t>
      </w:r>
      <w:r>
        <w:rPr>
          <w:sz w:val="24"/>
        </w:rPr>
        <w:t>: 70х115х285 мм.</w:t>
      </w:r>
    </w:p>
    <w:p>
      <w:pPr>
        <w:pStyle w:val="Normal"/>
        <w:rPr/>
      </w:pPr>
      <w:r>
        <w:rPr>
          <w:i/>
          <w:sz w:val="24"/>
        </w:rPr>
        <w:t>Вес</w:t>
      </w:r>
      <w:r>
        <w:rPr>
          <w:sz w:val="24"/>
        </w:rPr>
        <w:t xml:space="preserve"> – с аккумулятором 1,5 кг; без аккумулятора 0,8 кг.</w:t>
      </w:r>
    </w:p>
    <w:p>
      <w:pPr>
        <w:pStyle w:val="Normal"/>
        <w:rPr>
          <w:sz w:val="24"/>
        </w:rPr>
      </w:pPr>
      <w:r>
        <w:rPr>
          <w:sz w:val="24"/>
        </w:rPr>
        <w:t>Блок фискальной памяти – хранение информации о продажах в течении 6-ти лет по каждому дн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Контрольно-кассовая машина ОКА 500.0-05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 машине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Машина электронная контрольно-регистрирующая «ОКА 500.0-05Ф» (предназначенная для применения на предприятиях торговли, для работы в билетных кассах пригородного железнодорожного сообщения, для работы на автостанциях и автовокзалах, при работе с валютой, для приема коммунальных платеже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</w:rPr>
        <w:t>Машина должна эксплуатироваться в условиях, соответствующих ГОСТ 23411-84 при температуре воздуха от 10 до 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относительной влажности от 40 до 80% при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атмосферном давлении от 84 до 107 кПа (от 630 до 800 мм.рт.ст.)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 w:val="24"/>
        </w:rPr>
        <w:t>Питание машины осуществляется переменным однофазным током с напряжением (220 +22-33)В частотой (5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)Гц.</w:t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В машине в качестве источника резервного питания установлена перезаряжаемая герметичная свинцово-кислотная батаре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Основные технические данные и характеристики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сновного параметра и разме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, характеристи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ичество денежных регистр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Разрядность денежных регистров, десятичные разряд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личество операционных регистр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азрядность операционных регистров, десятичные разряд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бъем запоминающих устройств, Кбайт, не ме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З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З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охранность информации после выключения питания (при отсутствии непосредственно перед включением машины аварии резервного источника питания), ч.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Число разрядов индикатора покупателя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Число разрядов индикатора кассира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личество знаков (включая пробелы), печатаемых в одной строке чека и контрольной лент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Лента чековая, контрольн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а для ленты контрольно-кассовых машин ГОСТ 6999-8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Размер ленты чековой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ружный диаметр бобины, не 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нутренний диаметр бобин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6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5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Размер ленты контрольной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ружный диаметр бобины, не 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нутренний диаметр бобин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6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5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Скорость печати строк средней длины (12 разрядов) на всех формируемых в одном цикле документах, строк в секунду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Производительность машины, разряд/секунду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Время работы машины без выключения, часов в сутки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Потребляемая мощность машины при средней эксплуатационной нагрузке 200 строк в час. Вт.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 Масса машины с основанием, кг,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Габаритные размеры, мм, не боле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стройство центра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снов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55</w:t>
            </w:r>
            <w:r>
              <w:rPr>
                <w:sz w:val="24"/>
                <w:lang w:val="en-US"/>
              </w:rPr>
              <w:t>x210x37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x120x37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Средняя наработка на отказ, строк печати средней длин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Средняя наработка на информационный сбой, знак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 Полный срок службы, лет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 Время готовности, мин.,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1134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0:27:00Z</dcterms:created>
  <dc:creator>Сергей</dc:creator>
  <dc:description/>
  <dc:language>en-US</dc:language>
  <cp:lastModifiedBy>Сергей</cp:lastModifiedBy>
  <cp:lastPrinted>2000-06-06T09:18:00Z</cp:lastPrinted>
  <dcterms:modified xsi:type="dcterms:W3CDTF">2000-06-06T05:19:00Z</dcterms:modified>
  <cp:revision>11</cp:revision>
  <dc:subject/>
  <dc:title>Контрольно-кассовая машина ЭКР – 3102 Ф</dc:title>
</cp:coreProperties>
</file>