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0. Безопасность и экологичность проек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/>
      </w:pPr>
      <w:r>
        <w:rPr/>
        <w:t>10.1 Анализ условий труда оператора ВТ с оценкой тяжести и напряженности труд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жущаяся простота работы с ПЭВМ обманчива, на что указывают и субъективные ощущения пользователей, и многочисленные исследования. Люди, работающие с ПЭВМ, подвергаются специфической нагрузке, которую относят к психическим формам труда с высокой степенью нагрузки. Работа пользователя помимо напряженного нервно-эмоционального характера труда, повышенной нагрузки на зрительный анализатор,  недостатка в подвижности и физической активности сопровождается воздействием на него большого количества других опасных и вредных факторов. Исследования выявили непосредственную связь между работой на компьютере и такими недомоганиями, как быстрая утомляемость глаз, боли в области спины и шеи, запястный синдром, стенокардия и стрессы. Почти все взрослые профессиональные пользователи чувствуют усталость глаз, особенно через два часа после начала работы. К концу смены им уже трудно смотреть на экран из-за боли и рези в глазах. У многих снижается работоспособность, увеличивается число ошибок и время реакции, ухудшается внимательность, затрудняется процесс осмысления информации и принятия решений. В значительной степени это вызвано несоответствием аппаратно-программного обеспечения психофизиологическими возможностями человека. Из-за неблагоприятного воздействия ряда факторов, приводящих к общему ослаблению организма и снижению его иммунного статуса, пользователь, проводящий много времени за монитором компьютера, более подвержен различного рода заболеваниям, особенно тем, к развитию которых у него наблюдается предрасположен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ледствия психофизиологических перегрузок оператор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Любая деятельность с применением ПЭВМ и ВДТ сопровождается необходимостью активации внимания и других высших психических функций, а организм человека, кроме того, подвергается воздействию нескольких десятков разнообразных факторов. В настоящее время общепринятой является классификация опасных и вредных факторов, которые согласно ГОСТ 12.0.003-74* по характерным видам воздействий, оказываемых на организм человека, подразделяются на физические, химические, биологические и психофизиологические.</w:t>
      </w:r>
    </w:p>
    <w:p>
      <w:pPr>
        <w:pStyle w:val="2"/>
        <w:rPr/>
      </w:pPr>
      <w:r>
        <w:rPr/>
        <w:t xml:space="preserve">              </w:t>
      </w:r>
      <w:r>
        <w:rPr/>
        <w:t>Психофизиологические факторы, воздействующие на пользователя, приводят к его физическим (статическим, динамическим) и нервно-психическим перегрузкам (умственное напряжение, перенапряжение анализаторов, монотонность труда, эмоциональные и информационные перегрузки). Характерной при работе с ПЭВМ является такая физическая перегрузка,  как длительное статическое напряжение мышц пользователя. Оно обусловлено вынужденным продолжительным сидением в одной и той же рабочей позе, часто неудобной, необходимостью постоянного наблюдения за экраном (напрягаются мышцы шеи, ухудшается мозговое кровообращение), набором большого количества знаков за рабочую смену (это приводит к статическому перенапряжению мышц плечевого пояса и рук). При этом возникает также локальная динамическая перегрузка пальцев и кистей рук. Статическим  перенапряжением мышц и связанным с ними нежелательным последствиям способствуют неудовлетворительные эргономические параметры рабочего места и его компонентов (отсутствие подлокотников, пюпитра для установки на нем документов, подставки для ног и т.д.), отсутствие возможности регулировки параметров рабочего стула или кресла, высоты рабочей поверхности стола в соответствии с антропометрическими особенностями пользователя, неудобное расположение клавиатуры и дисплея, оборудования, аппаратуры (без учета частоты использования, зон досягаемости и зрительного наблюдения)</w:t>
      </w:r>
      <w:r>
        <w:rPr>
          <w:lang w:val="en-US"/>
        </w:rPr>
        <w:t>;</w:t>
      </w:r>
      <w:r>
        <w:rPr/>
        <w:t xml:space="preserve"> отсутствие регламентированных перерывов, невыполнения специальных упражнений для снятия напряжения и расслабления мышечных групп плечевого пояса, рук, шеи, спины, улучшения кровообращения.</w:t>
      </w:r>
    </w:p>
    <w:p>
      <w:pPr>
        <w:pStyle w:val="2"/>
        <w:rPr/>
      </w:pPr>
      <w:r>
        <w:rPr/>
        <w:t xml:space="preserve">              </w:t>
      </w:r>
      <w:r>
        <w:rPr/>
        <w:t>Причинами нервно-психических перегрузок могут быть следующие факторы</w:t>
      </w:r>
      <w:r>
        <w:rPr>
          <w:lang w:val="en-US"/>
        </w:rPr>
        <w:t>:</w:t>
      </w:r>
      <w:r>
        <w:rPr/>
        <w:t xml:space="preserve"> большой объем информации, обрабатываемой человеком в единицу времени</w:t>
      </w:r>
      <w:r>
        <w:rPr>
          <w:lang w:val="en-US"/>
        </w:rPr>
        <w:t xml:space="preserve">; </w:t>
      </w:r>
      <w:r>
        <w:rPr/>
        <w:t>неудовлетворительное цветовое и символьное кодирование информации (выбранные без учета особенностей зрительного восприятия формы параметры представления информации, структуры, размеры и расположения на экране информационных символов и блоков, цветов и их сочетаний)</w:t>
      </w:r>
      <w:r>
        <w:rPr>
          <w:lang w:val="en-US"/>
        </w:rPr>
        <w:t>;</w:t>
      </w:r>
      <w:r>
        <w:rPr/>
        <w:t xml:space="preserve"> несогласованный с психофизиологическими возможностями и требованиями оператора темп предъявления информации, неудовлетворительные визуальные параметры монитора (яркость и ее неравномерность, размер элемента разрешения – пикселя, зерна</w:t>
      </w:r>
      <w:r>
        <w:rPr>
          <w:lang w:val="en-US"/>
        </w:rPr>
        <w:t xml:space="preserve">; </w:t>
      </w:r>
      <w:r>
        <w:rPr/>
        <w:t>несведение цветовых лучей; пространственная нестабильность изображения  - дрожание</w:t>
      </w:r>
      <w:r>
        <w:rPr>
          <w:lang w:val="en-US"/>
        </w:rPr>
        <w:t>;</w:t>
      </w:r>
      <w:r>
        <w:rPr/>
        <w:t xml:space="preserve"> контрастность деталей изображения и фона и т.д.)</w:t>
      </w:r>
      <w:r>
        <w:rPr>
          <w:lang w:val="en-US"/>
        </w:rPr>
        <w:t>;</w:t>
      </w:r>
      <w:r>
        <w:rPr/>
        <w:t xml:space="preserve"> напряженный контроль информации в условиях большого количества считываемых или вводимых знаков за рабочую смену</w:t>
      </w:r>
      <w:r>
        <w:rPr>
          <w:lang w:val="en-US"/>
        </w:rPr>
        <w:t>;</w:t>
      </w:r>
      <w:r>
        <w:rPr/>
        <w:t xml:space="preserve"> неправильная организация режима труда и отдыха пользователя.</w:t>
      </w:r>
    </w:p>
    <w:p>
      <w:pPr>
        <w:pStyle w:val="2"/>
        <w:rPr/>
      </w:pPr>
      <w:r>
        <w:rPr/>
        <w:t xml:space="preserve">              </w:t>
      </w:r>
      <w:r>
        <w:rPr/>
        <w:t>К факторам, приводящим к нервно-психическим перегрузкам, можно отнести повышенные пульсации световых потоков источников искусственного освещения и экрана ВДТ. Пульсирующее световое излучение экрана, влияющее на пользователя независимо от качества монитора. в основном обусловлено процессами кадровой развертки и зависит от параметров изображения. Как показывают исследования, световые пульсации (даже если они для глаза незаметны) приводят к повышению общего и зрительного утомления, ухудшению зрительной работоспособности, снижению производительности труда и быстроте различения. С уменьшением частоты пульсаций негативные эффекты усиливаются. При пониженной частоте регенерации кадров (50-60 Гц) из-за быстрых движений глаз (например, при переводе взгляда с экрана на клавиатуру в процессе ввода информации) в некоторые моменты времени становятся заметными процессы развертки изображения. Это проявляется в различного рода кажущихся мельканиях, дрожаниях фрагментов изображения, появлениях ярких светящихся линий при резких изменениях направления взгляда. Условия зрительной работы ухудшаются, возникает ощущение психологического дискомфорта, оказывается дополнительное вредное влияние на зрение и мозг пользователя. К нервно-психическим перегрузкам приводит также сверхнизкочастотное (например, от 0 до 20 Гц) мерцание экрана, то есть кажущееся изменение его свечения. Оно может появиться, в частности, из-за взаимодействия пульсирующих световых потоков источников цвета и экрана. Видимые мерцания приводят к адаптационной перегрузке глаз, быстрому ухудшению зрения, напряженной работе мозга, переутомлению. С ростом частоты мерцаний от 0 до 10 Гц их неблагоприятное воздействие возрастает. Кроме того, к частотам этого диапазона наиболее восприимчивы функциональные системы организма с их собственными биоритмами, что усугубляет негативные последствия воздействия мерцаний. Фактором, приводящим к нервно-психическим перегрузкам, является также неблагоприятный спектр излучения источников искусственного освещения, так как в этом случае ухудшаются условия зрительного восприятия информац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Критерии эргономичности организации рабочего места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2"/>
          <w:numId w:val="1"/>
        </w:numPr>
        <w:jc w:val="center"/>
        <w:rPr>
          <w:b/>
          <w:b/>
        </w:rPr>
      </w:pPr>
      <w:r>
        <w:rPr>
          <w:b/>
        </w:rPr>
        <w:t>Требования к дисплеям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 </w:t>
      </w:r>
      <w:r>
        <w:rPr/>
        <w:t>Визуальные эргономические параметры дисплеев (ВДТ) являются параметрами безопасности, и их неправильный выбор приводит к ухудшению здоровья пользователей. Поэтому все ВДТ должны иметь гигиенический сертификат, включающий, кроме всего, оценку визуальных параметров.</w:t>
      </w:r>
    </w:p>
    <w:p>
      <w:pPr>
        <w:pStyle w:val="2"/>
        <w:rPr/>
      </w:pPr>
      <w:r>
        <w:rPr/>
        <w:t xml:space="preserve">              </w:t>
      </w:r>
      <w:r>
        <w:rPr/>
        <w:t xml:space="preserve">Конструкция ВДТ,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, а также возможность фронтального наблюдения экрана путем поворота корпуса в пределах </w:t>
      </w:r>
      <w:r>
        <w:rPr>
          <w:rFonts w:eastAsia="Symbol" w:cs="Symbol" w:ascii="Symbol" w:hAnsi="Symbol"/>
        </w:rPr>
        <w:t></w:t>
      </w:r>
      <w:r>
        <w:rPr/>
        <w:t>30 градусов как в горизонтальной плоскости вокруг вертикальной оси, так и в вертикальной плоскости вокруг горизонтальной оси с фиксацией в заданном положении.</w:t>
      </w:r>
    </w:p>
    <w:p>
      <w:pPr>
        <w:pStyle w:val="2"/>
        <w:rPr/>
      </w:pPr>
      <w:r>
        <w:rPr/>
        <w:t xml:space="preserve">              </w:t>
      </w:r>
      <w:r>
        <w:rPr/>
        <w:t>Дизайн ВДТ должен предусматривать окраску корпуса в спокойные мягкие тона с диффузным рассеиванием света. Корпус ВДТ, клавиатура и другие блоки и устройства ПЭВМ должны иметь матовую поверхность одного цвета с коэффициентом отражение 0.4-0.6 и не иметь блестящих деталей, способных создавать блики. На лицевой стороне корпуса ВДТ не рекомендуется располагать органы управления, маркировку, какие-либо вспомогательные надписи и обозначения. При необходимости расположения органов управления на лицевой панели они должны закрываться крышкой или быть утоплены в корпусе.</w:t>
      </w:r>
    </w:p>
    <w:p>
      <w:pPr>
        <w:pStyle w:val="2"/>
        <w:rPr/>
      </w:pPr>
      <w:r>
        <w:rPr/>
        <w:t xml:space="preserve">              </w:t>
      </w:r>
      <w:r>
        <w:rPr/>
        <w:t>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и эргономических параметров (ВЭП).</w:t>
      </w:r>
    </w:p>
    <w:p>
      <w:pPr>
        <w:pStyle w:val="2"/>
        <w:rPr/>
      </w:pPr>
      <w:r>
        <w:rPr/>
        <w:t xml:space="preserve">              </w:t>
      </w:r>
      <w:r>
        <w:rPr/>
        <w:t>Диапазон значений ВЭП, в пределах которых обеспечивается безошибочное считывание информации, а время реакции оператора превышает минимальное, установленное экспериментально для данного типа ВДТ, не более чем в 1.2 раза, считается оптимальным. Если это время превышается не более чем в 1.5 раза, диапазон значений ВЭП считается допустимым.</w:t>
      </w:r>
    </w:p>
    <w:p>
      <w:pPr>
        <w:pStyle w:val="2"/>
        <w:rPr/>
      </w:pPr>
      <w:r>
        <w:rPr/>
        <w:t xml:space="preserve">              </w:t>
      </w:r>
      <w:r>
        <w:rPr/>
        <w:t>ВЭП ВДТ и пределы их изменений, в которых должны быть установлены оптимальные и допустимые диапазоны значений, приведены в таблице.</w:t>
      </w:r>
    </w:p>
    <w:p>
      <w:pPr>
        <w:pStyle w:val="2"/>
        <w:rPr/>
      </w:pPr>
      <w:r>
        <w:rPr/>
        <w:t xml:space="preserve">              </w:t>
      </w:r>
      <w:r>
        <w:rPr/>
        <w:t>Сочетания ВЭП и их значения, соответствующие оптимальным и допустимым диапазонам, полученные в результате испытаний в специализированных лабораториях должны быть внесены в техническую документацию на ВДТ.</w:t>
      </w:r>
    </w:p>
    <w:p>
      <w:pPr>
        <w:pStyle w:val="2"/>
        <w:rPr/>
      </w:pPr>
      <w:r>
        <w:rPr/>
        <w:t xml:space="preserve">               </w:t>
      </w:r>
      <w:r>
        <w:rPr/>
        <w:t xml:space="preserve">Конструкция ВДТ должна предусматривать наличие ручек регулировки яркости и контраста, обеспечивающих возможность регулировки этих параметров от минимальных до максимальных значений. </w:t>
      </w:r>
    </w:p>
    <w:p>
      <w:pPr>
        <w:pStyle w:val="2"/>
        <w:rPr/>
      </w:pPr>
      <w:r>
        <w:rPr/>
        <w:t xml:space="preserve">                </w:t>
      </w:r>
      <w:r>
        <w:rPr/>
        <w:t xml:space="preserve">В технической документации на ВДТ должны быть отражены нормируемые визуальные параметры, соответствующие действующим на момент разработки или импорта ГОСТам и признанным в Российской Федерации международным стандартам.  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1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еделы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нач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Яркость знака (фона), кд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менее 35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более 1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нешняя освещенность экрана, л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Угловой размер знака, угл. ми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не менее 16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более 60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/>
      </m:oMathPara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Контраст (для монохромных ВД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т 3</w:t>
            </w:r>
            <w:r>
              <w:rPr>
                <w:lang w:val="en-US"/>
              </w:rPr>
              <w:t>:1 до 1.5: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равномерность яркости знаков,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Не более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равномерность яркости рабочего поля экрана,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Не более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Формат матрицы зна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менее 7*9 элем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тношение ширины знака к его высоте для прописных бук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т 0.7 до 0.9 (допускается от 0.5 до 1.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азмер пикселя для ВДТ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Угол наклона линии наблюдения,гра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60 град. ниже горизонта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Угол наблюдения,гра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40 град. от нормали экра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опустимое горизонтальное смещение знаков, % от ширины зна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опустимое вертикальное смещение знаков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опустимая пространственная нестабильность изображения при частоте колебаний 0.5-30 Г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/>
              <w:t>Не более  2</w:t>
            </w:r>
            <w:r>
              <w:rPr>
                <w:rFonts w:eastAsia="Symbol" w:cs="Symbol" w:ascii="Symbol" w:hAnsi="Symbol"/>
              </w:rPr>
              <w:t></w:t>
            </w:r>
            <w:r>
              <w:rPr>
                <w:lang w:val="en-US"/>
              </w:rPr>
              <w:t>L</w:t>
            </w:r>
            <w:r>
              <w:rPr>
                <w:rFonts w:eastAsia="Symbol" w:cs="Symbol" w:ascii="Symbol" w:hAnsi="Symbol"/>
              </w:rPr>
              <w:t>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4</w:t>
            </w:r>
          </w:p>
          <w:p>
            <w:pPr>
              <w:pStyle w:val="2"/>
              <w:jc w:val="center"/>
              <w:rPr/>
            </w:pPr>
            <w:r>
              <w:rPr>
                <w:lang w:val="en-US"/>
              </w:rPr>
              <w:t>(L</w:t>
            </w:r>
            <w:r>
              <w:rPr/>
              <w:t>- расстояние наблюдения, м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опустимая временная нестабильность изображения (мерцани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должна быть зафиксирована 90% наблюда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тражательная способность (блики)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е более 1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2"/>
          <w:numId w:val="1"/>
        </w:numPr>
        <w:jc w:val="center"/>
        <w:rPr/>
      </w:pPr>
      <w:r>
        <w:rPr>
          <w:b/>
          <w:lang w:val="en-US"/>
        </w:rPr>
        <w:t xml:space="preserve"> </w:t>
      </w:r>
      <w:r>
        <w:rPr>
          <w:b/>
        </w:rPr>
        <w:t>Требования к помещениям для эксплуатации ПЭВМ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  </w:t>
      </w:r>
      <w:r>
        <w:rPr/>
        <w:t>Помещения, в которых эксплуатируются ПЭВМ, оказывают существенное влияние на безопасность пользователя, а потому должны соответствовать требованиям СанПиН 2.2.2.542-96 и СниП 2.09.04-87. Ввод в эксплуатацию помещений, предназначенных для работы с ПЭВМ и ВДТ, должен осуществляться при обязательном участии представителей Госсанэпиднадзора (ГЭСН).</w:t>
      </w:r>
    </w:p>
    <w:p>
      <w:pPr>
        <w:pStyle w:val="2"/>
        <w:rPr/>
      </w:pPr>
      <w:r>
        <w:rPr/>
        <w:t xml:space="preserve">                </w:t>
      </w:r>
      <w:r>
        <w:rPr/>
        <w:t>Не допускается размещать рабочие места с ПЭВМ в подвальных помещениях.</w:t>
      </w:r>
    </w:p>
    <w:p>
      <w:pPr>
        <w:pStyle w:val="2"/>
        <w:rPr/>
      </w:pPr>
      <w:r>
        <w:rPr/>
        <w:t xml:space="preserve">                 </w:t>
      </w:r>
      <w:r>
        <w:rPr/>
        <w:t xml:space="preserve">Световые проемы помещений, обеспечивающие естественное освещение, должны быть ориентированы по возможности на север или северо-восток. При ориентации оконных проемов на другие стороны горизонта должны быть предусмотрены регулирующие солнцезащитные устройства, в качестве которых можно использовать пленки с металлизированным покрытием или регулируемые жалюзи. Эксплуатация ПЭВМ в помещениях без естественного освещения может проводиться только по согласованию с органами ГСЭН. </w:t>
      </w:r>
    </w:p>
    <w:p>
      <w:pPr>
        <w:pStyle w:val="2"/>
        <w:rPr/>
      </w:pPr>
      <w:r>
        <w:rPr/>
        <w:t xml:space="preserve">                </w:t>
      </w:r>
      <w:r>
        <w:rPr/>
        <w:t>Площадь помещения, приходящаяся на одно рабочее место, должна составлять не менее 6м</w:t>
      </w:r>
      <w:r>
        <w:rPr>
          <w:vertAlign w:val="superscript"/>
        </w:rPr>
        <w:t>2</w:t>
      </w:r>
      <w:r>
        <w:rPr/>
        <w:t>, а объем –не менее 20м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2"/>
        <w:rPr/>
      </w:pPr>
      <w:r>
        <w:rPr/>
        <w:t xml:space="preserve">                </w:t>
      </w:r>
      <w:r>
        <w:rPr/>
        <w:t>Помещения с ПЭВМ не должны граничить с помещениями, в которых возможны повышенные уровни шума и вибрации (механические цеха,  мастерские, спортивные залы и т.д.).</w:t>
      </w:r>
    </w:p>
    <w:p>
      <w:pPr>
        <w:pStyle w:val="2"/>
        <w:rPr/>
      </w:pPr>
      <w:r>
        <w:rPr/>
        <w:t xml:space="preserve">               </w:t>
      </w:r>
      <w:r>
        <w:rPr/>
        <w:t>Помещения с ПЭВМ должны быть оборудованы умывальником, средствами пожарной сигнализации, огнетушителями, применяющимися при тушении электроустаново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Проектирование габаритов и размещение средств труда, оптимизирующие нагрузки на оператора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 </w:t>
      </w:r>
      <w:r>
        <w:rPr/>
        <w:t xml:space="preserve">Рабочее место с ПЭВМ – это обособленный участок общего рабочего помещения (кабинета, зала, цеха и т.п.), оборудованный необходимым комплексом технических средств вычислительной техники, в том числе и дисплеями, в пределах которого постоянно или временно пребывает пользователь ПЭВМ в процессе трудовой деятельности. К понятию </w:t>
      </w:r>
      <w:r>
        <w:rPr>
          <w:rFonts w:eastAsia="Symbol" w:cs="Symbol" w:ascii="Symbol" w:hAnsi="Symbol"/>
        </w:rPr>
        <w:t></w:t>
      </w:r>
      <w:r>
        <w:rPr/>
        <w:t xml:space="preserve">рабочее место </w:t>
      </w:r>
      <w:r>
        <w:rPr>
          <w:rFonts w:eastAsia="Symbol" w:cs="Symbol" w:ascii="Symbol" w:hAnsi="Symbol"/>
        </w:rPr>
        <w:t></w:t>
      </w:r>
      <w:r>
        <w:rPr/>
        <w:t xml:space="preserve"> относятся также и учебные места в дисплейных залах и кабинетах вычислительной техники.</w:t>
      </w:r>
    </w:p>
    <w:p>
      <w:pPr>
        <w:pStyle w:val="2"/>
        <w:rPr/>
      </w:pPr>
      <w:r>
        <w:rPr/>
        <w:t xml:space="preserve">               </w:t>
      </w:r>
      <w:r>
        <w:rPr/>
        <w:t>Рабочие места с ВДТ и ПЭВМ в залах ЭВМ или в помещениях с источниками вредных производственных факторов должны размещаться в изолированных кабинах с организованным воздухообменом.</w:t>
      </w:r>
    </w:p>
    <w:p>
      <w:pPr>
        <w:pStyle w:val="2"/>
        <w:rPr/>
      </w:pPr>
      <w:r>
        <w:rPr/>
        <w:t xml:space="preserve">                </w:t>
      </w:r>
      <w:r>
        <w:rPr/>
        <w:t xml:space="preserve">При организации рабочего места пользователя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деятельности, комплектности технических средств, форм организации труда и основного рабочего положения пользователя. Эти вопросы нашли отражение в ГОСТ 12.2.032-78. Хотя указанный стандарт содержит целый ряд неточностей и в значительной степени устарел, он является обязательным в соответствии с постановлением Правительства РФ </w:t>
      </w:r>
      <w:r>
        <w:rPr>
          <w:lang w:val="en-US"/>
        </w:rPr>
        <w:t>N 937</w:t>
      </w:r>
      <w:r>
        <w:rPr/>
        <w:t xml:space="preserve"> от 12 августа 1994 г. и должен выполнятся предприятиями всех форм собственности. Однако на практике пользователи организуют рабочее место по своему усмотрению, что приводит к повышенной утомляемости, большому количеству ошибок и профессиональным заболеваниям. Правильная организация рабочего места -– аспект безопасности труда пользователей, забытый контролирующими органами, судя по содержанию нормативных документов для аттестации рабочих мес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</w:t>
      </w:r>
      <w:r>
        <w:rPr/>
        <w:t>Основными элементами рабочего стола, оснащенного ПЭВМ, являются рабочий стол, рабочий стул, экран дисплея и клавиатура.</w:t>
      </w:r>
    </w:p>
    <w:p>
      <w:pPr>
        <w:pStyle w:val="2"/>
        <w:rPr/>
      </w:pPr>
      <w:r>
        <w:rPr/>
        <w:t xml:space="preserve">                </w:t>
      </w:r>
      <w:r>
        <w:rPr/>
        <w:t>Рабочий стол для ПЭВМ может быть любой конструкции, отвечающей современным требованиям эргономики с учетом характера выполняемой деятельности. Он должен обеспечивать оптимальное размещение на рабочей поверхности используемого оборудования с учетом его количества и конструктивных особенностей (дисплея, клавиатуры, пюпитра и др.), а также возможность выполнения трудовых операций в пределах досягаемости.</w:t>
      </w:r>
    </w:p>
    <w:p>
      <w:pPr>
        <w:pStyle w:val="2"/>
        <w:rPr/>
      </w:pPr>
      <w:r>
        <w:rPr/>
        <w:t xml:space="preserve">               </w:t>
      </w:r>
      <w:r>
        <w:rPr/>
        <w:t>Поверхности рабочих столов с ПЭВМ должны быть матовыми цвета натуральной древесины, голубого, светло-зеленого или светло-серого цвета. Требуемые размеры рабочей поверхности стола определяются габаритами технических средств вычислительной техники, но должны быть не менее 800 мм в ширину и глубину.</w:t>
      </w:r>
    </w:p>
    <w:p>
      <w:pPr>
        <w:pStyle w:val="2"/>
        <w:rPr/>
      </w:pPr>
      <w:r>
        <w:rPr/>
        <w:t xml:space="preserve">               </w:t>
      </w:r>
      <w:r>
        <w:rPr/>
        <w:t>Высота рабочей поверхности стола для взрослых пользователей должна регулироваться в пределах от 680 до 800 мм в зависимости от роста пользователя, а при отсутствии такой возможности составлять 725 мм.</w:t>
      </w:r>
    </w:p>
    <w:p>
      <w:pPr>
        <w:pStyle w:val="2"/>
        <w:rPr/>
      </w:pPr>
      <w:r>
        <w:rPr/>
        <w:t xml:space="preserve">                </w:t>
      </w:r>
      <w:r>
        <w:rPr/>
        <w:t>Стол пользователя должен иметь пространство для ног высотой не менее 600 мм, шириной – не менее 500 мм, глубиной на уровне колен – не менее 450 мм и на уровне вытянутых ног – не менее 650 мм. Кроме того, рабочее место должно быть оборудовано подставкой для ног шириной не менее 300 мм, глубиной не менее 400 мм. Подставка должна иметь возможность регулировки по высоте в пределах 150 мм, а по углу наклона опорной поверхности – до 20 градусов. Поверхность подставки должна быть рифленой и иметь по переднему краю бортик высотой 10 мм.</w:t>
      </w:r>
    </w:p>
    <w:p>
      <w:pPr>
        <w:pStyle w:val="2"/>
        <w:rPr/>
      </w:pPr>
      <w:r>
        <w:rPr/>
        <w:t xml:space="preserve">                </w:t>
      </w:r>
      <w:r>
        <w:rPr/>
        <w:t>Рабочий стул (кресло) должен обеспечивать поддержание рациональной рабочей позы в зависимости от характера работы с учетом роста пользователя, а его конструкция должна обеспечивать возможность изменения позы пользователя с целью снижения статического напряжения мышц шейно-плечевой области и спины для предупреждения утомл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</w:t>
      </w:r>
      <w:r>
        <w:rPr/>
        <w:t>Установка правильной высоты сидения является первоочередной задачей при организации рабочего места, так как этот параметр определяет прочие пространственные параметры -– высоту положения экрана, клавиатуры, поверхности для записей и пр. Одним из способов снижения утомления мышц во время сидения является создание опоры туловища на спинку сиденья. Самым эффективным является упор в поясничной области, который поддерживает естественный изгиб позвоночника, и менее эффективным – упор в области лопаток. Спина, поддерживающая лишь поясничный отдел, обеспечивает свободу движений в грудном сочленении, где количество движений может быть большим при работе с клавиатурой.</w:t>
      </w:r>
    </w:p>
    <w:p>
      <w:pPr>
        <w:pStyle w:val="2"/>
        <w:rPr/>
      </w:pPr>
      <w:r>
        <w:rPr/>
        <w:t xml:space="preserve">               </w:t>
      </w:r>
      <w:r>
        <w:rPr/>
        <w:t>Для выполнения указанных требований рабочий стул должен быть подъемно-поворотным, регулируемым по высоте и углам наклона сиденья и спинки, а также по расстоянию спинки от переднего края сиденья. Регулировка каждого параметра должна быть независимой, удобно осуществляемой и имеющей фиксацию.</w:t>
      </w:r>
    </w:p>
    <w:p>
      <w:pPr>
        <w:pStyle w:val="2"/>
        <w:rPr/>
      </w:pPr>
      <w:r>
        <w:rPr/>
        <w:t xml:space="preserve">             </w:t>
      </w:r>
      <w:r>
        <w:rPr/>
        <w:t>Конструкция стула должна обеспечивать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ширину и глубину поверхности сиденья не менее 400 мм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поверхность сиденья с закругленным передним краем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регулировку высоты поверхности сиденья в пределах 400-550 мм и углам наклона вперед до 15 градусов и назад до 5 градусов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высоту опорной поверхности спинки 300</w:t>
      </w:r>
      <w:r>
        <w:rPr>
          <w:rFonts w:eastAsia="Symbol" w:cs="Symbol" w:ascii="Symbol" w:hAnsi="Symbol"/>
        </w:rPr>
        <w:t></w:t>
      </w:r>
      <w:r>
        <w:rPr/>
        <w:t>20 мм, ширину не менее 380 мм и радиус кривизны в горизонтальной плоскости 400 мм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угол наклона спинки в вертикальной плоскости  в пределах 0</w:t>
      </w:r>
      <w:r>
        <w:rPr>
          <w:rFonts w:eastAsia="Symbol" w:cs="Symbol" w:ascii="Symbol" w:hAnsi="Symbol"/>
        </w:rPr>
        <w:t></w:t>
      </w:r>
      <w:r>
        <w:rPr/>
        <w:t>30 градусов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регулировку расстояния спинки от переднего края сидения 260-400 мм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стационарные или съемные подлокотники длиной не менее 250 мм и шириной 50-70 мм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регулировку подлокотников по высоте над сиденьем в пределах 230</w:t>
      </w:r>
      <w:r>
        <w:rPr>
          <w:rFonts w:eastAsia="Symbol" w:cs="Symbol" w:ascii="Symbol" w:hAnsi="Symbol"/>
        </w:rPr>
        <w:t></w:t>
      </w:r>
      <w:r>
        <w:rPr/>
        <w:t>30 мм и внутреннего расстояния между подлокотниками в пределах 350-500 мм.</w:t>
      </w:r>
    </w:p>
    <w:p>
      <w:pPr>
        <w:pStyle w:val="2"/>
        <w:rPr/>
      </w:pPr>
      <w:r>
        <w:rPr/>
        <w:t xml:space="preserve">              </w:t>
      </w:r>
      <w:r>
        <w:rPr/>
        <w:t>Поверхность элементов стула должна быть полумягкой, с нескользящим, не электризующимся и воздухопроницаемым покрытием, обеспечивающим легкую чистку от загрязнений.</w:t>
      </w:r>
    </w:p>
    <w:p>
      <w:pPr>
        <w:pStyle w:val="2"/>
        <w:rPr/>
      </w:pPr>
      <w:r>
        <w:rPr/>
        <w:t xml:space="preserve">              </w:t>
      </w:r>
      <w:r>
        <w:rPr/>
        <w:t>Экран ВДТ должен находиться от глаз пользователя на оптимальном расстоянии 600-700 мм с учетом размеров знаков и символов, но не ближе 500 мм.</w:t>
      </w:r>
    </w:p>
    <w:p>
      <w:pPr>
        <w:pStyle w:val="2"/>
        <w:rPr/>
      </w:pPr>
      <w:r>
        <w:rPr/>
        <w:t xml:space="preserve">              </w:t>
      </w:r>
      <w:r>
        <w:rPr/>
        <w:t>Уровень глаз пользователя должен приходиться на центр экрана или на 2</w:t>
      </w:r>
      <w:r>
        <w:rPr>
          <w:lang w:val="en-US"/>
        </w:rPr>
        <w:t>/3</w:t>
      </w:r>
      <w:r>
        <w:rPr/>
        <w:t xml:space="preserve"> его высоты. Линия взора должна быть перпендикулярна центру экрана, а оптимальное ее отклонение в вертикальной плоскости должно находиться в пределах  </w:t>
      </w:r>
      <w:r>
        <w:rPr>
          <w:rFonts w:eastAsia="Symbol" w:cs="Symbol" w:ascii="Symbol" w:hAnsi="Symbol"/>
        </w:rPr>
        <w:t></w:t>
      </w:r>
      <w:r>
        <w:rPr/>
        <w:t xml:space="preserve">15, а допустимое -  </w:t>
      </w:r>
      <w:r>
        <w:rPr>
          <w:rFonts w:eastAsia="Symbol" w:cs="Symbol" w:ascii="Symbol" w:hAnsi="Symbol"/>
        </w:rPr>
        <w:t></w:t>
      </w:r>
      <w:r>
        <w:rPr/>
        <w:t>30 градусов.</w:t>
      </w:r>
    </w:p>
    <w:p>
      <w:pPr>
        <w:pStyle w:val="2"/>
        <w:rPr/>
      </w:pPr>
      <w:r>
        <w:rPr/>
        <w:t xml:space="preserve">               </w:t>
      </w:r>
      <w:r>
        <w:rPr/>
        <w:t>Клавиатуру следует располагать на поверхности стола на расстоянии 100-300 мм от края, обращенного к пользователю, или на специальной подставке, регулируемой по высоте рабочей поверхности, отделенной от основной столешницы.</w:t>
      </w:r>
    </w:p>
    <w:p>
      <w:pPr>
        <w:pStyle w:val="2"/>
        <w:rPr/>
      </w:pPr>
      <w:r>
        <w:rPr/>
        <w:t xml:space="preserve">               </w:t>
      </w:r>
      <w:r>
        <w:rPr/>
        <w:t>В условиях интенсивной работы желательно применять отделяемые клавиатуры, с которыми к тому же проще работать как левше, так и правше. Встроенные же клавиатуры (например, в мобильных компьютерах- ноутбуках) могут использоваться для непродолжительной работы.</w:t>
      </w:r>
    </w:p>
    <w:p>
      <w:pPr>
        <w:pStyle w:val="2"/>
        <w:rPr/>
      </w:pPr>
      <w:r>
        <w:rPr/>
        <w:t xml:space="preserve">               </w:t>
      </w:r>
      <w:r>
        <w:rPr/>
        <w:t>Конструкция клавиатуры должна предусматривать</w:t>
      </w:r>
      <w:r>
        <w:rPr>
          <w:lang w:val="en-US"/>
        </w:rPr>
        <w:t>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исполнение ее в виде отдельного устройства с возможностью свободного перемещения</w:t>
      </w:r>
      <w:r>
        <w:rPr>
          <w:lang w:val="en-US"/>
        </w:rPr>
        <w:t>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опорное приспособление, позволяющее изменять угол наклона поверхности клавиатуры в пределах от 5 до 15 градусов</w:t>
      </w:r>
      <w:r>
        <w:rPr>
          <w:lang w:val="en-US"/>
        </w:rPr>
        <w:t>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высоту среднего ряда клавиш не более 300 мм</w:t>
      </w:r>
      <w:r>
        <w:rPr>
          <w:lang w:val="en-US"/>
        </w:rPr>
        <w:t>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выделение цветом, размером, формой и местом расположения функциональных групп клавиш</w:t>
      </w:r>
      <w:r>
        <w:rPr>
          <w:lang w:val="en-US"/>
        </w:rPr>
        <w:t>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минимальный размер клавиш 13 мм, оптимальный 15 мм</w:t>
      </w:r>
      <w:r>
        <w:rPr>
          <w:lang w:val="en-US"/>
        </w:rPr>
        <w:t>;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210" w:leader="none"/>
          <w:tab w:val="left" w:pos="870" w:leader="none"/>
        </w:tabs>
        <w:ind w:left="720" w:hanging="360"/>
        <w:rPr/>
      </w:pPr>
      <w:r>
        <w:rPr/>
        <w:t>клавиши с углублением в центре и шагом 19</w:t>
      </w:r>
      <w:r>
        <w:rPr>
          <w:rFonts w:eastAsia="Symbol" w:cs="Symbol" w:ascii="Symbol" w:hAnsi="Symbol"/>
        </w:rPr>
        <w:t></w:t>
      </w:r>
      <w:r>
        <w:rPr/>
        <w:t>1 м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10" w:leader="none"/>
          <w:tab w:val="left" w:pos="870" w:leader="none"/>
        </w:tabs>
        <w:ind w:left="720" w:hanging="360"/>
        <w:rPr/>
      </w:pPr>
      <w:r>
        <w:rPr/>
        <w:t>расстояние между клавишами не менее 3 м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10" w:leader="none"/>
          <w:tab w:val="left" w:pos="870" w:leader="none"/>
        </w:tabs>
        <w:ind w:left="720" w:hanging="360"/>
        <w:rPr/>
      </w:pPr>
      <w:r>
        <w:rPr/>
        <w:t>одинаковый ход для всех клавиш с минимальным  сопротивлением нажатию 0.25</w:t>
      </w:r>
      <w:r>
        <w:rPr>
          <w:lang w:val="en-US"/>
        </w:rPr>
        <w:t xml:space="preserve"> H</w:t>
      </w:r>
      <w:r>
        <w:rPr/>
        <w:t xml:space="preserve">  и максимальным не более 1.5</w:t>
      </w:r>
      <w:r>
        <w:rPr>
          <w:lang w:val="en-US"/>
        </w:rPr>
        <w:t xml:space="preserve"> H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10" w:leader="none"/>
          <w:tab w:val="left" w:pos="870" w:leader="none"/>
        </w:tabs>
        <w:ind w:left="720" w:hanging="360"/>
        <w:rPr/>
      </w:pPr>
      <w:r>
        <w:rPr/>
        <w:t>звуковую обратную связь от включения клавиш с регулировкой уровня звукового сигнала и возможностью ее отключения.</w:t>
      </w:r>
    </w:p>
    <w:p>
      <w:pPr>
        <w:pStyle w:val="2"/>
        <w:rPr/>
      </w:pPr>
      <w:r>
        <w:rPr/>
        <w:t xml:space="preserve">              </w:t>
      </w:r>
      <w:r>
        <w:rPr/>
        <w:t>Кроме того. рабочее место пользователя должно быть оснащено легко перемещаемым пюпитром для текстовых документов. Последние должны находится на той же высоте, что и экран монитора, а расстояние от них до глаз пользователя должно быть аналогичным расстоянию от глаз до клавиатуры (экрана), что позволяет снизить зрительное переутомление.</w:t>
      </w:r>
    </w:p>
    <w:p>
      <w:pPr>
        <w:pStyle w:val="2"/>
        <w:rPr>
          <w:lang w:val="en-US"/>
        </w:rPr>
      </w:pPr>
      <w:r>
        <w:rPr/>
        <w:t xml:space="preserve">               </w:t>
      </w:r>
      <w:r>
        <w:rPr/>
        <w:t>При организации рабочих мест для работы на технологическом оборудовании, в состав которых входят ВДТ или ПЭВМ (станки с программным управлением, роботизированные технологические комплексы, гибкое автоматизированное производство, диспетчерские пульты управления и др.), следует предусматривать</w:t>
      </w:r>
      <w:r>
        <w:rPr>
          <w:lang w:val="en-US"/>
        </w:rPr>
        <w:t>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пространство по глубине не менее 850 мм с учетом выступающих частей оборудования для нахождения человека-оператора</w:t>
      </w:r>
      <w:r>
        <w:rPr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пространство для стоп глубиной и высотой не менее 150 мм и шириной не менее 530 мм</w:t>
      </w:r>
      <w:r>
        <w:rPr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расположение устройств ввода-вывода информации, обеспечивающее оптимальную видимость экрана</w:t>
      </w:r>
      <w:r>
        <w:rPr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легкую досягаемость органов ручного управления в зоне моторного поля</w:t>
      </w:r>
      <w:r>
        <w:rPr>
          <w:lang w:val="en-US"/>
        </w:rPr>
        <w:t>:</w:t>
      </w:r>
      <w:r>
        <w:rPr/>
        <w:t xml:space="preserve"> по высоте – 900-1300 мм, по глубине – 400-500 мм</w:t>
      </w:r>
      <w:r>
        <w:rPr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 xml:space="preserve">расположение экрана ВДТ или ПЭВМ в месте рабочей зоны, обеспечивающее удобство зрительного наблюдения в вертикальной плоскости под углом </w:t>
      </w:r>
      <w:r>
        <w:rPr>
          <w:rFonts w:eastAsia="Symbol" w:cs="Symbol" w:ascii="Symbol" w:hAnsi="Symbol"/>
        </w:rPr>
        <w:t></w:t>
      </w:r>
      <w:r>
        <w:rPr/>
        <w:t>30 градусов от нормальной линии взгляда оператора, а также удобство использования ПЭВМ одновременно с выполнением основных производственных операций</w:t>
      </w:r>
      <w:r>
        <w:rPr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95" w:leader="none"/>
        </w:tabs>
        <w:ind w:left="795" w:hanging="360"/>
        <w:rPr/>
      </w:pPr>
      <w:r>
        <w:rPr/>
        <w:t>возможность поворота экрана ВДТ вокруг обоих осей.</w:t>
      </w:r>
    </w:p>
    <w:p>
      <w:pPr>
        <w:pStyle w:val="2"/>
        <w:numPr>
          <w:ilvl w:val="0"/>
          <w:numId w:val="0"/>
        </w:numPr>
        <w:ind w:left="87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870" w:hanging="0"/>
        <w:rPr/>
      </w:pPr>
      <w:r>
        <w:rPr/>
        <w:t xml:space="preserve">      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1418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636"/>
        </w:tabs>
        <w:ind w:left="636" w:hanging="636"/>
      </w:pPr>
      <w:rPr/>
    </w:lvl>
    <w:lvl w:ilvl="1">
      <w:start w:val="2"/>
      <w:numFmt w:val="decimal"/>
      <w:lvlText w:val="%1.%2"/>
      <w:lvlJc w:val="left"/>
      <w:pPr>
        <w:tabs>
          <w:tab w:val="num" w:pos="636"/>
        </w:tabs>
        <w:ind w:left="636" w:hanging="63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30:00Z</dcterms:created>
  <dc:creator>Lab #111</dc:creator>
  <dc:description/>
  <dc:language>en-US</dc:language>
  <cp:lastModifiedBy>Lab #111</cp:lastModifiedBy>
  <dcterms:modified xsi:type="dcterms:W3CDTF">2000-04-27T10:56:00Z</dcterms:modified>
  <cp:revision>20</cp:revision>
  <dc:subject/>
  <dc:title>10</dc:title>
</cp:coreProperties>
</file>