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ГЛАВА 6. КОНТРОЛЬ ДАВЛЕНИЯ И РАЗ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6.1. Общие сведения и классификация приборов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Для нормальной работы топливных термических и плавильных печей необходимо контролировать давление топлива и воздуха как после регулирующих органов, так и перед горелками. Кроме того, необходимо поддерживать постоянное давление в рабочем пространстве печи и обеспечить определенную тягу, создаваемую дымовой трубой или дымососом. При работе вакуумных печей контроль разряжения обеспечивает качество и стабильность технологического процесса термической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гласно молекулярно-кинетической теории материи под давлением понимается сила, с которой молекулы вещества в термодинамической системе воздействуют на единицу ограничивающей ее поверхности. При этом предполагается, что движение молекул равновероятно во всех направлениях. Из данной теории следует, что давление Р пропорционально средней кинетической энергии движущихся частиц вещества, заключенных в единице объема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jc w:val="center"/>
        <w:rPr/>
      </w:pP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6"/>
          <w:szCs w:val="16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где </w:t>
      </w:r>
      <w:r>
        <w:rPr>
          <w:rFonts w:eastAsia="Symbol" w:cs="Symbol" w:ascii="Symbol" w:hAnsi="Symbol"/>
          <w:color w:val="000000"/>
          <w:sz w:val="16"/>
          <w:szCs w:val="16"/>
        </w:rPr>
        <w:t></w:t>
      </w:r>
      <w:r>
        <w:rPr>
          <w:color w:val="000000"/>
          <w:sz w:val="16"/>
          <w:szCs w:val="16"/>
        </w:rPr>
        <w:t xml:space="preserve"> - коэффициент сжимаемости вещества; 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 xml:space="preserve"> - молекулярная концентрация, т.е. число молекул в единице объема; </w:t>
      </w:r>
      <w:r>
        <w:rPr>
          <w:rFonts w:eastAsia="Symbol" w:cs="Symbol" w:ascii="Symbol" w:hAnsi="Symbol"/>
          <w:color w:val="000000"/>
          <w:sz w:val="16"/>
          <w:szCs w:val="16"/>
        </w:rPr>
        <w:t></w:t>
      </w:r>
      <w:r>
        <w:rPr>
          <w:color w:val="000000"/>
          <w:sz w:val="16"/>
          <w:szCs w:val="16"/>
        </w:rPr>
        <w:t xml:space="preserve"> - средняя скорость молеку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ак как кинетическая энергия движения молекул и атомов связана с абсолютной температурой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16"/>
          <w:szCs w:val="16"/>
          <w:lang w:val="en-US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где </w:t>
      </w:r>
      <w:r>
        <w:rPr>
          <w:color w:val="000000"/>
          <w:sz w:val="16"/>
          <w:szCs w:val="16"/>
          <w:lang w:val="en-US"/>
        </w:rPr>
        <w:t>k</w:t>
      </w:r>
      <w:r>
        <w:rPr>
          <w:color w:val="000000"/>
          <w:sz w:val="16"/>
          <w:szCs w:val="16"/>
        </w:rPr>
        <w:t xml:space="preserve"> - константы Больцмана; Т - абсолютная температура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то давление вещества можно выразить через его абсолютную температуру и молекулярную концентрацию, т.е.</w:t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ожно подойти к физическому понятию давления и еще с одной стороны. Давление Р есть сила </w:t>
      </w:r>
      <w:r>
        <w:rPr>
          <w:color w:val="000000"/>
          <w:sz w:val="16"/>
          <w:szCs w:val="16"/>
          <w:lang w:val="en-US"/>
        </w:rPr>
        <w:t>F</w:t>
      </w:r>
      <w:r>
        <w:rPr>
          <w:color w:val="000000"/>
          <w:sz w:val="16"/>
          <w:szCs w:val="16"/>
        </w:rPr>
        <w:t xml:space="preserve">, приходящаяся на единицу площадей 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 xml:space="preserve"> , т.е.</w:t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 = </w:t>
      </w:r>
      <w:r>
        <w:rPr>
          <w:color w:val="000000"/>
          <w:sz w:val="16"/>
          <w:szCs w:val="16"/>
          <w:lang w:val="en-US"/>
        </w:rPr>
        <w:t xml:space="preserve">F/ S </w:t>
      </w:r>
      <w:r>
        <w:rPr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Умножим числитель и знаменатель дроби на единицу длины, тогда дробь (величина давления) не изменится. Теперь числитель будет равен работе силы </w:t>
      </w:r>
      <w:r>
        <w:rPr>
          <w:color w:val="000000"/>
          <w:sz w:val="16"/>
          <w:szCs w:val="16"/>
          <w:lang w:val="en-US"/>
        </w:rPr>
        <w:t>F</w:t>
      </w:r>
      <w:r>
        <w:rPr>
          <w:color w:val="000000"/>
          <w:sz w:val="16"/>
          <w:szCs w:val="16"/>
        </w:rPr>
        <w:t>, т.е. энергии, а знаменатель - объему. Следовательно размерность давления можно представить не только как отношение силы и площади, но и как энергию, приходящуюся к единице объема. Иными словами: давление имеет ту же размерность, что и плотность энергии. Между ними существует некоторая связь</w:t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где Р - давление; Е - энергия, заключенная в объеме </w:t>
      </w:r>
      <w:r>
        <w:rPr>
          <w:color w:val="000000"/>
          <w:sz w:val="16"/>
          <w:szCs w:val="16"/>
          <w:lang w:val="en-US"/>
        </w:rPr>
        <w:t>V</w:t>
      </w:r>
      <w:r>
        <w:rPr>
          <w:color w:val="000000"/>
          <w:sz w:val="16"/>
          <w:szCs w:val="16"/>
        </w:rPr>
        <w:t xml:space="preserve">; </w:t>
      </w:r>
      <w:r>
        <w:rPr>
          <w:rFonts w:eastAsia="Symbol" w:cs="Symbol" w:ascii="Symbol" w:hAnsi="Symbol"/>
          <w:color w:val="000000"/>
          <w:sz w:val="16"/>
          <w:szCs w:val="16"/>
        </w:rPr>
        <w:t></w:t>
      </w:r>
      <w:r>
        <w:rPr>
          <w:color w:val="000000"/>
          <w:sz w:val="16"/>
          <w:szCs w:val="16"/>
        </w:rPr>
        <w:t xml:space="preserve"> - показатель адиабаты.</w:t>
      </w:r>
    </w:p>
    <w:p>
      <w:pPr>
        <w:pStyle w:val="TextBodyIndent"/>
        <w:rPr/>
      </w:pPr>
      <w:r>
        <w:rPr>
          <w:sz w:val="16"/>
          <w:szCs w:val="16"/>
        </w:rPr>
        <w:t xml:space="preserve">Вид соотношения между давлением и плотностью энергии остается одинаковым как для любого вещества, так и для любого поля, отличие заключается в показателе адиабаты </w:t>
      </w:r>
      <w:r>
        <w:rPr>
          <w:rFonts w:eastAsia="Symbol" w:cs="Symbol" w:ascii="Symbol" w:hAnsi="Symbol"/>
          <w:sz w:val="16"/>
          <w:szCs w:val="16"/>
        </w:rPr>
        <w:t>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определении величины давления принято различать атмосферное, избыточное, абсолютное и вакууметрическое д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мосферное давление Р</w:t>
      </w:r>
      <w:r>
        <w:rPr>
          <w:color w:val="000000"/>
          <w:sz w:val="16"/>
          <w:szCs w:val="16"/>
          <w:vertAlign w:val="subscript"/>
        </w:rPr>
        <w:t>атм</w:t>
      </w:r>
      <w:r>
        <w:rPr>
          <w:color w:val="000000"/>
          <w:sz w:val="16"/>
          <w:szCs w:val="16"/>
        </w:rPr>
        <w:t xml:space="preserve"> – это гидроскопическое давление, оказываемое атмосферой на все предметы, находящиеся в ней. Так как атмосферное давление измеряется барометрами, то его принято называть барометр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быточное давление Р</w:t>
      </w:r>
      <w:r>
        <w:rPr>
          <w:color w:val="000000"/>
          <w:sz w:val="16"/>
          <w:szCs w:val="16"/>
          <w:vertAlign w:val="subscript"/>
        </w:rPr>
        <w:t>изб</w:t>
      </w:r>
      <w:r>
        <w:rPr>
          <w:color w:val="000000"/>
          <w:sz w:val="16"/>
          <w:szCs w:val="16"/>
        </w:rPr>
        <w:t xml:space="preserve"> – это давление в каком-либо замкнутом объекте сверх атмосферного. Избыточное давление измеряют в основном манометрами, поэтому чаще его называют манометр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бсолютное давление Р</w:t>
      </w:r>
      <w:r>
        <w:rPr>
          <w:color w:val="000000"/>
          <w:sz w:val="16"/>
          <w:szCs w:val="16"/>
          <w:vertAlign w:val="subscript"/>
        </w:rPr>
        <w:t>абс</w:t>
      </w:r>
      <w:r>
        <w:rPr>
          <w:color w:val="000000"/>
          <w:sz w:val="16"/>
          <w:szCs w:val="16"/>
        </w:rPr>
        <w:t xml:space="preserve"> – сумма атмосферного и избыточного давления, т.е.</w:t>
        <w:br/>
        <w:t>Р</w:t>
      </w:r>
      <w:r>
        <w:rPr>
          <w:color w:val="000000"/>
          <w:sz w:val="16"/>
          <w:szCs w:val="16"/>
          <w:vertAlign w:val="subscript"/>
        </w:rPr>
        <w:t>абс</w:t>
      </w:r>
      <w:r>
        <w:rPr>
          <w:color w:val="000000"/>
          <w:sz w:val="16"/>
          <w:szCs w:val="16"/>
        </w:rPr>
        <w:t xml:space="preserve"> = Р</w:t>
      </w:r>
      <w:r>
        <w:rPr>
          <w:color w:val="000000"/>
          <w:sz w:val="16"/>
          <w:szCs w:val="16"/>
          <w:vertAlign w:val="subscript"/>
        </w:rPr>
        <w:t>атм</w:t>
      </w:r>
      <w:r>
        <w:rPr>
          <w:color w:val="000000"/>
          <w:sz w:val="16"/>
          <w:szCs w:val="16"/>
        </w:rPr>
        <w:t xml:space="preserve"> + Р</w:t>
      </w:r>
      <w:r>
        <w:rPr>
          <w:color w:val="000000"/>
          <w:sz w:val="16"/>
          <w:szCs w:val="16"/>
          <w:vertAlign w:val="subscript"/>
        </w:rPr>
        <w:t>изб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д вакуумом (разряжением) понимают состояние газа, при котором его давление меньше атмосферного. Вакууметрическое давление Р</w:t>
      </w:r>
      <w:r>
        <w:rPr>
          <w:color w:val="000000"/>
          <w:sz w:val="16"/>
          <w:szCs w:val="16"/>
          <w:vertAlign w:val="subscript"/>
        </w:rPr>
        <w:t>вак</w:t>
      </w:r>
      <w:r>
        <w:rPr>
          <w:color w:val="000000"/>
          <w:sz w:val="16"/>
          <w:szCs w:val="16"/>
        </w:rPr>
        <w:t xml:space="preserve"> – это разность между атмосферным давлением и абсолютным давление внутри вакууметрическ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измерении давления в движущейся среде различают статическое и динамическое давление. Статическое давление Р</w:t>
      </w:r>
      <w:r>
        <w:rPr>
          <w:color w:val="000000"/>
          <w:sz w:val="16"/>
          <w:szCs w:val="16"/>
          <w:vertAlign w:val="subscript"/>
        </w:rPr>
        <w:t>ст</w:t>
      </w:r>
      <w:r>
        <w:rPr>
          <w:color w:val="000000"/>
          <w:sz w:val="16"/>
          <w:szCs w:val="16"/>
        </w:rPr>
        <w:t xml:space="preserve"> зависит от запаса потенциальной энергии движущей среды и определяется статическим напором. Динамическое давление Р</w:t>
      </w:r>
      <w:r>
        <w:rPr>
          <w:color w:val="000000"/>
          <w:sz w:val="16"/>
          <w:szCs w:val="16"/>
          <w:vertAlign w:val="subscript"/>
        </w:rPr>
        <w:t>дин</w:t>
      </w:r>
      <w:r>
        <w:rPr>
          <w:color w:val="000000"/>
          <w:sz w:val="16"/>
          <w:szCs w:val="16"/>
        </w:rPr>
        <w:t xml:space="preserve"> определяется скоростью движения среды по формуле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где </w:t>
      </w:r>
      <w:r>
        <w:rPr>
          <w:rFonts w:eastAsia="Symbol" w:cs="Symbol" w:ascii="Symbol" w:hAnsi="Symbol"/>
          <w:color w:val="000000"/>
          <w:sz w:val="16"/>
          <w:szCs w:val="16"/>
        </w:rPr>
        <w:t></w:t>
      </w:r>
      <w:r>
        <w:rPr>
          <w:color w:val="000000"/>
          <w:sz w:val="16"/>
          <w:szCs w:val="16"/>
        </w:rPr>
        <w:t xml:space="preserve"> - плотность движущегося вещества; </w:t>
      </w:r>
      <w:r>
        <w:rPr>
          <w:color w:val="000000"/>
          <w:sz w:val="16"/>
          <w:szCs w:val="16"/>
          <w:lang w:val="en-US"/>
        </w:rPr>
        <w:t>W</w:t>
      </w:r>
      <w:r>
        <w:rPr>
          <w:color w:val="000000"/>
          <w:sz w:val="16"/>
          <w:szCs w:val="16"/>
        </w:rPr>
        <w:t xml:space="preserve"> - скорость движущегося по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боры для измерения давления и разряжения классифицируются по методу измерения давления и по характеру измеряем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гласно первой классификации, т.е. по принципу действия, все приборы для измерения давления подразделяются на четыре группы: жидкостные, деформационные, грузопоршневые и электр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</w:t>
      </w:r>
      <w:r>
        <w:rPr>
          <w:i/>
          <w:iCs/>
          <w:color w:val="000000"/>
          <w:sz w:val="16"/>
          <w:szCs w:val="16"/>
        </w:rPr>
        <w:t>жидкостных</w:t>
      </w:r>
      <w:r>
        <w:rPr>
          <w:color w:val="000000"/>
          <w:sz w:val="16"/>
          <w:szCs w:val="16"/>
        </w:rPr>
        <w:t xml:space="preserve"> приборах измеряемое давление уравновешивается давлением столба жидкости, высота которого определяет величину давления. </w:t>
      </w:r>
      <w:r>
        <w:rPr>
          <w:i/>
          <w:iCs/>
          <w:color w:val="000000"/>
          <w:sz w:val="16"/>
          <w:szCs w:val="16"/>
        </w:rPr>
        <w:t>Деформационные</w:t>
      </w:r>
      <w:r>
        <w:rPr>
          <w:color w:val="000000"/>
          <w:sz w:val="16"/>
          <w:szCs w:val="16"/>
        </w:rPr>
        <w:t xml:space="preserve"> приборы - это такие, в которых измеряемое давление определяется величиной деформации упругих элементов, различной конструкции, или величиной развиваемой ими силы. В </w:t>
      </w:r>
      <w:r>
        <w:rPr>
          <w:i/>
          <w:iCs/>
          <w:color w:val="000000"/>
          <w:sz w:val="16"/>
          <w:szCs w:val="16"/>
        </w:rPr>
        <w:t>грузопоршневых</w:t>
      </w:r>
      <w:r>
        <w:rPr>
          <w:color w:val="000000"/>
          <w:sz w:val="16"/>
          <w:szCs w:val="16"/>
        </w:rPr>
        <w:t xml:space="preserve"> приборах измеряемое давление уравновешивается давлением, создаваемым массой поршня или дополнительного груза. Работа </w:t>
      </w:r>
      <w:r>
        <w:rPr>
          <w:i/>
          <w:iCs/>
          <w:color w:val="000000"/>
          <w:sz w:val="16"/>
          <w:szCs w:val="16"/>
        </w:rPr>
        <w:t>электрических</w:t>
      </w:r>
      <w:r>
        <w:rPr>
          <w:color w:val="000000"/>
          <w:sz w:val="16"/>
          <w:szCs w:val="16"/>
        </w:rPr>
        <w:t xml:space="preserve"> приборов основывается на изменении электрических свойств определенных материалов при воздействии на них внешнего давления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По характеру измеряемой величины приборы для контроля давления или разряжения подразделяются на следующие виды: барометры (для измерения атмосферного давления), манометры, измеряющие избыточное давление; дифференциальные манометры (для измерения разности давлений); вакуумметры (для измерения разряжений); моновакуумметры (измеряющие небольшое избыточное давление или вакуум). Манометры, вакуумметры и дифференциальные манометры, предназначенные для измерения небольших давлений, разряжений и разности давлений газовых сред (до 40 кПа), называют напоромерами, тягомерами и тягонапоромерами (соответствен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6.2. Маноме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16"/>
          <w:szCs w:val="16"/>
        </w:rPr>
        <w:t>Жидкостные манометры.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ни отличаются простотой устройства при относительно высокой точности измерения. Их действие основано на уравновешивании внешнего давления столбом рабочей жидкости, т.е. на гидростатическом принци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жидкостным стеклянным манометрам относятся двухтрубные и однотрубные. Эти приборы служат для определения небольших избыточных давлений, не превышающих 2 бар (1 бар = 10</w:t>
      </w:r>
      <w:r>
        <w:rPr>
          <w:color w:val="000000"/>
          <w:sz w:val="16"/>
          <w:szCs w:val="16"/>
          <w:vertAlign w:val="superscript"/>
        </w:rPr>
        <w:t>5</w:t>
      </w:r>
      <w:r>
        <w:rPr>
          <w:color w:val="000000"/>
          <w:sz w:val="16"/>
          <w:szCs w:val="16"/>
        </w:rPr>
        <w:t xml:space="preserve"> Па). Жидкостные стеклянные манометры широко применяют при контрольных измерениях, а также при научно-исследовательских и наладочных работах. В качестве рабочей жидкости в них обычно используют ртуть, дистиллированную воду или этиловый спирт. Их действие основано на уравновешивании внешнего давления столбом рабочей жид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очность измерения однотрубным манометром ниже, чем двухтрубным, но это компенсируется возможностью производить только один отс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точных измерений небольших давлений газа применяют жидкостный однотрубный манометр с наклонной измерительной трубкой, называемой микроманометром. Изменение угла наклона трубки позволяет при малой ее высоте получить более точное измеряемое д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достатками жидкостных приборов являются: отсутствие дистанционной передачи показаний, небольшой предел измерений, недостаточная наглядность показаний и хрупкость. Поэтому жидкостные приборы как стационарные в промышленности используются редко. Однако они широко распространены лабораториях и при поверке приборов других ти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формационные манометры.</w:t>
      </w:r>
      <w:r>
        <w:rPr>
          <w:color w:val="000000"/>
          <w:sz w:val="16"/>
          <w:szCs w:val="16"/>
        </w:rPr>
        <w:t xml:space="preserve"> Работа этих манометров основана на уравновешивании давления среды силами, возникающими при упругой деформации специальных элементов. Деформация в виде линейных или угловых перемещений передается показывающему или регистрирующему узлу прибора. Одновременно она может быть преобразована в электрический или пневматический сигнал для дистанционной его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16"/>
          <w:szCs w:val="16"/>
        </w:rPr>
        <w:t>В качестве чувствительного элемента в этих манометрах используются одно- и многовитковые трубчатые пружины, упругие мембраны, упругие мембранные коробки, двойные упругие мембранные коробки, пружинно-мембраннь коробки с гибкой мембраной, сильфонные и пружинно-сильфонные (рис. 6-2,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изготовления трубчатых пружин, мембран и сильфонов необходим материал с высокой упругостью, антикоррозионностью, малой зависимостью параметров от изменения температуры. Он должен хорошо поддаваться технологической обработке, пайке и сварке. Таким требованиям отвечают бронза, латунь и хромоникелевые сплавы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 одно- и многовитковых пружинных манометрах измеряемое давление подается во внутреннюю полость через закрепленный неподвижный конец. Второй конец пружины запаивается и подсоединяется с показывающей системой. Пружины изготавливаются из латуни и других медных сплавов, а для высоких давлений - из хромоникелевых сталей. Поперечное сечение пружины представляет собой эллипс, большая ось которого перпендикулярна к полости витка пруж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нометры с одновитковой пружиной изготавливают образцовыми, контрольными и техническими: классы точности - от 0,2 до 4. Их помещают в корпусах диаметром 40, 60, 100, 160 и 250 мм. Пределы измерений от 100 кПа до 1000 МПа. На базе одновитковых пружинных манометров выпускают вакуумметры и мановакуумм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акуумметры выпускаются со шкалой 0 ... 10 кПа. Моновакуумметры имеют предел вакуумметрического давления 100 кПа и предел избыточного  давления 60 кПа ... 2,4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 действия мембранных приборов основан на уравновешивании избыточного, абсолютного или вакуумметрического давления силами упругой деформации мемб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мбранные манометры применяются, как правило, для измерения небольших давлений. Если мембранные манометры используются для измерения давлений агрессивных и вязких сред, то упругая мембрана защищается прокладкой. Недостатком мембранных манометров является малая чувствительность системы, трудность регулировки и изменение характеристик во времени из-за "усталости мембраны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 действия сильфонных манометров основан на уравновешивании измеряемого давления силами упругой деформации чувствительного элемента, выполнен в виде сильфона. Сильфоны изготавливаются из фосфористой бронзы или нержавеющей с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16"/>
          <w:szCs w:val="16"/>
        </w:rPr>
        <w:t>Грузопоршневые манометры.</w:t>
      </w:r>
      <w:r>
        <w:rPr>
          <w:color w:val="000000"/>
          <w:sz w:val="16"/>
          <w:szCs w:val="16"/>
        </w:rPr>
        <w:t xml:space="preserve"> Принцип действия грузопоршневых манометров основан на уравновешивании давления колиброванным грузом. Они применяются для измерения высоких давлений (до 1000 МПа) и в качестве образцовых и контрольных приборов. Применение поршневых манометров для технических измерений крайне огранич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нцип действия грузопоршневых манометров основан на уравновешивании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рузопоршневые манометры используются в качестве образцовых при поверке и градуировке различных видов пружинных и мембранных манометров, а также для измерения давления в лабораторной практике. Диапазон измерения от 0,1 до 250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Электрические манометры.</w:t>
      </w:r>
      <w:r>
        <w:rPr>
          <w:color w:val="000000"/>
          <w:sz w:val="16"/>
          <w:szCs w:val="16"/>
        </w:rPr>
        <w:t xml:space="preserve"> Они используются главным образом для измерения сверхвысоких и пульсирующих с высокой частотой давлений. Работа электрических манометров основана на зависимости электрических характеристик чувствительных элементов от давления. К числу таких приборов можно отнести пьезоэлектрические, индукционные и тензометрические маном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ьезоэлектрических манометрах используется пьезоэлектрический эффект, под которым понимают появление электрических зарядов на поверхности ряда кристаллических диэлектриков при их д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 манометров с электрическим индуктивным выходом величина давления, измеряемая упругим чувствительным элементом, преобразуется в электрический сигнал, передаваемый индуктивным датчиком на вторичный приб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ндукционные манометры работают в комплекте со вторичными взаимозаменяемыми приборами и системами централизованного контроля и рег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нзометрические манометры имеют в качестве чувствительного элемента мембраны с наклепанными на нее тензорезисторами. Их принцип действия заключается в непосредственном преобразовании деформации упругой мембраны под воздействием давления в изменение электрического сопротивления резисторов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6.3. Тягонапоромеры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Тягомерами,</w:t>
      </w:r>
      <w:r>
        <w:rPr>
          <w:color w:val="000000"/>
          <w:sz w:val="16"/>
          <w:szCs w:val="16"/>
        </w:rPr>
        <w:t xml:space="preserve"> напоромерами и тягонапоромерами называются приборы, предназначенные для измерения небольших разряжений и избыточных д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принципу действия тягонапоромеры подразделяют на жидкостные, мембранные и сильфо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Жидкостные тягонапоромеры.</w:t>
      </w:r>
      <w:r>
        <w:rPr>
          <w:color w:val="000000"/>
          <w:sz w:val="16"/>
          <w:szCs w:val="16"/>
        </w:rPr>
        <w:t xml:space="preserve"> Выполняются в форме </w:t>
      </w:r>
      <w:r>
        <w:rPr>
          <w:color w:val="000000"/>
          <w:sz w:val="16"/>
          <w:szCs w:val="16"/>
          <w:lang w:val="en-US"/>
        </w:rPr>
        <w:t>U</w:t>
      </w:r>
      <w:r>
        <w:rPr>
          <w:color w:val="000000"/>
          <w:sz w:val="16"/>
          <w:szCs w:val="16"/>
        </w:rPr>
        <w:t>-образных, чашечных с вертикальной измерительной трубкой, чашечных и наклонной измерительной трубкой, кольцевых весов и колокольных приборов. Наиболее широко применяются чашечные приб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шечные тягонапоромеры применяются для измерения тяги и напора в топках топливных печей и вентиляторов низкого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ольцевые могут использоваться в качестве тяго- и напоромеров. В отличие от </w:t>
      </w:r>
      <w:r>
        <w:rPr>
          <w:color w:val="000000"/>
          <w:sz w:val="16"/>
          <w:szCs w:val="16"/>
          <w:lang w:val="en-US"/>
        </w:rPr>
        <w:t>U</w:t>
      </w:r>
      <w:r>
        <w:rPr>
          <w:color w:val="000000"/>
          <w:sz w:val="16"/>
          <w:szCs w:val="16"/>
        </w:rPr>
        <w:t>-образных и чашечных приборов они дают стрелочные показания, могут регистрировать величины измеряемых параметров и передавать показания с помощью электрических систем на рас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качестве затворной рабочей жидкости используют дистиллированную воду или трансформаторное масло. Плотность жидкости ограничивает верхний предел измерения. Для приборов с водяным заполнением он составляет 1600 Па и 1000 Па - для приборов с масляным запол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Колокольные тягонапоромеры.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локольные тягонапоромеры являются бесшкальными первичными измерительными приборами, которые предназначены для измерения тяги и напора, а также разности давлений неагрессивных газов при весьма низких статических да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ерхний предел показаний 80 Па, класс точности 2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 действия мембранных тягонапоромеров основан на использовании зависимости между упругой деформацией мембраны и измеряемым д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нцип действия сильфонных тягонапоромеров основан на уравновешивании измеряемого давления суммой сил деформации сильфона и винтовой цилиндрической пружины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6.4. Вакуумметры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акуумметрами называются приборы, предназначенные для измерения давления разряженных газов. Обычно в технике вакуумметрами считаются манометры, измеряющие давления менее 10 Па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се вакуумметры состоят из измерительной установки (блок измерения) и манометрического преобразователя, с помощью которого величина измеряемого вакуума (разряжения) преобразуется в электрический сиг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акуумметры настроены на измерения давления (разряжения) сухого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принципа действия манометрического преобразователя вакуумметры делят на тепловые, ионизационные, электроразря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16"/>
          <w:szCs w:val="16"/>
        </w:rPr>
        <w:t>Тепловые вакуумметры</w:t>
      </w:r>
      <w:r>
        <w:rPr>
          <w:color w:val="000000"/>
          <w:sz w:val="16"/>
          <w:szCs w:val="16"/>
        </w:rPr>
        <w:t xml:space="preserve"> оснащены манометрическими преобразователями, действие которых основано на зависимости теплопроводности разряженных газов от д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еобразователи </w:t>
      </w:r>
      <w:r>
        <w:rPr>
          <w:b/>
          <w:bCs/>
          <w:color w:val="000000"/>
          <w:sz w:val="16"/>
          <w:szCs w:val="16"/>
        </w:rPr>
        <w:t>ионизационных вакуумметров</w:t>
      </w:r>
      <w:r>
        <w:rPr>
          <w:color w:val="000000"/>
          <w:sz w:val="16"/>
          <w:szCs w:val="16"/>
        </w:rPr>
        <w:t xml:space="preserve"> основаны на использовании зависимости интенсивности ионизации газа от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</w:t>
      </w:r>
      <w:r>
        <w:rPr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боты</w:t>
      </w:r>
      <w:r>
        <w:rPr>
          <w:bC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электроразрядных магнитных вакуумметров</w:t>
      </w:r>
      <w:r>
        <w:rPr>
          <w:color w:val="000000"/>
          <w:sz w:val="16"/>
          <w:szCs w:val="16"/>
        </w:rPr>
        <w:t xml:space="preserve"> основан на использовании зависимости тока электрического разряда в магнитном поле от концентрации газа, а следовательно, и его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" w:after="0"/>
      <w:ind w:left="1243" w:right="691" w:hanging="254"/>
      <w:outlineLvl w:val="0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2:41:00Z</dcterms:created>
  <dc:creator>Anna</dc:creator>
  <dc:description/>
  <cp:keywords/>
  <dc:language>en-US</dc:language>
  <cp:lastModifiedBy>Аня</cp:lastModifiedBy>
  <cp:lastPrinted>2006-05-25T19:37:00Z</cp:lastPrinted>
  <dcterms:modified xsi:type="dcterms:W3CDTF">2006-05-25T15:39:00Z</dcterms:modified>
  <cp:revision>20</cp:revision>
  <dc:subject/>
  <dc:title>ГЛАВА 6</dc:title>
</cp:coreProperties>
</file>