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sz w:val="16"/>
          <w:szCs w:val="16"/>
        </w:rPr>
      </w:pPr>
      <w:r>
        <w:rPr>
          <w:sz w:val="16"/>
          <w:szCs w:val="16"/>
        </w:rPr>
        <w:t>ГЛАВА 4. ВТОРИЧНЫЕ ПРИБО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sz w:val="16"/>
          <w:szCs w:val="16"/>
        </w:rPr>
        <w:t>4.1. Приборы, работающие в комплекте с термоэлектрическими термометрами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 качестве вторичных приборов в термоэлектрических термометрах используют пирометрические милливольтметры (гальванометры) и компенсационные приборы (потенциомет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Пирометрические милливольтметры.</w:t>
      </w: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Это приборы магнитоэлектрической системы. Их работа основана на принципе взаимодействия проводника, по которому протекает электрический ток, с магнитным полем постоянного магн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 подключении к милливольтметру термоэлектрического термометра, т.е. при измерении температуры, по виткам рамки протекает ток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 взаимодействии этого тока с магнитным полем постоянного магнита появляется вращающий момент, под действием которого рамка вместе со стрелкой поворачивается. Так как интенсивность магнитного поля в кольцевом зазоре постоянна, то поворот рамки пропорционален току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, протекающему через витки рамк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</w:rPr>
        <w:t>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= </w:t>
      </w:r>
      <w:r>
        <w:rPr>
          <w:rFonts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Symbol" w:cs="Symbol" w:ascii="Symbol" w:hAnsi="Symbol"/>
          <w:sz w:val="16"/>
          <w:szCs w:val="16"/>
          <w:lang w:val="en-US"/>
        </w:rPr>
        <w:t>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де </w:t>
      </w:r>
      <w:r>
        <w:rPr>
          <w:rFonts w:eastAsia="Symbol" w:cs="Symbol" w:ascii="Symbol" w:hAnsi="Symbol"/>
          <w:sz w:val="16"/>
          <w:szCs w:val="16"/>
        </w:rPr>
        <w:t></w:t>
      </w:r>
      <w:r>
        <w:rPr>
          <w:rFonts w:cs="Times New Roman" w:ascii="Times New Roman" w:hAnsi="Times New Roman"/>
          <w:sz w:val="16"/>
          <w:szCs w:val="16"/>
        </w:rPr>
        <w:t xml:space="preserve">- угол поворота рамки; </w:t>
      </w:r>
      <w:r>
        <w:rPr>
          <w:rFonts w:cs="Times New Roman" w:ascii="Times New Roman" w:hAnsi="Times New Roman"/>
          <w:sz w:val="16"/>
          <w:szCs w:val="16"/>
          <w:lang w:val="en-US"/>
        </w:rPr>
        <w:t>k</w:t>
      </w:r>
      <w:r>
        <w:rPr>
          <w:rFonts w:cs="Times New Roman" w:ascii="Times New Roman" w:hAnsi="Times New Roman"/>
          <w:sz w:val="16"/>
          <w:szCs w:val="16"/>
        </w:rPr>
        <w:t xml:space="preserve"> - коэффициент пропорциональности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ласс точности переносных милливольтметров установлен в пределах 0,2...1,0, а стационарных (щитовых) – 0,5...2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мышленность выпускает показывающие, регистрирующие и регулирующие милливольтметры. Шкала градуируется либо в градусах температуры, либо в милливольтах, применяется и двойная градуировка шк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Компенсационные приборы (потенциометры).</w:t>
      </w: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Электрические схемы, в которых применяется компенсационный метод измерения небольших напряжений или термоЭДС, часто называются потенциометрическими схемами, а приборы, в которых используется этот метод, называют потенциомет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термических цехах имеются в эксплуатации переносные потенциометры постоянного тока. Эти приборы являются комбинированными устройствами. Они могут применяться для измерения термоЭДС, могут быть источниками регулируемого напряжения, и их применяют как образцовые приборы для проверки милливольтметров, автоматических потенциометров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втоматические потенциометры применяются для измерения температуры при работе в комплекте с термоэлектрическими преобразователями. Они могут также измерять термоЭДС, напряжение постоянного тока или другие неэлектрические величины, преобразованные в напряжение постоянного тока. В автоматических потенциометрах измерение термоЭДС, а следовательно и функционально связанных с ней величин (например, температуры), происходит без вмешательств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ыпускаются автоматические потенциометры, показывающие и регистрирующие, одно- и многоточечные. Регистрирующие одноточечные приборы осуществляют запись на ленточной или дисковой диаграммной бумаге. Автоматические потенциометры выпускаются нормального габарита (КСП4), малогабаритные (КСП3 и КСП2), миниатюрные показывающие КПП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втоматические потенциометры типа КСП применяются для измерения температуры при работе в комплекте с термоэлектрическими преобразователями и с измерительными преобразователями пирометров полного или частичного из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>В зависимости от модификации автоматических потенциометров в них могут встраиваться дополнительные устройства: сигнализирующие, реостатные, позиционные регулирующие устройства, передающие преобразователи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>4.2. Приборы, работающие в комплекте с термометрами сопротивления (термопреобразователями сопротивлен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качестве вторичных приборов, работающих с термометрами сопротивления, в промышленности нашли применение уравновешивающие мосты (ручные и автоматические) и логом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Мостовые измерительные схемы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являются составной частью многих контрольно-измерительных приборов и различных устройств авто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втоматические электронные мосты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рименяются для измерения температуры при работе в комплекте с термопреобразователями сопротивления. Посредством автоматических мостов можно также измерять и другие параметры, изменение которых в первичных приборах преобразуется в изменение активного сопротивления. В автоматических мостах измерение сопротивлений, а следовательно, и функционально связанных с ними величин, происходит автоматически, без вмешательств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втоматические мосты выпускаются показывающими, регистрирующими и комбинированными. В регистрирующих приборах запись ведется на дисковой или ленточной диаграмме, приводимой в движение синхронным двигателем (СД). Шкалы автоматических мостов градуируются в соответствии с пределами измеряемой величины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Автоматические мосты могут работать в комплекте с одним термопреобразователем сопротивления (одноточечные мосты) или с несколькими термопреобразователями сопротивления одной статической характеристики преобразования, подключаемыми поочередно (многоточечные мос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габаритам мосты подразделяются на миниатюрные, малогабаритные и нормального габар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зависимости от модификации приборов в них могут встраиваться контактное сигнализирующее устройство, позиционное регулирующее устройство, передающие преобразователи, струнный, пневмат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Логометры.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Это приборы магнитоэлектрической системы, предназначенные для измерения температуры при работе в комплекте с термопреобразователями сопротивления номинальных статических характеристик преобразователя. Логометрами можно измерять и другие величины, изменение которых может быть преобразовано в изменение активного сопротивления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i/>
      <w:i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rFonts w:ascii="Times New Roman" w:hAnsi="Times New Roman" w:cs="Times New Roman"/>
      <w:color w:val="000000"/>
      <w:szCs w:val="1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09"/>
      <w:jc w:val="both"/>
    </w:pPr>
    <w:rPr>
      <w:rFonts w:ascii="Times New Roman" w:hAnsi="Times New Roman" w:cs="Times New Roman"/>
      <w:bCs/>
      <w:i/>
      <w:iCs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13:00Z</dcterms:created>
  <dc:creator>User</dc:creator>
  <dc:description/>
  <cp:keywords/>
  <dc:language>en-US</dc:language>
  <cp:lastModifiedBy>Аня</cp:lastModifiedBy>
  <cp:lastPrinted>2006-05-25T19:34:00Z</cp:lastPrinted>
  <dcterms:modified xsi:type="dcterms:W3CDTF">2006-05-25T15:35:00Z</dcterms:modified>
  <cp:revision>11</cp:revision>
  <dc:subject/>
  <dc:title>ГЛАВА 4</dc:title>
</cp:coreProperties>
</file>