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0" w:hanging="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ГЛАВА 2. ТЕМПЕРАТУРНЫЕ ШКАЛЫ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sz w:val="16"/>
          <w:szCs w:val="16"/>
        </w:rPr>
        <w:t>2.1. Эмпирические и абсолютная температурные шкалы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Температура является одним из основных параметров, определяющих ход и продолжительность процессов получения, обработки и переработки современных материалов. Латинское слово «температура» означает смесь, так как ранее под температурой понимали смесь из материи и теплорода тела. Сейчас под температурой понимается величина, характеризующая степень нагретости тел и определяемая количеством внутренней кинетической энергии теплового движения молекул. Зависимость между средней кинетической энергией Е поступательного движения молекул и температурой идеального газа Т определяется выражением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Е = (3/2)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kT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гд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- постоянная Больцм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1597 г. Галилеем был предложен для сравнения температур термоскоп, который состоял из стеклянного баллончика, заполненного воздухом, и сообщался тонкой трубкой с сосудом, в котором находилось закрашенная жидкость (вода или спирт). Изменение температуры воздуха в баллончике сопровождалось изменением уровня закрашенной жидкости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рукция термометра, подобного жидкостным стеклянным, была создана в 1654 г. Термометр представлял собой герметически запаянный сосуд с вертикальным указательным капилляром. В качестве рабочей жидкости использовался винный спирт. При снегопаде он показывал 20, а в знойный день 80 граду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начале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XVII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века был зарегистрирован ряд предложений, направленных на привязку термометрической шкалы к нескольким легко и надежно воспроизводимым точкам, которые в дальнейшем получили название реперных. Так в 1707 г. Ньютон предложил связать шкалу термометра с температурами таяния льда и тела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начительная роль в становлении температурных измерений принадлежит Фаренгейту. Им же была впервые применена ртуть в качестве рабочей жидкости (1714 г.) и создана воспроизводимая температурная шкала, в которой в качестве ноля была выбрана температура смеси снега с нашатырем, а вторая точка соответствовала температуре здорового человека. Промежуток между токами был разделен на 12 градусов. При этом были зафиксированы температуры таяния чистого льда и кипения воды. Первоначальная шкала Фаренгейта давала возможность только грубой оценки температуры. Для более точных отсчетов Фаренгейт трижды последовательно делил градусы пополам, что привело к восьмикратному уменьшению единицы. При этом температура таяния льда стала равной 32 градусам, а температура человека - 96 градусам. Температура таяния льда в те времена предполагалась ненадежной, поскольку уже были известны случаи переохлаждения жидкостей. Температура кипения воды была вначале производной и равной 212 градусам. Шкала Фаренгейта получила широкое распространение. В 1736 г. точки замерзания и кипения воды при фиксированном барометрическом давлении были приняты в качестве основных для всех шк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Шведский </w:t>
      </w:r>
      <w:r>
        <w:rPr>
          <w:rFonts w:cs="Times New Roman" w:ascii="Times New Roman" w:hAnsi="Times New Roman"/>
          <w:color w:val="000000"/>
          <w:sz w:val="16"/>
          <w:szCs w:val="16"/>
        </w:rPr>
        <w:t>математик Цельсий в 1742 г. предложил разбить в ртутном термометре диапазон между точками кипения и таяния льда на 100 равных частей. В этой шкале точка плавления льда соответствовала 100 градусам, а точка кипения воды - 0. В 1750 г. шкала была «обращена» Стремером - одним из учеников Цельс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коло 1760 г. немецкий астроном Ламберт пришел к выводу о достаточности в абсолютной шкале одной фиксированной точки. Второй такой точкой должен быть абсолютный нуль. Температура таяния льда была выбрана равной 1000 градусов. Несмотря на очевидные достоинства, практического применения шкала Ламберта не получи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 начал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двадцатого века наравне со стоградусной шкалой Цельсия была распространена шкала, предложенная французским физиком Реомюром для термометров, заполненных 80%-ным водным раствором этилового спирта. В шкале Реомюра один градус соответствовал изменению объема жидкости на одну тысячную долю. За начало отсчета Реомюр принял температуру тающего льда, а температура кипения воды соответствовала 80 градус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1848 г. Томсон (лорд Кельвин) предложил выбрать градус температурной шкалы таким образом, чтобы в его пределах эффективность идеальной тепловой машины была одинаковой, т.е. чтобы значение температуры принималось пропорциональным значению эффективности тепловой энергии. В дальнейшем он обратил внимание на то, что привычная температура достаточно близко следует за величиной, обратной функции Карно. Обратная функция Карно и была предложена в качестве основы для абсолютной температурной шкалы. Прямое осуществление такой шкалы посредством идеальной тепловой машины, способной работать на сравнительно малых перепадах в широком диапазоне температур, практически невозможно. В 1862 г. Томсон совместно с английским физиком Джоулем разработал экспериментальный метод оценки отклонения реального газа от идеального (эффект Джоуля-Томсона). Первые же исследования эффекта Джоуля-Томсона на различных газах показали, что значение температур по шкале воздушного термометра при нормальном давлении несущественно отклоняются от абсолютной термодинамической температурной шка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 основании исследований Джоуля и Томсона с учетом известных данных о неидеальности различных газов в 1887 г. Международным комитетом мер и весов было принято решение об утверждении в качестве температурного эталона водородного термометра постоянного объема с начальным давлением (при 0°С) 1 м рт.ст. и стоградусным равномерным по давлению делением шкалы в промежутке между точками таяния льда и кипения воды при нормальном да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Температуру, измеренную по эмпирической температурной шкале, называют условной, ее единицу - условным градусом. Среди эмпирических температурных шкал особое место занимают газовые шкалы («азотная», «водородная» и «гелиевая»). Они меньше других зависят от применяемого газа и могут быть путем введения различных поправок приведены к теоретической газовой температурной шкале Авогадро, справедливой для идеального газа. Абсолютной эмпирической шкалой называют шкалу, абсолютный нуль которой соответствует температуре, при которой численное значение физического свойств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будет равно нулю. В газовой температурной шкале Авогадро абсолютный нуль температуры соответствует нулевому давлению идеального г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1954 г. 10-я Генеральная конференция по мерам и весам установила термодинамическую температурную шкалу с одной реперной точкой - тройной точкой воды, температура которой принята 273,16 К (точно), что соответствует 0,01</w:t>
      </w:r>
      <w:r>
        <w:rPr>
          <w:rFonts w:eastAsia="Symbol" w:cs="Symbol" w:ascii="Symbol" w:hAnsi="Symbol"/>
          <w:color w:val="000000"/>
          <w:sz w:val="16"/>
          <w:szCs w:val="16"/>
        </w:rPr>
        <w:t>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. Температура Т в абсолютной термодинамической температурной шкале измеряется в Кельвинах (К). Термодинамическая температурная шкала, в которой для точки таяния принята температура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0°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</w:rPr>
        <w:t>, называется стоградусной. В США и некоторых других странах, где принято измерять температуру по шкале Фаренгейта, применяют также абсолютную температурную шкалу Ранкина, согласно которой точка таяния льда соответствует 491,67°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а точка кипения воды - 671,67°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a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существить термодинамическую шкалу очень сложно, поэтому в 1927 г, была принята Международная практическая температурная шкала, которая совпадает с термодинамической шкалой с той степенью точности, которая экспериментально достижима. Все приборы для измерения температуры градуированы в градусах Международной практической температурной шкал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2.2. Международная практическая температурная шка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настоящее время применяется Международная практическая температурная шкала (МПТШ) редакции 1968 г. Согласно МПТШ основной температурой является термодинамическая температура Т, единица которой кельвин (К) - 1/273,16 часть термодинамической температуры равновесия между твердой, жидкой и газообразной фазами воды (тройная точка воды). Температура Цельсия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ределяется из выражения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16"/>
          <w:szCs w:val="16"/>
        </w:rPr>
        <w:t>, где Т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= 273,15 К.</w:t>
      </w:r>
    </w:p>
    <w:p>
      <w:pPr>
        <w:pStyle w:val="TextBodyIndent"/>
        <w:tabs>
          <w:tab w:val="clear" w:pos="708"/>
          <w:tab w:val="left" w:pos="5808" w:leader="none"/>
        </w:tabs>
        <w:rPr>
          <w:sz w:val="16"/>
          <w:szCs w:val="16"/>
        </w:rPr>
      </w:pPr>
      <w:r>
        <w:rPr>
          <w:sz w:val="16"/>
          <w:szCs w:val="16"/>
        </w:rPr>
        <w:t>Единица, применяемая для выражения температуры Цельсия - градус Цельсия (°С), равный Кельвину. Разность температур выражают как в Кельвинах, так и в градусах Цельсия. МПТШ-68 выбрана таким образом, чтобы температура, измеренная по этой шкале, была близка к термодинамической температуре с точностью, обеспечиваемой современными средствами измерений. МПТШ-68 основана на значениях температур, присвоенных 11 воспроизводимым состоянием равновесия (основные постоянные точки), и на специально аттестованных интерполяционных приборах. Интерполяция между температурами постоянных точек производится по формулам, служащим для установления связи между показаниями этих приборов и значениями международной практической темпе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сновные постоянные точки воспроизводят, осуществляя состояние равновесия между фазами чистых веществ. В таблице приведены состояния равновесия и присвоенные им значения температуры, определенные по термодинамической шкале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аблица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1440"/>
        <w:gridCol w:w="1440"/>
      </w:tblGrid>
      <w:tr>
        <w:trPr>
          <w:cantSplit w:val="true"/>
        </w:trPr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ояние равновес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своенные значения температуры по</w:t>
            </w:r>
          </w:p>
        </w:tc>
      </w:tr>
      <w:tr>
        <w:trPr>
          <w:cantSplit w:val="true"/>
        </w:trPr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°С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твердой, жидкой и газообразной фазами водорода (тройная точка водор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259,34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жидкой и газообразной фазами водорода при давлении 33,3306 Па (25/76 нормального давле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256,108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жидкой и газообразной фазами водорода (точка кипения водор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252,87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жидкой и газообразной фазами неона (точка кипения неон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246,048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твердой, жидкой и газообразной фазами кислорода (тройная точка кислор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218,789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жидкой и газообразной фазами кислорода (точка кипения кислор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182,962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твердой, жидкой и газообразной фазами воды (тройная точка во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жидкой и парообразной фазами воды (точка кипения во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твердой и жидкой фазами цинка (точка затвердевания цин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2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9,58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твердой и жидкой фазами серебра (точка затвердевания серебр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5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,93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вновесие между твердой и жидкой фазами золота (точка затвердевания золо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7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4,4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Численные значения температур в этих постоянных точках определены на специальных установках эталонными средствами измерения по термодинамической шкале. Значения температур между постоянными точками определяются с помощью эталонных средств измерения по интерполяционным формулам. По эталонным средствам измерения градуируются образцовые средства измерения, а по образцовым градуируются рабочие средства измерения. МПТШ-68 позволяет определять температуру рабочими средствами измерения по термодинамической шкале с погрешностью, определяемой методом измерения МПШТ-68 и обеспечивает измерение температур в интервале от 13,81 до 6300 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качестве эталонного средства измерения для области температур от 13,81</w:t>
        <w:br/>
        <w:t xml:space="preserve"> до 903,8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(630,74°С) применяют термометр сопротивления, изготовленный из платиновой проволоки. Для области температур от 630,74 до 1064,43°С в качестве эталонного применяется платинородий - платиновый термоэлектрический термометр. Для области температур от 1337,58 К (1064,3°С) до 6300 К применяется квазимонохроматический пиромет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ля измерения температуры твердых, жидких и газообразных сред на практике используется большое число разнообразных устройств, которые называют термомет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се технические приборы по методу измерения температуры подразделяются на две группы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контактные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бесконтактные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во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тносятся термометры расширения, монометрические, термоэлектрические и термометры расширения. Во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торую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группу входят пирометры различного типа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74"/>
      <w:ind w:right="653" w:hanging="0"/>
      <w:outlineLvl w:val="0"/>
    </w:pPr>
    <w:rPr>
      <w:rFonts w:ascii="Times New Roman" w:hAnsi="Times New Roman" w:cs="Times New Roman"/>
      <w:b/>
      <w:bCs/>
      <w:color w:val="000000"/>
      <w:szCs w:val="1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01:00Z</dcterms:created>
  <dc:creator>User</dc:creator>
  <dc:description/>
  <cp:keywords/>
  <dc:language>en-US</dc:language>
  <cp:lastModifiedBy>Аня</cp:lastModifiedBy>
  <cp:lastPrinted>2006-05-25T19:30:00Z</cp:lastPrinted>
  <dcterms:modified xsi:type="dcterms:W3CDTF">2006-05-25T15:32:00Z</dcterms:modified>
  <cp:revision>18</cp:revision>
  <dc:subject/>
  <dc:title>означает смесь, так как ранее под температурой понимали смесь из материи и теплорода тела</dc:title>
</cp:coreProperties>
</file>