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sz w:val="16"/>
          <w:szCs w:val="16"/>
        </w:rPr>
      </w:pPr>
      <w:r>
        <w:rPr>
          <w:sz w:val="16"/>
          <w:szCs w:val="16"/>
        </w:rPr>
        <w:t>ГЛАВА 5. БЕСКОНТАКТНЫЕ МЕТОДЫ ИЗМЕРЕНИЯ ТЕМПЕРАТУРЫ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iCs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>5.1. Общие сведения и классификация приборов</w:t>
      </w:r>
    </w:p>
    <w:p>
      <w:pPr>
        <w:pStyle w:val="TextBodyIndent"/>
        <w:ind w:right="0" w:firstLine="720"/>
        <w:rPr>
          <w:sz w:val="16"/>
          <w:szCs w:val="16"/>
        </w:rPr>
      </w:pPr>
      <w:r>
        <w:rPr>
          <w:sz w:val="16"/>
          <w:szCs w:val="16"/>
        </w:rPr>
        <w:t>При измерении температуры различными термометрами, рассмотренными ранее, чувствительные их элементы (первичные преобразователи) устанавливаются в определенных точках объекта контроля, т.е. осуществляется непосредственный контакт первичного преобразователя со средой, температура которой измеряется. Такие методы измерения температуры называются контактными. Верхний предел измерения температуры контактным методом ограничивается температурой 1800...2000°С. Однако часто возникает необходимость измерять более высокие температуры, кроме того, иногда, непосредственный контакт чувствительных элементов термометров со средой недопустим. В этих случаях применяют бесконтактные средства, которые измеряют температуру тела или среды по тепловому излучению.</w:t>
      </w:r>
    </w:p>
    <w:p>
      <w:pPr>
        <w:pStyle w:val="Style14"/>
        <w:ind w:left="0" w:right="0" w:firstLine="720"/>
        <w:rPr>
          <w:sz w:val="16"/>
          <w:szCs w:val="16"/>
        </w:rPr>
      </w:pPr>
      <w:r>
        <w:rPr>
          <w:sz w:val="16"/>
          <w:szCs w:val="16"/>
        </w:rPr>
        <w:t>Все тела излучают электромагнитные колебания различной частоты. Электромагнитное излучение, возбуждаемое тепловым движением молекул, называют тепловым излучением. Тепловое излучение представляет собой процесс распространения внутренней энергии излучающего тела электромагнитными волн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Если излучение какого-либо тела попадает на другое, непрозрачное для этого излучения, тело, то оно им поглощается и превращается в тепловую энергию. Процессы поглощения и излучения взаимообратимы. Энергия, попадающая извне на поверхность тела, может полностью или частично отражаться от поверхности, поглощаться телом или проходить через тел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16"/>
          <w:szCs w:val="16"/>
        </w:rPr>
        <w:t xml:space="preserve">Приборы, определяющие температуру тела по его излучению, называются </w:t>
      </w:r>
      <w:r>
        <w:rPr>
          <w:i/>
          <w:iCs/>
          <w:color w:val="000000"/>
          <w:sz w:val="16"/>
          <w:szCs w:val="16"/>
        </w:rPr>
        <w:t>пирометрами</w:t>
      </w:r>
      <w:r>
        <w:rPr>
          <w:color w:val="000000"/>
          <w:sz w:val="16"/>
          <w:szCs w:val="16"/>
        </w:rPr>
        <w:t>. Серийно выпускаемые пирометры применяются для измерения температур в интервале 100...6000°С. Этими приборами можно измерять температуру тела без непосредственного контакта измерительного прибора с телом, температура которого измеряется. Бесконтактные методы измерения температуры основаны на зависимости увеличения интенсивности излучения при возрастании температуры те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зависимости от методов измерения пирометр показывает яркостную, цветовую или радиационную температуру. Для определения действительной температуры в показания пирометров вводят поправки на коэффициент черноты реального тела. В зависимости от метода измерения различают пирометры суммарного излучения (измеряется полная энергия излучения), частичного излучения (измеряется энергия участка спектра излучения, ограниченного фильтром) и спектрального отношения (измеряется отношение энергий фиксированных участков спектра). Преимуществом измерения температуры по тепловому излучению является то, что можно измерять температуру, не искажая температурного поля объекта измерения; не ограничен верхний предел измерения: приборы обладают большой чувствите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 недостаткам можно отнести то, что температура, показываемая пирометром (яркостная, цветовая, радиационная), отличается от действительной. Расхождение между температурами может составлять несколько десятков градусов. На показания пирометра влияет среда, находящаяся между пирометром и объектом, температура которого измеряется, ее запыленность и загазованность.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5.2. </w:t>
      </w:r>
      <w:r>
        <w:rPr>
          <w:bCs/>
          <w:i/>
          <w:iCs/>
          <w:color w:val="000000"/>
          <w:sz w:val="16"/>
          <w:szCs w:val="16"/>
        </w:rPr>
        <w:t>Пирометры суммарного излуч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>В основе этих пирометров лежит зависимость между температурой тела и его суммарной энергией излучения. Полная энергия Е</w:t>
      </w:r>
      <w:r>
        <w:rPr>
          <w:color w:val="000000"/>
          <w:sz w:val="16"/>
          <w:szCs w:val="16"/>
          <w:vertAlign w:val="subscript"/>
        </w:rPr>
        <w:t>0</w:t>
      </w:r>
      <w:r>
        <w:rPr>
          <w:color w:val="000000"/>
          <w:sz w:val="16"/>
          <w:szCs w:val="16"/>
        </w:rPr>
        <w:t>, излучаемая абсолютно черным телом, при температуре Т определяется выражением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16"/>
          <w:szCs w:val="16"/>
        </w:rPr>
        <w:t>,</w:t>
      </w:r>
    </w:p>
    <w:p>
      <w:pPr>
        <w:pStyle w:val="Normal"/>
        <w:shd w:fill="FFFFFF" w:val="clear"/>
        <w:spacing w:lineRule="auto" w:line="36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где </w:t>
      </w:r>
      <w:r>
        <w:rPr>
          <w:rFonts w:eastAsia="Symbol" w:cs="Symbol" w:ascii="Symbol" w:hAnsi="Symbol"/>
          <w:color w:val="000000"/>
          <w:sz w:val="16"/>
          <w:szCs w:val="16"/>
        </w:rPr>
        <w:t></w:t>
      </w:r>
      <w:r>
        <w:rPr>
          <w:color w:val="000000"/>
          <w:sz w:val="16"/>
          <w:szCs w:val="16"/>
          <w:vertAlign w:val="subscript"/>
        </w:rPr>
        <w:t>0</w:t>
      </w:r>
      <w:r>
        <w:rPr>
          <w:color w:val="000000"/>
          <w:sz w:val="16"/>
          <w:szCs w:val="16"/>
        </w:rPr>
        <w:t xml:space="preserve"> - коэффициент лучеиспускания абсолютно черного те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диационная температура реального тела называется такая температура черного тела, при которой суммарная энергия излучения абсолютно черного тела Е</w:t>
      </w:r>
      <w:r>
        <w:rPr>
          <w:color w:val="000000"/>
          <w:sz w:val="16"/>
          <w:szCs w:val="16"/>
          <w:vertAlign w:val="subscript"/>
        </w:rPr>
        <w:t xml:space="preserve">0 </w:t>
      </w:r>
      <w:r>
        <w:rPr>
          <w:color w:val="000000"/>
          <w:sz w:val="16"/>
          <w:szCs w:val="16"/>
        </w:rPr>
        <w:t>равна энергии излучения реального тела Е, т.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E</w:t>
      </w:r>
      <w:r>
        <w:rPr>
          <w:color w:val="000000"/>
          <w:sz w:val="16"/>
          <w:szCs w:val="16"/>
          <w:vertAlign w:val="subscript"/>
        </w:rPr>
        <w:t>0</w:t>
      </w:r>
      <w:r>
        <w:rPr>
          <w:color w:val="000000"/>
          <w:sz w:val="16"/>
          <w:szCs w:val="16"/>
        </w:rPr>
        <w:t xml:space="preserve"> = </w:t>
      </w:r>
      <w:r>
        <w:rPr>
          <w:color w:val="000000"/>
          <w:sz w:val="16"/>
          <w:szCs w:val="16"/>
          <w:lang w:val="en-US"/>
        </w:rPr>
        <w:t>E</w:t>
      </w:r>
      <w:r>
        <w:rPr>
          <w:color w:val="000000"/>
          <w:sz w:val="16"/>
          <w:szCs w:val="16"/>
        </w:rPr>
        <w:t xml:space="preserve"> или </w:t>
      </w:r>
      <w:r>
        <w:rPr>
          <w:color w:val="000000"/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color w:val="000000"/>
          <w:sz w:val="16"/>
          <w:szCs w:val="16"/>
        </w:rPr>
        <w:t xml:space="preserve"> отсюда </w:t>
      </w:r>
      <w:r>
        <w:rPr>
          <w:color w:val="000000"/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I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rad>
      </m:oMath>
      <w:r>
        <w:rPr>
          <w:color w:val="000000"/>
          <w:sz w:val="16"/>
          <w:szCs w:val="16"/>
        </w:rPr>
        <w:t>,</w:t>
      </w:r>
    </w:p>
    <w:p>
      <w:pPr>
        <w:pStyle w:val="Normal"/>
        <w:shd w:fill="FFFFFF" w:val="clear"/>
        <w:spacing w:lineRule="auto" w:line="360"/>
        <w:rPr>
          <w:sz w:val="16"/>
          <w:szCs w:val="16"/>
        </w:rPr>
      </w:pPr>
      <w:r>
        <w:rPr>
          <w:color w:val="000000"/>
          <w:sz w:val="16"/>
          <w:szCs w:val="16"/>
        </w:rPr>
        <w:t>где Т</w:t>
      </w:r>
      <w:r>
        <w:rPr>
          <w:color w:val="000000"/>
          <w:sz w:val="16"/>
          <w:szCs w:val="16"/>
          <w:vertAlign w:val="subscript"/>
        </w:rPr>
        <w:t>ист</w:t>
      </w:r>
      <w:r>
        <w:rPr>
          <w:color w:val="000000"/>
          <w:sz w:val="16"/>
          <w:szCs w:val="16"/>
        </w:rPr>
        <w:t xml:space="preserve"> - истинная температура реального тела; </w:t>
      </w:r>
      <w:r>
        <w:rPr>
          <w:rFonts w:eastAsia="Symbol" w:cs="Symbol" w:ascii="Symbol" w:hAnsi="Symbol"/>
          <w:color w:val="000000"/>
          <w:sz w:val="16"/>
          <w:szCs w:val="16"/>
        </w:rPr>
        <w:t></w:t>
      </w:r>
      <w:r>
        <w:rPr>
          <w:color w:val="000000"/>
          <w:sz w:val="16"/>
          <w:szCs w:val="16"/>
          <w:vertAlign w:val="subscript"/>
        </w:rPr>
        <w:t>р</w:t>
      </w:r>
      <w:r>
        <w:rPr>
          <w:color w:val="000000"/>
          <w:sz w:val="16"/>
          <w:szCs w:val="16"/>
        </w:rPr>
        <w:t xml:space="preserve"> - интегральная степень черноты тела, зависящая от температуры и физико-химической природы те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 основным узлам радиационного пирометра, являющегося измерителем полного излучения, относится оптическая система, термочувствительный элемент –батарея термопар и измерительный прибо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диационный пирометр РАПИР предназначен для измерения температуры в диапазоне 400...2500°С. Основным узлом прибора является телескоп ТЭРА-50. Телескоп состоит из корпуса, внутри которого установлена линза-объектив, фокусирующая через диафрагму поток лучистой энергии нагретого тела на термочувствительный элемент. Диафрагма ограничивает телесный угол визирования, что исключает влияние размеров нагретого тела и его расстояния до телескопа на показания приб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зависимости от диапазона измеряемой температуры выпускают три типа телескопов, отличающихся друг от друга устройством чувствительного элемен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 показание радиационных пирометров оказывает влияние поглощение лучистой энергии водяными парами и углекислым газом, которые имеются в воздухе. Поэтому оптимальным считается расположение пирометра на расстоянии 0,8...1,3 м от объекта измерения.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5.3. Пирометры частичного излучения</w:t>
      </w:r>
    </w:p>
    <w:p>
      <w:pPr>
        <w:pStyle w:val="Normal"/>
        <w:shd w:fill="FFFFFF" w:val="clear"/>
        <w:spacing w:lineRule="auto" w:line="360"/>
        <w:ind w:firstLine="720"/>
        <w:rPr>
          <w:sz w:val="16"/>
          <w:szCs w:val="16"/>
        </w:rPr>
      </w:pPr>
      <w:r>
        <w:rPr>
          <w:color w:val="000000"/>
          <w:sz w:val="16"/>
          <w:szCs w:val="16"/>
        </w:rPr>
        <w:t>К этой группе приборов относятся оптические и фотоэлектрические пиромет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нцип действия оптического пирометра с «исчезающей» нитью основан на сравнении яркости объекта измерения и нити фотометрической лампы накали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птический</w:t>
      </w:r>
      <w:r>
        <w:rPr>
          <w:color w:val="000000"/>
          <w:sz w:val="16"/>
          <w:szCs w:val="16"/>
        </w:rPr>
        <w:t xml:space="preserve"> пирометр с исчезающей нитью, в котором нуль-прибором служит глаз оператора, не может быть использован для автоматического регулирования температуры и для измерения температуры быстропротекающих процессов. В этих случаях применяют фотоэлектрический пирометр, в котором измерение температуры осуществляется объективным и безинерционным метод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Фотоэлектрические пирометры частичного излучения обеспечивают автоматическое непрерывное измерение и регистрацию температур. Их принцип действия основан на использовании зависимости интенсивности излучения от температуры в узком интервале длин волн спектра. В качестве приемников в данных устройствах используется фотодиоды, фоторезисторы, фотоэлементы и фотоумножите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Фотоэлектрические пирометры частичного излучения делятся на две групп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ирометры, в которых мерой температуры объекта является непосредственно величина фототока приемника излу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360" w:hanging="36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ирометры, которые содержат стабильный источник излучения, причем фотоприемник служит лишь индикатором равенства яркостей данного источника и объе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фотоэлектрических пирометрах с пределами измерения 500...1100°С применяют кислородно-цезиевый фотоэлемент, а в приборах со шкалой 800...4000°С – вакуумный сурьяно-цезиев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Для приборов со шкалой 800...2000°С пределы допускаемой основной погрешности не превышают </w:t>
      </w:r>
      <w:r>
        <w:rPr>
          <w:rFonts w:eastAsia="Symbol" w:cs="Symbol" w:ascii="Symbol" w:hAnsi="Symbol"/>
          <w:color w:val="000000"/>
          <w:sz w:val="16"/>
          <w:szCs w:val="16"/>
        </w:rPr>
        <w:t></w:t>
      </w:r>
      <w:r>
        <w:rPr>
          <w:color w:val="000000"/>
          <w:sz w:val="16"/>
          <w:szCs w:val="16"/>
        </w:rPr>
        <w:t>1,0%, а при температурах выше 2000°С не превышают</w:t>
        <w:br/>
      </w:r>
      <w:r>
        <w:rPr>
          <w:rFonts w:eastAsia="Symbol" w:cs="Symbol" w:ascii="Symbol" w:hAnsi="Symbol"/>
          <w:color w:val="000000"/>
          <w:sz w:val="16"/>
          <w:szCs w:val="16"/>
        </w:rPr>
        <w:t></w:t>
      </w:r>
      <w:r>
        <w:rPr>
          <w:color w:val="000000"/>
          <w:sz w:val="16"/>
          <w:szCs w:val="16"/>
        </w:rPr>
        <w:t xml:space="preserve"> 1,5% от верхнего значения шкалы. Расстояние от объекта составляет 200...1200 мм.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5.4. Пирометры спектрального отнош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ирометры данного типа измеряют цветовую температуру объекта по отношению интенсивностей излучения в двух определенных участках спектра, каждый из которых характеризуется эффективной длиной волны </w:t>
      </w:r>
      <w:r>
        <w:rPr>
          <w:rFonts w:eastAsia="Symbol" w:cs="Symbol" w:ascii="Symbol" w:hAnsi="Symbol"/>
          <w:color w:val="000000"/>
          <w:sz w:val="16"/>
          <w:szCs w:val="16"/>
        </w:rPr>
        <w:t></w:t>
      </w:r>
      <w:r>
        <w:rPr>
          <w:color w:val="000000"/>
          <w:sz w:val="16"/>
          <w:szCs w:val="16"/>
          <w:vertAlign w:val="subscript"/>
        </w:rPr>
        <w:t>1</w:t>
      </w:r>
      <w:r>
        <w:rPr>
          <w:color w:val="000000"/>
          <w:sz w:val="16"/>
          <w:szCs w:val="16"/>
        </w:rPr>
        <w:t xml:space="preserve"> и </w:t>
      </w:r>
      <w:r>
        <w:rPr>
          <w:rFonts w:eastAsia="Symbol" w:cs="Symbol" w:ascii="Symbol" w:hAnsi="Symbol"/>
          <w:color w:val="000000"/>
          <w:sz w:val="16"/>
          <w:szCs w:val="16"/>
        </w:rPr>
        <w:t>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ирометры спектрального соотношения используются для измерения температур твердого и расплавленного металла в широком интервале температур 300...2200°С и имеют класс точности 1,0 и 1,5 (в зависимости от предела измерения). Данные пирометры имеют в 3...5 раз меньшую методическую погрешность, связанную с изменением степени черноты излучателя. На их показания значительно меньше влияет поглощение промежуточной среды. Однако в тех случаях, когда объект характеризуется селективным излучением (степень черноты при одной и той же температуре резко изменяется с длиной волны), погрешность пирометров спектрального соотношения может быть выше погрешности пирометров излучения других типов. Необходимо также отметить и то, что пирометры спектрального отношения более сложны и менее надежны, чем другие приборы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692"/>
      <w:outlineLvl w:val="0"/>
    </w:pPr>
    <w:rPr>
      <w:b/>
      <w:i/>
      <w:i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right="17" w:firstLine="720"/>
      <w:jc w:val="both"/>
    </w:pPr>
    <w:rPr>
      <w:color w:val="000000"/>
      <w:sz w:val="24"/>
      <w:szCs w:val="24"/>
    </w:rPr>
  </w:style>
  <w:style w:type="paragraph" w:styleId="Style14">
    <w:name w:val="Цитата"/>
    <w:basedOn w:val="Normal"/>
    <w:qFormat/>
    <w:pPr>
      <w:shd w:fill="FFFFFF" w:val="clear"/>
      <w:spacing w:lineRule="auto" w:line="360"/>
      <w:ind w:left="5" w:right="10" w:firstLine="715"/>
      <w:jc w:val="both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right="29" w:firstLine="720"/>
      <w:jc w:val="both"/>
    </w:pPr>
    <w:rPr>
      <w:color w:val="000000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2:36:00Z</dcterms:created>
  <dc:creator>Anna</dc:creator>
  <dc:description/>
  <cp:keywords/>
  <dc:language>en-US</dc:language>
  <cp:lastModifiedBy>Аня</cp:lastModifiedBy>
  <cp:lastPrinted>2006-05-25T19:35:00Z</cp:lastPrinted>
  <dcterms:modified xsi:type="dcterms:W3CDTF">2006-05-25T15:36:00Z</dcterms:modified>
  <cp:revision>17</cp:revision>
  <dc:subject/>
  <dc:title>ГЛАВА 5</dc:title>
</cp:coreProperties>
</file>