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ГЛАВА 3. КОНТАКТНЫЕ МЕТОДЫ ИЗМЕРЕНИЯ ТЕМПЕРАТУРЫ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sz w:val="16"/>
          <w:szCs w:val="16"/>
        </w:rPr>
        <w:t>3.1. Термометры расширения</w:t>
      </w:r>
    </w:p>
    <w:p>
      <w:pPr>
        <w:pStyle w:val="Style14"/>
        <w:ind w:left="0" w:right="0" w:firstLine="720"/>
        <w:rPr>
          <w:sz w:val="16"/>
          <w:szCs w:val="16"/>
        </w:rPr>
      </w:pPr>
      <w:r>
        <w:rPr>
          <w:sz w:val="16"/>
          <w:szCs w:val="16"/>
        </w:rPr>
        <w:t>Как правило, при повышении температуры тела увеличиваются в объеме. Поэтому свойство изменять объем тела при нагреве или охлаждении может служить мерой его температуры. Устройства, основанные на этом принципе, называют термометрами расширения. Они подразделяются на три группы: жидкостные стеклянные, дилатометрические и биметалл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>Жидкостные стеклянные термометры.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Принцип их действия основан на различии коэффициентов объемного расширения жидкости - термометрического вещества и стекла, используемого для удержания жидк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Жидкостный термометр представляет собой стеклянный резервуар, верхняя часть которого переходит в вертикальный капилляр. Диаметр капилляра выбирают в зависимости от диапазона и точности измерения температуры. Чем меньше диаметр капилляра, тем выше точность термометра. Подъем термометрической жидкости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h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в капилляре может быть определен по формуле: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color w:val="000000"/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auto" w:line="360"/>
        <w:ind w:hanging="1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где: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- объем ампулы, см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; </w:t>
      </w:r>
      <w:r>
        <w:rPr>
          <w:rFonts w:eastAsia="Symbol" w:cs="Symbol" w:ascii="Symbol" w:hAnsi="Symbol"/>
          <w:color w:val="000000"/>
          <w:sz w:val="16"/>
          <w:szCs w:val="16"/>
          <w:lang w:val="en-US"/>
        </w:rPr>
        <w:t>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- коэффициент объемного расширения термометрической жидкости, 1/град; </w:t>
      </w:r>
      <w:r>
        <w:rPr>
          <w:rFonts w:eastAsia="Symbol" w:cs="Symbol" w:ascii="Symbol" w:hAnsi="Symbol"/>
          <w:color w:val="000000"/>
          <w:sz w:val="16"/>
          <w:szCs w:val="16"/>
        </w:rPr>
        <w:t>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-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оэффициент объемного расширения стекла, 1/град; </w:t>
      </w:r>
      <w:r>
        <w:rPr>
          <w:rFonts w:eastAsia="Symbol" w:cs="Symbol" w:ascii="Symbol" w:hAnsi="Symbol"/>
          <w:color w:val="000000"/>
          <w:sz w:val="16"/>
          <w:szCs w:val="16"/>
        </w:rPr>
        <w:t>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- разность температур, град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- диаметр капилляра, см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>Стеклянные жидкостные термометры конструктивно делятся на два типа: палочные и со вложенной шкалой. Палочный термометр представляет собой толстостенный капилляр с наружным диаметром 6...8 мм. На конце капилляра имеется расширение, представляющее собой резервуар для жидкости, причем внешний диаметр резервуара равен внешнему диаметру капилляра. Деления шкалы нанесены на наружной поверхности капилляра. В термометрах с вложенной шкалой резервуар соединен с тонкостенным капилляром, позади которого помещается пластина с нанесенной на ней шкалой. Капилляр вместе со шкалой заключен в охранную стеклянную трубку, припаянную к резервуару термоме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зависимости от диапазона измерения в качестве термометрической жидкости используют пентан (-200...+20°С), петролейний эфир (-120...+25°С), толуол (-90...+200°С), керосин (-60...+300°С) и ртуть (-35...+750°С).</w:t>
      </w:r>
    </w:p>
    <w:p>
      <w:pPr>
        <w:pStyle w:val="TextBodyIndent"/>
        <w:ind w:left="0" w:firstLine="720"/>
        <w:rPr>
          <w:sz w:val="16"/>
          <w:szCs w:val="16"/>
        </w:rPr>
      </w:pPr>
      <w:r>
        <w:rPr>
          <w:sz w:val="16"/>
          <w:szCs w:val="16"/>
        </w:rPr>
        <w:t>Наиболее распространены ртутные термометры, что обусловлено целым рядом причин. Во-первых ртуть остается жидкой в диапазоне температур 38...350°С при нормальном давлении и до 750°С – при небольшом повышенном давлении и обеспечивает высокую точность измерения. Во-вторых, ртуть легко поддается очистке, ее пары в капилляре создают малое давление, она не смачивает стекло. Последнее позволяет использовать капилляры с диаметром канала до 0,1 мм. Однако по сравнению с органическими жидкостями ртуть имеет в 6...8 раз меньший коэффициент объемного расширения, что естественно снижает чувствительность ртутных термометров. Органические жидкости характеризуются, в свою очередь, меньшей стоимостью и вредностью в эксплуатации. Они применяются для измерения более низких температур. Из-за смачивания стекла термометры с органическими жидкостями имеют меньшую точность измер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теклянные термометры в зависимости от назначения и области применения делятся на образцовые, лабораторные и технические. Лабораторные термометры обеспечивают контроль в интервале температур 0...500°С, который разбит на четыре диапазона, что позволяет получать погрешность измерений не превышающую ±0,01°С (0...60°С), ±0,02 (55...155°С), ±0,05 (140...300°С) и 0,1 (300...500°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качестве технических применяют только термометры со вложенной шкалой, которые имеют две модификации: прямые и угловые. Ртутное заполнение обеспечивает измерение температур от -35 до +600°С, органические заполнители от -90 до +30°С и от -60 до +200°С. Имеется значительное число модификаций термометров в зависимости от предела измерения, длины нижней (66...2000 мм) и верхней (240...260 мм) ча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ля обеспечения задач регулирования температуры разработаны электроконтактные технические термометры двух типов: 1) с постоянными впаянными контактами, обеспечивающим замыкание и размыкание электрических цепей при одной, двух или трех заранее заданных температур и 2) с одним подвижным контактом (перемещается внутри капилляра с помощью магнита) и вторым неподвижным контактом, впаянным в капилляр, что обеспечивает замыкание и размыкание электрической цепи при любом значении выбранной шкалы термомет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 методу градуировки и установки при измерении жидкостные термометры подразделяются на два типа: 1) рассчитанные на полное погружение и 2) рассчитанные при заданной глубине погружения, т.е. нижняя часть термометра погружается в измеряемую среду до отметки, указанной на термомет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w:t xml:space="preserve">Дилатометрические и биметаллические термометры. </w:t>
      </w:r>
      <w:r>
        <w:rPr>
          <w:rFonts w:cs="Times New Roman" w:ascii="Times New Roman" w:hAnsi="Times New Roman"/>
          <w:color w:val="000000"/>
          <w:sz w:val="16"/>
          <w:szCs w:val="16"/>
        </w:rPr>
        <w:t>Принцип действия основан на свойстве твердых тел изменять линейные размеры при изменении температуры. При нагревании двух металлов с различными коэффициентами линейного расширения разность удлинений пропорциональна температуре и характеризует измеряемую температуру.</w:t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  <w:t>Чувствительным элементом дилатометрического термометра является латунная трубка и стержень, материал которого имеет малый коэффициент линейного расширения (инварный стержень применяется для рабочих температур до 150°С, а кварцевое стекло - для температур более 150°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Чувствительность дилатометрического термометра определяется длиной трубки, т.е. для повышения чувствительности необходимо увеличивать ее дл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преимуществам термометров этого типа можно отнести низкую стоимость, простоту устройства и высокую надежность; к недостаткам – относительно большую тепловую инерцию. Диапазон измерения температур от -60 до 1000°С.</w:t>
      </w:r>
    </w:p>
    <w:p>
      <w:pPr>
        <w:pStyle w:val="Normal"/>
        <w:shd w:fill="FFFFFF" w:val="clear"/>
        <w:tabs>
          <w:tab w:val="clear" w:pos="708"/>
          <w:tab w:val="left" w:pos="4373" w:leader="none"/>
          <w:tab w:val="left" w:pos="573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Биметаллические термометры представляют собой устройства, в которых чувствительным элементом является биметаллическая пластина, спираль или диск. Биметалл получают сваркой (или пайкой) с последующей прокаткой до нужной толщины полос двух металлов с разными коэффициентами линейного расшир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омышленность выпускает несколько типов биметаллических термометров. Диапазон измеряемых температур +50...+400°С. Погрешность термометров лежит в пределах ±4%. Достоинствами термометра являются простота устройства, низкая стоимость и значительная разрывная мощность контактов контактного термометра. К недостаткам относятся большая инерционность и то, что зависимость от температуры носит гистерезисны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Биметаллические термометры находят примените в тех случаях, когда не требуется высокой точности контроля температуры. Наибольшее распространение они получили в установках контроля и регулирования температуры воздушных потоков систем кондиционирования воздуха, а также в системах защиты электродвигателей от перегрузок.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3.2. Манометрические термомет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Манометрическими термометрами называют приборы, принцип действия которых основан на зависимости давления газа, жидкости или пара низкокипящей жидкости в замкнутом объеме температуры. Этими приборами контролируют температуру в пределах</w:t>
        <w:br/>
        <w:t>-150...+66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змерительная система манометрического термометра состоит из термобаллона, капиллярной трубки и чувствительного элемента в виде манометрической пружины, связанной рычажно-передаточной системой стрелкой приб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звестны четыре разновидности манометрических термометров: газовые, жидкостные, конденсационные или парожидкостные и адсорбцион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В термометрах с газовым наполнителем используется физическая зависимость давления газа, заключенного в замкнутом объеме от температуры. </w:t>
      </w:r>
      <w:r>
        <w:rPr>
          <w:rFonts w:cs="Times New Roman" w:ascii="Times New Roman" w:hAnsi="Times New Roman"/>
          <w:sz w:val="16"/>
          <w:szCs w:val="16"/>
        </w:rPr>
        <w:t xml:space="preserve">В </w:t>
      </w:r>
      <w:r>
        <w:rPr>
          <w:rFonts w:cs="Times New Roman" w:ascii="Times New Roman" w:hAnsi="Times New Roman"/>
          <w:color w:val="000000"/>
          <w:sz w:val="16"/>
          <w:szCs w:val="16"/>
        </w:rPr>
        <w:t>термометрах с жидким наполнителем используется изменение объема жидкости с изменением ее температуры. В термометрах с конденсационным наполнителем используется упругость насыщенного пара наполнителя. В термометрах с адсорбционным наполнителем используется свойство одних веществ (компонентов) концентрировать на поверхности – адсорбировать или поглощать вещества, например, га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Манометрические термометры выпускаются трех видов: показывающие, регистрирующие (с ленточными и дисковыми диаграммами) и комбинированные. Первые два вида могут оснащаться электрическими контактами устройствами, предназначенными для позиционного регулирования и сигнализации. Регистрирующие приборы выпускаются с электрическим или пневматическим приводом, а также с часовым механизмом. В последнем случае манометрические термометры считаются взрывобезопасными.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3.3. Термоэлектрические термомет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рмоэлектрическим термометром называют устройство, предназначенное для измерения температуры и состоящее из термоэлектрического первичного преобразователя (термопары), вторичного измерительного прибора и соединительных пров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бсолютная величина термоЭДС промышленных термопар очень невелика, поэтому для ее измерения необходимо применять достаточно чувствительные измерительные вторичные приб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рмопару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можно изготовить, комбинируя бесчисленное множество различных материалов: чистых металлов, их сплавов, полупроводниковых и тугоплавких соединений. Однако использование большинства из них в термоэлектрических термометрах широкого применения невозможно, так как они не удовлетворяют ряду требований, предъявляемым к термоэлектродным материал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662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ни должны в пределах диапазона измеряемых температур не изменять с течением времени своих физических свойств и не окислять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мпературный коэффициент электрического сопротивления должен быть по возможности минимален, а электропроводность - достаточно высок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еличина термоЭДС должна быть достаточной для точных измерений и однозначно изменяться с температур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материалы должны производиться с постоянными свойствами и в достаточных количеств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материал должен быть однороден по длине электро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662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материалы должны иметь хорошие экономические показат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ыбор материалов электродов в значительной степени определяется уровнем температуры и агрессивным воздействием измеряемой среды. По характеру применяемых материалов термопары могут быть разбиты на три группы: термопары из благородных и неблагородных металлов и термопары из металлических электродов в паре с неметалл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ля изготовления термопар чаще всего применяют электроды в виде проволоки диаметром 1,5...3,2 мм для термопар из неблагородных металлов и диаметром 0,5 мм – для благород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3.4. Термометры сопроти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рмометры сопротивления применяются для измерения температур в интервале</w:t>
        <w:br/>
        <w:t>-200...650°С. Действие этих термометров основано на свойстве материалов увеличивать свое электросопротивление при возрастании их температуры. Чувствительный элемент термометра сопротивления, представляет собой тонкую проволоку, намотанную на жесткий каркас из изолированного матери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числу достоинств термометров сопротивления относятся: высокая точность измерения температуры; возможность установки измерительного прибора на значительном расстоянии от места замера температуры; возможность автоматического регулирования и записи температуры; возможность централизации контроля температуры путем присоединения нескольких термометров к одному измерительному приб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ля изготовления термометров сопротивления рационально использовать металлы, удовлетворяющие ряду требований, из которых основными являются:</w:t>
      </w:r>
    </w:p>
    <w:p>
      <w:pPr>
        <w:pStyle w:val="Normal"/>
        <w:shd w:fill="FFFFFF" w:val="clear"/>
        <w:spacing w:lineRule="auto" w:line="360"/>
        <w:ind w:hanging="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) большой температурный коэффициент сопротивления </w:t>
      </w:r>
      <w:r>
        <w:rPr>
          <w:rFonts w:eastAsia="Symbol" w:cs="Symbol" w:ascii="Symbol" w:hAnsi="Symbol"/>
          <w:color w:val="000000"/>
          <w:sz w:val="16"/>
          <w:szCs w:val="16"/>
        </w:rPr>
        <w:t>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, который принято определять уравнением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smallCaps/>
          <w:color w:val="000000"/>
          <w:sz w:val="16"/>
          <w:szCs w:val="16"/>
          <w:lang w:val="en-US"/>
        </w:rPr>
        <w:t>R</w:t>
      </w:r>
      <w:r>
        <w:rPr>
          <w:rFonts w:cs="Times New Roman" w:ascii="Times New Roman" w:hAnsi="Times New Roman"/>
          <w:smallCaps/>
          <w:color w:val="000000"/>
          <w:sz w:val="16"/>
          <w:szCs w:val="16"/>
          <w:vertAlign w:val="subscript"/>
        </w:rPr>
        <w:t>0</w:t>
      </w:r>
      <w:r>
        <w:rPr>
          <w:rFonts w:cs="Times New Roman" w:ascii="Times New Roman" w:hAnsi="Times New Roman"/>
          <w:smallCap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– электросопротивление материала при 0°С;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R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10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– электросопротивление при 100°С;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) зависимость электросопротивления металла от температуры при графическом ее представлении должна выражаться плавной кривой;</w:t>
      </w:r>
    </w:p>
    <w:p>
      <w:pPr>
        <w:pStyle w:val="TextBody"/>
        <w:tabs>
          <w:tab w:val="clear" w:pos="686"/>
          <w:tab w:val="left" w:pos="854" w:leader="none"/>
        </w:tabs>
        <w:rPr>
          <w:sz w:val="16"/>
          <w:szCs w:val="16"/>
        </w:rPr>
      </w:pPr>
      <w:r>
        <w:rPr>
          <w:sz w:val="16"/>
          <w:szCs w:val="16"/>
        </w:rPr>
        <w:t>3) большое удельное электросопротивл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hanging="5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постоянство химических и физических свойств метал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hanging="5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высокая воспроизводимость свойств метал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з всех существующих чистых металлов наиболее подходящими для изготовления термометров сопротивления являются: платина, медь, никель и желез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Платина. </w:t>
      </w:r>
      <w:r>
        <w:rPr>
          <w:rFonts w:cs="Times New Roman" w:ascii="Times New Roman" w:hAnsi="Times New Roman"/>
          <w:color w:val="000000"/>
          <w:sz w:val="16"/>
          <w:szCs w:val="16"/>
        </w:rPr>
        <w:t>Современное производство выпускает платину высокой чистоты. В окислительной среде платина химически инертна даже при высоких температурах. В восстановительной среде при высоких температурах возможно загрязненные платины окисью углерода и парами металлов, что вызывает хрупкость платины и непостоянство ее характеристи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латина применяется как для изготовления технических термометров сопротивления, так и термометров сопротивления, предназначенных для метрологических работ. Платиновый термометр сопротивления принят в качестве интерполяционного устройства для осуществления международной температурной шкалы в двух интервалах температур:</w:t>
        <w:br/>
        <w:t>0...650°С и -190...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Медь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К числу достоинств меди следует отнести низкую стоимость, легкость получения в достаточно чистом виде, сравнительно высокий температурный коэффициент электросопротивления технических проводов, идущих на изготовление термометров и линейный характер зависимости электросопротивления от температуры в интервале</w:t>
        <w:br/>
        <w:t>-50...2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едостатком меди является малое удельное сопротивление и легкая окисл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Никель и железо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икель и железо обладают значительно более высоким температурным коэффициентом электросопротивления, чем все прочие металлы. Кроме того, эти металлы обладают довольно высоким удельным электросопротивлением. Однако возможность использования никеля и железа для изготовления термометров сопротивления ограничена в силу присущих этим металлам существенных недостатков. Получение никеля и железа в чистом виде затруднительно, а поэтому низка воспроизводимость их свойств. Наконец, никель и особенно железо чрезвычайно легко окисляются. Никелевые термометры используются для технических измерений температуры в пределах от 0 до 200°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ля решения различных задач термометры сопротивления делятся на эталонные, образцовые и рабочие, которые в свою очередь подразделяются на лаборатор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ехнические термометры сопротивления в зависимости от назначения и конструкции делятся на: погружаемые, поверхностные и комнатные; стационарные и переносные термометры. По тепловой инерции различают три группы: с большой, средней и малой инерционностью. Промышленность выпускает унифицированной конструкции термометров, которые используются для измерения температур жидких и газообразных сред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82" w:after="0"/>
      <w:outlineLvl w:val="0"/>
    </w:pPr>
    <w:rPr>
      <w:rFonts w:ascii="Times New Roman" w:hAnsi="Times New Roman" w:cs="Times New Roman"/>
      <w:b/>
      <w:bCs/>
      <w:i/>
      <w:iCs/>
      <w:color w:val="000000"/>
      <w:szCs w:val="1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686" w:leader="none"/>
      </w:tabs>
      <w:spacing w:lineRule="auto" w:line="360"/>
      <w:jc w:val="both"/>
    </w:pPr>
    <w:rPr>
      <w:rFonts w:ascii="Times New Roman" w:hAnsi="Times New Roman" w:cs="Times New Roman"/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auto" w:line="360"/>
      <w:ind w:left="5" w:right="38" w:firstLine="720"/>
      <w:jc w:val="both"/>
    </w:pPr>
    <w:rPr>
      <w:rFonts w:ascii="Times New Roman" w:hAnsi="Times New Roman" w:cs="Times New Roman"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3240" w:firstLine="720"/>
      <w:jc w:val="both"/>
    </w:pPr>
    <w:rPr>
      <w:rFonts w:ascii="Times New Roman" w:hAnsi="Times New Roman" w:cs="Times New Roman"/>
      <w:color w:val="000000"/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Cs w:val="1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5054" w:leader="none"/>
      </w:tabs>
      <w:spacing w:lineRule="auto" w:line="360"/>
      <w:ind w:firstLine="720"/>
      <w:jc w:val="both"/>
    </w:pPr>
    <w:rPr>
      <w:rFonts w:ascii="Times New Roman" w:hAnsi="Times New Roman" w:cs="Times New Roman"/>
      <w:color w:val="000000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05:00Z</dcterms:created>
  <dc:creator>User</dc:creator>
  <dc:description/>
  <cp:keywords/>
  <dc:language>en-US</dc:language>
  <cp:lastModifiedBy>Аня</cp:lastModifiedBy>
  <cp:lastPrinted>2006-05-25T19:32:00Z</cp:lastPrinted>
  <dcterms:modified xsi:type="dcterms:W3CDTF">2006-05-25T15:34:00Z</dcterms:modified>
  <cp:revision>29</cp:revision>
  <dc:subject/>
  <dc:title>ГЛАВА 3</dc:title>
</cp:coreProperties>
</file>