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ГЛАВА 8. КОНТРОЛЬ СВОЙСТВ МАТЕРИАЛОВ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В литейных и термических цехах приходится контролировать состав самых разнообразных газов: горючих газов и продуктов их сгорания, защитных атмосфер и газов в воздухе помещений цехов. Контроль состава газа позволяет судить о правильности протекания технологическ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Газоанализаторами</w:t>
      </w:r>
      <w:r>
        <w:rPr>
          <w:color w:val="000000"/>
          <w:sz w:val="16"/>
          <w:szCs w:val="16"/>
        </w:rPr>
        <w:t xml:space="preserve"> называют приборы, предназначенные для количественного определения состава газа. По назначению различают переносные и технические газоанализаторы. Первые используют для лабораторных исследований и проверки автоматических газоанализа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Основным элементом каждого прибора является измерительный преобразователь газового анализа, принцип действия которого определяет тип газоанализатора. По принципу действия измерительного преобразователя различают </w:t>
      </w:r>
      <w:r>
        <w:rPr>
          <w:i/>
          <w:iCs/>
          <w:color w:val="000000"/>
          <w:sz w:val="16"/>
          <w:szCs w:val="16"/>
        </w:rPr>
        <w:t>химические</w:t>
      </w:r>
      <w:r>
        <w:rPr>
          <w:color w:val="000000"/>
          <w:sz w:val="16"/>
          <w:szCs w:val="16"/>
        </w:rPr>
        <w:t xml:space="preserve">, </w:t>
      </w:r>
      <w:r>
        <w:rPr>
          <w:i/>
          <w:iCs/>
          <w:color w:val="000000"/>
          <w:sz w:val="16"/>
          <w:szCs w:val="16"/>
        </w:rPr>
        <w:t>термохимические</w:t>
      </w:r>
      <w:r>
        <w:rPr>
          <w:color w:val="000000"/>
          <w:sz w:val="16"/>
          <w:szCs w:val="16"/>
        </w:rPr>
        <w:t xml:space="preserve">, </w:t>
      </w:r>
      <w:r>
        <w:rPr>
          <w:i/>
          <w:iCs/>
          <w:color w:val="000000"/>
          <w:sz w:val="16"/>
          <w:szCs w:val="16"/>
        </w:rPr>
        <w:t>термокондуктометрические</w:t>
      </w:r>
      <w:r>
        <w:rPr>
          <w:color w:val="000000"/>
          <w:sz w:val="16"/>
          <w:szCs w:val="16"/>
        </w:rPr>
        <w:t xml:space="preserve">, </w:t>
      </w:r>
      <w:r>
        <w:rPr>
          <w:i/>
          <w:iCs/>
          <w:color w:val="000000"/>
          <w:sz w:val="16"/>
          <w:szCs w:val="16"/>
        </w:rPr>
        <w:t>магнитные</w:t>
      </w:r>
      <w:r>
        <w:rPr>
          <w:color w:val="000000"/>
          <w:sz w:val="16"/>
          <w:szCs w:val="16"/>
        </w:rPr>
        <w:t xml:space="preserve"> и </w:t>
      </w:r>
      <w:r>
        <w:rPr>
          <w:i/>
          <w:iCs/>
          <w:color w:val="000000"/>
          <w:sz w:val="16"/>
          <w:szCs w:val="16"/>
        </w:rPr>
        <w:t>оптические</w:t>
      </w:r>
      <w:r>
        <w:rPr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</w:rPr>
        <w:t>газоанализаторы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Измерительные приборы, предназначенные для измерения величин, характеризующих влажность газов, получили название </w:t>
      </w:r>
      <w:r>
        <w:rPr>
          <w:i/>
          <w:iCs/>
          <w:sz w:val="16"/>
          <w:szCs w:val="16"/>
        </w:rPr>
        <w:t>гигрометров</w:t>
      </w:r>
      <w:r>
        <w:rPr>
          <w:color w:val="000000"/>
          <w:sz w:val="16"/>
          <w:szCs w:val="16"/>
        </w:rPr>
        <w:t xml:space="preserve"> или </w:t>
      </w:r>
      <w:r>
        <w:rPr>
          <w:i/>
          <w:iCs/>
          <w:color w:val="000000"/>
          <w:sz w:val="16"/>
          <w:szCs w:val="16"/>
        </w:rPr>
        <w:t>влагомеров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Для контроля и измерения влажности газов используют многочисленные методы, основанные на различных принципах. Наибольшее практическое распространение получили </w:t>
      </w:r>
      <w:r>
        <w:rPr>
          <w:sz w:val="16"/>
          <w:szCs w:val="16"/>
        </w:rPr>
        <w:t>психрометрический</w:t>
      </w:r>
      <w:r>
        <w:rPr>
          <w:color w:val="000000"/>
          <w:sz w:val="16"/>
          <w:szCs w:val="16"/>
        </w:rPr>
        <w:t xml:space="preserve"> и сорбционный мет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Измерительные приборы, предназначенные для определения влажность сыпучих и твердых материалов, называются </w:t>
      </w:r>
      <w:r>
        <w:rPr>
          <w:i/>
          <w:iCs/>
          <w:color w:val="000000"/>
          <w:sz w:val="16"/>
          <w:szCs w:val="16"/>
        </w:rPr>
        <w:t>влагомерами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лотностью называют величину, определяемую отношением массы тела, к его объему (кг/м</w:t>
      </w:r>
      <w:r>
        <w:rPr>
          <w:color w:val="000000"/>
          <w:sz w:val="16"/>
          <w:szCs w:val="16"/>
          <w:vertAlign w:val="superscript"/>
        </w:rPr>
        <w:t>3</w:t>
      </w:r>
      <w:r>
        <w:rPr>
          <w:color w:val="000000"/>
          <w:sz w:val="16"/>
          <w:szCs w:val="16"/>
        </w:rPr>
        <w:t xml:space="preserve">). Приборы для измерения плотности жидкости называют </w:t>
      </w:r>
      <w:r>
        <w:rPr>
          <w:i/>
          <w:iCs/>
          <w:color w:val="000000"/>
          <w:sz w:val="16"/>
          <w:szCs w:val="16"/>
        </w:rPr>
        <w:t>плотномерами</w:t>
      </w:r>
      <w:r>
        <w:rPr>
          <w:color w:val="000000"/>
          <w:sz w:val="16"/>
          <w:szCs w:val="16"/>
        </w:rPr>
        <w:t xml:space="preserve">. В зависимости от применяемых методов различают </w:t>
      </w:r>
      <w:r>
        <w:rPr>
          <w:i/>
          <w:iCs/>
          <w:color w:val="000000"/>
          <w:sz w:val="16"/>
          <w:szCs w:val="16"/>
        </w:rPr>
        <w:t>поплавковые</w:t>
      </w:r>
      <w:r>
        <w:rPr>
          <w:color w:val="000000"/>
          <w:sz w:val="16"/>
          <w:szCs w:val="16"/>
        </w:rPr>
        <w:t xml:space="preserve">, </w:t>
      </w:r>
      <w:r>
        <w:rPr>
          <w:i/>
          <w:iCs/>
          <w:color w:val="000000"/>
          <w:sz w:val="16"/>
          <w:szCs w:val="16"/>
        </w:rPr>
        <w:t>весовые</w:t>
      </w:r>
      <w:r>
        <w:rPr>
          <w:color w:val="000000"/>
          <w:sz w:val="16"/>
          <w:szCs w:val="16"/>
        </w:rPr>
        <w:t xml:space="preserve">, </w:t>
      </w:r>
      <w:r>
        <w:rPr>
          <w:i/>
          <w:iCs/>
          <w:color w:val="000000"/>
          <w:sz w:val="16"/>
          <w:szCs w:val="16"/>
        </w:rPr>
        <w:t>гидростатические</w:t>
      </w:r>
      <w:r>
        <w:rPr>
          <w:color w:val="000000"/>
          <w:sz w:val="16"/>
          <w:szCs w:val="16"/>
        </w:rPr>
        <w:t xml:space="preserve"> и </w:t>
      </w:r>
      <w:r>
        <w:rPr>
          <w:i/>
          <w:iCs/>
          <w:color w:val="000000"/>
          <w:sz w:val="16"/>
          <w:szCs w:val="16"/>
        </w:rPr>
        <w:t>радиоизотопные плотномеры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  <w:t>8.1. Контроль состава га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Химические газоанализаторы.</w:t>
      </w:r>
      <w:r>
        <w:rPr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нцип работы химических газоанализаторов основан на последовательном удалении анализируемых компонентов из взятой газовой пробы при проведении химических реакций. Наибольшее распространение получил переносной газоанализатор на три компонента: СО, СО</w:t>
      </w:r>
      <w:r>
        <w:rPr>
          <w:color w:val="000000"/>
          <w:sz w:val="16"/>
          <w:szCs w:val="16"/>
          <w:vertAlign w:val="subscript"/>
        </w:rPr>
        <w:t>2</w:t>
      </w:r>
      <w:r>
        <w:rPr>
          <w:color w:val="000000"/>
          <w:sz w:val="16"/>
          <w:szCs w:val="16"/>
        </w:rPr>
        <w:t xml:space="preserve"> и О</w:t>
      </w:r>
      <w:r>
        <w:rPr>
          <w:color w:val="000000"/>
          <w:sz w:val="16"/>
          <w:szCs w:val="16"/>
          <w:vertAlign w:val="subscript"/>
        </w:rPr>
        <w:t>2</w:t>
      </w:r>
      <w:r>
        <w:rPr>
          <w:color w:val="000000"/>
          <w:sz w:val="16"/>
          <w:szCs w:val="16"/>
        </w:rPr>
        <w:t>. Объем газовой смеси измеряют до начала цикла измерений и после реакции каждого компонента. По разности объемов оценивают процентное содержание компонента в газовой сме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ереносные газоанализаторы обладают высокой точностью измерения; недостатком приборов является длительность анализа. Их применяют только для контроля и отладки тепловых про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Электрохимические газоанализаторы.</w:t>
      </w:r>
      <w:r>
        <w:rPr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ни предназначены для определения содержания кислорода в газовой смеси. Действие газоанализаторов этого типа основано на электрохимической реакции, вызывающей образование тока в электролите при взаимодействии кислорода с электродом. Сила тока, протекающего по внешней цепи электролита, пропорциональна концентрации кислорода в газовой смеси. Такие газоанализаторы предназначены для определения содержания кислорода в различных газовых смесях, водяном и генераторном газ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16"/>
          <w:szCs w:val="16"/>
        </w:rPr>
        <w:t>Термомеханические газоанализаторы.</w:t>
      </w:r>
      <w:r>
        <w:rPr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х действие основано на измерении теплового эффекта реакции кислорода с другими газами, протекающей в присутствии катализатора. Количество выделившейся теплоты пропорционально количеству содержащегося в смеси анализируемого газа при постоянном расходе смеси. Термомеханические газоанализаторы предназначены для определения содержания кислорода или водорода в смеси газов. Измерение количества теплоты производится с помощью термометров сопротивления, включенных в схему электрического мо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еобразователь прибора имеет две камеры - рабочую и сравнительную, в которых расположены термометры сопротивления. В рабочей камере, заполненной катализатором, сгорает анализируемый компонент, а в сравнительной камере находится неактивная масса. По разности температур определяют содержание анализируемого компонента газовой сме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Термомагнитные газоанализаторы.</w:t>
      </w:r>
      <w:r>
        <w:rPr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агнитные свойства газов оцениваются величиной магнитной восприимчивости, которая положительна для парамагнитных газов и отрицательна диамагнитных. Парамагнитные свойства газа состоят в том, что газ способен притягиваться магнитом в отличие от газа, обладающего диамагнитными свойствами, который отталкивается от магн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ислород обладает очень большим по сравнению с другими газами значением магнитной восприимчивости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В термомагнитных газоанализаторах измеряется не сама магнитная восприимчивость, соответствующая процентному содержанию кислорода, а величина ее уменьшения при повышении температуры г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иапазон измерения содержания кислорода магнитными газоанализаторами весьма широк от 0,0...0,5 до 98...100%. Погрешность измерения 2...10% в зависимости от пределов изме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агнитные газоанализаторы используются для определения кислорода дымовых га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рмокондуктометрические анализаторы.</w:t>
      </w:r>
      <w:r>
        <w:rPr>
          <w:color w:val="000000"/>
          <w:sz w:val="16"/>
          <w:szCs w:val="16"/>
        </w:rPr>
        <w:t xml:space="preserve"> Принцип их работы основан на измерении теплопроводности газовой смеси, которая практически однозначно определяется содержанием анализируемого компон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Теплопроводности Н</w:t>
      </w:r>
      <w:r>
        <w:rPr>
          <w:color w:val="000000"/>
          <w:sz w:val="16"/>
          <w:szCs w:val="16"/>
          <w:vertAlign w:val="subscript"/>
        </w:rPr>
        <w:t>2</w:t>
      </w:r>
      <w:r>
        <w:rPr>
          <w:color w:val="000000"/>
          <w:sz w:val="16"/>
          <w:szCs w:val="16"/>
        </w:rPr>
        <w:t>; СО</w:t>
      </w:r>
      <w:r>
        <w:rPr>
          <w:color w:val="000000"/>
          <w:sz w:val="16"/>
          <w:szCs w:val="16"/>
          <w:vertAlign w:val="subscript"/>
        </w:rPr>
        <w:t>2</w:t>
      </w:r>
      <w:r>
        <w:rPr>
          <w:color w:val="000000"/>
          <w:sz w:val="16"/>
          <w:szCs w:val="16"/>
        </w:rPr>
        <w:t xml:space="preserve"> и </w:t>
      </w:r>
      <w:r>
        <w:rPr>
          <w:color w:val="000000"/>
          <w:sz w:val="16"/>
          <w:szCs w:val="16"/>
          <w:lang w:val="en-US"/>
        </w:rPr>
        <w:t>SO</w:t>
      </w:r>
      <w:r>
        <w:rPr>
          <w:color w:val="000000"/>
          <w:sz w:val="16"/>
          <w:szCs w:val="16"/>
          <w:vertAlign w:val="subscript"/>
        </w:rPr>
        <w:t>2</w:t>
      </w:r>
      <w:r>
        <w:rPr>
          <w:color w:val="000000"/>
          <w:sz w:val="16"/>
          <w:szCs w:val="16"/>
        </w:rPr>
        <w:t xml:space="preserve"> сильно отличаются от теплопроводности воздуха и таких газов, как 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16"/>
          <w:szCs w:val="16"/>
          <w:vertAlign w:val="subscript"/>
        </w:rPr>
        <w:t>2</w:t>
      </w:r>
      <w:r>
        <w:rPr>
          <w:color w:val="000000"/>
          <w:sz w:val="16"/>
          <w:szCs w:val="16"/>
        </w:rPr>
        <w:t xml:space="preserve">; </w:t>
      </w:r>
      <w:r>
        <w:rPr>
          <w:color w:val="000000"/>
          <w:sz w:val="16"/>
          <w:szCs w:val="16"/>
          <w:lang w:val="en-US"/>
        </w:rPr>
        <w:t>O</w:t>
      </w:r>
      <w:r>
        <w:rPr>
          <w:color w:val="000000"/>
          <w:sz w:val="16"/>
          <w:szCs w:val="16"/>
          <w:vertAlign w:val="subscript"/>
        </w:rPr>
        <w:t>2</w:t>
      </w:r>
      <w:r>
        <w:rPr>
          <w:color w:val="000000"/>
          <w:sz w:val="16"/>
          <w:szCs w:val="16"/>
        </w:rPr>
        <w:t>; СО; СН</w:t>
      </w:r>
      <w:r>
        <w:rPr>
          <w:color w:val="000000"/>
          <w:sz w:val="16"/>
          <w:szCs w:val="16"/>
          <w:vertAlign w:val="subscript"/>
        </w:rPr>
        <w:t>4</w:t>
      </w:r>
      <w:r>
        <w:rPr>
          <w:color w:val="000000"/>
          <w:sz w:val="16"/>
          <w:szCs w:val="16"/>
        </w:rPr>
        <w:t xml:space="preserve"> и др. В связи с этим рассматриваемые газоанализаторы чувствительны на Н</w:t>
      </w:r>
      <w:r>
        <w:rPr>
          <w:color w:val="000000"/>
          <w:sz w:val="16"/>
          <w:szCs w:val="16"/>
          <w:vertAlign w:val="subscript"/>
        </w:rPr>
        <w:t>2</w:t>
      </w:r>
      <w:r>
        <w:rPr>
          <w:color w:val="000000"/>
          <w:sz w:val="16"/>
          <w:szCs w:val="16"/>
        </w:rPr>
        <w:t>; СО</w:t>
      </w:r>
      <w:r>
        <w:rPr>
          <w:color w:val="000000"/>
          <w:sz w:val="16"/>
          <w:szCs w:val="16"/>
          <w:vertAlign w:val="subscript"/>
        </w:rPr>
        <w:t>2</w:t>
      </w:r>
      <w:r>
        <w:rPr>
          <w:color w:val="000000"/>
          <w:sz w:val="16"/>
          <w:szCs w:val="16"/>
        </w:rPr>
        <w:t xml:space="preserve"> и </w:t>
      </w:r>
      <w:r>
        <w:rPr>
          <w:color w:val="000000"/>
          <w:sz w:val="16"/>
          <w:szCs w:val="16"/>
          <w:lang w:val="en-US"/>
        </w:rPr>
        <w:t>SO</w:t>
      </w:r>
      <w:r>
        <w:rPr>
          <w:color w:val="000000"/>
          <w:sz w:val="16"/>
          <w:szCs w:val="16"/>
          <w:vertAlign w:val="subscript"/>
        </w:rPr>
        <w:t>2</w:t>
      </w:r>
      <w:r>
        <w:rPr>
          <w:color w:val="000000"/>
          <w:sz w:val="16"/>
          <w:szCs w:val="16"/>
        </w:rPr>
        <w:t xml:space="preserve"> , и с их помощью можно определить процент содержания указанных составных частей, когда они присутствуют в смеси с другими газами. Чувствительным элементом является нагретая проволока, которая при омывании ее газами различной теплопроводности изменяет свое электрическое сопротивление. В газоанализаторах применяются прямая и дифференциальная измерительные сх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Термокондуктометрические газоанализаторы выпускаются нескольких модификаций: для определения в многокомпонентных газовых смесях водорода с диапазонами измерения 1,0...100%, 95...100%, углекислого газа - 0...10%, 0...100%, 95...100%, для определения в бинарных смесях: Н</w:t>
      </w:r>
      <w:r>
        <w:rPr>
          <w:color w:val="000000"/>
          <w:sz w:val="16"/>
          <w:szCs w:val="16"/>
          <w:vertAlign w:val="subscript"/>
        </w:rPr>
        <w:t>2</w:t>
      </w:r>
      <w:r>
        <w:rPr>
          <w:color w:val="000000"/>
          <w:sz w:val="16"/>
          <w:szCs w:val="16"/>
        </w:rPr>
        <w:t>, Не, Аг, С1</w:t>
      </w:r>
      <w:r>
        <w:rPr>
          <w:color w:val="000000"/>
          <w:sz w:val="16"/>
          <w:szCs w:val="16"/>
          <w:vertAlign w:val="subscript"/>
        </w:rPr>
        <w:t>2</w:t>
      </w:r>
      <w:r>
        <w:rPr>
          <w:color w:val="000000"/>
          <w:sz w:val="16"/>
          <w:szCs w:val="16"/>
        </w:rPr>
        <w:t>, СН</w:t>
      </w:r>
      <w:r>
        <w:rPr>
          <w:color w:val="000000"/>
          <w:sz w:val="16"/>
          <w:szCs w:val="16"/>
          <w:vertAlign w:val="subscript"/>
        </w:rPr>
        <w:t>4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t>SO</w:t>
      </w:r>
      <w:r>
        <w:rPr>
          <w:color w:val="000000"/>
          <w:sz w:val="16"/>
          <w:szCs w:val="16"/>
          <w:vertAlign w:val="subscript"/>
        </w:rPr>
        <w:t>2</w:t>
      </w:r>
      <w:r>
        <w:rPr>
          <w:color w:val="000000"/>
          <w:sz w:val="16"/>
          <w:szCs w:val="16"/>
        </w:rPr>
        <w:t xml:space="preserve"> на различные диапаз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грешность измерения составляет 1,5...10% в зависимости от анализируемого компонента и пределов изме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Оптические газоанализаторы.</w:t>
      </w:r>
      <w:r>
        <w:rPr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бота оптических газоанализаторов основана на измерении ослабления интенсивности электромагнитного излучения или поглощения его потока определенным компонентом при прохождении излучения через исследуемую газовую смесь. При этом в оптическим газоанализаторах может использоваться весь спектр электромагнитных колебаний - инфракрасная, ультрафиолетовая и видимая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ля анализа многокомпонентных сложных веществ наиболее широко применяются хроматографы и масс-спектрометры. С их помощью осуществляется определение всех элементов с одновременно высокой скоростью, а для анализа требуется достаточно малая проб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Mac</w:t>
      </w:r>
      <w:r>
        <w:rPr>
          <w:color w:val="000000"/>
          <w:sz w:val="16"/>
          <w:szCs w:val="16"/>
        </w:rPr>
        <w:t>с-спектрометрические анализаторы применяются для анализа многокомпонентных смесей, в которых используется ионизационный метод разделения анализируемого газа по массам составляющих его компон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  <w:t xml:space="preserve">8.2. Контроль влажности и запыленности </w:t>
      </w:r>
      <w:r>
        <w:rPr>
          <w:i/>
          <w:iCs/>
          <w:color w:val="000000"/>
          <w:sz w:val="16"/>
          <w:szCs w:val="16"/>
        </w:rPr>
        <w:t>газа</w:t>
      </w:r>
    </w:p>
    <w:p>
      <w:pPr>
        <w:pStyle w:val="Normal"/>
        <w:shd w:fill="FFFFFF" w:val="clear"/>
        <w:spacing w:lineRule="auto" w:line="36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одержание водяных паров выражается абсолютной или относительной влаж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бсолютная влажность показывает содержание водяных паров в единицах объема влажного или сухого газа при нормальны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тносительная влажность показывает отношение водяных паров, содержащихся в 1 м</w:t>
      </w:r>
      <w:r>
        <w:rPr>
          <w:color w:val="000000"/>
          <w:sz w:val="16"/>
          <w:szCs w:val="16"/>
          <w:vertAlign w:val="superscript"/>
        </w:rPr>
        <w:t>3</w:t>
      </w:r>
      <w:r>
        <w:rPr>
          <w:color w:val="000000"/>
          <w:sz w:val="16"/>
          <w:szCs w:val="16"/>
        </w:rPr>
        <w:t xml:space="preserve"> газовой смеси, к максимально возможному содержанию водяных паров, соответствующих состоянию насыщения при той же темпера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змерительные приборы, предназначенные для измерения величин, характеризующих влажность газов, получили название гигрометров или влагоме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ля контроля и измерения влажности газов используется многочисленные методы, основанные на различных принципах. Наибольшее практическое распространение получили психрометрический и сорбционный мет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сихрометрический метод основан на использовании изменения степени охлаждения поверхности увлажненного тела при испарении с нее воды. Степень охлаждения поверхности зависит от параметров влажности газа, омывающего эту поверхность. Рассмотренное явление носит название психрометрического эффекта. В приборах, принцип действия которых основан на психрометрическом эффекте, измерение осуществляется с помощью двух термометров: сухого и влажного. Испарение влаги с поверхности резервуара влажного термометра происходит тем интенсивнее, чем ниже влажность воздуха. Поэтому в условиях термодинамического равновесия разность показаний сухого и влажного термометров характеризует влажность воздуха и называется психрометрической раз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орбционный метод измерения влажности газов основан на измерении электрических свойств влагосорбирующего материала в зависимости от изменения влажности окружающ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орбционный метод измерения влажности используется в кулонометрических и электролитических влагомерах. Принцип действия кулонометрического влагомера основан на непрерывном поглощении влага из контролируемого газового потока пленкой гидрофильного вещества и одновременном разложении воды в толще пленки путем электролиза на водород и кислород. В установившемся режиме значение электролитического тока является мерой влажности контролируемого газа. Погрешность прибора не превышает 6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Электролитические влагомеры работают по принципу зависимости электрических свойств чувствительного элемента от влажности окружающего газа. Такие преобразователи по конструктивному выполнению подразделяют на подогреваемые и неподогреваемые. Принцип действия электролитического подогреваемого преобразователя основан на измерении температуры гидрометрического равновес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  <w:t>8.3. Контроль влажности сыпучих материал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металлургии очень важным параметром, существенно влияющим на процесс производства, является влажность сыпучих материалов. Измерительные приборы, предназначенные для определения влажности называют влагомерами. Все методы измерения влажности принято подразделять прямые и косве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использовании прямых методов осуществляют непосредственное разделение исследуемого материала на сухое вещество и влаг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освенные методы измерения влажности сыпучих материалов основаны на преобразовании влажности в какую-либо физическую величину, удобную для измерения или дальнейшего преобразования с помощью измерительных преобразователей. В зависимости от характера измеряемого параметра, косвенные методы подразделяют на электрические и неэлектрические. В основе электрических методов лежит прямое измерение электрических параметров исследуемого материала. При использовании неэлектрических методов определяется физическая величина, которая затем преобразуется в электрический сигнал. Среди электрических методов наибольшее распространение получили кондуктометрические и емкост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реди неэлектрических методов контроля влажности сыпучих материалов из-за ряда преимуществ большое распространение получили радиоизотопные. К числу этих преимуществ относятся простота монтажа и малая подверженность влиянию окружающей среды. В основу действия измерительной системы такого влагомера положена непрерывная регистрация потока медленных нейтронов, которые образуются в результате облучения исследуемого материала быстрыми нейтронами. Замедление нейтронов осуществляется содержащимся в материале водородом. В результате замедления выделяются тепловые нейтроны, которые регистрируются специальными счетч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8.4. Контроль плотности жидк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боры для измерения плотности жидкости называют плотномерами. В зависимости от применяемых методов различают </w:t>
      </w:r>
      <w:r>
        <w:rPr>
          <w:i/>
          <w:iCs/>
          <w:color w:val="000000"/>
          <w:sz w:val="16"/>
          <w:szCs w:val="16"/>
        </w:rPr>
        <w:t>поплавковые</w:t>
      </w:r>
      <w:r>
        <w:rPr>
          <w:color w:val="000000"/>
          <w:sz w:val="16"/>
          <w:szCs w:val="16"/>
        </w:rPr>
        <w:t xml:space="preserve">, </w:t>
      </w:r>
      <w:r>
        <w:rPr>
          <w:i/>
          <w:iCs/>
          <w:color w:val="000000"/>
          <w:sz w:val="16"/>
          <w:szCs w:val="16"/>
        </w:rPr>
        <w:t>весовые</w:t>
      </w:r>
      <w:r>
        <w:rPr>
          <w:color w:val="000000"/>
          <w:sz w:val="16"/>
          <w:szCs w:val="16"/>
        </w:rPr>
        <w:t xml:space="preserve">, </w:t>
      </w:r>
      <w:r>
        <w:rPr>
          <w:i/>
          <w:iCs/>
          <w:color w:val="000000"/>
          <w:sz w:val="16"/>
          <w:szCs w:val="16"/>
        </w:rPr>
        <w:t>гидростатические</w:t>
      </w:r>
      <w:r>
        <w:rPr>
          <w:color w:val="000000"/>
          <w:sz w:val="16"/>
          <w:szCs w:val="16"/>
        </w:rPr>
        <w:t xml:space="preserve"> и </w:t>
      </w:r>
      <w:r>
        <w:rPr>
          <w:i/>
          <w:iCs/>
          <w:color w:val="000000"/>
          <w:sz w:val="16"/>
          <w:szCs w:val="16"/>
        </w:rPr>
        <w:t>радиоизотопные</w:t>
      </w:r>
      <w:r>
        <w:rPr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</w:rPr>
        <w:t>плотномеры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нцип действия </w:t>
      </w:r>
      <w:r>
        <w:rPr>
          <w:i/>
          <w:iCs/>
          <w:color w:val="000000"/>
          <w:sz w:val="16"/>
          <w:szCs w:val="16"/>
        </w:rPr>
        <w:t>поплавковых</w:t>
      </w:r>
      <w:r>
        <w:rPr>
          <w:color w:val="000000"/>
          <w:sz w:val="16"/>
          <w:szCs w:val="16"/>
        </w:rPr>
        <w:t xml:space="preserve"> плотномеров основан на использовании ареометрического мет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Действие </w:t>
      </w:r>
      <w:r>
        <w:rPr>
          <w:i/>
          <w:iCs/>
          <w:color w:val="000000"/>
          <w:sz w:val="16"/>
          <w:szCs w:val="16"/>
        </w:rPr>
        <w:t>весового</w:t>
      </w:r>
      <w:r>
        <w:rPr>
          <w:color w:val="000000"/>
          <w:sz w:val="16"/>
          <w:szCs w:val="16"/>
        </w:rPr>
        <w:t xml:space="preserve"> плотномера основано на взвешивании поплавка, заполненного эталонной жидкостью и погруженного в контролируемую жидкость, или на взвешивании отрезка трубопровода, по которому протекает контролируемая жидк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16"/>
          <w:szCs w:val="16"/>
        </w:rPr>
        <w:t>Гидростатические</w:t>
      </w:r>
      <w:r>
        <w:rPr>
          <w:color w:val="000000"/>
          <w:sz w:val="16"/>
          <w:szCs w:val="16"/>
        </w:rPr>
        <w:t xml:space="preserve"> плотномеры работают по принципу измерения зависимости потерь давления воздуха, продуваемого через жидкость, от ее плотности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720" w:right="979" w:hanging="0"/>
      <w:outlineLvl w:val="0"/>
    </w:pPr>
    <w:rPr>
      <w:b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5:21:00Z</dcterms:created>
  <dc:creator>Anna</dc:creator>
  <dc:description/>
  <cp:keywords/>
  <dc:language>en-US</dc:language>
  <cp:lastModifiedBy>Аня</cp:lastModifiedBy>
  <cp:lastPrinted>2006-05-25T19:41:00Z</cp:lastPrinted>
  <dcterms:modified xsi:type="dcterms:W3CDTF">2006-05-25T15:51:00Z</dcterms:modified>
  <cp:revision>9</cp:revision>
  <dc:subject/>
  <dc:title>ГЛАВА 8</dc:title>
</cp:coreProperties>
</file>