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6.1.2. Memotec Communication................................................................................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6.1.3. Cisco Sistems....................................................................................................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6.1.4. Motorola ISG....................................................................................................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6.1.5. Eicon Technology.............................................................................................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6.2. Выбор оборудования............................................................................................43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6.2.1. Оборудование для  АВО.................................................................................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6.2.2. Оборудование для РП......................................................................................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7. Программное обеспечение.........................................................................................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7.1. Почтовые оболочки.....................................................................................................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7.2. Программное обеспечение для АВО....................................................................46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7.3. Программное обеспечение для РП.......................................................................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8. Выход в Internet............................................................................................................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8.1. Методы доступа к Internet.....................................................................................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8.2. Аппаратное и программное обеспечение для выхода в Internet........................48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9. Обеспечение надежности.............................................................................................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0. Обеспечение безопасности.........................................................................................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1. Технологичесуие моменты.........................................................................................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Характеристика сетей связи...............................................................................................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. Параметры эффективности функционирования........................................................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. Параметры среды передачи.........................................................................................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. Задержка..................................................................................................................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2. Пропускная способность........................................................................................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3. Целостность или точность.....................................................................................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4. Готовность...............................................................................................................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. Пользовательские задержки........................................................................................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3.1. Значение интегральных задержек.........................................................................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3.2. Интегральные задержки в сетях с коммутацией пакетов...................................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3.3. Составляющие интегральных задержек..............................................................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жарная безопасностьв вычислительных центрах.......................................................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 Опасные и вредные производственные факторы в вычислительных центрах.......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2. Характеристики пожарной опасности........................................................................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3. Расчет времени эвакуации...........................................................................................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Экономическая часть..........................................................................................................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1. Затраты на НИР.............................................................................................................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1. Расчет прямых расходов.........................................................................................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1.1.1. Расчет заработной платы..................................................................................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1.1.2. Начисления на заработную плату....................................................................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1.1.3. Затраты на материалы и комплектующие изделия........................................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1.1.4. Услуги сторонних организаций.......................................................................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1.1.5. Командировочные расходы..............................................................................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1.1.6. Прочие прямые расходы...................................................................................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1.1.7. Расходы на спецоборудование.........................................................................69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2. Расчет накладных расходов....................................................................................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3. Расчет прибыли........................................................................................................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2. Единовременные затраты.............................................................................................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2.1. Затраты, связанные с подписанием контракта.....................................................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2.2. Затраты на приобретение аппаратного и программного обеспечения..............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е..............................................................................................................................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используемой литературы........................................................................................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1..........................................................................................................................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2..........................................................................................................................76            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 Cyr" w:hAnsi="Arial Cyr" w:eastAsia="Arial Cyr" w:cs="Arial Cyr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Cyr" w:hAnsi="Arial Cyr" w:eastAsia="Arial Cyr" w:cs="Arial Cyr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 Cyr" w:hAnsi="Arial Cyr" w:eastAsia="Arial Cyr" w:cs="Arial Cyr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 Cyr" w:hAnsi="Arial Cyr" w:eastAsia="Arial Cyr" w:cs="Arial Cyr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rFonts w:ascii="Arial Cyr" w:hAnsi="Arial Cyr" w:eastAsia="Arial Cyr" w:cs="Arial Cyr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character" w:styleId="Style8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6:20:00Z</dcterms:created>
  <dc:creator>vvv</dc:creator>
  <dc:description/>
  <dc:language>en-US</dc:language>
  <cp:lastModifiedBy>vvv</cp:lastModifiedBy>
  <cp:lastPrinted>1997-05-16T13:54:00Z</cp:lastPrinted>
  <dcterms:modified xsi:type="dcterms:W3CDTF">1997-05-16T13:55:00Z</dcterms:modified>
  <cp:revision>3</cp:revision>
  <dc:subject/>
  <dc:title>1.4.4. ������ ������������� � ���� �.25.��������-���������� �������...........</dc:title>
</cp:coreProperties>
</file>