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</w:rPr>
      </w:pPr>
      <w:r>
        <w:rPr>
          <w:sz w:val="26"/>
        </w:rPr>
        <w:t>РЕЦЕНЗИЯ</w:t>
      </w:r>
    </w:p>
    <w:p>
      <w:pPr>
        <w:pStyle w:val="Normal"/>
        <w:spacing w:before="240" w:after="0"/>
        <w:ind w:firstLine="567"/>
        <w:jc w:val="center"/>
        <w:rPr>
          <w:sz w:val="26"/>
        </w:rPr>
      </w:pPr>
      <w:r>
        <w:rPr>
          <w:sz w:val="26"/>
        </w:rPr>
        <w:t>на дипломный проект Ганина Д.Ю. на тему:</w:t>
      </w:r>
    </w:p>
    <w:p>
      <w:pPr>
        <w:pStyle w:val="Normal"/>
        <w:spacing w:before="240" w:after="0"/>
        <w:ind w:firstLine="567"/>
        <w:jc w:val="center"/>
        <w:rPr>
          <w:i/>
          <w:i/>
          <w:iCs/>
          <w:sz w:val="26"/>
        </w:rPr>
      </w:pPr>
      <w:r>
        <w:rPr>
          <w:i/>
          <w:iCs/>
          <w:sz w:val="26"/>
        </w:rPr>
        <w:t>«Совершенствование процесса адаптации кадров в организации</w:t>
      </w:r>
    </w:p>
    <w:p>
      <w:pPr>
        <w:pStyle w:val="Normal"/>
        <w:ind w:firstLine="567"/>
        <w:jc w:val="center"/>
        <w:rPr>
          <w:i/>
          <w:i/>
          <w:iCs/>
          <w:sz w:val="26"/>
        </w:rPr>
      </w:pPr>
      <w:r>
        <w:rPr>
          <w:i/>
          <w:iCs/>
          <w:sz w:val="26"/>
        </w:rPr>
        <w:t>(на примере ЗАО «Коринф-Информ»)»</w:t>
      </w:r>
    </w:p>
    <w:p>
      <w:pPr>
        <w:pStyle w:val="Normal"/>
        <w:ind w:firstLine="567"/>
        <w:jc w:val="both"/>
        <w:rPr>
          <w:i/>
          <w:i/>
          <w:iCs/>
          <w:sz w:val="26"/>
        </w:rPr>
      </w:pPr>
      <w:r>
        <w:rPr>
          <w:i/>
          <w:iCs/>
          <w:sz w:val="26"/>
        </w:rPr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2"/>
        <w:rPr>
          <w:sz w:val="26"/>
        </w:rPr>
      </w:pPr>
      <w:r>
        <w:rPr>
          <w:sz w:val="26"/>
        </w:rPr>
        <w:t>Актуальность темы дипломного проекта Ганина Д.Ю. определяется тем, что адаптация, понимаемая в научной литературе, как привыкание, вхождение в организацию, заключается не только в расширении знаний об организации и правилах поведения в ней, не только усвоение ей норм и ценностей, установление значимых социальных связей с широким кругом разного уровня сотрудников, как внутри своего подразделения, так и с другими подразделениями, является весьма важным моментом процесса формирования молодого специалиста.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При исследовании теоретических основ системы адаптации в первой главе дипломного проекта автор рассмотрел сущность, формы и ступени адаптации, изучил имеющийся отечественный и зарубежный опыт в этой области, что позволило ему сформулировать и изучить проблемы адаптации кадров и определить место адаптации в системе управления персоналом.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Во второй главе дипломного проекта проведен анализ направлений деятельности ЗАО «Коринф-Информ», подведены итоги деятельности по управлению персоналом и представлены результаты анализа работы с молодыми специалистами в компании.</w:t>
      </w:r>
    </w:p>
    <w:p>
      <w:pPr>
        <w:pStyle w:val="TextBodyIndent"/>
        <w:jc w:val="both"/>
        <w:rPr>
          <w:sz w:val="26"/>
        </w:rPr>
      </w:pPr>
      <w:r>
        <w:rPr>
          <w:sz w:val="26"/>
        </w:rPr>
        <w:t>Проведенный анализ выявил необходимость совершенствования существующей системы адаптации молодых специалистов в ЗАО «Коринф-Информ», в связи с чем в третьей главе диплома автор разработал проект по совершенствованию данной системы, который включает проработку методики системы адаптации, этапы системы адаптации, определение нормативного и информационного обеспечения системы адаптации молодых специалистов, а также определил социально-экономическую эффективность проека.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Однако, работа имеет некоторые замечания, основное из которых заключается в том, что не рассмотрены психофизиологические аспекты адаптации персонала. Указанное замечание нисколько не снижает актуальность и значимость проведенного исследования и положительного впечатления от работы, которая выполнена на высоком теоретическом и практическом уровне, заслуживает отличной оценки, а ее автор – присвоения квалификации менеджер.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Heading1"/>
              <w:rPr/>
            </w:pPr>
            <w:r>
              <w:rPr/>
              <w:t>Генеральный директор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ЗАО «Коринф-Информ»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Крынкин В.Н.</w:t>
            </w:r>
          </w:p>
        </w:tc>
      </w:tr>
    </w:tbl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0" w:after="240"/>
      <w:ind w:firstLine="567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Титульный лист 4"/>
    <w:basedOn w:val="Normal"/>
    <w:next w:val="TextBody"/>
    <w:qFormat/>
    <w:pPr>
      <w:spacing w:before="0" w:after="120"/>
      <w:ind w:left="-142" w:right="-142" w:hanging="0"/>
      <w:jc w:val="center"/>
    </w:pPr>
    <w:rPr>
      <w:sz w:val="40"/>
      <w:szCs w:val="20"/>
    </w:rPr>
  </w:style>
  <w:style w:type="paragraph" w:styleId="TextBodyIndent">
    <w:name w:val="Body Text Indent"/>
    <w:basedOn w:val="Normal"/>
    <w:pPr>
      <w:ind w:firstLine="567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4T19:31:00Z</dcterms:created>
  <dc:creator>Ганин Дмитрий Юрьевич</dc:creator>
  <dc:description>Путаница с названием организации - где-то "Перинф", где-то "Коринф", связана с ошибкой в приказе, о котором узнал после сдачи отчета о преддипломной практике.</dc:description>
  <dc:language>en-US</dc:language>
  <cp:lastModifiedBy>Ганин Дмитрий Юрьевич</cp:lastModifiedBy>
  <cp:lastPrinted>2002-12-24T23:54:00Z</cp:lastPrinted>
  <dcterms:modified xsi:type="dcterms:W3CDTF">2003-01-04T19:31:00Z</dcterms:modified>
  <cp:revision>2</cp:revision>
  <dc:subject>Совершенствование процесса адаптации кадров в организации</dc:subject>
  <dc:title>Рецензия</dc:title>
</cp:coreProperties>
</file>