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4.3. Расчет параметров настройки регулятора САР расхода воздух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  автоматике  переходный  режим  принято  называть динамическим.  Он возникает в системе автоматического регулирования при изменении дейст</w:t>
        <w:softHyphen/>
        <w:t>вующих на неё внешних воздействий или параметров самой системы. Дина</w:t>
        <w:softHyphen/>
        <w:t>мический режим  -  это  режим  перехода  системы  от  одного установивше</w:t>
        <w:softHyphen/>
        <w:t>гося  состояния  к  другому.   Он  является основным режимом работы авто</w:t>
        <w:softHyphen/>
        <w:t>матических систем.</w:t>
      </w:r>
    </w:p>
    <w:p>
      <w:pPr>
        <w:pStyle w:val="Normal"/>
        <w:spacing w:lineRule="auto" w:line="360"/>
        <w:ind w:firstLine="720"/>
        <w:rPr/>
      </w:pPr>
      <w:r>
        <w:rPr/>
        <w:t>Так как по заданию характеристики САР заданы в виде передаточных  функций,  то  для  определения  параметров настройки  с  пропорционально-интегральным  регулятором воспользуемся частотными методами исследо</w:t>
        <w:softHyphen/>
        <w:t>вания динамики процессов.  Частотные  критерии  устойчивости  позволяют судить  о  динамических  свойствах  САР  по  виду  их частотных характери</w:t>
        <w:softHyphen/>
        <w:t>стик.</w:t>
      </w:r>
    </w:p>
    <w:p>
      <w:pPr>
        <w:pStyle w:val="Normal"/>
        <w:spacing w:lineRule="auto" w:line="360"/>
        <w:ind w:firstLine="720"/>
        <w:rPr/>
      </w:pPr>
      <w:r>
        <w:rPr/>
        <w:t>Структурная     схема     системы     автоматического регулирования в  со</w:t>
        <w:softHyphen/>
        <w:t xml:space="preserve">ответствии  с функциональной  схемой будет иметь вид: </w:t>
      </w:r>
    </w:p>
    <w:p>
      <w:pPr>
        <w:pStyle w:val="Normal"/>
        <w:ind w:firstLine="4111"/>
        <w:rPr/>
      </w:pPr>
      <w:r>
        <w:rPr/>
        <w:t>Х</w:t>
      </w:r>
      <w:r>
        <w:rPr>
          <w:vertAlign w:val="subscript"/>
        </w:rPr>
        <w:t>р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32760</wp:posOffset>
                </wp:positionH>
                <wp:positionV relativeFrom="paragraph">
                  <wp:posOffset>98425</wp:posOffset>
                </wp:positionV>
                <wp:extent cx="10064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7.7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98425</wp:posOffset>
                </wp:positionV>
                <wp:extent cx="100647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7.7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189865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6pt;margin-top:14.9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Х</w:t>
      </w:r>
      <w:r>
        <w:rPr>
          <w:vertAlign w:val="subscript"/>
        </w:rPr>
        <w:t xml:space="preserve">зад </w:t>
      </w:r>
      <w:r>
        <w:rPr/>
        <w:t xml:space="preserve">                                                                                  Х</w:t>
      </w:r>
      <w:r>
        <w:rPr>
          <w:vertAlign w:val="subscript"/>
        </w:rPr>
        <w:t>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65405</wp:posOffset>
                </wp:positionV>
                <wp:extent cx="64008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15pt" to="238.75pt,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65405</wp:posOffset>
                </wp:positionV>
                <wp:extent cx="731520" cy="0"/>
                <wp:effectExtent l="508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15pt" to="375.55pt,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65405</wp:posOffset>
                </wp:positionV>
                <wp:extent cx="36576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15pt" to="51.55pt,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65405</wp:posOffset>
                </wp:positionV>
                <wp:extent cx="548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15pt" to="109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12920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.15pt" to="339.6pt,4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6845</wp:posOffset>
                </wp:positionV>
                <wp:extent cx="0" cy="3657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35pt" to="58.8pt,41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522605</wp:posOffset>
                </wp:positionV>
                <wp:extent cx="35661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1.15pt" to="339.55pt,4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ег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)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(S)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 xml:space="preserve">зад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оторую  с  учётом  передаточных  функций   объекта регулирования, чувст</w:t>
        <w:softHyphen/>
        <w:t>вительного элемента и регулирующего органа можно представить в виде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16630</wp:posOffset>
                </wp:positionH>
                <wp:positionV relativeFrom="paragraph">
                  <wp:posOffset>2349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.85pt" to="276.9pt,4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(S)</w:t>
      </w:r>
      <w:r>
        <w:rPr/>
        <w:t xml:space="preserve">                              Х</w:t>
      </w:r>
      <w:r>
        <w:rPr>
          <w:vertAlign w:val="subscript"/>
        </w:rPr>
        <w:t>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68275</wp:posOffset>
                </wp:positionV>
                <wp:extent cx="3336925" cy="7219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368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3.25pt;width:262.7pt;height:56.8pt;mso-wrap-style:none;v-text-anchor:middle">
                <v:fill o:detectmouseclick="t" on="false"/>
                <v:stroke color="black" weight="936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pt;margin-top:17.5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374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578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4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782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6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119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4.65pt" to="70.9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4.65pt" to="156.1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527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4.65pt" to="241.3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4.65pt" to="326.5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9350</wp:posOffset>
                </wp:positionH>
                <wp:positionV relativeFrom="paragraph">
                  <wp:posOffset>313055</wp:posOffset>
                </wp:positionV>
                <wp:extent cx="631190" cy="0"/>
                <wp:effectExtent l="50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4.65pt" to="440.15pt,2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45085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35.45pt,2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1020</wp:posOffset>
                </wp:positionH>
                <wp:positionV relativeFrom="paragraph">
                  <wp:posOffset>403225</wp:posOffset>
                </wp:positionV>
                <wp:extent cx="0" cy="360680"/>
                <wp:effectExtent l="69850" t="0" r="698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1.75pt" to="42.6pt,60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1020</wp:posOffset>
                </wp:positionH>
                <wp:positionV relativeFrom="paragraph">
                  <wp:posOffset>763905</wp:posOffset>
                </wp:positionV>
                <wp:extent cx="477901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0.15pt" to="418.85pt,6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20030</wp:posOffset>
                </wp:positionH>
                <wp:positionV relativeFrom="paragraph">
                  <wp:posOffset>313055</wp:posOffset>
                </wp:positionV>
                <wp:extent cx="0" cy="4508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4.65pt" to="418.9pt,6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vertAlign w:val="subscript"/>
        </w:rPr>
        <w:t xml:space="preserve">за                                                                                                                                                                          </w:t>
      </w:r>
      <w:r>
        <w:rPr/>
        <w:t>Х</w:t>
      </w:r>
      <w:r>
        <w:rPr>
          <w:vertAlign w:val="subscript"/>
        </w:rPr>
        <w:t>д</w:t>
      </w:r>
    </w:p>
    <w:p>
      <w:pPr>
        <w:pStyle w:val="Normal"/>
        <w:rPr/>
      </w:pPr>
      <w:r>
        <w:rPr>
          <w:vertAlign w:val="sub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ег</w:t>
      </w:r>
      <w:r>
        <w:rPr>
          <w:rFonts w:eastAsia="Times New Roman" w:cs="Times New Roman" w:ascii="Times New Roman" w:hAnsi="Times New Roman"/>
          <w:lang w:val="en-US"/>
        </w:rPr>
        <w:t>(S)           W</w:t>
      </w:r>
      <w:r>
        <w:rPr>
          <w:vertAlign w:val="subscript"/>
        </w:rPr>
        <w:t>ро</w:t>
      </w:r>
      <w:r>
        <w:rPr>
          <w:rFonts w:eastAsia="Times New Roman" w:cs="Times New Roman" w:ascii="Times New Roman" w:hAnsi="Times New Roman"/>
          <w:lang w:val="en-US"/>
        </w:rPr>
        <w:t>(S)             W</w:t>
      </w:r>
      <w:r>
        <w:rPr>
          <w:vertAlign w:val="subscript"/>
        </w:rPr>
        <w:t>об</w:t>
      </w:r>
      <w:r>
        <w:rPr>
          <w:rFonts w:eastAsia="Times New Roman" w:cs="Times New Roman" w:ascii="Times New Roman" w:hAnsi="Times New Roman"/>
          <w:lang w:val="en-US"/>
        </w:rPr>
        <w:t>(S)           W</w:t>
      </w:r>
      <w:r>
        <w:rPr>
          <w:vertAlign w:val="subscript"/>
        </w:rPr>
        <w:t>чэ</w:t>
      </w:r>
      <w:r>
        <w:rPr>
          <w:rFonts w:eastAsia="Times New Roman" w:cs="Times New Roman" w:ascii="Times New Roman" w:hAnsi="Times New Roman"/>
          <w:lang w:val="en-US"/>
        </w:rPr>
        <w:t>(S)</w:t>
      </w:r>
      <w:r>
        <w:rPr>
          <w:vertAlign w:val="subscript"/>
        </w:rPr>
        <w:t xml:space="preserve">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Следовательно, можно записать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 параметров САР выполним по АФХ разомкнутой автоматической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>Строится АФХ объекта регулировани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/>
        <w:t>Данные расчетов сведены в таблицу 4.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 xml:space="preserve">Строится АФХ разомкнутой системы с ПИ-регулятором. Для этого на АФХ  объекта регулирования выбирается несколько точек с частотами </w:t>
      </w:r>
      <w:r>
        <w:rPr>
          <w:rFonts w:eastAsia="Times New Roman" w:cs="Times New Roman" w:ascii="Times New Roman" w:hAnsi="Times New Roman"/>
          <w:lang w:val="en-US"/>
        </w:rPr>
        <w:t xml:space="preserve">w1, w2, w3,   ..., </w:t>
      </w:r>
      <w:r>
        <w:rPr/>
        <w:t xml:space="preserve">которые соединяются с началом координат отрезками ОА1, ОА2, ОА3,  ...  . В конце каждого вектора восстанавливаются перпендикуляры. На каждом перпендикуляре откладываются отрезки, равны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>. Соединив концы отрезков плавной кривой, получают АФХ разомкнутой системы при Кр=1, и выбранном значении времени изодрома. (данные расчетов сведены в таблицу 4.6.)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6.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1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</w:t>
            </w:r>
          </w:p>
        </w:tc>
        <w:tc>
          <w:tcPr>
            <w:tcW w:w="119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m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A</w:t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=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=1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=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=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=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2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3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6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8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3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4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8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5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50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5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1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0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61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35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3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7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8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8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7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5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6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7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9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8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4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2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8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2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4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8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6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rPr/>
      </w:pPr>
      <w:r>
        <w:rPr/>
        <w:t xml:space="preserve">3.Расчитываем оптимальные параметры настройки. К отрицательной вещественной полуоси строим луч ОЕ под  углом    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,   где     М - показатель колеба</w:t>
        <w:softHyphen/>
        <w:t>тельности,   соответствующий   заданному   запасу устойчивости САР. Стро</w:t>
        <w:softHyphen/>
        <w:t>ятся пять окружностей с центром на отрицательной вещественной полуоси, касающиеся луча ОЕ  и  АФХ  разомкнутой  системы  с  Кр=1  и  различ</w:t>
        <w:softHyphen/>
        <w:t>ными значениями   времени   изодрома.    Искомые   значения коэффициен</w:t>
        <w:softHyphen/>
        <w:t>тов   передачи   регулятора,   соответствующие различным Ти,  находятся по выражению К</w:t>
      </w:r>
      <w:r>
        <w:rPr>
          <w:vertAlign w:val="subscript"/>
        </w:rPr>
        <w:t>Р</w:t>
      </w:r>
      <w:r>
        <w:rPr>
          <w:vertAlign w:val="superscript"/>
        </w:rPr>
        <w:t>М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,</w:t>
      </w:r>
      <w:r>
        <w:rPr/>
        <w:t xml:space="preserve">  где r - радиус построен</w:t>
        <w:softHyphen/>
        <w:t>ной окружности, (данные расчётов сведены в таблицу 4.7.)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right="283" w:firstLine="720"/>
        <w:jc w:val="right"/>
        <w:rPr/>
      </w:pPr>
      <w:r>
        <w:rPr/>
        <w:t>Таблица 4.7.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</w:rPr>
              <w:t>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9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7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7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7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2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.8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8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7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.7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9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9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5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8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.2</w:t>
            </w:r>
          </w:p>
        </w:tc>
      </w:tr>
    </w:tbl>
    <w:p>
      <w:pPr>
        <w:pStyle w:val="Normal"/>
        <w:spacing w:lineRule="auto" w:line="360" w:before="100" w:after="0"/>
        <w:ind w:firstLine="720"/>
        <w:rPr/>
      </w:pPr>
      <w:r>
        <w:rPr/>
        <w:t>В координатах Кр-Ти строится область параметров настройки регулятора, соответствующий заданному показателю колебательности, оптимальный параметр настройки регулятора - точка пересечения касательной проведенной через начало координат и кривой области параметров настройки.</w:t>
      </w:r>
    </w:p>
    <w:p>
      <w:pPr>
        <w:pStyle w:val="Normal"/>
        <w:spacing w:lineRule="auto" w:line="360" w:before="100" w:after="0"/>
        <w:ind w:firstLine="720"/>
        <w:rPr/>
      </w:pPr>
      <w:r>
        <w:rPr/>
      </w:r>
    </w:p>
    <w:p>
      <w:pPr>
        <w:pStyle w:val="Normal"/>
        <w:spacing w:lineRule="auto" w:line="360" w:before="100" w:after="0"/>
        <w:ind w:firstLine="720"/>
        <w:rPr/>
      </w:pPr>
      <w:r>
        <w:rPr/>
        <w:t>4. Находятся критические параметры настройки регулятора. Искомые  значения  коэффициентов  передачи  регулятора, соответствующие критиче</w:t>
        <w:softHyphen/>
        <w:t>скому состоянию системы (система находится  на  границе  устойчивости),  находится  как обратная величина отрезков отсекаемых на отрицательной вещественной полуоси АФХ, разомкнутой системы.</w:t>
      </w:r>
    </w:p>
    <w:p>
      <w:pPr>
        <w:pStyle w:val="Normal"/>
        <w:spacing w:lineRule="auto" w:line="360" w:before="60" w:after="0"/>
        <w:rPr/>
      </w:pPr>
      <w:r>
        <w:rPr/>
        <w:t>К</w:t>
      </w:r>
      <w:r>
        <w:rPr>
          <w:vertAlign w:val="subscript"/>
        </w:rPr>
        <w:t>Р</w:t>
      </w:r>
      <w:r>
        <w:rPr>
          <w:vertAlign w:val="superscript"/>
        </w:rPr>
        <w:t>К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, где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- отрезок от начала координат до точки пересечения  АФХ  разомкнутой  системы  с  отрицательной вещест</w:t>
        <w:softHyphen/>
        <w:t>венной  полуосью,   (данные  расчётов  сведены  в таблицу 4.7.)</w:t>
      </w:r>
    </w:p>
    <w:p>
      <w:pPr>
        <w:pStyle w:val="Normal"/>
        <w:spacing w:lineRule="auto" w:line="360"/>
        <w:ind w:firstLine="720"/>
        <w:rPr/>
      </w:pPr>
      <w:r>
        <w:rPr/>
        <w:t>По  полученным  данным  строится  область  критических параметров настройки регулятор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 xml:space="preserve">             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26:00Z</dcterms:created>
  <dc:creator>swen</dc:creator>
  <dc:description/>
  <dc:language>en-US</dc:language>
  <cp:lastModifiedBy>Кулиш Елена</cp:lastModifiedBy>
  <cp:lastPrinted>2000-02-19T13:31:00Z</cp:lastPrinted>
  <dcterms:modified xsi:type="dcterms:W3CDTF">2000-02-19T08:26:00Z</dcterms:modified>
  <cp:revision>2</cp:revision>
  <dc:subject/>
  <dc:title>В  автоматике  переходный  режим  принято  называть динамическим</dc:title>
</cp:coreProperties>
</file>