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Рис. 5. Передняя панель регулирующего прибора РП2-П3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5285740</wp:posOffset>
                </wp:positionV>
                <wp:extent cx="4801235" cy="6428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642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5.55pt;height:349.15pt;mso-wrap-distance-right:0pt" filled="f" o:ole="">
                                  <v:imagedata r:id="rId3" o:title=""/>
                                </v:shape>
                                <o:OLEObject Type="Embed" ProgID="Word.Picture.8" ShapeID="ole_rId2" DrawAspect="Content" ObjectID="_773846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8.05pt;height:506.15pt;mso-wrap-distance-left:5.7pt;mso-wrap-distance-right:5.7pt;mso-wrap-distance-top:5.7pt;mso-wrap-distance-bottom:5.7pt;margin-top:416.2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5.55pt;height:349.15pt;mso-wrap-distance-right:0pt" filled="f" o:ole="">
                            <v:imagedata r:id="rId5" o:title=""/>
                          </v:shape>
                          <o:OLEObject Type="Embed" ProgID="Word.Picture.8" ShapeID="ole_rId4" DrawAspect="Content" ObjectID="_210795276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WithSpaces>47</CharactersWithSpaces>
  <Company>ÄÂÃÀÝèÓ (ã.Âëàäèâîñòîê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0:26:00Z</dcterms:created>
  <dc:creator>Êóëèø Åëåíà</dc:creator>
  <dc:description/>
  <dc:language>en-US</dc:language>
  <cp:lastModifiedBy/>
  <cp:lastPrinted>2000-02-18T10:19:00Z</cp:lastPrinted>
  <dcterms:modified xsi:type="dcterms:W3CDTF">2000-02-18T10:29:00Z</dcterms:modified>
  <cp:revision>2</cp:revision>
  <dc:subject/>
  <dc:title>Ðè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Êóëèø Åëåíà</vt:lpwstr>
  </property>
</Properties>
</file>