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left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91440</wp:posOffset>
            </wp:positionV>
            <wp:extent cx="3498850" cy="2796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/>
      </w:pPr>
      <w:r>
        <w:rPr>
          <w:sz w:val="28"/>
        </w:rPr>
        <w:t>Рис. 8. Диафрагма камерная нормальная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ДВГАЭиУ (г.Владивосток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0:45:00Z</dcterms:created>
  <dc:creator>Кулиш Елена</dc:creator>
  <dc:description/>
  <dc:language>en-US</dc:language>
  <cp:lastModifiedBy/>
  <cp:lastPrinted>2000-02-18T20:56:00Z</cp:lastPrinted>
  <dcterms:modified xsi:type="dcterms:W3CDTF">2000-02-18T20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улиш Елена</vt:lpwstr>
  </property>
</Properties>
</file>