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Программа расчета АФЧХ на языке </w:t>
      </w:r>
      <w:r>
        <w:rPr>
          <w:rFonts w:eastAsia="Times New Roman" w:cs="Times New Roman" w:ascii="Times New Roman" w:hAnsi="Times New Roman"/>
          <w:lang w:val="en-US"/>
        </w:rPr>
        <w:t>«BASIC»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CLS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SCREEN 12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WINDOW (0, 480)-(640, 0)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oo=1: y=0: r=0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FOR T=80 TO 160 STEP 20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y=0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FOR t=80 TO .1 STEP .03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re=(.32*COS(40*w)-64*w*SIN(40*w))/(40000*w^2+1)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im=-(.32*SIN(40*w)+64*w*COS(40*w))/(40000*w^2+1)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PRINT USING «###.####»; w;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PRINT « »;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PRINT USING «###.####»;40000*w^2+1;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PRINT « »;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PRINT USING «###.####»;.32*COS(40*w);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PRINT « »;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PRINT USING «###.####»;64*w*SIN(40*w);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PRINT « »;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PRINT USING «###.####»;.32*SIN(40*w);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PRINT « »;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PRINT USING «###.####»; 64*w*COS(40*w);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PRINT « »;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PRINT USING «###.####»; re;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PRINT « »;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PRINT USING «###.####»;im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oo=oo+1: k=k+1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y=0: r=r+.1: y=y+1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a=SQR(re*re+im*im)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IF w=0 THEN w=.00001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b=(a/w*t))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IF w&gt;.3 OR w&lt;.06 THEN GOTO 10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IF y&gt;=2+r AND t=1 AND w&lt;.179 THE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END IF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10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PSET (400+re*700, 430+700*im)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NEXT w: y=0 NEXT t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END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474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0T01:25:00Z</dcterms:created>
  <dc:creator>swen</dc:creator>
  <dc:description/>
  <dc:language>en-US</dc:language>
  <cp:lastModifiedBy>Кулиш Елена</cp:lastModifiedBy>
  <cp:lastPrinted>2000-02-20T12:18:00Z</cp:lastPrinted>
  <dcterms:modified xsi:type="dcterms:W3CDTF">2000-02-20T02:51:00Z</dcterms:modified>
  <cp:revision>2</cp:revision>
  <dc:subject/>
  <dc:title>Программа расчетов АФЧХ на языке «BASIC»</dc:title>
</cp:coreProperties>
</file>