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/>
      </w:pPr>
      <w:r>
        <w:rPr/>
        <w:t>Таблица 3.4.</w:t>
      </w:r>
    </w:p>
    <w:p>
      <w:pPr>
        <w:pStyle w:val="Normal"/>
        <w:ind w:right="424" w:hanging="0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140"/>
        <w:gridCol w:w="1100"/>
        <w:gridCol w:w="1160"/>
        <w:gridCol w:w="1080"/>
        <w:gridCol w:w="1140"/>
        <w:gridCol w:w="1120"/>
        <w:gridCol w:w="1192"/>
      </w:tblGrid>
      <w:tr>
        <w:trPr>
          <w:trHeight w:val="44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40000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w</w:t>
            </w: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0,3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0,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64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w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64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w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0" w:name="OCRUncertain004"/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Rе</w:t>
            </w:r>
            <w:bookmarkEnd w:id="0"/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w</w:t>
            </w: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en-US"/>
              </w:rPr>
              <w:t>Im</w:t>
            </w: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w</w:t>
            </w: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400" w:hRule="exact"/>
        </w:trPr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+1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en-US"/>
              </w:rPr>
              <w:t>cos40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w</w:t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en-US"/>
              </w:rPr>
              <w:t>sin</w:t>
            </w: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40</w:t>
            </w:r>
            <w:bookmarkStart w:id="1" w:name="OCRUncertain011"/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w</w:t>
            </w:r>
            <w:bookmarkEnd w:id="1"/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en-US"/>
              </w:rPr>
              <w:t>sin</w:t>
            </w: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40</w:t>
            </w:r>
            <w:bookmarkStart w:id="2" w:name="OCRUncertain013"/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w</w:t>
            </w:r>
            <w:bookmarkEnd w:id="2"/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с</w:t>
            </w:r>
            <w:bookmarkStart w:id="3" w:name="OCRUncertain014"/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о</w:t>
            </w:r>
            <w:bookmarkEnd w:id="3"/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4</w:t>
            </w: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w</w:t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</w:r>
          </w:p>
        </w:tc>
      </w:tr>
      <w:tr>
        <w:trPr>
          <w:trHeight w:val="520" w:hRule="exact"/>
        </w:trPr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</w:t>
            </w:r>
            <w:bookmarkStart w:id="4" w:name="OCRUncertain016"/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,</w:t>
            </w:r>
            <w:bookmarkEnd w:id="4"/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32</w:t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0,32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0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02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1,16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319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2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10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128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0,265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,1325</w:t>
            </w:r>
          </w:p>
        </w:tc>
      </w:tr>
      <w:tr>
        <w:trPr>
          <w:trHeight w:val="68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04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bookmarkStart w:id="5" w:name="OCRUncertain018"/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1</w:t>
            </w:r>
            <w:bookmarkEnd w:id="5"/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,64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315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4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253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0,167</w:t>
            </w:r>
            <w:bookmarkStart w:id="6" w:name="OCRUncertain019"/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3</w:t>
            </w:r>
            <w:bookmarkEnd w:id="6"/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,1853</w:t>
            </w:r>
          </w:p>
        </w:tc>
      </w:tr>
      <w:tr>
        <w:trPr>
          <w:trHeight w:val="70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06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2,44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310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7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91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373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0,089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,1840</w:t>
            </w:r>
          </w:p>
        </w:tc>
      </w:tr>
      <w:tr>
        <w:trPr>
          <w:trHeight w:val="70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08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3,56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303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161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486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0,039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,1647</w:t>
            </w:r>
          </w:p>
        </w:tc>
      </w:tr>
      <w:tr>
        <w:trPr>
          <w:trHeight w:val="70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1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5,00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294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bookmarkStart w:id="7" w:name="OCRUncertain022"/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1</w:t>
            </w:r>
            <w:bookmarkEnd w:id="7"/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24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5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0,0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,1427</w:t>
            </w:r>
          </w:p>
        </w:tc>
      </w:tr>
      <w:tr>
        <w:trPr>
          <w:trHeight w:val="70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2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17,0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222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22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91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891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.04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,0659</w:t>
            </w:r>
          </w:p>
        </w:tc>
      </w:tr>
      <w:tr>
        <w:trPr>
          <w:trHeight w:val="70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3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37,0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115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29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1,7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695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,045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,0268</w:t>
            </w:r>
          </w:p>
        </w:tc>
      </w:tr>
      <w:tr>
        <w:trPr>
          <w:trHeight w:val="70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4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65,0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-0,09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31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2,55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-0,075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,039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,0038</w:t>
            </w:r>
          </w:p>
        </w:tc>
      </w:tr>
      <w:tr>
        <w:trPr>
          <w:trHeight w:val="68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5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101,0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-0,13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29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2,9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-1,333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,03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0,0103</w:t>
            </w:r>
          </w:p>
        </w:tc>
      </w:tr>
      <w:tr>
        <w:trPr>
          <w:trHeight w:val="70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6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145,0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-0,236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21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2,5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-2,833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,019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0,0180</w:t>
            </w:r>
          </w:p>
        </w:tc>
      </w:tr>
      <w:tr>
        <w:trPr>
          <w:trHeight w:val="70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7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197,0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-0,301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10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1,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-4,222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,009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0,0209</w:t>
            </w:r>
          </w:p>
        </w:tc>
      </w:tr>
      <w:tr>
        <w:trPr>
          <w:trHeight w:val="68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</w:t>
            </w:r>
            <w:bookmarkStart w:id="8" w:name="OCRUncertain024"/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8</w:t>
            </w:r>
            <w:bookmarkEnd w:id="8"/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257,0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-0,3</w:t>
            </w:r>
            <w:bookmarkStart w:id="9" w:name="OCRUncertain025"/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1</w:t>
            </w:r>
            <w:bookmarkEnd w:id="9"/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9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-0,01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-0,30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bookmarkStart w:id="10" w:name="OCRUncertain027"/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-5,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</w:t>
            </w:r>
            <w:bookmarkEnd w:id="10"/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>11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,00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0,02</w:t>
            </w:r>
          </w:p>
        </w:tc>
      </w:tr>
      <w:tr>
        <w:trPr>
          <w:trHeight w:val="86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325,0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-0,286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-0,14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2,5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-5,164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-0,0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  <w:lang w:val="en-US"/>
              </w:rPr>
              <w:t>0,01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2:21:00Z</dcterms:created>
  <dc:creator>swen</dc:creator>
  <dc:description/>
  <dc:language>en-US</dc:language>
  <cp:lastModifiedBy>Кулиш Елена</cp:lastModifiedBy>
  <dcterms:modified xsi:type="dcterms:W3CDTF">2000-02-19T12:21:00Z</dcterms:modified>
  <cp:revision>1</cp:revision>
  <dc:subject/>
  <dc:title>Таблица 3</dc:title>
</cp:coreProperties>
</file>