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цензия</w:t>
      </w:r>
    </w:p>
    <w:p>
      <w:pPr>
        <w:pStyle w:val="Normal"/>
        <w:jc w:val="center"/>
        <w:rPr/>
      </w:pPr>
      <w:r>
        <w:rPr/>
        <w:t>на дипломный проект «Автоматизация линии производства кормовой рыб</w:t>
        <w:softHyphen/>
        <w:t>ной муки» по специальности «Электрооборудование и автоматика судов» курсанта мореходного факультета Дальрыбвтуза</w:t>
      </w:r>
    </w:p>
    <w:p>
      <w:pPr>
        <w:pStyle w:val="Normal"/>
        <w:jc w:val="center"/>
        <w:rPr/>
      </w:pPr>
      <w:r>
        <w:rPr/>
        <w:t>Волкова Дениса Викторович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Дипломный проект курсанта Волкова Д.В. представленный на рецен</w:t>
        <w:softHyphen/>
        <w:t>зирование включает в себя  пояснительную записку на 82 листах и графиче</w:t>
        <w:softHyphen/>
        <w:t>ский материал на 5 листах.</w:t>
      </w:r>
    </w:p>
    <w:p>
      <w:pPr>
        <w:pStyle w:val="Normal"/>
        <w:ind w:firstLine="720"/>
        <w:rPr/>
      </w:pPr>
      <w:r>
        <w:rPr/>
        <w:t>Целью дипломного проекта является автоматизация линии производ</w:t>
        <w:softHyphen/>
        <w:t>ства рыбной муки.</w:t>
      </w:r>
    </w:p>
    <w:p>
      <w:pPr>
        <w:pStyle w:val="Normal"/>
        <w:ind w:firstLine="720"/>
        <w:rPr/>
      </w:pPr>
      <w:r>
        <w:rPr/>
        <w:t>В введении раскрыта актуальность выбранной темы проектирования, дано описание выбранного оборудования, разработана функциональная схема автоматизации температуры в варильнике жиро-мучной установки, температуры сушки рыбной муки в сушилке жиро-мучной установки и расхода воздуха в сушилке. Пред</w:t>
        <w:softHyphen/>
        <w:t>ставлены принципиальные электрические схемы САР температуры и расхода воздуха на базе серийно выпускаемых приборов и регуляторов. Разработаны принципиаль</w:t>
        <w:softHyphen/>
        <w:t>ные электрические схемы управления и блокировки электродвигателей жиро-мучной установки.</w:t>
      </w:r>
    </w:p>
    <w:p>
      <w:pPr>
        <w:pStyle w:val="Normal"/>
        <w:ind w:firstLine="720"/>
        <w:rPr/>
      </w:pPr>
      <w:r>
        <w:rPr/>
        <w:t>Расчет параметров настройки САР в варильнике и сушилке, расхода воздуха в сушилке показал, что предложенные системы автоматического регулирования устойчивы и обладают заданными показателями регулирования.</w:t>
      </w:r>
    </w:p>
    <w:p>
      <w:pPr>
        <w:pStyle w:val="Normal"/>
        <w:ind w:firstLine="720"/>
        <w:rPr/>
      </w:pPr>
      <w:r>
        <w:rPr/>
        <w:t>Далее дипломник выполнил технико-экономический расчет. В сравнении экономических показателей явно выигрывает его разработка.</w:t>
      </w:r>
    </w:p>
    <w:p>
      <w:pPr>
        <w:pStyle w:val="Normal"/>
        <w:ind w:firstLine="720"/>
        <w:rPr/>
      </w:pPr>
      <w:r>
        <w:rPr/>
        <w:t xml:space="preserve">В целом дипломный проект соответствует требованиям, предъявляемым к такого вида работам. Написано грамотно, оформлено аккуратно. При успешной защите может быть оценена на «отлично», а дипломник заслуживает присвоения квалификации инженер-электромеханик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566" w:hanging="283"/>
        <w:jc w:val="right"/>
        <w:rPr/>
      </w:pPr>
      <w:r>
        <w:rPr/>
        <w:t>год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firstLine="709"/>
        <w:rPr>
          <w:sz w:val="32"/>
          <w:szCs w:val="32"/>
        </w:rPr>
      </w:pPr>
      <w:r>
        <w:rPr>
          <w:sz w:val="32"/>
          <w:szCs w:val="32"/>
        </w:rPr>
        <w:t>Рецензент: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decimal"/>
      <w:lvlText w:val="23.0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22:19:00Z</dcterms:created>
  <dc:creator>swen</dc:creator>
  <dc:description/>
  <dc:language>en-US</dc:language>
  <cp:lastModifiedBy>Кулиш Елена</cp:lastModifiedBy>
  <dcterms:modified xsi:type="dcterms:W3CDTF">2000-02-22T22:19:00Z</dcterms:modified>
  <cp:revision>2</cp:revision>
  <dc:subject/>
  <dc:title>ОТЗЫВ</dc:title>
</cp:coreProperties>
</file>