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5.1. Введение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В разделе «Охрана труда» дипломного проекта рассматриваются во</w:t>
        <w:softHyphen/>
        <w:t>просы обеспечения безопасности труда. В этой части рассматриваются проблемы, возникающие при проектировании и выборе варианта автоматизации линии по производству кормовой рыбной муки. Большая часть технологических процессов, осуществ</w:t>
        <w:softHyphen/>
        <w:t>ляемых при помощи этой линии, представляет опасность для человека. Из</w:t>
        <w:softHyphen/>
        <w:t>вестно, что значительные отклонения от заданных технологических парамет</w:t>
        <w:softHyphen/>
        <w:t>ров - температуры, давления, уровня - могут привести к круп</w:t>
        <w:softHyphen/>
        <w:t>ным авариям. Автоматический контроль предельных значений технологиче</w:t>
        <w:softHyphen/>
        <w:t>ских параметров, сигнализация, защита, управление различными процессами и их регулирование обеспечивают надежную и безопасную эксплуатацию уста</w:t>
        <w:softHyphen/>
        <w:t>новок, дают возможность предупредить или исключить возникновение ава</w:t>
        <w:softHyphen/>
        <w:t>рийных ситуаций.</w:t>
      </w:r>
    </w:p>
    <w:p>
      <w:pPr>
        <w:pStyle w:val="Normal"/>
        <w:spacing w:lineRule="auto" w:line="360"/>
        <w:rPr/>
      </w:pPr>
      <w:r>
        <w:rPr/>
        <w:t>Для обеспечения безопасности труда, основными нормативными доку</w:t>
        <w:softHyphen/>
        <w:t>ментами, являются Правила техники безопасности на судах рыбопромысло</w:t>
        <w:softHyphen/>
        <w:t>вого флота, Правила технической эксплуатации технологического оборудова</w:t>
        <w:softHyphen/>
        <w:t>ния на судах флота рыбной промышленности РФ.</w:t>
      </w:r>
    </w:p>
    <w:sectPr>
      <w:type w:val="nextPage"/>
      <w:pgSz w:w="11906" w:h="16838"/>
      <w:pgMar w:left="1701" w:right="851" w:gutter="0" w:header="0" w:top="1474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6T06:36:00Z</dcterms:created>
  <dc:creator>swen</dc:creator>
  <dc:description/>
  <dc:language>en-US</dc:language>
  <cp:lastModifiedBy>Кулиш Елена</cp:lastModifiedBy>
  <cp:lastPrinted>2000-02-17T19:31:00Z</cp:lastPrinted>
  <dcterms:modified xsi:type="dcterms:W3CDTF">2000-02-17T09:33:00Z</dcterms:modified>
  <cp:revision>7</cp:revision>
  <dc:subject/>
  <dc:title>Введение</dc:title>
</cp:coreProperties>
</file>