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грамма расчета АЧФ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LS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CREEN 12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WINDOW (0,480)-(640,0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o = 1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y = 0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 = 0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OR t =1 TO 3 STEP .5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y = 0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OR w = 0 TO 1 STEP .001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e = (.28 * COS(12 * w) - 11.2 * w *SIN(12 * w) - 84 * w * w * COS(12 * w)) /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90000 * w * w * w * w + 1000 * w * w +1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m = (-10.5 *w *COS(12 * w) + 84 * w * w *SIN(12 * w) - .28 * sin(12 * w)) / (90000 * w * w * w * w +1000 * w * w + 1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F y &gt;= 2 + r AND t = 1 AND w &lt; .17 THEN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IRCLE(400 + re * 700, 430 + 700 * im), 3, 5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OCATE oo,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PRINT USING </w:t>
      </w:r>
      <w:r>
        <w:rPr>
          <w:rFonts w:eastAsia="Symbol" w:cs="Symbol" w:ascii="Symbol" w:hAnsi="Symbol"/>
          <w:sz w:val="26"/>
          <w:szCs w:val="26"/>
          <w:lang w:val="en-US"/>
        </w:rPr>
        <w:t>²</w:t>
      </w:r>
      <w:r>
        <w:rPr>
          <w:sz w:val="26"/>
          <w:szCs w:val="26"/>
          <w:lang w:val="en-US"/>
        </w:rPr>
        <w:t>###.#####</w:t>
      </w:r>
      <w:r>
        <w:rPr>
          <w:rFonts w:eastAsia="Symbol" w:cs="Symbol" w:ascii="Symbol" w:hAnsi="Symbol"/>
          <w:sz w:val="26"/>
          <w:szCs w:val="26"/>
          <w:lang w:val="en-US"/>
        </w:rPr>
        <w:t>²</w:t>
      </w:r>
      <w:r>
        <w:rPr>
          <w:sz w:val="26"/>
          <w:szCs w:val="26"/>
          <w:lang w:val="en-US"/>
        </w:rPr>
        <w:t>; re;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PRINT </w:t>
      </w:r>
      <w:r>
        <w:rPr>
          <w:rFonts w:eastAsia="Symbol" w:cs="Symbol" w:ascii="Symbol" w:hAnsi="Symbol"/>
          <w:sz w:val="26"/>
          <w:szCs w:val="26"/>
          <w:lang w:val="en-US"/>
        </w:rPr>
        <w:t>²</w:t>
      </w:r>
      <w:r>
        <w:rPr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²</w:t>
      </w:r>
      <w:r>
        <w:rPr>
          <w:sz w:val="26"/>
          <w:szCs w:val="26"/>
          <w:lang w:val="en-US"/>
        </w:rPr>
        <w:t>;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PRINT USING </w:t>
      </w:r>
      <w:r>
        <w:rPr>
          <w:rFonts w:eastAsia="Symbol" w:cs="Symbol" w:ascii="Symbol" w:hAnsi="Symbol"/>
          <w:sz w:val="26"/>
          <w:szCs w:val="26"/>
          <w:lang w:val="en-US"/>
        </w:rPr>
        <w:t>²</w:t>
      </w:r>
      <w:r>
        <w:rPr>
          <w:sz w:val="26"/>
          <w:szCs w:val="26"/>
          <w:lang w:val="en-US"/>
        </w:rPr>
        <w:t>###.#####; im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‘</w:t>
      </w:r>
      <w:r>
        <w:rPr>
          <w:sz w:val="26"/>
          <w:szCs w:val="26"/>
          <w:lang w:val="en-US"/>
        </w:rPr>
        <w:t>LINE ((400 + 5.132276E-03 * 700), (430 + 7.787416E-03 * 700))-((400 + re * 700), (430 + 700 * im)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oo = oo + 1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k = k + 1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y = 0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ND IF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r = r + .1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y = y + 1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 = SOR(re * re + im * im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F w = 0 THEN w = .00001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 = (a / (w * t)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F w &gt; .3 OR w &lt; .06 THEN GOTO 10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SET ((400 + (re - (im * b) / a) * 700), (430 + 700 * (im + (re * b) / a))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F y &gt;= 2 + r AND t = 1 AND w &lt; .179 THEN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END IF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0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SET (400 + re * 700, 430 + 700 * im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EXT w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y = 0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EXT t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0 GOTO 20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END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9:09:00Z</dcterms:created>
  <dc:creator>swen</dc:creator>
  <dc:description/>
  <dc:language>en-US</dc:language>
  <cp:lastModifiedBy>Кулиш Елена</cp:lastModifiedBy>
  <dcterms:modified xsi:type="dcterms:W3CDTF">2000-02-18T09:09:00Z</dcterms:modified>
  <cp:revision>1</cp:revision>
  <dc:subject/>
  <dc:title>Программа расчета АЧФХ</dc:title>
</cp:coreProperties>
</file>