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ведение</w:t>
      </w:r>
    </w:p>
    <w:p>
      <w:pPr>
        <w:pStyle w:val="Normal"/>
        <w:spacing w:lineRule="atLeast" w:line="2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ind w:firstLine="720"/>
        <w:rPr/>
      </w:pPr>
      <w:r>
        <w:rPr/>
        <w:t>Автоматизация   производства   -   одно   из   главных направлений технического прогресса. В связи с развитием автоматики появилась возможность освободить человека от непосредственного участия в производствен</w:t>
        <w:softHyphen/>
        <w:t>ном процессе. При  автоматизации  машины  уже  не  только  заменяют физический  труд  человека,  но  и  выполняют  функции управления производством. При этом процессы получения, преобразования,   передачи  и  ис</w:t>
        <w:softHyphen/>
        <w:t>пользования  энергии, материалов и информации произво</w:t>
        <w:softHyphen/>
        <w:t>дятся автоматически.</w:t>
      </w:r>
    </w:p>
    <w:p>
      <w:pPr>
        <w:pStyle w:val="Normal"/>
        <w:spacing w:lineRule="auto" w:line="360"/>
        <w:ind w:firstLine="720"/>
        <w:rPr/>
      </w:pPr>
      <w:r>
        <w:rPr/>
        <w:t>Автоматизация    производства    подготовлена    всем предыдущим  развитием  науки,  техники,  техноло</w:t>
        <w:softHyphen/>
        <w:t>гии  и является    закономерным    продолжением    ме</w:t>
        <w:softHyphen/>
        <w:t>ханизации производственных процессов. В то же время ав</w:t>
        <w:softHyphen/>
        <w:t>томатизация - это качественно новый этап развития про</w:t>
        <w:softHyphen/>
        <w:t>изводства. В результате          автоматизации          увеличивается производительность        оборудования,        снижается себестоимость,    сокращается    брак    и    повышается безопасность  работы,  улучшается  санитар</w:t>
        <w:softHyphen/>
        <w:t>ное  состояние цехов и т.д.</w:t>
      </w:r>
    </w:p>
    <w:p>
      <w:pPr>
        <w:pStyle w:val="Normal"/>
        <w:spacing w:lineRule="auto" w:line="360"/>
        <w:ind w:firstLine="720"/>
        <w:rPr/>
      </w:pPr>
      <w:r>
        <w:rPr/>
        <w:t>Интересной  особенностью  автоматизации  является  её влияние на технологию и оборудование производства.  В настоящее  время  все  вопросы  создания  новой  тех</w:t>
        <w:softHyphen/>
        <w:t>ники решаются   комплексно.   Технологические   про</w:t>
        <w:softHyphen/>
        <w:t>цессы   и оборудование проектируется с расчётом на мак</w:t>
        <w:softHyphen/>
        <w:t>симальную автоматизацию,  что позволяет повышать эконо</w:t>
        <w:softHyphen/>
        <w:t>мичность и моторесурс оборудования.</w:t>
      </w:r>
    </w:p>
    <w:p>
      <w:pPr>
        <w:pStyle w:val="Normal"/>
        <w:spacing w:lineRule="auto" w:line="360"/>
        <w:ind w:firstLine="720"/>
        <w:rPr/>
      </w:pPr>
      <w:r>
        <w:rPr/>
        <w:t>В настоящее  время  автоматизированы в  основном все судовые       устройства,       механизмы,       системы электроэнергетики,  вспомогательные  механизмы,  системы судовождения, подъёмные и якорно-швартовые уст</w:t>
        <w:softHyphen/>
        <w:t>ройства, оборудование   рыбодобывающего   и   перераба</w:t>
        <w:softHyphen/>
        <w:t>тывающего комплексов и другие установки и устройства входящие в состав технических средств флота.</w:t>
      </w:r>
    </w:p>
    <w:p>
      <w:pPr>
        <w:pStyle w:val="Normal"/>
        <w:spacing w:lineRule="auto" w:line="360"/>
        <w:ind w:firstLine="720"/>
        <w:rPr/>
      </w:pPr>
      <w:r>
        <w:rPr/>
        <w:t>Для осуществления программы комплексной автоматиза</w:t>
        <w:softHyphen/>
        <w:t>ции современных  судов  разработаны  и  внедряются  ти</w:t>
        <w:softHyphen/>
        <w:t>повые системы  и  устройства  автоматизации,  выполнен</w:t>
        <w:softHyphen/>
        <w:t>ные  на электромеханической,  электронной,  микроэлек</w:t>
        <w:softHyphen/>
        <w:t>тронной  и микропроцессорной элементных базах.</w:t>
      </w:r>
    </w:p>
    <w:p>
      <w:pPr>
        <w:pStyle w:val="Normal"/>
        <w:spacing w:lineRule="auto" w:line="360"/>
        <w:ind w:firstLine="720"/>
        <w:rPr/>
      </w:pPr>
      <w:r>
        <w:rPr/>
        <w:t>Грамотная  и  эффективная  эксплуатация  современ</w:t>
        <w:softHyphen/>
        <w:t>ных автоматизированных   судов   требует   соответст</w:t>
        <w:softHyphen/>
        <w:t>вующих знаний, умений и навыков обслуживающего персо</w:t>
        <w:softHyphen/>
        <w:t>нала.</w:t>
      </w:r>
    </w:p>
    <w:p>
      <w:pPr>
        <w:pStyle w:val="Normal"/>
        <w:spacing w:lineRule="auto" w:line="360"/>
        <w:ind w:firstLine="720"/>
        <w:rPr/>
      </w:pPr>
      <w:r>
        <w:rPr/>
        <w:t>В данном дипломном проекте необходимо разработать систему автоматиче</w:t>
        <w:softHyphen/>
        <w:t>ского регулирования температуры в варильнике жиромучной установки, температуры и расхода воздуха в сушилке рыбной муки.</w:t>
      </w:r>
    </w:p>
    <w:p>
      <w:pPr>
        <w:pStyle w:val="Normal"/>
        <w:spacing w:lineRule="auto" w:line="360"/>
        <w:ind w:firstLine="720"/>
        <w:rPr/>
      </w:pPr>
      <w:r>
        <w:rPr/>
        <w:t>В процессе варки происходит термическое расчленение рыбных отходов на две части - твердую, содержащую основную массу белков, и жидкую, состоящую из жира, воды, растворенных белков и других веществ. От процесса варки во многом зависит качество и выход готовой продукции. Однако приборы, контролирующие степень разваривания рыбного сырья, отсутствуют, поэтому автоматическое регулирование работы варильника производится косвенно - по температурному режиму и времени варки.</w:t>
      </w:r>
    </w:p>
    <w:p>
      <w:pPr>
        <w:pStyle w:val="Normal"/>
        <w:spacing w:lineRule="auto" w:line="360"/>
        <w:ind w:firstLine="720"/>
        <w:rPr/>
      </w:pPr>
      <w:r>
        <w:rPr/>
        <w:t>Основными параметрами сушки рыбной муки являются температура сушки  и скорость движения воздуха в сушке, а также влажность воздуха, подаваемого на сушку.</w:t>
      </w:r>
    </w:p>
    <w:p>
      <w:pPr>
        <w:pStyle w:val="Normal"/>
        <w:spacing w:lineRule="auto" w:line="360"/>
        <w:ind w:firstLine="720"/>
        <w:rPr/>
      </w:pPr>
      <w:r>
        <w:rPr/>
        <w:t>Выбор оптимальных параметров сушки рыбной муки позволяет получить продукт отвечающий техническим требованиям при минимальных затратах.</w:t>
      </w:r>
    </w:p>
    <w:sectPr>
      <w:type w:val="nextPage"/>
      <w:pgSz w:w="11906" w:h="16838"/>
      <w:pgMar w:left="1701" w:right="851" w:gutter="0" w:header="0" w:top="1474" w:footer="0" w:bottom="170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8"/>
      <w:szCs w:val="2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7T04:38:00Z</dcterms:created>
  <dc:creator>swen</dc:creator>
  <dc:description/>
  <dc:language>en-US</dc:language>
  <cp:lastModifiedBy>Кулиш Елена</cp:lastModifiedBy>
  <dcterms:modified xsi:type="dcterms:W3CDTF">2000-02-17T22:49:00Z</dcterms:modified>
  <cp:revision>2</cp:revision>
  <dc:subject/>
  <dc:title>Введение</dc:title>
</cp:coreProperties>
</file>