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ИНИСТЕРСТВО   ОБРАЗОВАНИЯ  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овокаховский политехнический институ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Кафедра:  технология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 xml:space="preserve">машиностроения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GHlvCyrillic" w:hAnsi="AGHlvCyrillic" w:eastAsia="AGHlvCyrillic" w:cs="AGHlvCyrillic"/>
          <w:sz w:val="56"/>
          <w:szCs w:val="56"/>
        </w:rPr>
      </w:pPr>
      <w:r>
        <w:rPr>
          <w:rFonts w:eastAsia="AGHlvCyrillic" w:cs="AGHlvCyrillic" w:ascii="AGHlvCyrillic" w:hAnsi="AGHlvCyrillic"/>
          <w:sz w:val="56"/>
          <w:szCs w:val="56"/>
        </w:rPr>
        <w:t>КУРСОВАЯ РАБОТА</w:t>
      </w:r>
    </w:p>
    <w:p>
      <w:pPr>
        <w:pStyle w:val="Normal"/>
        <w:jc w:val="center"/>
        <w:rPr>
          <w:rFonts w:ascii="AGHlvCyrillic" w:hAnsi="AGHlvCyrillic" w:eastAsia="AGHlvCyrillic" w:cs="AGHlvCyrillic"/>
          <w:sz w:val="48"/>
          <w:szCs w:val="48"/>
        </w:rPr>
      </w:pPr>
      <w:r>
        <w:rPr>
          <w:rFonts w:eastAsia="AGHlvCyrillic" w:cs="AGHlvCyrillic" w:ascii="AGHlvCyrillic" w:hAnsi="AGHlvCyrillic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курсу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’’</w:t>
      </w:r>
      <w:r>
        <w:rPr>
          <w:sz w:val="48"/>
          <w:szCs w:val="48"/>
        </w:rPr>
        <w:t>ОСНОВЫ АВТОМАТИЗАЦИИ ПРОИЗВОДСТВЕННЫХ ПРОЦЕССОВ’’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Разработал:    </w:t>
        <w:tab/>
        <w:tab/>
        <w:tab/>
        <w:t xml:space="preserve">     </w:t>
        <w:tab/>
        <w:tab/>
        <w:t>Россинский Г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роверил:   </w:t>
        <w:tab/>
        <w:tab/>
        <w:tab/>
        <w:tab/>
        <w:tab/>
        <w:tab/>
        <w:t>Трифонова О.Ф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овая Кахов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Курсовая работа содержит 28 листов пояснительной записки и 4 чертежных листа формата А2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ходе курсовой работы была проделана следующая работ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разработан технологический процесс автоматической сборки детал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разработан проект автоматического сборочного оборудов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 рассчитан ожидаемый технико-экономический показатель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роектируемого оборудов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                                                                                                  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АБОТКА ТЕХНОЛОГИЧЕСКОГО ПРОЦЕССА                      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 Классификация объектов производства.                                             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Анализ технологичности конструкции.                                              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7" w:hanging="283"/>
        <w:jc w:val="both"/>
        <w:rPr>
          <w:sz w:val="30"/>
          <w:szCs w:val="30"/>
        </w:rPr>
      </w:pPr>
      <w:r>
        <w:rPr>
          <w:sz w:val="30"/>
          <w:szCs w:val="30"/>
        </w:rPr>
        <w:t>Построение операции сборки.                                                             8</w:t>
      </w:r>
    </w:p>
    <w:p>
      <w:pPr>
        <w:pStyle w:val="Normal"/>
        <w:ind w:left="8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РАБОТКА ПРОЕКТА АВТОМАИЧЕСКОГО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БОРОЧНОГО ОБОРУДОВАНИЯ.                                                    1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 Определение условий собираемости.                                                  1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2. Выбор схем базирования собираемых деталей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на сборочной позиции.                                                                        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РАБОТКА ТЕХНИЧЕСКОГО ПРОЕКТА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ВТОМАТИЕСКОГО СБОРОЧНОГО ОБОРУДОВАНИЯ.            12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. Бункерно-загрузочное ориентирующее устройство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(БЗОУ) для винтов.                                                                               1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Бункерно-загрузочное ориентирующее устройство для шайб.           1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Устройства для накопления деталей.                                                   1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Устройства ориентирования деталей.                                                  1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1. Определение центров тяжести деталей.                                            1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Отсекатели.                                                                                            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 Питатели                                      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АБОТКА ТЕХНИЧЕСКОГО ПРОЕКТА АВТОМАТИЧЕСКОГО СБОРОЧНОГО ОБОРУДОВАНИЯ.          1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Общее компоновочное решение.                                                           1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Технологический процесс сборки.                                                         2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Принципиальные схемы основных механизмов и устройств.             2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Принцип совмещения баз.                                                                    2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Принцип работы копировального устройства.                                    2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Принцип работы транспортера для шайб.                      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ОЧНЕНИЕ ОЖИДАЕМЫХ ТЕХНИКО ЭКОНОМИЧЕС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ТЕЛЕЙ ПРОЕКТИРУЕМОГО ОБОРУДОВАНИЯ            26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. Уточнение производительности сборочного оборудования.              26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                                                                                       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ИСПОЛЬЗУЕМЫХ ИСТОЧНИКОВ.                                 29</w:t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HlvCyrilli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6:55:00Z</dcterms:created>
  <dc:creator>Klondike</dc:creator>
  <dc:description/>
  <dc:language>en-US</dc:language>
  <cp:lastModifiedBy>Klondike</cp:lastModifiedBy>
  <dcterms:modified xsi:type="dcterms:W3CDTF">1998-06-10T16:55:00Z</dcterms:modified>
  <cp:revision>2</cp:revision>
  <dc:subject/>
  <dc:title>Расчет дисковой зуборезной модульной фрезы</dc:title>
</cp:coreProperties>
</file>