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  <w:t>Управляющая программа для детали № 1:</w:t>
      </w:r>
    </w:p>
    <w:p>
      <w:pPr>
        <w:pStyle w:val="Normal"/>
        <w:spacing w:lineRule="auto" w:line="360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sectPr>
          <w:type w:val="nextPage"/>
          <w:pgSz w:w="11906" w:h="16838"/>
          <w:pgMar w:left="1418" w:right="1418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F0,45 S2 600 T1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X30Z0E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X28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Z-70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X29Z0E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X26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Z-70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X27Z0E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X24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Z-70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X25Z0E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X22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Z-70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X23Z0E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X20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Z-70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X21Z0E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X18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Z-50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X19Z0E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X16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Z-50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X17Z0E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X14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Z-50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X15Z0E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X12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Z-50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X13Z0E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X10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Z-18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X11Z0E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X8C2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Z-18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X10Z0E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F0,45 S2 550 T2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X8Z0E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L01 F1,5 W-15 X6,918 P0,541 C1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X14E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F0,45 S2 850 T3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X30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Z-65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X0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X21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M02.</w:t>
      </w:r>
    </w:p>
    <w:p>
      <w:pPr>
        <w:pStyle w:val="Normal"/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sectPr>
          <w:type w:val="continuous"/>
          <w:pgSz w:w="11906" w:h="16838"/>
          <w:pgMar w:left="1418" w:right="1418" w:gutter="0" w:header="0" w:top="56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4"/>
          <w:lang w:val="en-US"/>
        </w:rPr>
      </w:pPr>
      <w:r>
        <w:rPr>
          <w:b/>
          <w:i/>
          <w:sz w:val="36"/>
          <w:lang w:val="en-US"/>
        </w:rPr>
        <w:t>Управляющая программа для детали № 2:</w:t>
      </w:r>
    </w:p>
    <w:p>
      <w:pPr>
        <w:sectPr>
          <w:type w:val="continuous"/>
          <w:pgSz w:w="11906" w:h="16838"/>
          <w:pgMar w:left="1418" w:right="1418" w:gutter="0" w:header="0" w:top="56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F0.02S3500T3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X20Z0E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X18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Z0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X20Z0E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F0.05S2500T1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X18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Z-45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X19Z0E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X16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Z-45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X17Z0E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X14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Z-11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X15Z0E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X12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Z-11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X13Z0E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X10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sz w:val="24"/>
          <w:lang w:val="en-US"/>
        </w:rPr>
        <w:t>Z-11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X17Z0E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F0.02S2500T2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Z-16E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L0.2DX12A7P7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X17E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Z0E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F0.05S2500T1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Z-16E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X14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Z-40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X15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Z-16E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X12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Z-40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X17Z0E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F0.02S2500T3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Z-44E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X18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Z-44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X0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Z-44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X20Z0E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MO2.</w:t>
      </w:r>
    </w:p>
    <w:p>
      <w:pPr>
        <w:pStyle w:val="Normal"/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sectPr>
          <w:type w:val="continuous"/>
          <w:pgSz w:w="11906" w:h="16838"/>
          <w:pgMar w:left="1418" w:right="1418" w:gutter="0" w:header="0" w:top="56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4"/>
          <w:lang w:val="en-US"/>
        </w:rPr>
      </w:pPr>
      <w:r>
        <w:rPr>
          <w:b/>
          <w:i/>
          <w:sz w:val="36"/>
          <w:lang w:val="en-US"/>
        </w:rPr>
        <w:t>Управляющая программа для детали № 3:</w:t>
      </w:r>
    </w:p>
    <w:p>
      <w:pPr>
        <w:sectPr>
          <w:type w:val="continuous"/>
          <w:pgSz w:w="11906" w:h="16838"/>
          <w:pgMar w:left="1418" w:right="1418" w:gutter="0" w:header="0" w:top="56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F0,45 S2 600 T1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X20Z0E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X18 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Z-52 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X16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Z-52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X20Z0E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F0,45 S2 850 T2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Z-10E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X12E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X20Z0E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F0,45 S2 600 T1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Z-10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X14E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Z-35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X15E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Z-10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X12E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Z-30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X17Z0E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F0,45 S2 850 T2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Z-45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X16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X0E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X20Z0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M02.</w:t>
      </w:r>
    </w:p>
    <w:p>
      <w:pPr>
        <w:sectPr>
          <w:type w:val="continuous"/>
          <w:pgSz w:w="11906" w:h="16838"/>
          <w:pgMar w:left="1418" w:right="1418" w:gutter="0" w:header="0" w:top="56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1418" w:right="1418" w:gutter="0" w:header="0" w:top="56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03:05:00Z</dcterms:created>
  <dc:creator>Master Warrior</dc:creator>
  <dc:description/>
  <dc:language>en-US</dc:language>
  <cp:lastModifiedBy>Master Warrior</cp:lastModifiedBy>
  <cp:lastPrinted>2000-11-07T10:44:00Z</cp:lastPrinted>
  <dcterms:modified xsi:type="dcterms:W3CDTF">2000-11-14T17:18:00Z</dcterms:modified>
  <cp:revision>4</cp:revision>
  <dc:subject/>
  <dc:title>Управляющая программа для детали № 1:</dc:title>
</cp:coreProperties>
</file>