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вед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1"/>
        <w:ind w:firstLine="720"/>
        <w:jc w:val="both"/>
        <w:rPr/>
      </w:pPr>
      <w:r>
        <w:rPr/>
        <w:t>Internet представляет собой всемирное объединение взаимосвязанных компьютерных сетей. Использование общих протоколов семейства TCP/IP и единого адресного пространства позволяет говорить об Internet как о единой глобальной "метасети", или "сети сетей". При работе на компьютере, имеющем подключение к Internet, можно установить связь с любым другим подключенным к Сети компьютером и реализовать обмен информацией с использованием того или иного прикладного сервиса Internet (WWW, FTP, E-mail и др.).</w:t>
      </w:r>
    </w:p>
    <w:p>
      <w:pPr>
        <w:pStyle w:val="Normal1"/>
        <w:ind w:firstLine="720"/>
        <w:jc w:val="both"/>
        <w:rPr/>
      </w:pPr>
      <w:r>
        <w:rPr/>
        <w:t>Домашний компьютер или рабочая станция локальной сети получает доступ к глобальной сети Internet благодаря установлению соединения (постоянного или сеансового) с компьютером сервис-провайдера (Internet service provider, ISP) - организации, сеть которой имеет постоянное подключение к Internet и предоставляет услуги другим организациям и отдельным пользователям. Региональный сервис-провайдер, работающий с конечными пользователями, подключается, в свою очередь, к более крупному сервис-провайдеру - сети национального масштаба, имеющей узлы в различных городах страны или даже в нескольких странах. Национальные сети получают доступ в глобальный Internet благодаря подключению к международным сервис-провайдерам - сетям, входящим в мировую магистральную инфраструктуру Internet. Кроме того, региональные и национальные сервис-провайдеры, как правило, устанавливают соединения между собой и организуют обмен трафиком между своими сетями, чтобы снизить загрузку внешних каналов.</w:t>
      </w:r>
    </w:p>
    <w:p>
      <w:pPr>
        <w:pStyle w:val="Normal1"/>
        <w:ind w:firstLine="720"/>
        <w:jc w:val="both"/>
        <w:rPr/>
      </w:pPr>
      <w:r>
        <w:rPr/>
        <w:t>Темпы развития Internet в той или иной стране во многом определяются развитием национальной инфраструктуры IP-сетей (компьютерных сетей, построенных на основе протоколов TCP/IP), включающей магистральные каналы передачи данных внутри страны, внешние каналы связи с зарубежными сетями и узлы в различных регионах страны. Степень развитости этой инфраструктуры, характеристики каналов передачи данных, наличие достаточного количества местных сервис-провайдеров определяют условия работы конечных пользователей Internet и оказывают существенное влияние на качество предоставляемых услу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19:18:00Z</dcterms:created>
  <dc:creator>Natashka</dc:creator>
  <dc:description/>
  <dc:language>en-US</dc:language>
  <cp:lastModifiedBy>Natashka</cp:lastModifiedBy>
  <dcterms:modified xsi:type="dcterms:W3CDTF">1999-12-28T19:19:00Z</dcterms:modified>
  <cp:revision>1</cp:revision>
  <dc:subject/>
  <dc:title>Введение</dc:title>
</cp:coreProperties>
</file>