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867875119"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2027400306"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