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чем нужна </w:t>
      </w:r>
      <w:r>
        <w:rPr>
          <w:b/>
          <w:color w:val="000000"/>
          <w:sz w:val="48"/>
          <w:szCs w:val="48"/>
        </w:rPr>
        <w:t>«ЙЦУКЕНГ» 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боту выполнила: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Абрамова Юлия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ученица 6 класса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МБОУ «Вознесенская средняя общеобразовательная школа»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морского района </w:t>
      </w:r>
    </w:p>
    <w:p>
      <w:pPr>
        <w:pStyle w:val="Normal"/>
        <w:ind w:left="4678" w:hanging="0"/>
        <w:jc w:val="right"/>
        <w:rPr/>
      </w:pPr>
      <w:r>
        <w:rPr>
          <w:sz w:val="28"/>
          <w:szCs w:val="28"/>
        </w:rPr>
        <w:t>Архангельской области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рамова Т.А., </w:t>
      </w:r>
    </w:p>
    <w:p>
      <w:pPr>
        <w:pStyle w:val="Normal"/>
        <w:ind w:left="5580" w:hanging="0"/>
        <w:jc w:val="right"/>
        <w:rPr/>
      </w:pPr>
      <w:r>
        <w:rPr>
          <w:sz w:val="28"/>
          <w:szCs w:val="28"/>
        </w:rPr>
        <w:t>учитель математики,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и и ИКТ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szCs w:val="28"/>
        </w:rPr>
        <w:t xml:space="preserve">В настоящее время персональный компьютер всё больше и больше входит в жизнь людей. Сотни миллионов людей каждый день пишут письма, служебные записки, статьи, романы, общаются в Интернете при помощи компьютера. При этом  ввод текстовой информации в компьютер осуществляется с помощью клавиатуры. </w:t>
      </w:r>
    </w:p>
    <w:p>
      <w:pPr>
        <w:pStyle w:val="Style16"/>
        <w:spacing w:lineRule="auto" w:line="36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Клавиатура компьютера</w:t>
      </w:r>
      <w:r>
        <w:rPr>
          <w:szCs w:val="28"/>
        </w:rPr>
        <w:t xml:space="preserve"> — одно из основных устройств ввода алфавитно-цифровой  информации от пользователя в компьютер. Это наиболее распространенное устройство. [1] Стандартная компьютерная клавиатура имеет 101 или 104 клавиши. Расположение клавиш на клавиатуре подчиняется единой общепринятой схеме, спроектированной в расчёте на английский алфавит. </w:t>
      </w:r>
    </w:p>
    <w:p>
      <w:pPr>
        <w:pStyle w:val="Style16"/>
        <w:spacing w:before="0" w:after="0"/>
        <w:ind w:firstLine="360"/>
        <w:rPr/>
      </w:pPr>
      <w:r>
        <w:rPr>
          <w:szCs w:val="28"/>
        </w:rPr>
        <w:t>По своему назначению клавиши на клавиатуре делятся на четыре основные группы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 xml:space="preserve">функциональные;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 xml:space="preserve">алфавитно-цифровые;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 xml:space="preserve">управления курсором; 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8"/>
        </w:rPr>
      </w:pPr>
      <w:r>
        <w:rPr>
          <w:szCs w:val="28"/>
        </w:rPr>
        <w:t>цифровая панель. [3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В центре расположены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алфавитно-цифровые клавиши</w:t>
      </w:r>
      <w:r>
        <w:rPr>
          <w:szCs w:val="28"/>
        </w:rPr>
        <w:t>. На них нанесены цифры, специальные символы («!», «:», «*» и т.д.), буквы русского алфавита, латинские буквы. С помощью этих клавиш набирают всевозможные тексты, арифметические выражения, записывают программы. В нижней части клавиатуры находится большая клавиша без символов на ней – «Пробел». «Пробел» используется для отделения слов и выражений друг от д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 xml:space="preserve">При работе с клавиатурой для ввода текста обычно пользуются так </w:t>
      </w:r>
      <w:r>
        <w:rPr>
          <w:color w:val="000000"/>
          <w:szCs w:val="28"/>
        </w:rPr>
        <w:t>называемый слепым десятипальцевым</w:t>
      </w:r>
      <w:r>
        <w:rPr>
          <w:color w:val="000055"/>
          <w:szCs w:val="28"/>
        </w:rPr>
        <w:t xml:space="preserve"> </w:t>
      </w:r>
      <w:r>
        <w:rPr>
          <w:szCs w:val="28"/>
        </w:rPr>
        <w:t xml:space="preserve">методом [5], т.е. каждая клавиша на клавиатуре закреплена за определенным пальцем руки, тем самым пользователь набирает текст, не глядя на клавиатуру. 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огда в первый раз я села за компьютер и начала вводить текст, то столкнулась с тем, что мне было трудно найти нужную букву на клавиатуре. Однако я заметила, что со временем мои пальцы немного привыкли к такому странному расположению букв. Но всё-таки я продолжала думать над тем, почему же буквы на клавиатуре расположены не по алфавиту, а разбросаны в беспорядк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Цель исследования: найти ответ на вопрос «Зачем понадобилось так неудобно устраивать клавиатуру?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Гипотеза: расположение букв на клавиатуре зависит от частоты их употребления в разных текстах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Цель и гипотеза исследования определили постановку следующих зада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Подобрать несколько различных по содержанию и смыслу текст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Подсчитать частоту употребления букв в каждом текст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Проанализировать получившийся результат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8"/>
        </w:rPr>
        <w:t>Узнать как появилось такое расположение букв на клавиатур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Cs w:val="28"/>
        </w:rPr>
        <w:t>Сделать вывод о том, зависит ли расположение букв на клавиатуре от частоты употребления букв в тексте.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Cs w:val="28"/>
        </w:rPr>
      </w:pPr>
      <w:r>
        <w:rPr>
          <w:b/>
          <w:szCs w:val="28"/>
        </w:rPr>
        <w:t>Методика и объем выполненных рабо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1. Мы подобрали шесть отрывков из  различных по содержанию и смыслу текст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Учебник "Информатика 5 кл." Л.Босов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"Волшебник Изумрудного города" А.Волко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Статья в газете "Правда Севера"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Учебник "Мир вокруг нас" 3 класс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Статья в газете "Правда Севера"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Cs w:val="28"/>
        </w:rPr>
      </w:pPr>
      <w:r>
        <w:rPr>
          <w:szCs w:val="28"/>
        </w:rPr>
        <w:t>"Хроники Нарнии" К.С.Льюис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Отсчитали в каждом тексте ровно по 500 символов, а затем приступили к подсчетам частоты употребления букв алфавита. Результаты подсчета заносили в отдельную таблицу. (Приложение 1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2. Мы сравнили расположение букв на клавиатуре компьютера и клавиатуре пишущей машинки, которая ещё совсем недавно была одним из главных устройств для набора печатного текста.</w:t>
      </w:r>
    </w:p>
    <w:p>
      <w:pPr>
        <w:pStyle w:val="Normal"/>
        <w:spacing w:lineRule="auto" w:line="360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  <w:t>Результаты исслед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Cs w:val="28"/>
        </w:rPr>
        <w:t>Проведя наши исследования, мы получили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Буквы, расположенные в центре клавиатуры встречались от 30 до 66 раз в тексте, в то время как буквы расположенные по краям - не более 10 раз, т.е. в реже 3, а то и в 15-20 раз. Например, во 2 тексте буква «о» встретилась 66 раз, а буква «ф» - 2 раза, в 1 тексте буква «и» встретилась 42 раза, а буква «з» всего 7 раз. (Приложение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Cs w:val="28"/>
        </w:rPr>
        <w:t>Частота употребления букв в различных текстах различна, но буквы расположенные в центре клавиатуры встречаются во всех текстах намного чаще, чем буквы, расположенные по краям. (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Отметив на клавиатуре клавиши с буквами, имеющими наибольшую частоту употребления, мы увидели, что за нажатие этих клавиш при десятипальцевом слепом методе отвечают в основном указательный палец, а также некоторые соответствуют среднему пальцу левой и правой руки. (Приложение 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 xml:space="preserve">Так как в процессе подсчета кроме букв мы подсчитывали частоту употребления и других символов, оказалось, что чаще других символов во всех текстах встречается «пробел», клавиша которого расположена на клавиатуре внизу и намного больше по своим размерам, чем другие клавиши. (Приложение 1) Следовательно, при наборе текста она используется намного чаще, чем остальные клавиши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280"/>
        <w:ind w:left="720" w:hanging="360"/>
        <w:jc w:val="both"/>
        <w:rPr/>
      </w:pPr>
      <w:r>
        <w:rPr>
          <w:szCs w:val="28"/>
        </w:rPr>
        <w:t>Сравнив расположение клавиш на клавиатуре компьютера и клавиатуре пишущей машинки, мы увидели, что буквы на них расположены одинаково. Прочитав материалы из Интернета, мы узнали, что к</w:t>
      </w:r>
      <w:r>
        <w:rPr>
          <w:color w:val="000000"/>
          <w:szCs w:val="28"/>
        </w:rPr>
        <w:t>орни современной компьютерной клавиатуры уходят далеко в 19 век. Все началось с появления простой пишущей машинки. В 1868 году Кристофер Латам Шольз запатентовал свою пишущую машинку. [4] Русскую раскладку клавиш «</w:t>
      </w:r>
      <w:r>
        <w:rPr>
          <w:szCs w:val="28"/>
        </w:rPr>
        <w:t>ЙЦУКЕН</w:t>
      </w:r>
      <w:r>
        <w:rPr>
          <w:color w:val="000000"/>
          <w:szCs w:val="28"/>
        </w:rPr>
        <w:t>» придумали в Америке в конце 19 века. С тех пор она не претерпела сильных изменений. Название раскладки «</w:t>
      </w:r>
      <w:r>
        <w:rPr>
          <w:szCs w:val="28"/>
        </w:rPr>
        <w:t>ЙЦУКЕН</w:t>
      </w:r>
      <w:r>
        <w:rPr>
          <w:color w:val="000000"/>
          <w:szCs w:val="28"/>
        </w:rPr>
        <w:t>» происходит от первых шести русских букв на клавиатуре, начиная от левого верхнего угла слева напра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Изучая, расположение клавиш на клавиатуре и анализируя подсчеты частоты употребления точки и запятой, мы обнаружили, что запятая встречается в большинстве текстов чаще, чем точка. (Приложение 4) Например, в текстах 1 и 6 запятая встречается 13 и 12 раз, а точка только 4 раза, Однако, на клавиатуре запятая расположена в верхнем регистре, т.е. для того, чтобы написать точку</w:t>
      </w:r>
      <w:r>
        <w:rPr>
          <w:sz w:val="22"/>
        </w:rPr>
        <w:t xml:space="preserve">, </w:t>
      </w:r>
      <w:r>
        <w:rPr>
          <w:szCs w:val="28"/>
        </w:rPr>
        <w:t>нужно нажать одну клавишу, а для того, чтобы запятую, нужно нажать две клавиши. Довольно большой недостаток русской раскладки клавиатуры, который замедляет скорость набора текста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Выводы.</w:t>
      </w:r>
    </w:p>
    <w:p>
      <w:pPr>
        <w:pStyle w:val="Normal"/>
        <w:spacing w:lineRule="auto" w:line="360"/>
        <w:ind w:firstLine="360"/>
        <w:jc w:val="both"/>
        <w:rPr>
          <w:szCs w:val="28"/>
        </w:rPr>
      </w:pPr>
      <w:r>
        <w:rPr>
          <w:szCs w:val="28"/>
        </w:rPr>
        <w:t>По результатам проведенной работы мы пришли к следующим вывод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 xml:space="preserve">Буквы, которые чаще встречаются в тексте, расположены в центре клавиатуры. Это сделано для увеличения скорости набора текстов с помощью десятипальцевого метода, а также для уменьшения времени на перемещение пальцев от клавиши к клавише. Центр клавиатуры выбран потому, что более популярные буквы должны нажиматься более ловкими пальцам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Cs w:val="28"/>
        </w:rPr>
        <w:t>Буквы на клавиатуре компьютера расположены также как и на печатной машинке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szCs w:val="28"/>
        </w:rPr>
        <w:t xml:space="preserve">Наша гипотеза подтвердилась. Для того, чтобы  увеличить скорость набора текстов, необходимо научиться десятипальцевому методу. </w:t>
      </w:r>
      <w:r>
        <w:rPr>
          <w:color w:val="000000"/>
          <w:szCs w:val="28"/>
        </w:rPr>
        <w:t>При этом не будет нужды отвлекаться на поиски нужных клавиш, тем самым возможна значительная экономия времени, удобство и свобода при работе с текст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Cs w:val="28"/>
        </w:rPr>
        <w:t>Кроме этого, мы сделали вывод, что наше исследование можно продолжить и дальше, выясняя, как выгоднее расположить часто встречающиеся буквосочетания, чтобы ещё больше сократить время для набора тек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Cs w:val="28"/>
        </w:rPr>
        <w:t>Я думаю, что тем, кто работает с текстами, обязательно нужно владеть десятипальцевым слепым методом набора. Для обучения этому методу можно использовать различные компьютерные тренажеры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С.Симонович, Г.Евсеев, А.Алексеев «Общая информатика», М. АСТ пресс, 2002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ru</w:t>
      </w:r>
      <w:r>
        <w:rPr>
          <w:szCs w:val="28"/>
        </w:rPr>
        <w:t>.</w:t>
      </w:r>
      <w:r>
        <w:rPr>
          <w:szCs w:val="28"/>
          <w:lang w:val="en-US"/>
        </w:rPr>
        <w:t>wikipedia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http://www.citforum.r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http://deep.webest.net/forum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http://www.aspirantura.spb.ru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314"/>
        <w:gridCol w:w="1276"/>
        <w:gridCol w:w="1276"/>
        <w:gridCol w:w="1134"/>
        <w:gridCol w:w="1276"/>
        <w:gridCol w:w="2126"/>
      </w:tblGrid>
      <w:tr>
        <w:trPr>
          <w:trHeight w:val="52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40"/>
                <w:szCs w:val="40"/>
              </w:rPr>
            </w:pPr>
            <w:r>
              <w:rPr>
                <w:rFonts w:cs="Arial CYR" w:ascii="Arial CYR" w:hAnsi="Arial CYR"/>
                <w:sz w:val="40"/>
                <w:szCs w:val="4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Cs w:val="40"/>
              </w:rPr>
              <w:t>Приложение 1.</w:t>
            </w:r>
          </w:p>
        </w:tc>
      </w:tr>
      <w:tr>
        <w:trPr>
          <w:trHeight w:val="102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квы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тек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тек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тек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текс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тек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текст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ё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й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щ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ъ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ы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ь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ю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бел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,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;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63945" cy="383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63945" cy="383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Приложение 3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510540</wp:posOffset>
                </wp:positionV>
                <wp:extent cx="1143000" cy="685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685800"/>
                          <a:chOff x="0" y="0"/>
                          <a:chExt cx="1143000" cy="68580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40.2pt;width:90pt;height:54pt" coordorigin="1440,804" coordsize="1800,1080">
                <v:oval id="shape_0" stroked="t" o:allowincell="f" style="position:absolute;left:1800;top:80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160;top:80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0;top:80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440;top:11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00;top:11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160;top:11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0;top:11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880;top:11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620;top:15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980;top:15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40;top:15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00;top:15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3543300" cy="141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Текст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485140</wp:posOffset>
                </wp:positionV>
                <wp:extent cx="1257300" cy="6858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8.2pt;width:99pt;height:54pt" coordorigin="1620,764" coordsize="1980,1080">
                <v:oval id="shape_0" stroked="t" o:allowincell="f" style="position:absolute;left:2161;top:7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1;top:76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881;top:11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241;top:11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01;top:11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620;top:14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40;top:14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00;top:14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3543300" cy="14173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t>Текс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459740</wp:posOffset>
                </wp:positionV>
                <wp:extent cx="1257300" cy="6858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wps:wsp>
                        <wps:cNvSpPr/>
                        <wps:spPr>
                          <a:xfrm>
                            <a:off x="8002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6.2pt;width:99pt;height:54pt" coordorigin="1620,724" coordsize="1980,1080">
                <v:oval id="shape_0" stroked="t" o:allowincell="f" style="position:absolute;left:2881;top:10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241;top:10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1;top:10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1;top:7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00;top:144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40;top:144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161;top:72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01;top:10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620;top:144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3543300" cy="14173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Текст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34340</wp:posOffset>
                </wp:positionV>
                <wp:extent cx="1371600" cy="6858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4.2pt;width:108pt;height:54pt" coordorigin="1440,684" coordsize="2160,1080">
                <v:oval id="shape_0" stroked="t" o:allowincell="f" style="position:absolute;left:2160;top:6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0;top:6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880;top:104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240;top:104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00;top:140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40;top:140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620;top:140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00;top:104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440;top:684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3543300" cy="14173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Текст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28625</wp:posOffset>
                </wp:positionV>
                <wp:extent cx="1371600" cy="779780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79760"/>
                          <a:chOff x="0" y="0"/>
                          <a:chExt cx="1371600" cy="779760"/>
                        </a:xfrm>
                      </wpg:grpSpPr>
                      <wps:wsp>
                        <wps:cNvSpPr/>
                        <wps:spPr>
                          <a:xfrm>
                            <a:off x="914400" y="12960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56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5956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5956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956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2020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020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2020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0200"/>
                            <a:ext cx="228600" cy="259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3.75pt;width:108pt;height:61.45pt" coordorigin="1440,675" coordsize="2160,1229">
                <v:oval id="shape_0" stroked="t" o:allowincell="f" style="position:absolute;left:2880;top:879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00;top:675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160;top:675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0;top:675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440;top:108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00;top:108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20;top:108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240;top:108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620;top:149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980;top:149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40;top:149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00;top:1494;width:359;height:408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3543300" cy="14173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Текст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1085</wp:posOffset>
                </wp:positionH>
                <wp:positionV relativeFrom="paragraph">
                  <wp:posOffset>441325</wp:posOffset>
                </wp:positionV>
                <wp:extent cx="1371600" cy="6858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72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55pt;margin-top:34.75pt;width:108pt;height:54pt" coordorigin="1671,695" coordsize="2160,1080">
                <v:oval id="shape_0" stroked="t" o:allowincell="f" style="position:absolute;left:1671;top:69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031;top:69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391;top:69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51;top:69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1851;top:141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751;top:105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111;top:105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3471;top:105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031;top:105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2571;top:1415;width:359;height:359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drawing>
          <wp:inline distT="0" distB="0" distL="0" distR="0">
            <wp:extent cx="3383280" cy="135318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Текст 6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45"/>
        <w:gridCol w:w="1260"/>
        <w:gridCol w:w="1440"/>
        <w:gridCol w:w="1440"/>
        <w:gridCol w:w="1440"/>
        <w:gridCol w:w="1620"/>
      </w:tblGrid>
      <w:tr>
        <w:trPr>
          <w:trHeight w:val="36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 тек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 тек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3 тек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 тек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 тек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6 текст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,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40"/>
                <w:szCs w:val="40"/>
              </w:rPr>
            </w:pPr>
            <w:r>
              <w:rPr>
                <w:rFonts w:cs="Arial CYR" w:ascii="Arial CYR" w:hAnsi="Arial CYR"/>
                <w:b/>
                <w:bCs/>
                <w:sz w:val="40"/>
                <w:szCs w:val="40"/>
              </w:rPr>
              <w:t>.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drawing>
          <wp:inline distT="0" distB="0" distL="0" distR="0">
            <wp:extent cx="6174105" cy="34378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134" w:right="1134" w:gutter="0" w:header="0" w:top="993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7:05:00Z</dcterms:created>
  <dc:creator>таня</dc:creator>
  <dc:description/>
  <dc:language>en-US</dc:language>
  <cp:lastModifiedBy>1</cp:lastModifiedBy>
  <cp:lastPrinted>2010-03-21T22:33:00Z</cp:lastPrinted>
  <dcterms:modified xsi:type="dcterms:W3CDTF">2013-01-27T17:05:00Z</dcterms:modified>
  <cp:revision>2</cp:revision>
  <dc:subject/>
  <dc:title>В настоящее время персональный компьютер всё больше и больше входит в жизнь людей</dc:title>
</cp:coreProperties>
</file>