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КРАСНОЯРСКИЙ ГОСУДАРСТВЕННЫЙ 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ТЕХНИЧЕСКИЙ УНИВЕРСИТЕТ</w:t>
      </w:r>
    </w:p>
    <w:p>
      <w:pPr>
        <w:pStyle w:val="Normal"/>
        <w:ind w:left="-360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16430</wp:posOffset>
            </wp:positionH>
            <wp:positionV relativeFrom="paragraph">
              <wp:posOffset>75565</wp:posOffset>
            </wp:positionV>
            <wp:extent cx="1967230" cy="2009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Heading2"/>
        <w:ind w:left="2880" w:hanging="0"/>
        <w:rPr>
          <w:b w:val="false"/>
          <w:b w:val="false"/>
          <w:i/>
          <w:i/>
        </w:rPr>
      </w:pPr>
      <w:r>
        <w:rPr>
          <w:b w:val="false"/>
          <w:sz w:val="30"/>
        </w:rPr>
        <w:t xml:space="preserve">                           </w:t>
      </w:r>
      <w:r>
        <w:rPr>
          <w:b w:val="false"/>
          <w:sz w:val="30"/>
        </w:rPr>
        <w:tab/>
        <w:t xml:space="preserve">             </w:t>
      </w:r>
      <w:r>
        <w:rPr>
          <w:b w:val="false"/>
          <w:i/>
          <w:sz w:val="30"/>
        </w:rPr>
        <w:t>Кафедра  ЭМиМ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b/>
          <w:b/>
          <w:sz w:val="44"/>
        </w:rPr>
      </w:pPr>
      <w:r>
        <w:rPr>
          <w:b/>
          <w:sz w:val="44"/>
        </w:rPr>
        <w:t>Отчёт по практике</w:t>
      </w:r>
    </w:p>
    <w:p>
      <w:pPr>
        <w:pStyle w:val="Heading7"/>
        <w:ind w:left="-360" w:hanging="0"/>
        <w:rPr>
          <w:i/>
          <w:i/>
        </w:rPr>
      </w:pPr>
      <w:r>
        <w:rPr/>
        <w:t xml:space="preserve"> </w:t>
      </w:r>
      <w:r>
        <w:rPr>
          <w:i/>
          <w:sz w:val="50"/>
        </w:rPr>
        <w:t>Экономическая часть</w:t>
      </w:r>
    </w:p>
    <w:p>
      <w:pPr>
        <w:pStyle w:val="Normal"/>
        <w:ind w:left="-360" w:hanging="0"/>
        <w:jc w:val="center"/>
        <w:rPr/>
      </w:pPr>
      <w:r>
        <w:rPr>
          <w:i/>
          <w:sz w:val="28"/>
        </w:rPr>
        <w:t xml:space="preserve">по теме: </w:t>
      </w:r>
      <w:r>
        <w:rPr>
          <w:i/>
          <w:sz w:val="28"/>
          <w:lang w:val="en-US"/>
        </w:rPr>
        <w:t>“Функционально-стоймостной анализ”</w:t>
      </w:r>
    </w:p>
    <w:p>
      <w:pPr>
        <w:pStyle w:val="Normal"/>
        <w:ind w:left="-360" w:hanging="0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Heading3"/>
        <w:ind w:left="-360" w:hanging="0"/>
        <w:rPr>
          <w:b/>
          <w:b/>
          <w:i w:val="false"/>
          <w:i w:val="false"/>
          <w:sz w:val="24"/>
          <w:u w:val="single"/>
        </w:rPr>
      </w:pPr>
      <w:r>
        <w:rPr>
          <w:b/>
          <w:i w:val="false"/>
          <w:sz w:val="24"/>
          <w:u w:val="single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36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w:t xml:space="preserve">                                                                                                         </w:t>
      </w:r>
      <w:r>
        <w:rPr>
          <w:b/>
          <w:i/>
          <w:sz w:val="24"/>
        </w:rPr>
        <w:t>Выполнил: студент гр. ЭМ 37-1</w:t>
      </w:r>
    </w:p>
    <w:p>
      <w:pPr>
        <w:pStyle w:val="Normal"/>
        <w:ind w:left="-360" w:hanging="0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 xml:space="preserve">                                                                                                                            </w:t>
      </w:r>
      <w:r>
        <w:rPr>
          <w:b/>
          <w:i/>
          <w:sz w:val="24"/>
        </w:rPr>
        <w:t>Гаврилов М. С.</w:t>
      </w:r>
    </w:p>
    <w:p>
      <w:pPr>
        <w:pStyle w:val="Normal"/>
        <w:ind w:left="-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                                                </w:t>
      </w:r>
      <w:r>
        <w:rPr>
          <w:b/>
          <w:i/>
          <w:sz w:val="24"/>
          <w:lang w:val="en-US"/>
        </w:rPr>
        <w:t xml:space="preserve">   </w:t>
      </w:r>
      <w:r>
        <w:rPr>
          <w:b/>
          <w:i/>
          <w:sz w:val="24"/>
        </w:rPr>
        <w:t>Проверил :</w:t>
      </w:r>
      <w:r>
        <w:rPr>
          <w:b/>
          <w:i/>
          <w:sz w:val="24"/>
          <w:lang w:val="en-US"/>
        </w:rPr>
        <w:t xml:space="preserve"> Мицукова В. Н.</w:t>
      </w:r>
    </w:p>
    <w:p>
      <w:pPr>
        <w:pStyle w:val="Normal"/>
        <w:ind w:left="-360" w:hanging="0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-360" w:hanging="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center"/>
        <w:rPr>
          <w:sz w:val="28"/>
          <w:vertAlign w:val="superscript"/>
          <w:lang w:val="en-US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-360" w:hanging="0"/>
        <w:jc w:val="center"/>
        <w:rPr/>
      </w:pPr>
      <w:r>
        <w:rPr>
          <w:b/>
          <w:i/>
          <w:sz w:val="28"/>
        </w:rPr>
        <w:t>КРАСНОЯРСК</w:t>
      </w:r>
      <w:r>
        <w:rPr>
          <w:b/>
          <w:i/>
          <w:sz w:val="28"/>
          <w:lang w:val="en-US"/>
        </w:rPr>
        <w:t xml:space="preserve">  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</w:rPr>
        <w:t>2001 г.</w:t>
      </w:r>
    </w:p>
    <w:p>
      <w:pPr>
        <w:pStyle w:val="Heading"/>
        <w:rPr/>
      </w:pPr>
      <w:r>
        <w:rPr/>
        <w:t>Содержание</w:t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  <w:gridCol w:w="567"/>
      </w:tblGrid>
      <w:tr>
        <w:trPr>
          <w:trHeight w:val="332" w:hRule="atLeast"/>
        </w:trPr>
        <w:tc>
          <w:tcPr>
            <w:tcW w:w="9213" w:type="dxa"/>
            <w:tcBorders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8"/>
              </w:rPr>
              <w:t>Введение 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92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остановка задачи функционально-стоимостного анализа (ФСА) 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75" w:hRule="atLeast"/>
        </w:trPr>
        <w:tc>
          <w:tcPr>
            <w:tcW w:w="9213" w:type="dxa"/>
            <w:tcBorders/>
          </w:tcPr>
          <w:p>
            <w:pPr>
              <w:pStyle w:val="2"/>
              <w:jc w:val="left"/>
              <w:rPr/>
            </w:pPr>
            <w:r>
              <w:rPr>
                <w:b w:val="false"/>
                <w:sz w:val="28"/>
              </w:rPr>
              <w:t>2. Использование  ФСА  при  совершенствовании технологических процессов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92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21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Введение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  <w:tab/>
        <w:t xml:space="preserve">Определяющим фактором научно-технического прогресса является непрерывное обновление технических средств и технологии производства, иначе говоря – создание, разработка, освоение и введение в эксплуатацию новой техники. Именно новая техника, возникающая на основе появляющихся научных идей, исследований и технических достижений, обеспечивает в своевременном производстве подавляющую долю ежегодного производительности труда. При масовом производстве новой техники невозможно обойтись без привлечения комплекса организационных, экономических, социальных и технологических факторов. Так, применение этих факторов может привести к улучшению характеристик, удешевлению, увеличению объёма изготовления изделия, как объекта исследования. Комплекс этих факторов объединяет метод технико-экономического анализа, своеобразной разновидностью которого можно считать функционально-стоимостной анализ. Успех в использовании этого метода очевиден в любой отрасли производства, будь то машиностроение или же пишевая промышленность. Современное состояние применения ФСА можно охарактеризовать как переходный этап – от становления метода к широкому его применению и распространению на различные сферы деятельности. Следует отметить, что этот метод анализа ориентирован на перспективную </w:t>
      </w:r>
      <w:r>
        <w:rPr>
          <w:sz w:val="28"/>
          <w:lang w:val="en-US"/>
        </w:rPr>
        <w:t>“</w:t>
      </w:r>
      <w:r>
        <w:rPr>
          <w:sz w:val="28"/>
        </w:rPr>
        <w:t>отдачу</w:t>
      </w:r>
      <w:r>
        <w:rPr>
          <w:sz w:val="28"/>
          <w:lang w:val="en-US"/>
        </w:rPr>
        <w:t>” и, следовательно, очень важен для проектирования особо сложных объектов, в частности, в машиностроении.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lang w:val="en-US"/>
        </w:rPr>
      </w:pPr>
      <w:r>
        <w:rPr>
          <w:b/>
          <w:color w:val="000000"/>
          <w:sz w:val="32"/>
          <w:lang w:eastAsia="ru-RU"/>
        </w:rPr>
        <w:t>1. Постановка задачи ФСА,</w:t>
      </w:r>
      <w:r>
        <w:rPr>
          <w:b/>
          <w:sz w:val="32"/>
        </w:rPr>
        <w:t xml:space="preserve"> качество технического задания и его роль в формировании экономических характеристик изделии</w:t>
      </w:r>
    </w:p>
    <w:p>
      <w:pPr>
        <w:pStyle w:val="Normal"/>
        <w:shd w:fill="FFFFFF" w:val="clear"/>
        <w:jc w:val="center"/>
        <w:rPr>
          <w:b/>
          <w:b/>
          <w:sz w:val="30"/>
          <w:lang w:val="en-US" w:eastAsia="ru-RU"/>
        </w:rPr>
      </w:pPr>
      <w:r>
        <w:rPr>
          <w:b/>
          <w:sz w:val="30"/>
          <w:lang w:val="en-US"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Большая неопределенность объекта проектирования на ранних стадиях процесса его разработки ставит этап составления ТЗ в особые условия. Техническое задание является целевым ориентиром, определяющим требо</w:t>
        <w:softHyphen/>
        <w:t>вания к показателям качества будущего изделия. При этом полагается, что потребности и цели создания из</w:t>
        <w:softHyphen/>
        <w:t>делия адекватно отражены в совокупности требований к его характеристикам. Нарушение корректности и ло</w:t>
        <w:softHyphen/>
        <w:t>гической непротиворечивости требований ТЗ непосред</w:t>
        <w:softHyphen/>
        <w:t>ственно влияет на длительность цикла проектирования нового изделия, сложность разработки необходимых ТР, возможность появления ошибок, а следовательно,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и на качество и технико-экономический уровень разработок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Хотя системой ГОСТов, ОСТов и прочих норматив</w:t>
        <w:softHyphen/>
        <w:t>ных документов регламентируется содержание ТЗ, одна</w:t>
        <w:softHyphen/>
        <w:t>ко до настоящего времени не предусматривалось кон</w:t>
        <w:softHyphen/>
        <w:t>кретных методов и правил его разработки, позволяющих устанавливать рациональное сочетание разнообразных требований, предъявляемых к этому документу. Вслед</w:t>
        <w:softHyphen/>
        <w:t>ствие этого этап разработки ТЗ остается наиболее уяз</w:t>
        <w:softHyphen/>
        <w:t>вимым местом в процессе проектирования с точки зре</w:t>
        <w:softHyphen/>
        <w:t>ния возможности внесения ошибок, возникновения ло</w:t>
        <w:softHyphen/>
        <w:t>гической противоречивости, неопределенности постанов</w:t>
        <w:softHyphen/>
        <w:t>ки задачи проектирова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то же время введение необоснованной регламента</w:t>
        <w:softHyphen/>
        <w:t>ции каждого «шага» проектировщика также может при</w:t>
        <w:softHyphen/>
        <w:t>вести к снижению качества процесса проектирования в целом. При этом важно отметить, что убытки из-за ис</w:t>
        <w:softHyphen/>
        <w:t>ключения новых оригинальных проектных решений вследствие составления слишком детальных ТЗ могут быть несравненно больше затрат на исследования, ко</w:t>
        <w:softHyphen/>
        <w:t>торые позволили бы выявить множество вариантов и сопоставить их для выбора приемлемых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оцесс формирования ТЗ может быть условно разбит на следующие виды работ: разработка ТЗ, согласо</w:t>
        <w:softHyphen/>
        <w:t>вание и утверждение ТЗ, внесение изменений в ТЗ, т. е. корректировка содержания ТЗ посредством выпуска дополнений к нему в случае обнаружения в нем погреш</w:t>
        <w:softHyphen/>
        <w:t>ностей и отклонений. Обработка результатов статистического анализа ТЗ на ОКР, а также дополнений к этим документам на ря</w:t>
        <w:softHyphen/>
        <w:t>де предприятий показала, что с доверительной вероят</w:t>
        <w:softHyphen/>
        <w:t>ностью, равной 0,8, доля ОКР, проводимых с корректи</w:t>
        <w:softHyphen/>
        <w:t>ровкой ТЗ, может колебаться в пределах 20,6</w:t>
      </w:r>
      <w:r>
        <w:rPr>
          <w:color w:val="000000"/>
          <w:sz w:val="28"/>
          <w:lang w:val="en-US" w:eastAsia="ru-RU"/>
        </w:rPr>
        <w:t xml:space="preserve"> - </w:t>
      </w:r>
      <w:r>
        <w:rPr>
          <w:color w:val="000000"/>
          <w:sz w:val="28"/>
          <w:lang w:eastAsia="ru-RU"/>
        </w:rPr>
        <w:t>42%; с доверительной вероятностью 0,9 эта величина равна 17,4</w:t>
      </w:r>
      <w:r>
        <w:rPr>
          <w:color w:val="000000"/>
          <w:sz w:val="28"/>
          <w:lang w:val="en-US" w:eastAsia="ru-RU"/>
        </w:rPr>
        <w:t xml:space="preserve"> - </w:t>
      </w:r>
      <w:r>
        <w:rPr>
          <w:color w:val="000000"/>
          <w:sz w:val="28"/>
          <w:lang w:eastAsia="ru-RU"/>
        </w:rPr>
        <w:t>45,2 % и с доверительной вероятностью 0,95</w:t>
      </w:r>
      <w:r>
        <w:rPr>
          <w:color w:val="000000"/>
          <w:sz w:val="28"/>
          <w:lang w:val="en-US" w:eastAsia="ru-RU"/>
        </w:rPr>
        <w:t xml:space="preserve"> -</w:t>
      </w:r>
      <w:r>
        <w:rPr>
          <w:color w:val="000000"/>
          <w:sz w:val="28"/>
          <w:lang w:eastAsia="ru-RU"/>
        </w:rPr>
        <w:t>14,6</w:t>
      </w:r>
      <w:r>
        <w:rPr>
          <w:color w:val="000000"/>
          <w:sz w:val="28"/>
          <w:lang w:val="en-US" w:eastAsia="ru-RU"/>
        </w:rPr>
        <w:t xml:space="preserve"> - </w:t>
      </w:r>
      <w:r>
        <w:rPr>
          <w:color w:val="000000"/>
          <w:sz w:val="28"/>
          <w:lang w:eastAsia="ru-RU"/>
        </w:rPr>
        <w:t xml:space="preserve">48 %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яд перечисленных выше причин обусловлен мораль</w:t>
        <w:softHyphen/>
        <w:t>ным старением изделий и такими погрешностями про</w:t>
        <w:softHyphen/>
        <w:t>ектирования, многие из которых могли быть предупреж</w:t>
        <w:softHyphen/>
        <w:t>дены уже на стадии составления ТЗ на ОКР при нали</w:t>
        <w:softHyphen/>
        <w:t>чии прогнозов изменения характеристик и соответствую</w:t>
        <w:softHyphen/>
        <w:t>щей четкости и корректности постановки задачи проек</w:t>
        <w:softHyphen/>
        <w:t>тировани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получения совокупности критериев, оцениваю</w:t>
        <w:softHyphen/>
        <w:t>щих качество ТЗ, определим прежде всего его роль на этапах создания и освоения изделий. Основными аспек</w:t>
        <w:softHyphen/>
        <w:t>тами применения ТЗ является использование его как средства общения между заказчиками исполнителя</w:t>
        <w:softHyphen/>
        <w:t>ми (исследователями, проектировщиками), в определен</w:t>
        <w:softHyphen/>
        <w:t>ной мере увязывающего их интересы; как эталонного средства оценки проекта, определяющего характеристи</w:t>
        <w:softHyphen/>
        <w:t>ки продукта творческого труда (удовлетворяет или не удовлетворяет законченный проект заданным условиям и ограничениям); как средства контроля за ходом и ре</w:t>
        <w:softHyphen/>
        <w:t>зультатами проектирования издели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меним функциональный подход для получения совокупности критериев, оценивающих качество ТЗ. Ана</w:t>
        <w:softHyphen/>
        <w:t xml:space="preserve">лиз функций ТЗ позволяет выявить его главную функцию </w:t>
      </w:r>
      <w:r>
        <w:rPr>
          <w:color w:val="000000"/>
          <w:sz w:val="28"/>
          <w:lang w:val="en-US" w:eastAsia="ru-RU"/>
        </w:rPr>
        <w:t>F</w:t>
      </w:r>
      <w:r>
        <w:rPr>
          <w:color w:val="000000"/>
          <w:sz w:val="28"/>
          <w:vertAlign w:val="subscript"/>
          <w:lang w:val="en-US" w:eastAsia="ru-RU"/>
        </w:rPr>
        <w:t>1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 xml:space="preserve"> «задать объект проектирования», обеспечивае</w:t>
        <w:softHyphen/>
        <w:t>мую тремя основными функциями: «информировать», «мотивировать» и «инструктировать». В соответствии с требованием полноты сведений, содержащихся в ТЗ, вы</w:t>
        <w:softHyphen/>
        <w:t>деленные функции ТЗ должны давать ответы на вопро</w:t>
        <w:softHyphen/>
        <w:t>сы: что?, кто?, где?, когда?, почему? и как?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Учитывая специфику выделенных функций, можно перейти к совокупности требований, предъявляемых к качеству реализации этих функций в ТЗ. Поскольку ТЗ представляет собой совокупность исходных сведений, определяющих задачу проектирования, свойства ТЗ должны отражать две стороны содержащейся в нем ин</w:t>
        <w:softHyphen/>
        <w:t>формации: количественную и качественную. При этом судить о наличии тех или иных свойств ТЗ можно лишь основываясь на критериях, характеризующих степень реализации функций ТЗ. Поскольку достижение рациональной согласованно</w:t>
        <w:softHyphen/>
        <w:t>сти функций изделия с совокупностью требований ТЗ является важным условием осуществления задач проек</w:t>
        <w:softHyphen/>
        <w:t>тирования, выделенные критерии качества должны обес</w:t>
        <w:softHyphen/>
        <w:t>печивать, прежде всего, контроль выполнения именно этого услови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делим основные задачи ФСА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достижения оптимального соотношения между потребительной стои</w:t>
        <w:softHyphen/>
        <w:t>мостью объекта и затратами на его создание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нижения себестоимости продукции, повышения ее качеств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уменьшения эксплуатационных и транспортных расходов;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- снижения материалоемкости, трудоемкости, фондоемкости, энерго</w:t>
        <w:softHyphen/>
        <w:t>емкости объек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овышения производительности труд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замены дефицитных, дорогостоящих и импортных материалов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окращения или ликвидации брак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устранения узких мест и диспропорций, обнаружения скрытых резервов производства и т.д.</w:t>
      </w:r>
    </w:p>
    <w:p>
      <w:pPr>
        <w:pStyle w:val="Normal"/>
        <w:shd w:fill="FFFFFF" w:val="clear"/>
        <w:ind w:left="75" w:hanging="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2"/>
        <w:numPr>
          <w:ilvl w:val="0"/>
          <w:numId w:val="3"/>
        </w:numPr>
        <w:rPr>
          <w:sz w:val="32"/>
          <w:lang w:val="en-US"/>
        </w:rPr>
      </w:pPr>
      <w:r>
        <w:rPr>
          <w:sz w:val="32"/>
        </w:rPr>
        <w:t>Использование  ФСА  при  совершенствовании технологических процессов</w:t>
      </w:r>
    </w:p>
    <w:p>
      <w:pPr>
        <w:pStyle w:val="Normal"/>
        <w:shd w:fill="FFFFFF" w:val="clear"/>
        <w:jc w:val="center"/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TextBodyIndent"/>
        <w:rPr/>
      </w:pPr>
      <w:r>
        <w:rPr/>
        <w:t>Проблемы повышения технико-экономического уров</w:t>
        <w:softHyphen/>
        <w:t>ня и качества продукции неразрывно связаны не только со сферой проектирования, но и со сферой производст</w:t>
        <w:softHyphen/>
        <w:t>ва, которая дает «путевку в жизнь» новым решениям и воплощает их в конкретные материальные объекты, призванные удовлетворять потребности общества. Ана</w:t>
        <w:softHyphen/>
        <w:t>лиз развития и распространения метода ФСА показыва</w:t>
        <w:softHyphen/>
        <w:t>ет, что изделия, как конечные продукты труда, обладаю</w:t>
        <w:softHyphen/>
        <w:t>щие потребительной стоимостью, стали, естественно, первостепенными объектами анализа. Применительно к ним прежде всего отрабатывались методические формы и приемы ФСА, создавались инструкции по использо</w:t>
        <w:softHyphen/>
        <w:t>ванию ФСА в разных отраслях промышленност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б этом свидетельствует многолетняя практика ра</w:t>
        <w:softHyphen/>
        <w:t>боты по ФСА на различных предприятиях отрасли машиностроения. Объектами ФСА стали изделия, освоенные в производстве, имеющие скрытые резервы экономии и нуждающиеся в дальней</w:t>
        <w:softHyphen/>
        <w:t>шем совершенствовании. Выявление этих резервов, сни</w:t>
        <w:softHyphen/>
        <w:t>жение материальных и трудовых затрат на изготовле</w:t>
        <w:softHyphen/>
        <w:t>ние продукции составило главное направление примене</w:t>
        <w:softHyphen/>
        <w:t>ния ФСА в этот период. Были созданы различные моди</w:t>
        <w:softHyphen/>
        <w:t>фикации алгоритма ФСА</w:t>
      </w:r>
      <w:r>
        <w:rPr>
          <w:color w:val="000000"/>
          <w:sz w:val="28"/>
          <w:lang w:val="en-US" w:eastAsia="ru-RU"/>
        </w:rPr>
        <w:t>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днако, исследуя и совершенствуя конструкцию, «аналитики стоимости» невольно наталкивались на тех</w:t>
        <w:softHyphen/>
        <w:t>нологические проблемы, которые, в свою очередь, часто упирались в ограниченные возможности организации и управления производством. Оказалось, что методики ФСА освоенных изделий не могут в полной мере удовлетворить пользователей при анализе технологии, а тем более организации производств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то же время по мере накопления опыта проведения ФСА стало очевидным, что конструкция не может рас</w:t>
        <w:softHyphen/>
        <w:t>сматриваться в отрыве от технологии, а в ряде отраслей (например, электронной промышленности) технология часто предопределяет конструкцию издели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Естественным результатом накопленного опыта по</w:t>
        <w:softHyphen/>
        <w:t>служила активизация работ в области ФСА технологии, попытка выявить отличия этого объекта от изделий, специфику его функций и т. д. Одной из первых отраслей, в которой эти работы по</w:t>
        <w:softHyphen/>
        <w:t>лучили поддержку предприятий и доведены до создания нормативного документа, была электронная промышленность, где роль технологии, в связи с проблемой микроминиатюри</w:t>
        <w:softHyphen/>
        <w:t>зации изделий, особенно высока. Ниже изложены осно</w:t>
        <w:softHyphen/>
        <w:t>вы построения этой методики и особенности ее приме</w:t>
        <w:softHyphen/>
        <w:t>нения для различных технологических процессов (ТП)</w:t>
      </w:r>
      <w:r>
        <w:rPr>
          <w:color w:val="000000"/>
          <w:sz w:val="28"/>
          <w:lang w:val="en-US" w:eastAsia="ru-RU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Цель ТП, а следовательно, и функции ТП</w:t>
      </w:r>
      <w:r>
        <w:rPr>
          <w:color w:val="000000"/>
          <w:sz w:val="28"/>
          <w:lang w:val="en-US" w:eastAsia="ru-RU"/>
        </w:rPr>
        <w:t xml:space="preserve"> - </w:t>
      </w:r>
      <w:r>
        <w:rPr>
          <w:color w:val="000000"/>
          <w:sz w:val="28"/>
          <w:lang w:eastAsia="ru-RU"/>
        </w:rPr>
        <w:t>форми</w:t>
        <w:softHyphen/>
        <w:t>рование заданных свойств (элементов или изделия в це</w:t>
        <w:softHyphen/>
        <w:t>лом). Функциональное представление ТП может быть дано в обобщенном виде как преобразование множест</w:t>
        <w:softHyphen/>
        <w:t>ва входов (исходное состояние детали) во множество выходов (конечное состояние). В свою очередь состоя</w:t>
        <w:softHyphen/>
        <w:t>ние определяется внутренними характеристиками (в том числе свойств материалов) и внешними (формы, разме</w:t>
        <w:softHyphen/>
        <w:t>ров, точности). Измененные в ходе ТП параметры состояния определяют выход ТП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ак известно, свойства изделий и их составных частей создаются: за счет прямого использования естест</w:t>
        <w:softHyphen/>
        <w:t>венных свойств материалов без доработки (к таким свойствам, например, относят прочность, упругость, из</w:t>
        <w:softHyphen/>
        <w:t>носостойкость, жаростойкость, текучесть, коррозийность, твердость, гладкость, проводимость, сопротивляемость, вязкость, прозрачность и т. д.); путем комбинации естественных свойств материалов; с помощью искусст</w:t>
        <w:softHyphen/>
        <w:t>венного создания свойств материалов (усилением, уменьшением, замещением и т. д.) в определенных ко</w:t>
        <w:softHyphen/>
        <w:t>личественных соотношениях; формой поверхностей и их комбинациями; размерами поверхностей и их комбина</w:t>
        <w:softHyphen/>
        <w:t>циями; связями между ними и т. д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Форма проявления функций ТП — это действия, в ко</w:t>
        <w:softHyphen/>
        <w:t>торых участвуют системные компоненты: предметы тру</w:t>
        <w:softHyphen/>
        <w:t>да (с естественными и искусственными свойствами), орудия и средства труда (инструмент и другая оснастка, оборудование, площади), исполнители (кадры). Степень участия и уровень использования системных компонен</w:t>
        <w:softHyphen/>
        <w:t>тов в процессе реализации функций ТП определяются организационно-техническим уровнем производств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ФСА ТП изготовления изделий (сборочных единиц, деталей) осуществляется с учетом следующей схемы взаимосвязей: потребности общества</w:t>
      </w:r>
      <w:r>
        <w:rPr>
          <w:color w:val="000000"/>
          <w:sz w:val="28"/>
          <w:lang w:val="en-US" w:eastAsia="ru-RU"/>
        </w:rPr>
        <w:t xml:space="preserve"> - </w:t>
      </w:r>
      <w:r>
        <w:rPr>
          <w:color w:val="000000"/>
          <w:sz w:val="28"/>
          <w:lang w:eastAsia="ru-RU"/>
        </w:rPr>
        <w:t>цели создания изделия</w:t>
      </w:r>
      <w:r>
        <w:rPr>
          <w:color w:val="000000"/>
          <w:sz w:val="28"/>
          <w:lang w:val="en-US" w:eastAsia="ru-RU"/>
        </w:rPr>
        <w:t xml:space="preserve"> - </w:t>
      </w:r>
      <w:r>
        <w:rPr>
          <w:color w:val="000000"/>
          <w:sz w:val="28"/>
          <w:lang w:eastAsia="ru-RU"/>
        </w:rPr>
        <w:t>функции изделия - функции конструктивных составляющих - материальные носители функций - тре</w:t>
        <w:softHyphen/>
        <w:t>буемые свойства носителей - функции процесса изготов-ления - функции структурных составляющих ТП - мате-риальные системные компоненты составляющих ТП (предметы, средства и орудия труда, кадры) - функции организации и управления системными компонетами ТП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мея в виду тесную связь технологии и организации производства при проведении ФСА реально действующе</w:t>
        <w:softHyphen/>
        <w:t>го ТП, следует учитывать, что уровень развития техно</w:t>
        <w:softHyphen/>
        <w:t>логии почти всегда опережает уровень организации про</w:t>
        <w:softHyphen/>
        <w:t>изводства. В связи с этим анализу должен подвергаться не собственно технологический процесс, а производст</w:t>
        <w:softHyphen/>
        <w:t>венный процесс и та часть производственной системы, в рамках которой он осуществляетс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отличие от ФСА существующих технологических систем и процессов при проектировании новых процес</w:t>
        <w:softHyphen/>
        <w:t>сов с использованием методологии ФСА преследуют цель — найти состав и средства обеспечения совокупности свойств элементов изделия, необходимых для вы</w:t>
        <w:softHyphen/>
        <w:t>полнения их функций с учетом масштаба выпуска и за</w:t>
        <w:softHyphen/>
        <w:t>данных требований к качеству исполнения при миниму</w:t>
        <w:softHyphen/>
        <w:t>ме затрат. В состав работ по ФСА ТП входят две группы процедур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функционально-стоимостная диагностика процес</w:t>
        <w:softHyphen/>
        <w:t>са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оиск и выбор лучшего варианта создания свойств исходя из целей анализ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eastAsia="ru-RU"/>
        </w:rPr>
        <w:t>Более полно порядок проведения и организация ФСА на предприятии  можно заключить в пять последовательно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выполняемых этапов: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оизводится выбор объекта анализа и сбор информации о нем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анализ, классификация и оценка функций изделия (процесса);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иск возможных конструк</w:t>
        <w:softHyphen/>
        <w:t>торских или технологических решений с помошью современных мето</w:t>
        <w:softHyphen/>
        <w:t>дов генерирования идей. Выявляются альтернативные варианты осу</w:t>
        <w:softHyphen/>
        <w:t>ществления функций, анализируется возможность устранения ненужных функций, а вместе с ними - ненужных элементов изделия или процес</w:t>
        <w:softHyphen/>
        <w:t>са, совмещения основных и вспомогательных функций и т.п.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ыбор решений и рекомендаций. Для этой це</w:t>
        <w:softHyphen/>
        <w:t>ли устанавливается критерий, по которому осуществляется выбор оп</w:t>
        <w:softHyphen/>
        <w:t>тимального варианта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формление предложений и расчеты эффективности предлагаемых решений, передача предложе</w:t>
        <w:softHyphen/>
        <w:t>ний на. окончательную конструкторскую или технологическую прора</w:t>
        <w:softHyphen/>
        <w:t>ботку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выборе объекта анализа приоритет отдается процессам, имеющим высокую долю затрат (трудовых, материальных и др.) в общих затратах на изготовление и приводящим к возникновению брака. К ним относятся процессы, служащие для создания деталей изделия, имеющих наиболее длительный производственный цикл (т. е. вовлекающих большие оборотные средства); рас</w:t>
        <w:softHyphen/>
        <w:t>считанные на большие объемы выпуска, но имеющие низкий коэффициент использования материала; создаю</w:t>
        <w:softHyphen/>
        <w:t>щие угрозу охране труда; требующие повышенного рас</w:t>
        <w:softHyphen/>
        <w:t>хода инструмента и т. д.; обладающие большой повто</w:t>
        <w:softHyphen/>
        <w:t>ряемостью, но слишком трудоемкие и имеющие низкий уровень механизации.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8755</wp:posOffset>
                </wp:positionH>
                <wp:positionV relativeFrom="paragraph">
                  <wp:posOffset>590550</wp:posOffset>
                </wp:positionV>
                <wp:extent cx="3902075" cy="39458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2040" cy="3945960"/>
                          <a:chOff x="0" y="0"/>
                          <a:chExt cx="3902040" cy="3945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3902040" cy="39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669840"/>
                            <a:ext cx="36360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2. Дерево целей и задач анали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65pt;margin-top:46.5pt;width:307.25pt;height:310.75pt" coordorigin="2313,930" coordsize="6145,6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313;top:930;width:6144;height:621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13;top:6709;width:572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2. Дерево целей и задач анализ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eastAsia="ru-RU"/>
        </w:rPr>
        <w:t>Перечень целей и задач анализа представляется в виде иерархической структуры, называемой «деревом целей». Типовая схема целей и задач ФСА ТП пред</w:t>
        <w:softHyphen/>
        <w:t>ставлена на рис. 2.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выявления конкретной области ФСА (процесса, операции и т. д.) и установления ее рациональных гра</w:t>
        <w:softHyphen/>
        <w:t>ниц следует провести предварительный укрупненный вы</w:t>
        <w:softHyphen/>
        <w:t>бор зоны анализа путём распределения процессов (опе</w:t>
        <w:softHyphen/>
        <w:t>раций) по затратам и уровню качества исполнения. Ин</w:t>
        <w:softHyphen/>
        <w:t>струментом исследования служат диаграммы Парето. При построении их (например, по затратам) все изучае</w:t>
        <w:softHyphen/>
        <w:t>мые структурные составляющие процесса (операции) располагают в порядке убывания затрат (например, тру</w:t>
        <w:softHyphen/>
        <w:t>довых) и наносят соответствующие точки (нарастаю</w:t>
        <w:softHyphen/>
        <w:t>щим итогом) на график, аналогичный приведенным на рис. 3. Те процессы (операции), которые попадают в зону О— 75 % общих затрат на создание соответствую</w:t>
        <w:softHyphen/>
        <w:t xml:space="preserve">щих свойств носителя функций, относят к зоне </w:t>
      </w:r>
      <w:r>
        <w:rPr>
          <w:i/>
          <w:color w:val="000000"/>
          <w:sz w:val="28"/>
          <w:lang w:eastAsia="ru-RU"/>
        </w:rPr>
        <w:t xml:space="preserve">А. </w:t>
      </w:r>
      <w:r>
        <w:rPr>
          <w:color w:val="000000"/>
          <w:sz w:val="28"/>
          <w:lang w:eastAsia="ru-RU"/>
        </w:rPr>
        <w:t>Они составляют первостепенные объекты для дальнейшей функционально-стоимостной диагностики, особенно при постановке цели «снижение себестоимости изготовления изделий»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налогичный график строится по показателям поопе</w:t>
        <w:softHyphen/>
        <w:t>рационного брака (или выхода годных изделий). Полу</w:t>
        <w:softHyphen/>
        <w:t>ченные данные играют решающую роль при выборе зон анализа и в случае постановки другой цели «повышение уровня исполнения функций, т. е. получения заданных свойств».</w:t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rPr>
          <w:sz w:val="30"/>
          <w:lang w:val="en-US" w:eastAsia="ru-RU"/>
        </w:rPr>
      </w:pPr>
      <w:r>
        <w:rPr>
          <w:sz w:val="3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2740</wp:posOffset>
                </wp:positionH>
                <wp:positionV relativeFrom="paragraph">
                  <wp:posOffset>-25400</wp:posOffset>
                </wp:positionV>
                <wp:extent cx="5784215" cy="2414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2414160"/>
                          <a:chOff x="0" y="0"/>
                          <a:chExt cx="5784120" cy="2414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99360" y="0"/>
                            <a:ext cx="3987000" cy="222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38360"/>
                            <a:ext cx="5784120" cy="77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 Диаграммы для процесса сбор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 – по относительной доле брака; б – по относительной трудоёмкост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 – герметизация; 2 – монтаж кристалла; 3 – обслуживание; 4 – разводка выводов; 5 – прочие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-2pt;width:455.45pt;height:190.1pt" coordorigin="524,-40" coordsize="9109,3802">
                <v:shape id="shape_0" stroked="f" o:allowincell="f" style="position:absolute;left:2098;top:-40;width:6278;height:349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24;top:2540;width:9108;height:1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 Диаграммы для процесса сборк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 – по относительной доле брака; б – по относительной трудоёмкост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 – герметизация; 2 – монтаж кристалла; 3 – обслуживание; 4 – разводка выводов; 5 – прочие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rPr>
          <w:sz w:val="30"/>
          <w:lang w:eastAsia="ru-RU"/>
        </w:rPr>
      </w:pPr>
      <w:r>
        <w:rPr>
          <w:sz w:val="30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3440</wp:posOffset>
                </wp:positionH>
                <wp:positionV relativeFrom="paragraph">
                  <wp:posOffset>645795</wp:posOffset>
                </wp:positionV>
                <wp:extent cx="5327015" cy="30511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6920" cy="3051000"/>
                          <a:chOff x="0" y="0"/>
                          <a:chExt cx="5326920" cy="3051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0" r="0" b="5768"/>
                          <a:stretch/>
                        </pic:blipFill>
                        <pic:spPr>
                          <a:xfrm>
                            <a:off x="478800" y="0"/>
                            <a:ext cx="3944520" cy="294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795760"/>
                            <a:ext cx="532692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4. Схема взаимосвязей функций и характеристик процесса герметиза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.2pt;margin-top:50.85pt;width:419.45pt;height:240.2pt" coordorigin="1344,1017" coordsize="8389,4804">
                <v:shape id="shape_0" stroked="f" o:allowincell="f" style="position:absolute;left:2098;top:1017;width:6211;height:463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344;top:5420;width:838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4. Схема взаимосвязей функций и характеристик процесса герметизаци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 w:val="28"/>
          <w:lang w:eastAsia="ru-RU"/>
        </w:rPr>
        <w:t>Большая часть информационных источников для ФСА ТП аналогична тем, которые используются на ин</w:t>
        <w:softHyphen/>
        <w:t>формационном этапе ФСА изделий, поэтому в данном случае подробно не рассматривают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проведения структурного анализа ТП заполня</w:t>
        <w:softHyphen/>
        <w:t>ют карты производственных процессов, операций, пере</w:t>
        <w:softHyphen/>
        <w:t>ходов (в зависимости от структурного уровня объекта). При выделении структурных компонентов ТП руководствуются следующими требованиями к эле</w:t>
        <w:softHyphen/>
        <w:t>ментам: относительная самостоятельность, существен</w:t>
        <w:softHyphen/>
        <w:t>ность для процесса в целом, устойчивая различимость, наличие характерных признаков для выявления границ. Структурная модель ТП (СМ) может быть представ</w:t>
        <w:softHyphen/>
        <w:t>лена в виде графа или матрицы. В первом варианте на верхнем уровне представляется объект ФСА ТП в целом, а на последующих - его структурные составляющие в соответствии с выбранным признаком структуризации (например: процесс- операции - переходы- приемы -движения). Связи между структурными составляющи</w:t>
        <w:softHyphen/>
        <w:t>ми соседних уровней представляются в виде дуг графа, а сами составляющие объекта ФСА ТП - в виде узлов граф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Исходным материалом для построения СМ является технологическая документация [маршрутные (МК), опе</w:t>
        <w:softHyphen/>
        <w:t>рационные карты (ОК) и т. д.], с помощью которой можно выявить связи анализируемого процесса с пред</w:t>
        <w:softHyphen/>
        <w:t>шествующими и последующими процессами, состав вхо</w:t>
        <w:softHyphen/>
        <w:t>дов (материалы и детали, подлежащие обработке, по</w:t>
        <w:softHyphen/>
        <w:t>требляемая энергия) и выходов (обработанные детали или готовое изделие, отходы материалов, бракованная продукция и т. п.)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алее определяется уровень исполнения свойств на основании информации о видах брака и отказах, для чего каждое свойство сопоставляется с соответствующи</w:t>
        <w:softHyphen/>
        <w:t>ми ему видами брака или отказов. Строится схема (граф) взаимосвязей (рис. 4): «функции», «свойст</w:t>
        <w:softHyphen/>
        <w:t>ва»— «вид брака» и «виды отказов» — «причина бра</w:t>
        <w:softHyphen/>
        <w:t>ка». Эта схема может быть дополнена уровнями: «пере</w:t>
        <w:softHyphen/>
        <w:t>ход (операция)», «возможные направления предотвра</w:t>
        <w:softHyphen/>
        <w:t>щения брака» и мероприятиям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новные требования по повышению качества опре</w:t>
        <w:softHyphen/>
        <w:t>деляются на основе полученной схемы и перечня пере</w:t>
        <w:softHyphen/>
        <w:t>численных ниже контрольных вопросов.</w:t>
      </w:r>
    </w:p>
    <w:p>
      <w:pPr>
        <w:pStyle w:val="Normal"/>
        <w:shd w:fill="FFFFFF" w:val="clear"/>
        <w:jc w:val="both"/>
        <w:rPr/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аковы требования контроля качества на данной операции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аковы эти требования на предыдущих (по отноше</w:t>
        <w:softHyphen/>
        <w:t>нию к данной) операциях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аковы эти требования на последующих операциях?</w:t>
      </w:r>
    </w:p>
    <w:p>
      <w:pPr>
        <w:pStyle w:val="Normal"/>
        <w:shd w:fill="FFFFFF" w:val="clear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 облегчит ли выполнение данной операции изме</w:t>
        <w:softHyphen/>
        <w:t>нение требований к      предыдущим операциям?</w:t>
      </w:r>
    </w:p>
    <w:p>
      <w:pPr>
        <w:pStyle w:val="Normal"/>
        <w:shd w:fill="FFFFFF" w:val="clear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 облегчит ли выполнение последующих операций изменение требований на данной?</w:t>
      </w:r>
    </w:p>
    <w:p>
      <w:pPr>
        <w:pStyle w:val="Normal"/>
        <w:shd w:fill="FFFFFF" w:val="clear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обходимы ли требования в отношении припусков и т. д., введенных на данной операции?</w:t>
      </w:r>
    </w:p>
    <w:p>
      <w:pPr>
        <w:pStyle w:val="Normal"/>
        <w:shd w:fill="FFFFFF" w:val="clear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Соответствуют ли они назначению носителя функции в изделии?</w:t>
      </w:r>
    </w:p>
    <w:p>
      <w:pPr>
        <w:pStyle w:val="Normal"/>
        <w:shd w:fill="FFFFFF" w:val="clear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ожно ли повысить требования качества, не вызы</w:t>
        <w:softHyphen/>
        <w:t>вая роста затрат?</w:t>
      </w:r>
    </w:p>
    <w:p>
      <w:pPr>
        <w:pStyle w:val="Normal"/>
        <w:shd w:fill="FFFFFF" w:val="clear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ожно ли снизить затраты за счет снижения требо</w:t>
        <w:softHyphen/>
        <w:t>ваний к качеству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обработке информации по затратам принимают</w:t>
        <w:softHyphen/>
        <w:t>ся во внимание затраты на основные и вспомогательные материалы, трудовые затраты, затраты на оснастку, со</w:t>
        <w:softHyphen/>
        <w:t>держание и эксплуатацию оборудования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Затраты на основные материалы учитываются путем сопоставления входа и выхода каждого структурного компонента ТП, при анализе учитываются только мате</w:t>
        <w:softHyphen/>
        <w:t>риалы, используемые на данном переходе (операции).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При анализе затрат на материалы   можно   воспользо</w:t>
        <w:softHyphen/>
        <w:t>ваться следующими вопросами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Соответствует ли данный материал поставленной це</w:t>
        <w:softHyphen/>
        <w:t>ли (заданным свойствам носителя)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льзя ли использовать менее дорогой, более легкий и т. д. материал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Поступает ли материал в удобном для использования виде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 может ли поставщик материала сделать его более удобным для использования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Является ли форма и размер материала наиболее экономичными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Достаточно ли чист материал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Однороден ли материал, </w:t>
      </w:r>
      <w:r>
        <w:rPr>
          <w:i/>
          <w:color w:val="000000"/>
          <w:sz w:val="28"/>
          <w:lang w:eastAsia="ru-RU"/>
        </w:rPr>
        <w:t xml:space="preserve">без </w:t>
      </w:r>
      <w:r>
        <w:rPr>
          <w:color w:val="000000"/>
          <w:sz w:val="28"/>
          <w:lang w:eastAsia="ru-RU"/>
        </w:rPr>
        <w:t>трещин и дефектов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Ведется ли учет выхода и расхода материала в ходе изготовления носителя?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формулирования функций операций и ТП в це</w:t>
        <w:softHyphen/>
        <w:t>лом также рекомендуется использовать ряд контроль</w:t>
        <w:softHyphen/>
        <w:t>ных вопросов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Какова цель проводимой операции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обходим ли результат, который достигается этой операцией для формирования заданных свойств носи</w:t>
        <w:softHyphen/>
        <w:t>теля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 </w:t>
      </w: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Если необходим, то почему именно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 была ли данная операция введена для того, что</w:t>
        <w:softHyphen/>
        <w:t>бы устранить какие-либо трудности при окончательной сборке (монтаже) изделия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Была ли действительно устранена трудность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 обусловлено ли появление данной операции не</w:t>
        <w:softHyphen/>
        <w:t>правильным или неполным выполнением предыдущей операции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 введена ли данная операция в свое время для ис</w:t>
        <w:softHyphen/>
        <w:t>правления каких-либо недостатков, которые в дальней</w:t>
        <w:softHyphen/>
        <w:t>шем были ликвидированы другим способом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Если назначение операции — улучшить внешний вид изделия, то оправдываются ли дополнительные затраты достигнутым увеличением сбыта изделия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ожно ли добиться лучшего выполнения операции каким-либо другим способом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ожет ли поставщик материала выполнить эту опе</w:t>
        <w:softHyphen/>
        <w:t>рацию более экономично?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алее формулируются функции ТП (с учетом об</w:t>
        <w:softHyphen/>
        <w:t>щеизвестных правил), например, «уменьшить вязкость», «создать теплопроводность» и т. д., которые могут быть представлены в виде таблицы, а затем после проведения классификации и группировки функ</w:t>
        <w:softHyphen/>
        <w:t>ций по уровням иерархии—в виде графической функ</w:t>
        <w:softHyphen/>
        <w:t>циональной модели. Затем выделяют внешние функции (главные и второстепенные), а затем устанавливают состав внут</w:t>
        <w:softHyphen/>
        <w:t>ренних функций (основных и вспомогательных), выпол</w:t>
        <w:softHyphen/>
        <w:t>няемых каждым структурным компонентом процесса. Для облегчения работы по классификации функций ТП следует воспользоваться методом с построени</w:t>
        <w:softHyphen/>
        <w:t>ем соответствующей диаграммы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сновные функции формулируются путем постановки вопроса «Как (каким образом), для чего осуществля</w:t>
        <w:softHyphen/>
        <w:t>ется главная функция?». Анализируемая основная функ</w:t>
        <w:softHyphen/>
        <w:t>ция записывается на схеме. Слева от нее располагают главную функцию, которая отвечает на вопрос «Для чего осуществляется данная основная функция?» Спра</w:t>
        <w:softHyphen/>
        <w:t>ва от основной функции располагают последовательно вспомогательные функции, отвечающие на вопрос: «Как осуществляется данная функция?» На схеме выделяют горизонтальную линию критической цепочки функций (главная — основные — необходимые вспомогательные). Правильность расстановки функций проверяется пере</w:t>
        <w:softHyphen/>
        <w:t>ходом справа налево и постановкой вопроса «Почему (зачем) осуществляется данная функция?»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описании функций операций, переходов наряду с полезными указываются вредные и бесполезные дей</w:t>
        <w:softHyphen/>
        <w:t>ствия и явления. Для этого используют следующие воп</w:t>
        <w:softHyphen/>
        <w:t>росы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обходима ли данная функция в реализации соот</w:t>
        <w:softHyphen/>
        <w:t>ветствующей основной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rFonts w:eastAsia="Wingdings" w:cs="Wingdings" w:ascii="Wingdings" w:hAnsi="Wingdings"/>
          <w:color w:val="000000"/>
          <w:sz w:val="28"/>
          <w:lang w:eastAsia="ru-RU"/>
        </w:rPr>
        <w:t></w:t>
      </w:r>
      <w:r>
        <w:rPr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Можно ли обойтись без данной функции, не ухудшая качества процесса?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иск идей и вариантов предложений по реализации функций в дальнейшем должен быть направлен на лик</w:t>
        <w:softHyphen/>
        <w:t>видацию вредных и бесполезных действий и состояний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ледующим шагом при выполнении ФСА ТП служит построение ФМ, которое осуществляется следующим об</w:t>
        <w:softHyphen/>
        <w:t>разом: на верхнем уровне располагают главную и вто</w:t>
        <w:softHyphen/>
        <w:t>ростепенные функции, выполняемые ТП в целом; на вто</w:t>
        <w:softHyphen/>
        <w:t>ром уровне — основные функции; на последующих ниже</w:t>
        <w:softHyphen/>
        <w:t>стоящих уровнях располагают вспомогательные функции ТП и его структурных компонентов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пределение значимости функций выполняется для осуществления перехода от затрат на структурные ком</w:t>
        <w:softHyphen/>
        <w:t>поненты (СК) к затратам на функции; сопоставления затрат на функции с их значимостью при построении функционально-стоимостных диаграмм (ФСД); опре</w:t>
        <w:softHyphen/>
        <w:t>деления допустимых затрат на функции с учетом слож</w:t>
        <w:softHyphen/>
        <w:t>ности их реализаци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этого рассчитываются коэффициенты весомости свойств и степени участия каждой функции в формиро</w:t>
        <w:softHyphen/>
        <w:t>вании свойства (с помощью экспертных методов). Чем больше свойств с большей весомостью зависит от дан</w:t>
        <w:softHyphen/>
        <w:t>ной функции, тем более высокой будет ее значимость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ля определения степени участия каждого структурного компонента в реализации данной функции строится функционально-структурная модель ТП. Матричная форма используется при сложной многоуровневой ФСМ и удобна тем, что на ней могут быть представлены и затраты на реализацию функций. Графическое изображение ФСМ получают пу</w:t>
        <w:softHyphen/>
        <w:t>тем совмещения ФМ и СМ. Эта форма наглядно пред</w:t>
        <w:softHyphen/>
        <w:t>ставляет связи между структурными компонентами и функциям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пределение затрат на реализацию функций включа</w:t>
        <w:softHyphen/>
        <w:t>ет следующие процедуры: определение затрат на струк</w:t>
        <w:softHyphen/>
        <w:t>турные компоненты (результаты записываются в ФСМ); определение вклада (степени участия) каждого компо</w:t>
        <w:softHyphen/>
        <w:t>нента в реализацию функций; определение части затрат по каждому компоненту, соответствующей его вкладу в затраты на реализацию функций, и суммирование их в случае, если несколько компонентов обеспечивают дан</w:t>
        <w:softHyphen/>
        <w:t>ную функцию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анализе трудоемкости ТП строятся ФСД по трудоемкости и исследуются анало</w:t>
        <w:softHyphen/>
        <w:t>гичным образом. При анализе материальных затрат строится ФСД по материалам. В случае, если качество исполнения некоторых функ</w:t>
        <w:softHyphen/>
        <w:t>ций не соответствует заданному, можно скорректиро</w:t>
        <w:softHyphen/>
        <w:t>вать величину их значимости</w:t>
      </w:r>
      <w:r>
        <w:rPr>
          <w:color w:val="000000"/>
          <w:sz w:val="28"/>
          <w:lang w:val="en-US" w:eastAsia="ru-RU"/>
        </w:rPr>
        <w:t xml:space="preserve"> r</w:t>
      </w:r>
      <w:r>
        <w:rPr>
          <w:color w:val="000000"/>
          <w:sz w:val="28"/>
          <w:vertAlign w:val="subscript"/>
          <w:lang w:val="en-US" w:eastAsia="ru-RU"/>
        </w:rPr>
        <w:t>Fj</w:t>
      </w:r>
      <w:r>
        <w:rPr>
          <w:i/>
          <w:smallCaps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а уровень качества исполнения функций (устанавливается экспертным пу</w:t>
        <w:softHyphen/>
        <w:t>тем в баллах)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нализ ФСД позволяет выявить зоны несоответст</w:t>
        <w:softHyphen/>
        <w:t>вия затрат, качества и значимости функций. Функции, имеющие большие затраты при малой значимости, преж</w:t>
        <w:softHyphen/>
        <w:t>де всего подвергаются дальнейшему анализу с целью удешевления способа их реализации. Если отсутствуют зоны несоответствия затрат и значимости функций, то дальнейшему анализу подвергаются функции, имеющие наибольшую долю затрат (независимо от их значимо</w:t>
        <w:softHyphen/>
        <w:t>сти) либо характеризующиеся низким качеством испол</w:t>
        <w:softHyphen/>
        <w:t>нения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ругим эффективным (особенно для физико-химиче</w:t>
        <w:softHyphen/>
        <w:t>ских процессов) методом установления затрат на функ</w:t>
        <w:softHyphen/>
        <w:t>ции можно считать метод моделирования, в том числе на основе статистического планирования эксперимента. Получив математическое описание процесса в усло</w:t>
        <w:softHyphen/>
        <w:t>виях, когда механизм процесса настолько сложен, что не</w:t>
        <w:softHyphen/>
        <w:t>возможно составить его детерминированную модель, можно установить функциональную связь между вход</w:t>
        <w:softHyphen/>
        <w:t xml:space="preserve">ными и выходными параметрами операции (процесса). Такими параметрами могут быть: величина брака </w:t>
      </w:r>
      <w:r>
        <w:rPr>
          <w:color w:val="000000"/>
          <w:sz w:val="28"/>
          <w:lang w:val="en-US" w:eastAsia="ru-RU"/>
        </w:rPr>
        <w:t>q</w:t>
      </w:r>
      <w:r>
        <w:rPr>
          <w:i/>
          <w:color w:val="000000"/>
          <w:sz w:val="28"/>
          <w:lang w:eastAsia="ru-RU"/>
        </w:rPr>
        <w:t xml:space="preserve">, </w:t>
      </w:r>
      <w:r>
        <w:rPr>
          <w:color w:val="000000"/>
          <w:sz w:val="28"/>
          <w:lang w:eastAsia="ru-RU"/>
        </w:rPr>
        <w:t>ре</w:t>
        <w:softHyphen/>
        <w:t xml:space="preserve">жимы выполнения процессов (операций) (например, время </w:t>
      </w:r>
      <w:r>
        <w:rPr>
          <w:i/>
          <w:color w:val="000000"/>
          <w:sz w:val="28"/>
          <w:lang w:eastAsia="ru-RU"/>
        </w:rPr>
        <w:t xml:space="preserve">Т, </w:t>
      </w:r>
      <w:r>
        <w:rPr>
          <w:color w:val="000000"/>
          <w:sz w:val="28"/>
          <w:lang w:eastAsia="ru-RU"/>
        </w:rPr>
        <w:t xml:space="preserve">температура </w:t>
      </w:r>
      <w:r>
        <w:rPr>
          <w:i/>
          <w:color w:val="000000"/>
          <w:sz w:val="28"/>
          <w:lang w:val="en-US" w:eastAsia="ru-RU"/>
        </w:rPr>
        <w:t xml:space="preserve">t </w:t>
      </w:r>
      <w:r>
        <w:rPr>
          <w:color w:val="000000"/>
          <w:sz w:val="28"/>
          <w:lang w:eastAsia="ru-RU"/>
        </w:rPr>
        <w:t>и др.), состав и расход исполь</w:t>
        <w:softHyphen/>
        <w:t>зуемых материалов и т. д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Располагая подобными моделями, дающими матема</w:t>
        <w:softHyphen/>
        <w:t>тическое описание функций ТП, можно определить зат</w:t>
        <w:softHyphen/>
        <w:t>раты на функцию по элементам (материалы, заработная плата, затраты на содержание оборудования) по извест</w:t>
        <w:softHyphen/>
        <w:t>ным формулам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оценке затрат на функции по каждому из вари</w:t>
        <w:softHyphen/>
        <w:t>антов, оставшихся после отбора, предварительно строят укрупненную СМ, а затем ФСМ. Если состав функций не изменяется по сравнению с ранее существовавшим ва</w:t>
        <w:softHyphen/>
        <w:t>риантом, его ФМ берется за основу для вновь создан</w:t>
        <w:softHyphen/>
        <w:t>ных вариант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eastAsia="ru-RU"/>
        </w:rPr>
        <w:t xml:space="preserve">По результатам расчета затрат </w:t>
      </w:r>
      <w:r>
        <w:rPr>
          <w:color w:val="000000"/>
          <w:sz w:val="28"/>
          <w:lang w:val="en-US" w:eastAsia="ru-RU"/>
        </w:rPr>
        <w:t>S</w:t>
      </w:r>
      <w:r>
        <w:rPr>
          <w:color w:val="000000"/>
          <w:sz w:val="28"/>
          <w:vertAlign w:val="subscript"/>
          <w:lang w:val="en-US" w:eastAsia="ru-RU"/>
        </w:rPr>
        <w:t>Fj</w:t>
      </w:r>
      <w:r>
        <w:rPr>
          <w:color w:val="000000"/>
          <w:sz w:val="28"/>
          <w:lang w:val="en-US" w:eastAsia="ru-RU"/>
        </w:rPr>
        <w:t xml:space="preserve"> </w:t>
      </w:r>
      <w:r>
        <w:rPr>
          <w:i/>
          <w:smallCaps/>
          <w:color w:val="000000"/>
          <w:sz w:val="28"/>
          <w:lang w:val="en-US" w:eastAsia="ru-RU"/>
        </w:rPr>
        <w:t xml:space="preserve">, </w:t>
      </w:r>
      <w:r>
        <w:rPr>
          <w:color w:val="000000"/>
          <w:sz w:val="28"/>
          <w:lang w:eastAsia="ru-RU"/>
        </w:rPr>
        <w:t>качества испол</w:t>
        <w:softHyphen/>
        <w:t>нения и значимости функции (</w:t>
      </w:r>
      <w:r>
        <w:rPr>
          <w:color w:val="000000"/>
          <w:sz w:val="28"/>
          <w:lang w:val="en-US" w:eastAsia="ru-RU"/>
        </w:rPr>
        <w:t>r</w:t>
      </w:r>
      <w:r>
        <w:rPr>
          <w:color w:val="000000"/>
          <w:sz w:val="28"/>
          <w:vertAlign w:val="subscript"/>
          <w:lang w:val="en-US" w:eastAsia="ru-RU"/>
        </w:rPr>
        <w:t>Fj</w:t>
      </w:r>
      <w:r>
        <w:rPr>
          <w:color w:val="000000"/>
          <w:sz w:val="28"/>
          <w:lang w:eastAsia="ru-RU"/>
        </w:rPr>
        <w:t xml:space="preserve"> или </w:t>
      </w:r>
      <w:r>
        <w:rPr>
          <w:i/>
          <w:color w:val="000000"/>
          <w:sz w:val="28"/>
          <w:lang w:val="en-US" w:eastAsia="ru-RU"/>
        </w:rPr>
        <w:t>R</w:t>
      </w:r>
      <w:r>
        <w:rPr>
          <w:i/>
          <w:color w:val="000000"/>
          <w:sz w:val="28"/>
          <w:vertAlign w:val="subscript"/>
          <w:lang w:val="en-US" w:eastAsia="ru-RU"/>
        </w:rPr>
        <w:t>Fj</w:t>
      </w:r>
      <w:r>
        <w:rPr>
          <w:i/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по сравниваемым вариантам (учитывая, что при сохране</w:t>
        <w:softHyphen/>
        <w:t>нии ФМ, как правило, показатели значимости остаются неизменными) определяют степень их соответствия друг другу. В ряде случаев в зависимости от целей ФСА ТП имеет смысл графически представить их соотношения по вариантам в виде ФСД с дифференциацией верхней час</w:t>
        <w:softHyphen/>
        <w:t>ти диаграммы по видам затрат (см. рис. 5).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val="en-US" w:eastAsia="ru-RU"/>
        </w:rPr>
      </w:pPr>
      <w:r>
        <w:rPr>
          <w:color w:val="000000"/>
          <w:sz w:val="28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965</wp:posOffset>
                </wp:positionH>
                <wp:positionV relativeFrom="paragraph">
                  <wp:posOffset>-758190</wp:posOffset>
                </wp:positionV>
                <wp:extent cx="5465445" cy="28378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5520" cy="2837880"/>
                          <a:chOff x="0" y="0"/>
                          <a:chExt cx="5465520" cy="283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0" r="0" b="21050"/>
                          <a:stretch/>
                        </pic:blipFill>
                        <pic:spPr>
                          <a:xfrm>
                            <a:off x="724680" y="0"/>
                            <a:ext cx="3891240" cy="229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189520"/>
                            <a:ext cx="546552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5. Функционально-стоимостные диаграммы вариантов процесса герметизации: а – базового (по результатам диагностики ТП)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б – модернизированного.  Штриховка – несоответствие между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Fj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и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 S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 xml:space="preserve">Fj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-59.7pt;width:430.35pt;height:223.45pt" coordorigin="959,-1194" coordsize="8607,4469">
                <v:shape id="shape_0" stroked="f" o:allowincell="f" style="position:absolute;left:2100;top:-1194;width:6127;height:3608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59;top:2254;width:8606;height:10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5. Функционально-стоимостные диаграммы вариантов процесса герметизации: а – базового (по результатам диагностики ТП),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б – модернизированного.  Штриховка – несоответствие между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Fj 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и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 S</w:t>
                        </w:r>
                        <w:r>
                          <w:rPr>
                            <w:kern w:val="2"/>
                            <w:sz w:val="24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 xml:space="preserve">Fj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eastAsia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Оценка уровня качества каждого варианта ТП про</w:t>
        <w:softHyphen/>
        <w:t>водится по тем показателям качества, которые измени</w:t>
        <w:softHyphen/>
        <w:t>лись (с учетом целей ФСА), в следующем порядке: вы</w:t>
        <w:softHyphen/>
        <w:t>бираются критерии качества на основе целей ФСА; оце</w:t>
        <w:softHyphen/>
        <w:t>ниваются коэффициенты весомости критериев у</w:t>
      </w:r>
      <w:r>
        <w:rPr>
          <w:i/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eastAsia="ru-RU"/>
        </w:rPr>
        <w:t xml:space="preserve"> при ус</w:t>
        <w:softHyphen/>
        <w:t xml:space="preserve">ловии </w:t>
      </w:r>
      <w:r>
        <w:rPr>
          <w:color w:val="000000"/>
          <w:sz w:val="28"/>
          <w:lang w:val="en-US" w:eastAsia="ru-RU"/>
        </w:rPr>
        <w:t>0</w:t>
      </w:r>
      <w:r>
        <w:rPr>
          <w:color w:val="000000"/>
          <w:sz w:val="28"/>
          <w:lang w:eastAsia="ru-RU"/>
        </w:rPr>
        <w:t>&lt;</w:t>
      </w:r>
      <w:r>
        <w:rPr>
          <w:i/>
          <w:color w:val="000000"/>
          <w:sz w:val="28"/>
          <w:lang w:eastAsia="ru-RU"/>
        </w:rPr>
        <w:t>у</w:t>
      </w:r>
      <w:r>
        <w:rPr>
          <w:i/>
          <w:color w:val="000000"/>
          <w:sz w:val="28"/>
          <w:vertAlign w:val="subscript"/>
          <w:lang w:val="en-US" w:eastAsia="ru-RU"/>
        </w:rPr>
        <w:t>i</w:t>
      </w:r>
      <w:r>
        <w:rPr>
          <w:color w:val="000000"/>
          <w:sz w:val="28"/>
          <w:lang w:eastAsia="ru-RU"/>
        </w:rPr>
        <w:t xml:space="preserve">&lt;1; количество критериев </w:t>
      </w:r>
      <w:r>
        <w:rPr>
          <w:color w:val="000000"/>
          <w:sz w:val="28"/>
          <w:lang w:val="en-US" w:eastAsia="ru-RU"/>
        </w:rPr>
        <w:t>n</w:t>
      </w:r>
      <w:r>
        <w:rPr>
          <w:color w:val="000000"/>
          <w:sz w:val="28"/>
          <w:lang w:eastAsia="ru-RU"/>
        </w:rPr>
        <w:t>; проводится балльная оценка степени удовлетворения каждого ва</w:t>
        <w:softHyphen/>
        <w:t>рианта данному критерию [по пятибалльной системе (от О до 4)] экспертным методом; для каждого варианта рассчитывается комплексный показатель качества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 учетом результатов стоимостной оценки усовер</w:t>
        <w:softHyphen/>
        <w:t>шенствованных вариантов ТП по показателям текущих функционально-необходимых затрат и дополнительных капитальных, а также возможного уровня исполнения функций (качества процесса) выбираются наилучшие из них либо для непосредственного внедрения на пред</w:t>
        <w:softHyphen/>
        <w:t>приятии (т. е. без существенной перестройки производ</w:t>
        <w:softHyphen/>
        <w:t>ства) , либо для перспективных целей, требующие допол</w:t>
        <w:softHyphen/>
        <w:t>нительных вложений и серьезных изменений в производственном процессе. Основным критерием выбора служит максимальный эффект, а дополнительным — удельные затраты на условную единицу качества.</w:t>
      </w:r>
    </w:p>
    <w:p>
      <w:pPr>
        <w:pStyle w:val="Normal"/>
        <w:shd w:fill="FFFFFF" w:val="clear"/>
        <w:rPr>
          <w:sz w:val="30"/>
          <w:lang w:val="en-US" w:eastAsia="ru-RU"/>
        </w:rPr>
      </w:pPr>
      <w:r>
        <w:rPr>
          <w:sz w:val="30"/>
          <w:lang w:val="en-US" w:eastAsia="ru-RU"/>
        </w:rPr>
      </w:r>
    </w:p>
    <w:p>
      <w:pPr>
        <w:pStyle w:val="Heading2"/>
        <w:rPr/>
      </w:pPr>
      <w:r>
        <w:rPr/>
        <w:t>Введение - 2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казатели эффективности и ка</w:t>
        <w:softHyphen/>
        <w:t>чества новой техники и технологии как известно, закладываются на стадиях конструирования изделий и разработки техно</w:t>
        <w:softHyphen/>
        <w:t>логических процессов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 традиционных методах решения проектных задач экономичность объектов часто оказывается вне поля зрения разработчиков, поэтому необходим системный подход к выполнению экономических исследований в инженерных расчетах. Реализовать такой подход позволит примене</w:t>
        <w:softHyphen/>
        <w:t>ние функционально-стоимостного анализа конструкторских и техноло</w:t>
        <w:softHyphen/>
        <w:t>гических решений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процессе создания новых или совершенствования существующих конструкций    технические вопросы тесно связаны с экономическими, при этом технико-эксплуатационные параметры изделий чаще всего вступают в противоречие друг с другом. Улучшение качественных ха</w:t>
        <w:softHyphen/>
        <w:t>рактеристик часто влечет за собой ухудшение экономических показа</w:t>
        <w:softHyphen/>
        <w:t>телей в сфере производства изделия. Аналогичные проблемы возникают и у технологов при создании новых или совершенствовании существую</w:t>
        <w:softHyphen/>
        <w:t>щих технологических процессов и средств технологического оснаще</w:t>
        <w:softHyphen/>
        <w:t>ния. Для устранения такого рода противоречий необходим сквозной технико-экономический анализ возможных вариантов проектного реше</w:t>
        <w:softHyphen/>
        <w:t>ния, всесторонняя оценка преимуществ и недостатков вновь создавае</w:t>
        <w:softHyphen/>
        <w:t>мых изделий и процессов, требующая совместной работы инженеров и экономистов. Технико-экономический анализ направлен на повышение экономической эффективности инженерных решений, принимаемых в процессе создания новой техники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настояшее время этот метод получил широкое распространение в мировой практике. В ряде зарубежных стран он называется инженер</w:t>
        <w:softHyphen/>
        <w:t>но-стоимостным анализом (ИСА) или анализом затрат на основе потре</w:t>
        <w:softHyphen/>
        <w:t>бительной стоимости. В отечественной литературе часто используют термин "функционально-экономический анализ" (ФЭА), особенно, ког</w:t>
        <w:softHyphen/>
        <w:t>да речь идет об анализе организационно-экономических систем.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Normal"/>
        <w:shd w:fill="FFFFFF" w:val="clear"/>
        <w:jc w:val="center"/>
        <w:rPr>
          <w:b/>
          <w:b/>
          <w:sz w:val="32"/>
          <w:lang w:eastAsia="ru-RU"/>
        </w:rPr>
      </w:pPr>
      <w:r>
        <w:rPr>
          <w:b/>
          <w:color w:val="000000"/>
          <w:sz w:val="32"/>
          <w:lang w:eastAsia="ru-RU"/>
        </w:rPr>
        <w:t>Сушность, основные принципы и задачи, решаемые с помощью ФС</w:t>
      </w:r>
      <w:r>
        <w:rPr>
          <w:b/>
          <w:i/>
          <w:color w:val="000000"/>
          <w:sz w:val="32"/>
          <w:lang w:eastAsia="ru-RU"/>
        </w:rPr>
        <w:t>А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b/>
          <w:i/>
          <w:color w:val="000000"/>
          <w:sz w:val="28"/>
          <w:lang w:eastAsia="ru-RU"/>
        </w:rPr>
        <w:t>ФСА</w:t>
      </w:r>
      <w:r>
        <w:rPr>
          <w:color w:val="000000"/>
          <w:sz w:val="28"/>
          <w:lang w:eastAsia="ru-RU"/>
        </w:rPr>
        <w:t xml:space="preserve"> - это метод системного исследования функций объекта (продукции,  процессов, структуры), направленный на оптимизацию соотно</w:t>
        <w:softHyphen/>
        <w:t>шений между качеством исполнения функций, их полезностью и затра</w:t>
        <w:softHyphen/>
        <w:t>тами, связанными с их осуществлением.</w:t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самом обшем виде ФСА заключается в следующем. Объект анали</w:t>
        <w:softHyphen/>
        <w:t>за рассматривается не в конкретной предметной форме, а как комплекс функций, которые он выполняет или должен выполнять. Цель анализа -поиск альтернативных способов выполнения этих функций с наимень</w:t>
        <w:softHyphen/>
        <w:t>шими затратами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оцесс ФСА начинается с определения и классификации функций объекта и его элементов; анализируются затраты (стоимостные, тру</w:t>
        <w:softHyphen/>
        <w:t>довые, материальные) на реализацию этих функций, выявляются причи</w:t>
        <w:softHyphen/>
        <w:t>ны повышенных затрат там, где они сосредоточены; оценивается целе</w:t>
        <w:softHyphen/>
        <w:t>сообразность всех функций и способов их осуществления; с помошью современных методов генерирования идей выявляются возможные вари</w:t>
        <w:softHyphen/>
        <w:t>анты функций, анализируется возможность устранения ненужных функ</w:t>
        <w:softHyphen/>
        <w:t>ций, а вместе с ними ненужных деталей и элементов объекта, сниже</w:t>
        <w:softHyphen/>
        <w:t>ния затрат на реализацию функций и т.п.; наконец, экспертным пу</w:t>
        <w:softHyphen/>
        <w:t>тем осуществляется выбор наилучшего варианта из ряда возможных и определяется его эффективность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ходе ФСА изделий (процессов) последовательно дают ответы на несколько вопросов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1) </w:t>
      </w:r>
      <w:r>
        <w:rPr>
          <w:color w:val="000000"/>
          <w:sz w:val="28"/>
          <w:lang w:eastAsia="ru-RU"/>
        </w:rPr>
        <w:t>что в настоящий момент представляет собой изделие, какие функции оно выполняет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2) каковы фактические средства, затрачиваемые на осуществление этих функций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3) каковы максимально допустимые затраты на реализацию этих функций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4) какими другими способами можно осуществить эти же функции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5) каковы в этих случаях будут затраты на их осуществление?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 xml:space="preserve">Основной принцип ФСА заключается   в том, что он предполагает для любых изделий, процессов при их создании и функционировании наличие </w:t>
      </w:r>
      <w:r>
        <w:rPr>
          <w:i/>
          <w:color w:val="000000"/>
          <w:sz w:val="28"/>
          <w:lang w:eastAsia="ru-RU"/>
        </w:rPr>
        <w:t>необходимых и излишних затрат</w:t>
      </w:r>
      <w:r>
        <w:rPr>
          <w:color w:val="000000"/>
          <w:sz w:val="28"/>
          <w:lang w:eastAsia="ru-RU"/>
        </w:rPr>
        <w:t xml:space="preserve">. Под </w:t>
      </w:r>
      <w:r>
        <w:rPr>
          <w:i/>
          <w:color w:val="000000"/>
          <w:sz w:val="28"/>
          <w:lang w:eastAsia="ru-RU"/>
        </w:rPr>
        <w:t>необходимыми</w:t>
      </w:r>
      <w:r>
        <w:rPr>
          <w:color w:val="000000"/>
          <w:sz w:val="28"/>
          <w:lang w:eastAsia="ru-RU"/>
        </w:rPr>
        <w:t xml:space="preserve"> понимает</w:t>
        <w:softHyphen/>
        <w:t xml:space="preserve">ся тот минимум затрат, без которого изделия, процессы не смогут выполнять заданные функции. К категории </w:t>
      </w:r>
      <w:r>
        <w:rPr>
          <w:i/>
          <w:color w:val="000000"/>
          <w:sz w:val="28"/>
          <w:lang w:eastAsia="ru-RU"/>
        </w:rPr>
        <w:t xml:space="preserve">излишних </w:t>
      </w:r>
      <w:r>
        <w:rPr>
          <w:color w:val="000000"/>
          <w:sz w:val="28"/>
          <w:lang w:eastAsia="ru-RU"/>
        </w:rPr>
        <w:t>относятся затраты, не имеющие прямого отношения к функциональному назначению данных предметов, процессов. Современная концепция ФСА базируется на ряде принципов: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val="en-US" w:eastAsia="ru-RU"/>
        </w:rPr>
        <w:t xml:space="preserve">1. </w:t>
      </w:r>
      <w:r>
        <w:rPr>
          <w:color w:val="000000"/>
          <w:sz w:val="28"/>
          <w:lang w:eastAsia="ru-RU"/>
        </w:rPr>
        <w:t>Функциональный   подход,    предполагавший рассмотрение любого объекта не в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 xml:space="preserve">его конкретной форме, а через призму его функций. При традиционном, предметном подходе большая часть затрат оказывается вне поля зрения исследователя, который рассматривает имеющуюся конструкцию как рациональную, упуская возможность 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ринципиально иной постановки задачи. Функциональный подход позволяет изменить сложившийся стереотип инженерного мышления и расширить область поиска новых решений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2. Системный   подход, предполагающий рассмотре</w:t>
        <w:softHyphen/>
        <w:t>ние каждой функции объекта как самостоятельной системы, реализуе</w:t>
        <w:softHyphen/>
        <w:t>мой совокупностью материальных элементов и их связей, и, в то же время, как части системы более высокого порядк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3. Народнохозяйственный   подход,    тре</w:t>
        <w:softHyphen/>
        <w:t>бующий анализа затрат на всех этапах жизненного цикла объекта (в сферах проектирования, производства и применения и т.д.)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4. Принцип   соответствия   между   зат</w:t>
        <w:softHyphen/>
        <w:t>ратами   на функцию и значимостью (полезностью) этой функции для потребител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color w:val="000000"/>
          <w:sz w:val="28"/>
          <w:lang w:eastAsia="ru-RU"/>
        </w:rPr>
        <w:t>Принцип коллективного творчества, предполагающий исполь</w:t>
        <w:softHyphen/>
        <w:t>зование методов активизации творчества и выполнения всех работ по ФСА в рамках единого коллектива. Наиболее распространены такие методы творческого поиска, как метод "мозговой атаки", морфологи</w:t>
        <w:softHyphen/>
        <w:t xml:space="preserve">ческий анализ и др. Метод "мозговой атаки" или </w:t>
      </w:r>
      <w:r>
        <w:rPr>
          <w:color w:val="000000"/>
          <w:sz w:val="28"/>
          <w:lang w:val="en-US" w:eastAsia="ru-RU"/>
        </w:rPr>
        <w:t>"</w:t>
      </w:r>
      <w:r>
        <w:rPr>
          <w:color w:val="000000"/>
          <w:sz w:val="28"/>
          <w:lang w:eastAsia="ru-RU"/>
        </w:rPr>
        <w:t>мозгового штурма" представляет собою способ генерирования идей группой экспертов. Цель метода - получение большого числа оригинальных идей за коро</w:t>
        <w:softHyphen/>
        <w:t>ткий промежуток времени (30-40 мин). Морфологический анализ пред</w:t>
        <w:softHyphen/>
        <w:t>полагает охват всех возможных вариантов решения исследуемой проб</w:t>
        <w:softHyphen/>
        <w:t xml:space="preserve">лемы. </w:t>
      </w:r>
    </w:p>
    <w:p>
      <w:pPr>
        <w:pStyle w:val="Normal"/>
        <w:shd w:fill="FFFFFF" w:val="clear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</w:r>
    </w:p>
    <w:p>
      <w:pPr>
        <w:pStyle w:val="Heading4"/>
        <w:rPr>
          <w:sz w:val="32"/>
        </w:rPr>
      </w:pPr>
      <w:r>
        <w:rPr>
          <w:sz w:val="32"/>
        </w:rPr>
        <w:t>Основные понятия ФСА и классификация функций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Согласно теории ФСА в себестоимости любого объекта, кроме минимальных затрат, абсолютно необходимых для выполнения изделием заданных функций, всегда имеются излишние затраты, вызванные, глав</w:t>
        <w:softHyphen/>
        <w:t>ным образом, несовершенством конструкции (процесса, структуры). Чтобы выявить причину "излишних" затрат, необходимо прежде всего четко сформулировать функции объект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д   функцией   в ФСА понимают проявление и сохранение свойств объекта в виде действий или состояний. Различные по своему назначению изделия имеют общие функции, например: соединение эле</w:t>
        <w:softHyphen/>
        <w:t>ментов, передача усилия, измерение и т.д. В ФСА принято формулиро</w:t>
        <w:softHyphen/>
        <w:t>вать функции. Самый трудный этап анализа связан с логической фор</w:t>
        <w:softHyphen/>
        <w:t>мулировкой функции: она должна быть сформулирована лаконично, с помощью глагола и существительного (передать сигнал, обеспечить поворот и т.п.), что исключает возможность неправильного толкова</w:t>
        <w:softHyphen/>
        <w:t>ния; желательно использовать величины, имеющие размерность (обес</w:t>
        <w:softHyphen/>
        <w:t>печить поворот на 120° и т.п.), что дает возможность оценить функ</w:t>
        <w:softHyphen/>
        <w:t>цию количественно; формулировка функции должна быть достаточно аб</w:t>
        <w:softHyphen/>
        <w:t>страктной, что позволяет предполагать различные варианты решения (например, "соединить две детали с помощью резьбового соединения" -неудачная формулировка функции, так как исключает из анализа другие способы соединения)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Функции, выполняемые объектом ФСА и его составными частями, классифицируют по нескольким признакам (рис.1). По сфере проявления все функции делят на внешние, реализуемые у потребителя и отражаюшие условия эксплуатации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(потребительско-эксплуатацаонные, эстетические, эргономические, экологические функции) и внутренние, отражающие  конструктивно-технологические связи</w:t>
      </w:r>
      <w:r>
        <w:rPr>
          <w:color w:val="000000"/>
          <w:sz w:val="28"/>
          <w:lang w:val="en-US" w:eastAsia="ru-RU"/>
        </w:rPr>
        <w:t xml:space="preserve"> </w:t>
      </w:r>
      <w:r>
        <w:rPr>
          <w:color w:val="000000"/>
          <w:sz w:val="28"/>
          <w:lang w:eastAsia="ru-RU"/>
        </w:rPr>
        <w:t>внутри изделия (технические и технологические функции). Внешние функции объекта связа</w:t>
        <w:softHyphen/>
        <w:t>ны с эксплуатационными затратами, внутренние - с издержками про</w:t>
        <w:softHyphen/>
        <w:t>изводства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зависимости от назначения различают главные и второстепен</w:t>
        <w:softHyphen/>
        <w:t>ные внешние функции. Главные функции определяют назначение объекта и отражают главную цель его создания. Второстепенные - обеспечивают удобство эксплуатации и конъюнктурность (эстетические, Экологические,  эргономические)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В зависимости от роли в рабочем процессе выделяют основные и вспомогателъные внутренние функции. Основная функция подчинена главной и обязательна для ее реализации (обеспечивает работоспособ</w:t>
        <w:softHyphen/>
        <w:t>ность объекта). К основным относятся функции приема, ввода, переда</w:t>
        <w:softHyphen/>
        <w:t>чи, преобразования (вещества, энергии, информации); выдачи (отдачи) результата. Вспомогательные функции служат для обеспечения основ</w:t>
        <w:softHyphen/>
        <w:t xml:space="preserve">ных (соединительные, изолирушие, фиксирующие, крепежные и др.). Для большинства изделий только 20 </w:t>
      </w:r>
      <w:r>
        <w:rPr>
          <w:i/>
          <w:color w:val="000000"/>
          <w:sz w:val="28"/>
          <w:lang w:eastAsia="ru-RU"/>
        </w:rPr>
        <w:t xml:space="preserve">% </w:t>
      </w:r>
      <w:r>
        <w:rPr>
          <w:color w:val="000000"/>
          <w:sz w:val="28"/>
          <w:lang w:eastAsia="ru-RU"/>
        </w:rPr>
        <w:t xml:space="preserve">затрат приходится на основные функции, а остальные 80 </w:t>
      </w:r>
      <w:r>
        <w:rPr>
          <w:i/>
          <w:color w:val="000000"/>
          <w:sz w:val="28"/>
          <w:lang w:eastAsia="ru-RU"/>
        </w:rPr>
        <w:t xml:space="preserve">% - </w:t>
      </w:r>
      <w:r>
        <w:rPr>
          <w:color w:val="000000"/>
          <w:sz w:val="28"/>
          <w:lang w:eastAsia="ru-RU"/>
        </w:rPr>
        <w:t>на вспомогательные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Каждая из перечисленных разновидностей функций может быть от</w:t>
        <w:softHyphen/>
        <w:t>несена либо к необходимым, нужным для объекта функциям, либо к из</w:t>
        <w:softHyphen/>
        <w:t>лишним, ненужным для изделия, вызыванием неоправданную избыточность параметров и затрат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По характеру проявления функции делят на номинальные (заданные, определяемые целями создания объекта, обязательные для выполнения), действительные (фактически выполняемые объектом в определенных ус</w:t>
        <w:softHyphen/>
        <w:t>ловиях) и потенциальные (которые способен выполнить объект или его составляааие при изменении условий эксплуатации)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center"/>
        <w:rPr>
          <w:sz w:val="24"/>
          <w:lang w:eastAsia="ru-RU"/>
        </w:rPr>
      </w:pPr>
      <w:r>
        <w:rPr>
          <w:color w:val="000000"/>
          <w:sz w:val="24"/>
          <w:lang w:eastAsia="ru-RU"/>
        </w:rPr>
        <w:t xml:space="preserve">Рис. </w:t>
      </w:r>
      <w:r>
        <w:rPr>
          <w:color w:val="000000"/>
          <w:sz w:val="24"/>
          <w:lang w:val="en-US" w:eastAsia="ru-RU"/>
        </w:rPr>
        <w:t xml:space="preserve">I. </w:t>
      </w:r>
      <w:r>
        <w:rPr>
          <w:color w:val="000000"/>
          <w:sz w:val="24"/>
          <w:lang w:eastAsia="ru-RU"/>
        </w:rPr>
        <w:t xml:space="preserve">Классификация функций в </w:t>
      </w:r>
      <w:r>
        <w:rPr>
          <w:i/>
          <w:color w:val="000000"/>
          <w:sz w:val="24"/>
          <w:lang w:eastAsia="ru-RU"/>
        </w:rPr>
        <w:t>ФСА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Формулировка и последующая классификация функций осуществляет</w:t>
        <w:softHyphen/>
        <w:t>ся в строгом порядке: сначала формулируется функции изделия в це</w:t>
        <w:softHyphen/>
        <w:t>лом, а затем функции его составляющих, для чего необходимо иметь либо схему объекта, либо спецификацию. Совокупность всех сформули</w:t>
        <w:softHyphen/>
        <w:t>рованных функций и их взаимосвязи составляют функционалъную, струк-туру изделия. Для ее отражения необходимо построить функционалъную модель (ФМ) объекта в виде ориентированного графа или матрицы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5"/>
        <w:rPr/>
      </w:pPr>
      <w:r>
        <w:rPr/>
        <w:t>Заключение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lang w:eastAsia="ru-RU"/>
        </w:rPr>
        <w:t>Эффективность использования методологии ФСА в различных отрас</w:t>
        <w:softHyphen/>
        <w:t>лях промышленности по отношению к разнообразным объектам (от из</w:t>
        <w:softHyphen/>
        <w:t>делий до организационных структур управления) позволяет считать его прежде всего активным инструментом снижения издержек производст</w:t>
        <w:softHyphen/>
        <w:t>ва. Также,</w:t>
      </w:r>
      <w:r>
        <w:rPr>
          <w:i/>
          <w:color w:val="000000"/>
          <w:sz w:val="28"/>
          <w:lang w:eastAsia="ru-RU"/>
        </w:rPr>
        <w:t xml:space="preserve"> </w:t>
      </w:r>
      <w:r>
        <w:rPr>
          <w:color w:val="000000"/>
          <w:sz w:val="28"/>
          <w:lang w:eastAsia="ru-RU"/>
        </w:rPr>
        <w:t>немаловажно, что ФСА приводит к повышению качества проектирования и последующих за ним стадий. Тщательность отработ</w:t>
        <w:softHyphen/>
        <w:t>ки каждой функции и всесторонняя обоснованность выбора каждого элемента конструкции или процесса способствует сокращению коли</w:t>
        <w:softHyphen/>
        <w:t xml:space="preserve">чества изменений, вносимых в конструкцию и технологию в ходе их освоения. В связи с этим снижаются общие затраты, а иногда и сроки освоения новой продукции. 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Другая составляющая эффекта - экономия от снижения параметри</w:t>
        <w:softHyphen/>
        <w:t>ческой избыточности, а следовательно, и эксплуатационных затрат на изделие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Многие специалисты относят ФСА к эвристическим методам, т.е.к таким, которые даже при правильном применении не гарантируют во всех ситуациях получение улучшенного решения. Степень риска (ве</w:t>
        <w:softHyphen/>
        <w:t xml:space="preserve">роятность неуспеха) составляет 3-5 </w:t>
      </w:r>
      <w:r>
        <w:rPr>
          <w:i/>
          <w:color w:val="000000"/>
          <w:sz w:val="28"/>
          <w:lang w:eastAsia="ru-RU"/>
        </w:rPr>
        <w:t xml:space="preserve">%. </w:t>
      </w:r>
      <w:r>
        <w:rPr>
          <w:color w:val="000000"/>
          <w:sz w:val="28"/>
          <w:lang w:eastAsia="ru-RU"/>
        </w:rPr>
        <w:t>Однако необходимо учитывать, что большинство технических специалистов при традиционном подходе к принятию решений в основном руководствуются интуицией и опытом. Нахождение оптимального решения в таких условиях оказывается наиболее вероятной лишь в случае высокого уровня квалификации технических специалистов.</w:t>
      </w:r>
    </w:p>
    <w:p>
      <w:pPr>
        <w:pStyle w:val="Normal"/>
        <w:shd w:fill="FFFFFF" w:val="clear"/>
        <w:jc w:val="both"/>
        <w:rPr>
          <w:sz w:val="28"/>
          <w:lang w:eastAsia="ru-RU"/>
        </w:rPr>
      </w:pPr>
      <w:r>
        <w:rPr>
          <w:color w:val="000000"/>
          <w:sz w:val="28"/>
          <w:lang w:eastAsia="ru-RU"/>
        </w:rPr>
        <w:t>Активность применения ФСА в настоящее время в промышленности сдерживается относительно высокой трудоемкостью ме</w:t>
        <w:softHyphen/>
        <w:t>тода, которая определяется не столько собственно анализом конструк</w:t>
        <w:softHyphen/>
        <w:t>ции и технологии, сколько подбором необходимой информации. Возмож</w:t>
        <w:softHyphen/>
        <w:t>ность снижения этих затрат связана с широким использованием вычис</w:t>
        <w:softHyphen/>
        <w:t xml:space="preserve">лительной техники. </w:t>
      </w:r>
    </w:p>
    <w:p>
      <w:pPr>
        <w:pStyle w:val="TextBody"/>
        <w:jc w:val="both"/>
        <w:rPr/>
      </w:pPr>
      <w:r>
        <w:rPr/>
        <w:t>Дальнейшее развитие метода ФСА связано с применением его не только в традиционной области конструкторских и технологических проработок, но и в сфере организации, планирования и управления производством. Овладение этим методом открывает для инженерных-кадров широкие возможности для творческого и квалификационного роста, способствует повышению престижности инженерного труд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итература</w:t>
      </w:r>
    </w:p>
    <w:p>
      <w:pPr>
        <w:pStyle w:val="TextBody"/>
        <w:numPr>
          <w:ilvl w:val="0"/>
          <w:numId w:val="5"/>
        </w:numPr>
        <w:rPr/>
      </w:pPr>
      <w:r>
        <w:rPr/>
        <w:t>Моисеева Н. К. Функционально стоимостной анализ в машиностроении.-М.: Машиностроение, 1987.-320 с.:ил.</w:t>
      </w:r>
    </w:p>
    <w:p>
      <w:pPr>
        <w:pStyle w:val="TextBody"/>
        <w:numPr>
          <w:ilvl w:val="0"/>
          <w:numId w:val="5"/>
        </w:numPr>
        <w:rPr/>
      </w:pPr>
      <w:r>
        <w:rPr/>
        <w:t>Функционально-стоимостной анализ конструкторских и технологических решений. Методические указания для студентов заочного факультета / Сост. Г. Ф. Яричина; КрПИ. – Красноярск, 1990.- 31 с.</w:t>
      </w:r>
    </w:p>
    <w:p>
      <w:pPr>
        <w:pStyle w:val="TextBody"/>
        <w:numPr>
          <w:ilvl w:val="0"/>
          <w:numId w:val="5"/>
        </w:numPr>
        <w:rPr/>
      </w:pPr>
      <w:r>
        <w:rPr/>
        <w:t>Организация, планирование и управление предприятием машиностроения: Учебник для студентов машиностроительных специальностей вузов / И. М. Разумов, Л. А. Глаголева, М. И. Ипатов, В. П. Ермилов.- М.: Машиностроение, 1982. – 544 с., ил.</w:t>
      </w:r>
    </w:p>
    <w:sectPr>
      <w:type w:val="nextPage"/>
      <w:pgSz w:w="11906" w:h="16838"/>
      <w:pgMar w:left="1134" w:right="56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color w:val="000000"/>
      <w:sz w:val="31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z w:val="3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center"/>
      <w:outlineLvl w:val="2"/>
    </w:pPr>
    <w:rPr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sz w:val="32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hanging="0"/>
      <w:jc w:val="center"/>
      <w:outlineLvl w:val="6"/>
    </w:pPr>
    <w:rPr>
      <w:sz w:val="4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color w:val="000000"/>
      <w:sz w:val="29"/>
      <w:lang w:eastAsia="ru-RU"/>
    </w:rPr>
  </w:style>
  <w:style w:type="paragraph" w:styleId="TextBody">
    <w:name w:val="Body Text"/>
    <w:basedOn w:val="Normal"/>
    <w:pPr/>
    <w:rPr>
      <w:color w:val="000000"/>
      <w:sz w:val="28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FFFFFF" w:val="clear"/>
      <w:jc w:val="center"/>
    </w:pPr>
    <w:rPr>
      <w:b/>
      <w:color w:val="000000"/>
      <w:sz w:val="25"/>
      <w:lang w:eastAsia="ru-RU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color w:val="000000"/>
      <w:sz w:val="28"/>
      <w:lang w:eastAsia="ru-RU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b/>
      <w:color w:val="000000"/>
      <w:sz w:val="24"/>
      <w:lang w:eastAsia="ru-RU"/>
    </w:rPr>
  </w:style>
  <w:style w:type="paragraph" w:styleId="Style8">
    <w:name w:val="Заголовок таблицы"/>
    <w:basedOn w:val="Normal"/>
    <w:next w:val="Normal"/>
    <w:qFormat/>
    <w:pPr>
      <w:keepNext w:val="true"/>
      <w:jc w:val="center"/>
    </w:pPr>
    <w:rPr>
      <w:sz w:val="28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7:42:00Z</dcterms:created>
  <dc:creator>1</dc:creator>
  <dc:description/>
  <dc:language>en-US</dc:language>
  <cp:lastModifiedBy>1</cp:lastModifiedBy>
  <dcterms:modified xsi:type="dcterms:W3CDTF">2001-09-27T11:06:00Z</dcterms:modified>
  <cp:revision>11</cp:revision>
  <dc:subject/>
  <dc:title>Глава 3</dc:title>
</cp:coreProperties>
</file>