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оделирование </w:t>
      </w:r>
      <w:r>
        <w:rPr>
          <w:b/>
        </w:rPr>
        <w:t xml:space="preserve">в </w:t>
      </w:r>
      <w:r>
        <w:rPr>
          <w:b/>
          <w:lang w:val="en-US"/>
        </w:rPr>
        <w:t>MatLab’</w:t>
      </w:r>
      <w:r>
        <w:rPr>
          <w:b/>
        </w:rPr>
        <w:t>е</w:t>
      </w:r>
    </w:p>
    <w:p>
      <w:pPr>
        <w:pStyle w:val="Normal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ab/>
        <w:t xml:space="preserve">Синтезирование модели НС наиболее эффективно можно осуществить в системе MatLab </w:t>
      </w:r>
      <w:r>
        <w:rPr>
          <w:sz w:val="28"/>
        </w:rPr>
        <w:t xml:space="preserve">с использованием пакетов </w:t>
      </w:r>
      <w:r>
        <w:rPr>
          <w:sz w:val="28"/>
          <w:lang w:val="en-US"/>
        </w:rPr>
        <w:t xml:space="preserve">Simulink и Neural Network Toolbox. Приимущества этой системы по отношению к другим системам такого уровня очевидны. Во-первых: простота конструирования моделей, во-вторых: несложный язык программирования. </w:t>
      </w:r>
    </w:p>
    <w:p>
      <w:pPr>
        <w:pStyle w:val="Normal"/>
        <w:ind w:firstLine="720"/>
        <w:jc w:val="both"/>
        <w:rPr/>
      </w:pPr>
      <w:r>
        <w:rPr>
          <w:sz w:val="28"/>
          <w:lang w:val="en-US"/>
        </w:rPr>
        <w:t>Модель нейронной сети собранная в MatLab’</w:t>
      </w:r>
      <w:r>
        <w:rPr>
          <w:sz w:val="28"/>
        </w:rPr>
        <w:t>е имеет вид:</w:t>
      </w:r>
      <w:r>
        <w:rPr>
          <w:sz w:val="28"/>
          <w:lang w:val="en-US"/>
        </w:rPr>
        <w:t xml:space="preserve">  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2290</wp:posOffset>
                </wp:positionH>
                <wp:positionV relativeFrom="paragraph">
                  <wp:posOffset>9525</wp:posOffset>
                </wp:positionV>
                <wp:extent cx="5638800" cy="243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8680" cy="2438280"/>
                          <a:chOff x="0" y="0"/>
                          <a:chExt cx="5638680" cy="243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5638680" cy="226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38400" y="2152800"/>
                            <a:ext cx="3124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Рис. 8. Модель НС в систем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tLab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pt;margin-top:0.75pt;width:444pt;height:192pt" coordorigin="854,15" coordsize="8880,38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54;top:15;width:8879;height:35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04;top:3405;width:49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Рис. 8. Модель НС в системе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tLa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360"/>
        <w:jc w:val="both"/>
        <w:rPr>
          <w:sz w:val="28"/>
          <w:lang w:val="en-US"/>
        </w:rPr>
      </w:pPr>
      <w:r>
        <w:rPr>
          <w:sz w:val="28"/>
          <w:lang w:val="en-US"/>
        </w:rPr>
        <w:t>Последовательность создания модели можно разить по пунктам, которые необходимо выполнить: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Необходимо выбрать количество элементов каждого входного вектора. Этот параметр будет равен количеству входных сигналов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  <w:lang w:val="en-US"/>
        </w:rPr>
        <w:t>Определиться с количеством элементов для распознавания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звать</w:t>
      </w:r>
      <w:r>
        <w:rPr>
          <w:sz w:val="28"/>
          <w:lang w:val="en-US"/>
        </w:rPr>
        <w:t xml:space="preserve"> пакеты Simulink и Neutal Networks, для этого нужно написать в командной строке: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» </w:t>
      </w:r>
      <w:r>
        <w:rPr>
          <w:sz w:val="28"/>
          <w:lang w:val="en-US"/>
        </w:rPr>
        <w:t>Simulink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» </w:t>
      </w:r>
      <w:r>
        <w:rPr>
          <w:sz w:val="28"/>
          <w:lang w:val="en-US"/>
        </w:rPr>
        <w:t>Neural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ыбрать следующие необходимые для построения модели блоки (скопировать их в создаваемую модель)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Входной сигнал удобнее представить константой. Этот блок находится в пакете Simulink</w:t>
      </w:r>
      <w:r>
        <w:rPr>
          <w:sz w:val="28"/>
        </w:rPr>
        <w:t xml:space="preserve">, раздел </w:t>
      </w:r>
      <w:r>
        <w:rPr>
          <w:sz w:val="28"/>
          <w:lang w:val="en-US"/>
        </w:rPr>
        <w:t xml:space="preserve">Sources </w:t>
      </w:r>
      <w:r>
        <w:rPr>
          <w:sz w:val="28"/>
        </w:rPr>
        <w:t xml:space="preserve">(источники), называется </w:t>
      </w:r>
      <w:r>
        <w:rPr>
          <w:sz w:val="28"/>
          <w:lang w:val="en-US"/>
        </w:rPr>
        <w:t>“constant”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Функция веса находится в пакете </w:t>
      </w:r>
      <w:r>
        <w:rPr>
          <w:sz w:val="28"/>
          <w:lang w:val="en-US"/>
        </w:rPr>
        <w:t>Neural Networks</w:t>
      </w:r>
      <w:r>
        <w:rPr>
          <w:sz w:val="28"/>
        </w:rPr>
        <w:t xml:space="preserve"> (нейронные сети), раздел </w:t>
      </w:r>
      <w:r>
        <w:rPr>
          <w:sz w:val="28"/>
          <w:lang w:val="en-US"/>
        </w:rPr>
        <w:t>Weight Functions (функции веса)</w:t>
      </w:r>
      <w:r>
        <w:rPr>
          <w:sz w:val="28"/>
        </w:rPr>
        <w:t xml:space="preserve">, называется </w:t>
      </w:r>
      <w:r>
        <w:rPr>
          <w:sz w:val="28"/>
          <w:lang w:val="en-US"/>
        </w:rPr>
        <w:t>“dotprod”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Сумматор находится также в пакете НС, раздел </w:t>
      </w:r>
      <w:r>
        <w:rPr>
          <w:sz w:val="28"/>
          <w:lang w:val="en-US"/>
        </w:rPr>
        <w:t>Net Input Functions</w:t>
      </w:r>
      <w:r>
        <w:rPr>
          <w:sz w:val="28"/>
        </w:rPr>
        <w:t xml:space="preserve"> и называется </w:t>
      </w:r>
      <w:r>
        <w:rPr>
          <w:sz w:val="28"/>
          <w:lang w:val="en-US"/>
        </w:rPr>
        <w:t>“netsum”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Функция выхода </w:t>
      </w:r>
      <w:r>
        <w:rPr>
          <w:sz w:val="28"/>
        </w:rPr>
        <w:t xml:space="preserve">можеть быть такой: </w:t>
      </w:r>
      <w:r>
        <w:rPr>
          <w:sz w:val="28"/>
          <w:lang w:val="en-US"/>
        </w:rPr>
        <w:t>“hardlim”</w:t>
      </w:r>
      <w:r>
        <w:rPr>
          <w:sz w:val="28"/>
        </w:rPr>
        <w:t xml:space="preserve">. Она находится в пакете </w:t>
      </w:r>
      <w:r>
        <w:rPr>
          <w:sz w:val="28"/>
          <w:lang w:val="en-US"/>
        </w:rPr>
        <w:t>Neural Networks, раздел Transfer Functions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Для наиболее наглядного представления модели нужно использовать блок “subsystem” (подсистема), находятся в пакете Simulink, раздел Connectors. Эти блоки предназначены для того. Чтобы скрыть часть модели. Их использование упрощает вид схемы, не загромождая её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Совместно с блоком подсистемы необходимо использовать порты. Место нахождения: пакет Simulink, раздел Connectors название “in1” и “out1”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Построение модели это творческий процесс, он сводится к соединению блоков между собой и настройки параметров этих блоков. Ниже приведён пример соединения блоков для количества параметров у каждого элемента равному 2-м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3310</wp:posOffset>
                </wp:positionH>
                <wp:positionV relativeFrom="paragraph">
                  <wp:posOffset>71755</wp:posOffset>
                </wp:positionV>
                <wp:extent cx="4328160" cy="19837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1983600"/>
                          <a:chOff x="0" y="0"/>
                          <a:chExt cx="4328280" cy="1983600"/>
                        </a:xfrm>
                      </wpg:grpSpPr>
                      <wps:wsp>
                        <wps:cNvSpPr txBox="1"/>
                        <wps:spPr>
                          <a:xfrm>
                            <a:off x="0" y="1623240"/>
                            <a:ext cx="432828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3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Э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ементы, используемые в модел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901800" y="0"/>
                            <a:ext cx="2514600" cy="168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3pt;margin-top:5.65pt;width:340.8pt;height:156.2pt" coordorigin="1706,113" coordsize="6816,3124">
                <v:shape id="shape_0" stroked="f" o:allowincell="f" style="position:absolute;left:1706;top:2669;width:6815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3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Э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лементы, используемые в модели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6;top:113;width:3959;height:265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2970</wp:posOffset>
                </wp:positionH>
                <wp:positionV relativeFrom="paragraph">
                  <wp:posOffset>71755</wp:posOffset>
                </wp:positionV>
                <wp:extent cx="4705350" cy="3606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3606840"/>
                          <a:chOff x="0" y="0"/>
                          <a:chExt cx="4705200" cy="3606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705200" cy="323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1080" y="3246120"/>
                            <a:ext cx="414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4. Модель НС без упрощ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pt;margin-top:5.65pt;width:370.5pt;height:284pt" coordorigin="1422,113" coordsize="7410,5680">
                <v:shape id="shape_0" stroked="f" o:allowincell="f" style="position:absolute;left:1422;top:113;width:7409;height:50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274;top:5225;width:653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4. Модель НС без упрощения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3650</wp:posOffset>
                </wp:positionH>
                <wp:positionV relativeFrom="paragraph">
                  <wp:posOffset>-1270</wp:posOffset>
                </wp:positionV>
                <wp:extent cx="4328160" cy="2165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8280" cy="2165400"/>
                          <a:chOff x="0" y="0"/>
                          <a:chExt cx="4328280" cy="21654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416232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0360" y="1804680"/>
                            <a:ext cx="414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Упрощенная м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одель НС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-0.1pt;width:340.8pt;height:170.5pt" coordorigin="1990,-2" coordsize="6816,3410">
                <v:shape id="shape_0" stroked="f" o:allowincell="f" style="position:absolute;left:1990;top:-2;width:6554;height:29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274;top:2840;width:653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Упрощенная м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одель НС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3650</wp:posOffset>
                </wp:positionH>
                <wp:positionV relativeFrom="paragraph">
                  <wp:posOffset>118110</wp:posOffset>
                </wp:positionV>
                <wp:extent cx="4147820" cy="19837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7920" cy="1983600"/>
                          <a:chOff x="0" y="0"/>
                          <a:chExt cx="4147920" cy="19836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541080" y="0"/>
                            <a:ext cx="2571840" cy="162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623240"/>
                            <a:ext cx="41479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16.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Элемен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BLOK VESOV1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упрощенной модели НС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5pt;margin-top:9.3pt;width:326.6pt;height:156.2pt" coordorigin="1990,186" coordsize="6532,3124">
                <v:shape id="shape_0" stroked="f" o:allowincell="f" style="position:absolute;left:2842;top:186;width:4049;height:2564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1990;top:2742;width:6531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16.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Элемент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BLOK VESOV1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упрощенной модели НС.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567" w:gutter="0" w:header="0" w:top="3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таблицы"/>
    <w:basedOn w:val="Normal"/>
    <w:next w:val="Normal"/>
    <w:qFormat/>
    <w:pPr>
      <w:keepNext w:val="true"/>
      <w:jc w:val="center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7:44:00Z</dcterms:created>
  <dc:creator>1</dc:creator>
  <dc:description/>
  <dc:language>en-US</dc:language>
  <cp:lastModifiedBy>1</cp:lastModifiedBy>
  <dcterms:modified xsi:type="dcterms:W3CDTF">2001-09-17T07:46:00Z</dcterms:modified>
  <cp:revision>1</cp:revision>
  <dc:subject/>
  <dc:title>Моделирование в MatLab’е</dc:title>
</cp:coreProperties>
</file>