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890645" cy="29076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645" cy="290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91915" cy="29076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91915" cy="2907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6.35pt;height:228.95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891915" cy="29076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91915" cy="2907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4339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