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Министерство общего и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Череповецкий металлургический колледж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КУРСОВОЙ ПРОЕКТ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Электропривод механизма передвижения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(КП) 1806.00.00.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</w:rPr>
      </w:pPr>
      <w:r>
        <w:rPr>
          <w:sz w:val="32"/>
        </w:rPr>
        <w:t>Руководитель: Рыжаков В. Г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Подпись)      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Дата) 5.04.9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2"/>
        </w:rPr>
        <w:t>Проект разработал: Тихомиров А. (</w:t>
      </w:r>
      <w:r>
        <w:rPr>
          <w:sz w:val="32"/>
          <w:lang w:val="en-US"/>
        </w:rPr>
        <w:t>???!</w:t>
      </w:r>
      <w:r>
        <w:rPr>
          <w:sz w:val="32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6"/>
        </w:rPr>
      </w:pPr>
      <w:r>
        <w:rPr>
          <w:sz w:val="32"/>
        </w:rPr>
        <w:t>(Подпись)      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ind w:firstLine="113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ind w:firstLine="1134"/>
        <w:rPr>
          <w:sz w:val="40"/>
        </w:rPr>
      </w:pPr>
      <w:r>
        <w:rPr>
          <w:sz w:val="40"/>
        </w:rPr>
        <w:t>Введение</w:t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outlineLvl w:val="0"/>
        <w:rPr>
          <w:sz w:val="40"/>
        </w:rPr>
      </w:pPr>
      <w:r>
        <w:rPr>
          <w:sz w:val="40"/>
        </w:rPr>
        <w:t xml:space="preserve">Общая часть           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Устройство и назначение механизма.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Выбор системы электропривода. 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outlineLvl w:val="0"/>
        <w:rPr>
          <w:sz w:val="40"/>
        </w:rPr>
      </w:pPr>
      <w:r>
        <w:rPr>
          <w:sz w:val="40"/>
        </w:rPr>
        <w:t xml:space="preserve">Специальная часть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Разработка принципиальной схемы управления.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</w:rPr>
        <w:t xml:space="preserve">Построение нагрузочной диаграммы механизма.                  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Расчет мощности электродвигателя и его выбор.                 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32"/>
        </w:rPr>
        <w:t xml:space="preserve">Выбор релейно-контакторной аппаратуры.                         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32"/>
        </w:rPr>
        <w:t xml:space="preserve">Расчет токов уставок и выбор аппаратуры защиты.           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32"/>
        </w:rPr>
        <w:t xml:space="preserve">Расчет и выбор структуры и сечения кабелей.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Техника безопасности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1 Оперативное обслуживание.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2 Производство работ.              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3 Работы в электроустановках, связанные с подъемом на высоту.                                                                                                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28"/>
        </w:rPr>
      </w:pPr>
      <w:r>
        <w:rPr>
          <w:sz w:val="40"/>
        </w:rPr>
        <w:t xml:space="preserve">Литература            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ПО КУРСОВОМУ ПРОЕКТУ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По курсу: </w:t>
      </w:r>
      <w:r>
        <w:rPr>
          <w:sz w:val="28"/>
          <w:lang w:val="en-US"/>
        </w:rPr>
        <w:t>"</w:t>
      </w:r>
      <w:r>
        <w:rPr>
          <w:sz w:val="28"/>
        </w:rPr>
        <w:t>Электрический привод и электрооборудование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Ф.И.О. учащегося:</w:t>
      </w:r>
      <w:r>
        <w:rPr>
          <w:sz w:val="28"/>
        </w:rPr>
        <w:t xml:space="preserve"> Тихомиров Александр Николаевич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Курс, специальность:</w:t>
      </w:r>
      <w:r>
        <w:rPr>
          <w:sz w:val="28"/>
        </w:rPr>
        <w:t xml:space="preserve"> 1806: </w:t>
      </w:r>
      <w:r>
        <w:rPr>
          <w:sz w:val="28"/>
          <w:lang w:val="en-US"/>
        </w:rPr>
        <w:t>"</w:t>
      </w:r>
      <w:r>
        <w:rPr>
          <w:sz w:val="28"/>
        </w:rPr>
        <w:t>Техническая эксплуатация, обслуживание и ремонт электрического и электромеханического оборудования в металлургии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ема курсового проекта: </w:t>
      </w:r>
      <w:r>
        <w:rPr>
          <w:sz w:val="28"/>
          <w:lang w:val="en-US"/>
        </w:rPr>
        <w:t>"</w:t>
      </w:r>
      <w:r>
        <w:rPr>
          <w:sz w:val="28"/>
        </w:rPr>
        <w:t>Электропривод механизма передвижения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b/>
          <w:sz w:val="28"/>
        </w:rPr>
        <w:t>Исходные данные: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ел</w:t>
      </w:r>
      <w:r>
        <w:rPr>
          <w:sz w:val="28"/>
        </w:rPr>
        <w:t xml:space="preserve"> - линейная скорость механизма передвижения, м</w:t>
      </w:r>
      <w:r>
        <w:rPr>
          <w:sz w:val="28"/>
          <w:lang w:val="en-US"/>
        </w:rPr>
        <w:t>/</w:t>
      </w:r>
      <w:r>
        <w:rPr>
          <w:sz w:val="28"/>
        </w:rPr>
        <w:t>мин : 33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- </w:t>
      </w:r>
      <w:r>
        <w:rPr>
          <w:sz w:val="28"/>
        </w:rPr>
        <w:t>диаметр колеса тележки, мм: 53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- диаметр цапфы, мм: 12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ел.</w:t>
      </w:r>
      <w:r>
        <w:rPr>
          <w:sz w:val="28"/>
        </w:rPr>
        <w:t>- длина рабочего пути тележки, м: 26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пустой тележки, кН: 55*9.81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груза максимальный, кН: 75*9,81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η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усредненный КПД механизма: 0,84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3600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.</w:t>
      </w:r>
      <w:r>
        <w:rPr>
          <w:sz w:val="28"/>
        </w:rPr>
        <w:t>=8 - количество рабочих циклов в час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ребуется представить: </w:t>
      </w:r>
      <w:r>
        <w:rPr>
          <w:sz w:val="28"/>
        </w:rPr>
        <w:t>Пояснительную записку с расчет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Графические работы</w:t>
      </w:r>
      <w:r>
        <w:rPr>
          <w:sz w:val="28"/>
        </w:rPr>
        <w:t>: Электрическая принципиальная схема привода тележки;</w:t>
      </w:r>
    </w:p>
    <w:p>
      <w:pPr>
        <w:pStyle w:val="Normal"/>
        <w:numPr>
          <w:ilvl w:val="0"/>
          <w:numId w:val="0"/>
        </w:numPr>
        <w:ind w:left="2835" w:hanging="0"/>
        <w:outlineLvl w:val="0"/>
        <w:rPr>
          <w:sz w:val="28"/>
        </w:rPr>
      </w:pPr>
      <w:r>
        <w:rPr>
          <w:sz w:val="28"/>
        </w:rPr>
        <w:t>Кинематическая схема механизма тележки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Задание выдано: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b/>
          <w:sz w:val="28"/>
        </w:rPr>
        <w:t>Срок окончания и сдачи: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</w:rPr>
        <w:t xml:space="preserve">Руководитель </w:t>
      </w:r>
      <w:r>
        <w:rPr>
          <w:sz w:val="28"/>
        </w:rPr>
        <w:t>Рыжаков В.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  <w:t>Председатель предметной комисси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spacing w:before="100" w:after="0"/>
        <w:ind w:left="284" w:firstLine="850"/>
        <w:rPr>
          <w:sz w:val="40"/>
          <w:lang w:eastAsia="ru-RU"/>
        </w:rPr>
      </w:pPr>
      <w:r>
        <w:rPr>
          <w:sz w:val="40"/>
          <w:lang w:eastAsia="ru-RU"/>
        </w:rPr>
        <w:t>Введение</w:t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На металлургических предприятиях работают мостовые краны общего назначения (крюковые, грейферные, маг</w:t>
        <w:softHyphen/>
        <w:t>нитные, магнитно-грейферные) и металлургические (ли</w:t>
        <w:softHyphen/>
        <w:t>тейные, для раздевания слитков, колодцевые, посадочные и др.)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струкция кранов в основном определяется их на</w:t>
        <w:softHyphen/>
        <w:t>значением и спецификой технологического процесса. Но ряд узлов, например механизмы подъема и передвижения, выполняются однотипными для кранов различных видов. Поэтому имеется много общего в вопросах выбора и экс</w:t>
        <w:softHyphen/>
        <w:t>плуатации электрооборудования кранов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Электрооборудование кранов металлургических цехов работает, как правило, в тяжелых условиях: повышенная запыленность и загазованность, повышенная температура или резкие колебания температуры окружающей среды (от минусовой до +60—70°С), высокая влажность (до 80—90 %), влияние химических реагентов. В связи с этим оно должно выбираться в соответствующем конструктив</w:t>
        <w:softHyphen/>
        <w:t>ном исполнени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борудование кранов стандартизировано, поэтому краны различные по назначению и конструкции комплек</w:t>
        <w:softHyphen/>
        <w:t>туются серийно выпускаемым типовым электрооборудо</w:t>
        <w:softHyphen/>
        <w:t>ванием. Схемы управления отдельными кранами отлича</w:t>
        <w:softHyphen/>
        <w:t>ются, что связано со спецификой соответствующих цехов металлургических предприятий и назначением кранов. К электрооборудованию кранов предъявляют следующие требования: обеспечение высокой производительности, на</w:t>
        <w:softHyphen/>
        <w:t>дежность работы, безопасность обслуживания, простота эксплуатации и ремонта и др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40"/>
        </w:rPr>
      </w:pPr>
      <w:r>
        <w:rPr>
          <w:b/>
          <w:sz w:val="40"/>
        </w:rPr>
        <w:t>Общая часть.</w:t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560" w:hanging="425"/>
        <w:rPr>
          <w:sz w:val="28"/>
        </w:rPr>
      </w:pPr>
      <w:r>
        <w:rPr>
          <w:sz w:val="28"/>
        </w:rPr>
        <w:t xml:space="preserve">Механизм передвижения широко представлен в металлургическом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оизводстве тележками крановых механизмов. Обычно кран имеет две тележки: тележку передвижения и грузовую тележку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Грузовая тележка присутствует в единственном числе, но в некоторых случаях их число может быть доведено до двух. К приводу тележек предъявляются довольно жесткие требования: он должен обеспечивать быстрый и в то - же время плавный разгон, постоянство ускорения независимо от скорости переключения контактов командоконтроллера, возможность реверса, высокую надежность и стабильность работы в условиях как высоких, так и низких температур, а также при высокой влажности, запыленности окружающей среды  и присутствии агрессивных газов и дым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Кроме того, электропривод должен быть безопасным в эксплуатации и простым в ремонте. </w:t>
      </w:r>
    </w:p>
    <w:p>
      <w:pPr>
        <w:pStyle w:val="Normal"/>
        <w:ind w:left="284" w:hanging="0"/>
        <w:rPr/>
      </w:pPr>
      <w:r>
        <w:rPr>
          <w:sz w:val="28"/>
        </w:rPr>
        <w:t xml:space="preserve">По надежности электроснабжения этот привод можно отнести  к </w:t>
      </w:r>
      <w:r>
        <w:rPr>
          <w:sz w:val="28"/>
          <w:lang w:val="en-US"/>
        </w:rPr>
        <w:t>"</w:t>
      </w:r>
      <w:r>
        <w:rPr>
          <w:sz w:val="28"/>
        </w:rPr>
        <w:t>особой группе</w:t>
      </w:r>
      <w:r>
        <w:rPr>
          <w:sz w:val="28"/>
          <w:lang w:val="en-US"/>
        </w:rPr>
        <w:t>"</w:t>
      </w:r>
      <w:r>
        <w:rPr>
          <w:sz w:val="28"/>
        </w:rPr>
        <w:t xml:space="preserve"> первой категории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>1.2</w:t>
      </w:r>
      <w:r>
        <w:rPr>
          <w:sz w:val="28"/>
        </w:rPr>
        <w:t xml:space="preserve"> Электроприводом называется электромеханическое устройство, предназначенное для электрификации и автоматизации рабочих процессов и состоящее из преобразовательного, электродвигательного, передаточного и управляющего механизмов. В отдельных случаях преобразовательный и передаточный механизмы могут отсутствовать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Достоинствами электропривода являются: возможность простого и экономичного преобразования электрической энергии в механическую;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Возможность изготовления двигателя любой необходимой мощности, что позволяет использовать индивидуальный привод отдельных рабочих механизмов машины; высокая управляемость привода, его надежность; упрощенная конструкция рабочей машины, малые габариты и масса привода; широкий диапазон и плавность регулирования скорости и т.п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Наиболее часто применяемым типом электродвигателя является асинхронная машина с фазным ротором, т.к. обеспечивает достаточное регулирование ускорения. Асинхронные же двигатели с короткозамкнутым ротором не находят широкого применения из-за чрезмерно больших ускорений и пусковых токов, что не всегда приемлемо при переносе краном таких грузов, как жидкий металл, шлак и т.д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именение привода постоянного тока нежелательно, т.к. он имеет пониженную надежность из-за износа коллекторного узла и его быстрого выхода из строя, особенно это касается условий его работы при загрязненности атмосферы цех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Исходя из всего перечисленного, выбираем в качестве основы привода асинхронную машину с фазным ротором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итание двигателя привода тележки будет осуществляться через гибкие троллеи, т.к. тележка имеет диапазон передвижения по направляющим 28 метров и применение жестких троллей  не оправдано.</w:t>
      </w:r>
    </w:p>
    <w:p>
      <w:pPr>
        <w:pStyle w:val="Normal"/>
        <w:ind w:left="1134" w:hanging="85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2. Специальная часть.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 xml:space="preserve">2.1 </w:t>
      </w:r>
      <w:r>
        <w:rPr>
          <w:sz w:val="28"/>
        </w:rPr>
        <w:t xml:space="preserve">Схема управления должна отвечать всем требованиям, заданным в п.1.1. Наиболее распространенной схемой является схема, построенная на основе командоконтроллера. Она имеет высокую ремонтопригодность, дешевую элементную базу и большую надежность. </w:t>
      </w:r>
    </w:p>
    <w:p>
      <w:pPr>
        <w:pStyle w:val="Normal"/>
        <w:spacing w:lineRule="auto" w:line="259"/>
        <w:ind w:left="300" w:firstLine="834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На первом листе графической работы  приведена схема  управления электроприводом механизма передвижения с магнитным контроллером типа К-63. Схема выполнена симметричной для обоих направлений движения. Число фиксированных положений в каждую сторону — четыре. Схема обеспечивает автоматический пуск, реверс, торможение и ступенчатое регулирование скорости путем изменения сопротивления резисторов в роторной цепи. Разгон в направлении «Вперед» и «На</w:t>
        <w:softHyphen/>
        <w:t xml:space="preserve">зад» производится в три ступени с помощью контакторов </w:t>
      </w:r>
      <w:r>
        <w:rPr>
          <w:i/>
          <w:sz w:val="28"/>
          <w:lang w:eastAsia="ru-RU"/>
        </w:rPr>
        <w:t>Кб, К7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К8</w:t>
      </w:r>
    </w:p>
    <w:p>
      <w:pPr>
        <w:pStyle w:val="Normal"/>
        <w:spacing w:lineRule="auto" w:line="259"/>
        <w:ind w:left="300" w:firstLine="834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474470</wp:posOffset>
            </wp:positionH>
            <wp:positionV relativeFrom="paragraph">
              <wp:posOffset>122555</wp:posOffset>
            </wp:positionV>
            <wp:extent cx="3803650" cy="4469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9"/>
        <w:ind w:left="300" w:firstLine="834"/>
        <w:rPr/>
      </w:pPr>
      <w:r>
        <w:rPr>
          <w:sz w:val="28"/>
          <w:lang w:eastAsia="ru-RU"/>
        </w:rPr>
        <w:t>Рисунок 1</w:t>
      </w:r>
      <w:r>
        <w:rPr>
          <w:b/>
          <w:sz w:val="26"/>
          <w:lang w:eastAsia="ru-RU"/>
        </w:rPr>
        <w:t xml:space="preserve"> -</w:t>
      </w:r>
      <w:r>
        <w:rPr>
          <w:b/>
          <w:sz w:val="28"/>
          <w:lang w:eastAsia="ru-RU"/>
        </w:rPr>
        <w:t xml:space="preserve"> Механические характеристики электропривода механизма передвижения с магнитным контроллером </w:t>
      </w:r>
      <w:r>
        <w:rPr>
          <w:b/>
          <w:sz w:val="28"/>
          <w:lang w:val="en-US" w:eastAsia="ru-RU"/>
        </w:rPr>
        <w:t>K-63</w:t>
      </w:r>
      <w:r>
        <w:rPr>
          <w:b/>
          <w:sz w:val="28"/>
          <w:lang w:eastAsia="ru-RU"/>
        </w:rPr>
        <w:t>:</w:t>
      </w:r>
    </w:p>
    <w:p>
      <w:pPr>
        <w:pStyle w:val="Normal"/>
        <w:spacing w:lineRule="auto" w:line="259"/>
        <w:ind w:left="300" w:firstLine="834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-4 - соответствуют положениям командоконтроллера на подъем;</w:t>
      </w:r>
    </w:p>
    <w:p>
      <w:pPr>
        <w:pStyle w:val="Normal"/>
        <w:spacing w:lineRule="auto" w:line="259"/>
        <w:ind w:left="300" w:firstLine="834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4а - промежуточная характеристика;</w:t>
      </w:r>
    </w:p>
    <w:p>
      <w:pPr>
        <w:pStyle w:val="Normal"/>
        <w:spacing w:lineRule="auto" w:line="259"/>
        <w:ind w:left="300" w:firstLine="834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На рис. 1 приведены механические характеристики указанной схемы. Для этих характеристик за 100 % мо</w:t>
        <w:softHyphen/>
        <w:t>мента принят номинальный момент электродвигателей серий МТР и МТН в режиме ПВ=40 %, за 100 % ско</w:t>
        <w:softHyphen/>
        <w:t>рости—синхронная частота вращения электродвигателя. Эти характеристики рассчитаны, исходя из условий обес</w:t>
        <w:softHyphen/>
        <w:t>печения необходимых параметров ускорения электропри</w:t>
        <w:softHyphen/>
        <w:t>вода при пуске и торможении в режиме противовключения. Для обеспечения нормального пуска в схеме преду</w:t>
        <w:softHyphen/>
        <w:t xml:space="preserve">смотрены невыключаемые ступени резисторов в цепи ротора. При переводе рукоятки командоконтроллера из нулевого положения в первое осуществляется задержка на время срабатывания реле противовключения </w:t>
      </w:r>
      <w:r>
        <w:rPr>
          <w:i/>
          <w:sz w:val="28"/>
          <w:lang w:eastAsia="ru-RU"/>
        </w:rPr>
        <w:t xml:space="preserve">КV2. </w:t>
      </w:r>
      <w:r>
        <w:rPr>
          <w:sz w:val="28"/>
          <w:lang w:eastAsia="ru-RU"/>
        </w:rPr>
        <w:t xml:space="preserve">Дальнейший разгон происходит под контролем реле </w:t>
      </w:r>
      <w:r>
        <w:rPr>
          <w:i/>
          <w:sz w:val="28"/>
          <w:lang w:eastAsia="ru-RU"/>
        </w:rPr>
        <w:t xml:space="preserve">КТТ </w:t>
      </w:r>
      <w:r>
        <w:rPr>
          <w:sz w:val="28"/>
          <w:lang w:eastAsia="ru-RU"/>
        </w:rPr>
        <w:t xml:space="preserve">и </w:t>
      </w:r>
      <w:r>
        <w:rPr>
          <w:i/>
          <w:sz w:val="28"/>
          <w:lang w:eastAsia="ru-RU"/>
        </w:rPr>
        <w:t>К.Т2,</w:t>
      </w:r>
      <w:r>
        <w:rPr>
          <w:sz w:val="28"/>
          <w:lang w:eastAsia="ru-RU"/>
        </w:rPr>
        <w:t xml:space="preserve"> причем реле </w:t>
      </w:r>
      <w:r>
        <w:rPr>
          <w:i/>
          <w:sz w:val="28"/>
          <w:lang w:eastAsia="ru-RU"/>
        </w:rPr>
        <w:t>К.Т1</w:t>
      </w:r>
      <w:r>
        <w:rPr>
          <w:sz w:val="28"/>
          <w:lang w:eastAsia="ru-RU"/>
        </w:rPr>
        <w:t xml:space="preserve"> обеспечивает переход на харак</w:t>
        <w:softHyphen/>
        <w:t>теристики, соответствующие третьему и четвертому положениями командоконтроллера. Диапазон выдержек вре</w:t>
        <w:softHyphen/>
        <w:t>мени этих реле (при отпадании якоря), определяющих интенсивность ускорения, 0,4—2,5 с.</w:t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Схема допускает свободный выбег (при нулевом по</w:t>
        <w:softHyphen/>
        <w:t>ложении командоконтроллера) или торможение с помо</w:t>
        <w:softHyphen/>
        <w:t xml:space="preserve">щью механического тормоза с электромагнитом </w:t>
      </w:r>
      <w:r>
        <w:rPr>
          <w:i/>
          <w:sz w:val="28"/>
          <w:lang w:eastAsia="ru-RU"/>
        </w:rPr>
        <w:t>УВ.</w:t>
      </w:r>
      <w:r>
        <w:rPr>
          <w:sz w:val="28"/>
          <w:lang w:eastAsia="ru-RU"/>
        </w:rPr>
        <w:t xml:space="preserve"> Для остановки механизма по схеме со свободным выбегом пе</w:t>
        <w:softHyphen/>
        <w:t>реключают командоконтроллер на противоположное на</w:t>
        <w:softHyphen/>
        <w:t>правление движения. При этом, независимо от положе</w:t>
        <w:softHyphen/>
        <w:t xml:space="preserve">ния его рукоятки, собирается схема, соответствующая первому положению, и происходит торможение в режиме противовключения. При скорости, близкой к нулю, реле противовключения </w:t>
      </w:r>
      <w:r>
        <w:rPr>
          <w:i/>
          <w:sz w:val="28"/>
          <w:lang w:eastAsia="ru-RU"/>
        </w:rPr>
        <w:t>КV2</w:t>
      </w:r>
      <w:r>
        <w:rPr>
          <w:sz w:val="28"/>
          <w:lang w:eastAsia="ru-RU"/>
        </w:rPr>
        <w:t xml:space="preserve"> отключает электродвигатель, воздействуя на цепь катушки контакторов направления </w:t>
      </w:r>
      <w:r>
        <w:rPr>
          <w:i/>
          <w:sz w:val="28"/>
          <w:lang w:eastAsia="ru-RU"/>
        </w:rPr>
        <w:t>КЗ</w:t>
      </w:r>
      <w:r>
        <w:rPr>
          <w:sz w:val="28"/>
          <w:lang w:eastAsia="ru-RU"/>
        </w:rPr>
        <w:t xml:space="preserve"> или </w:t>
      </w:r>
      <w:r>
        <w:rPr>
          <w:i/>
          <w:sz w:val="28"/>
          <w:lang w:eastAsia="ru-RU"/>
        </w:rPr>
        <w:t>К4.</w:t>
      </w:r>
      <w:r>
        <w:rPr>
          <w:sz w:val="28"/>
          <w:lang w:eastAsia="ru-RU"/>
        </w:rPr>
        <w:t xml:space="preserve"> После остановки механизма возможен раз</w:t>
        <w:softHyphen/>
        <w:t>гон его в противоположном направлении. В процессе опе</w:t>
        <w:softHyphen/>
        <w:t>ративного торможения механический тормоз не участву</w:t>
        <w:softHyphen/>
        <w:t xml:space="preserve">ет. Для осуществления торможения противовключением на катушку реле </w:t>
      </w:r>
      <w:r>
        <w:rPr>
          <w:i/>
          <w:sz w:val="28"/>
          <w:lang w:eastAsia="ru-RU"/>
        </w:rPr>
        <w:t>КV2</w:t>
      </w:r>
      <w:r>
        <w:rPr>
          <w:sz w:val="28"/>
          <w:lang w:eastAsia="ru-RU"/>
        </w:rPr>
        <w:t xml:space="preserve"> подается разность выпрямленных напряжений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 xml:space="preserve">: постоянного </w:t>
      </w:r>
      <w:r>
        <w:rPr>
          <w:i/>
          <w:sz w:val="28"/>
          <w:lang w:eastAsia="ru-RU"/>
        </w:rPr>
        <w:t>Uу—</w:t>
      </w:r>
      <w:r>
        <w:rPr>
          <w:sz w:val="28"/>
          <w:lang w:eastAsia="ru-RU"/>
        </w:rPr>
        <w:t>от независимого ис</w:t>
        <w:softHyphen/>
        <w:t xml:space="preserve">точника, питающего цепь управления; переменного </w:t>
      </w:r>
      <w:r>
        <w:rPr>
          <w:i/>
          <w:sz w:val="28"/>
          <w:lang w:eastAsia="ru-RU"/>
        </w:rPr>
        <w:t>U</w:t>
      </w:r>
      <w:r>
        <w:rPr>
          <w:i/>
          <w:sz w:val="28"/>
          <w:vertAlign w:val="subscript"/>
          <w:lang w:val="en-US" w:eastAsia="ru-RU"/>
        </w:rPr>
        <w:t>UZ</w:t>
      </w:r>
      <w:r>
        <w:rPr>
          <w:i/>
          <w:sz w:val="28"/>
          <w:lang w:eastAsia="ru-RU"/>
        </w:rPr>
        <w:t>.</w:t>
      </w:r>
      <w:r>
        <w:rPr>
          <w:i/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от ротора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U</w:t>
      </w:r>
      <w:r>
        <w:rPr>
          <w:i/>
          <w:sz w:val="28"/>
          <w:lang w:eastAsia="ru-RU"/>
        </w:rPr>
        <w:t>=Uу—U</w:t>
      </w:r>
      <w:r>
        <w:rPr>
          <w:i/>
          <w:sz w:val="28"/>
          <w:vertAlign w:val="subscript"/>
          <w:lang w:val="en-US" w:eastAsia="ru-RU"/>
        </w:rPr>
        <w:t>UZ</w:t>
      </w:r>
      <w:r>
        <w:rPr>
          <w:i/>
          <w:sz w:val="28"/>
          <w:lang w:eastAsia="ru-RU"/>
        </w:rPr>
        <w:t>.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Реле </w:t>
      </w:r>
      <w:r>
        <w:rPr>
          <w:i/>
          <w:sz w:val="28"/>
          <w:lang w:eastAsia="ru-RU"/>
        </w:rPr>
        <w:t>КV2</w:t>
      </w:r>
      <w:r>
        <w:rPr>
          <w:sz w:val="28"/>
          <w:lang w:eastAsia="ru-RU"/>
        </w:rPr>
        <w:t xml:space="preserve"> сработает, когда напряжение </w:t>
      </w:r>
      <w:r>
        <w:rPr>
          <w:i/>
          <w:sz w:val="28"/>
          <w:lang w:eastAsia="ru-RU"/>
        </w:rPr>
        <w:t>Uу</w:t>
      </w:r>
      <w:r>
        <w:rPr>
          <w:sz w:val="28"/>
          <w:lang w:eastAsia="ru-RU"/>
        </w:rPr>
        <w:t xml:space="preserve"> превысит на определенную величину напряжение </w:t>
      </w:r>
      <w:r>
        <w:rPr>
          <w:i/>
          <w:sz w:val="28"/>
          <w:lang w:eastAsia="ru-RU"/>
        </w:rPr>
        <w:t>U</w:t>
      </w:r>
      <w:r>
        <w:rPr>
          <w:i/>
          <w:sz w:val="28"/>
          <w:vertAlign w:val="subscript"/>
          <w:lang w:val="en-US" w:eastAsia="ru-RU"/>
        </w:rPr>
        <w:t>UZ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т. е. при значениях скольжения от 1,0 до номинального при пуске и от 1,3 до 1,0—в режиме торможения противовключе</w:t>
        <w:softHyphen/>
        <w:t>нием, которое позволяет осуществить плавную остановку кранового механизма. Механическое торможение осуще</w:t>
        <w:softHyphen/>
        <w:t>ствляется только при аварийных ситуациях, когда сра</w:t>
        <w:softHyphen/>
        <w:t>батывает любая из защит—максимальная, конечная, нулевая или отключают установку нажатием на кнопку аварийного выключения S</w:t>
      </w:r>
      <w:r>
        <w:rPr>
          <w:i/>
          <w:sz w:val="28"/>
          <w:lang w:eastAsia="ru-RU"/>
        </w:rPr>
        <w:t>В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Для получения схемы без свободного выбега с при</w:t>
        <w:softHyphen/>
        <w:t>менением механического торможения электромагнитом переменного тока следует произвести следующие пере</w:t>
        <w:softHyphen/>
        <w:t xml:space="preserve">ключения в схеме: тормозной электромагнит переменного тока присоединить непосредственно к выводам обмотки статора; отключить катушки контакторов управления тормозом </w:t>
      </w:r>
      <w:r>
        <w:rPr>
          <w:i/>
          <w:sz w:val="28"/>
          <w:lang w:eastAsia="ru-RU"/>
        </w:rPr>
        <w:t>К1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К.2;</w:t>
      </w:r>
      <w:r>
        <w:rPr>
          <w:sz w:val="28"/>
          <w:lang w:eastAsia="ru-RU"/>
        </w:rPr>
        <w:t xml:space="preserve"> зашунтировать контакты конечных выключателей SQ1 и SQ2 размыкающими контактами контакторов направления </w:t>
      </w:r>
      <w:r>
        <w:rPr>
          <w:i/>
          <w:sz w:val="28"/>
          <w:lang w:eastAsia="ru-RU"/>
        </w:rPr>
        <w:t>К.4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К.З,</w:t>
      </w:r>
      <w:r>
        <w:rPr>
          <w:sz w:val="28"/>
          <w:lang w:eastAsia="ru-RU"/>
        </w:rPr>
        <w:t xml:space="preserve"> отсоединив при этом замыкающие контакты этих контакторов и размыкающий контакт </w:t>
      </w:r>
      <w:r>
        <w:rPr>
          <w:i/>
          <w:sz w:val="28"/>
          <w:lang w:eastAsia="ru-RU"/>
        </w:rPr>
        <w:t>К2.</w:t>
      </w:r>
    </w:p>
    <w:p>
      <w:pPr>
        <w:pStyle w:val="Normal"/>
        <w:ind w:firstLine="834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>2.2</w:t>
      </w:r>
      <w:r>
        <w:rPr>
          <w:sz w:val="36"/>
          <w:lang w:eastAsia="ru-RU"/>
        </w:rPr>
        <w:t xml:space="preserve"> </w:t>
      </w:r>
      <w:r>
        <w:rPr>
          <w:sz w:val="36"/>
        </w:rPr>
        <w:t>Построение нагрузочной диаграммы механизм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val="en-US" w:eastAsia="ru-RU"/>
        </w:rPr>
        <w:t xml:space="preserve">2.2.1 </w:t>
      </w:r>
      <w:r>
        <w:rPr>
          <w:sz w:val="28"/>
          <w:lang w:eastAsia="ru-RU"/>
        </w:rPr>
        <w:t>Определяем передаточное число редуктора привода тележки:</w:t>
      </w:r>
    </w:p>
    <w:p>
      <w:pPr>
        <w:pStyle w:val="Normal"/>
        <w:tabs>
          <w:tab w:val="clear" w:pos="720"/>
          <w:tab w:val="left" w:pos="709" w:leader="none"/>
        </w:tabs>
        <w:ind w:left="284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(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R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радиус колеса тележки, м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n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частота вращения вала приводного двигателя,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V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заданная скорость тележки, м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709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  <w:t>2.2.2 Определяем статические моменты на входном валу редуктора при холостом и рабочем пробегах тележки:</w:t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  <w:r>
        <w:rPr>
          <w:sz w:val="28"/>
          <w:lang w:val="en-US" w:eastAsia="ru-RU"/>
        </w:rPr>
        <w:t>(2)</w:t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/>
      </w:pPr>
      <w:r>
        <w:rPr>
          <w:sz w:val="28"/>
          <w:lang w:val="en-US" w:eastAsia="ru-RU"/>
        </w:rPr>
        <w:t xml:space="preserve">где 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= 1</w:t>
      </w:r>
      <w:r>
        <w:rPr>
          <w:sz w:val="28"/>
          <w:lang w:eastAsia="ru-RU"/>
        </w:rPr>
        <w:t>,25 - коэффициент, учитывающий трение реборды колеса тележки о рель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G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сила тяжести перемещаемого груза;</w:t>
      </w:r>
    </w:p>
    <w:p>
      <w:pPr>
        <w:pStyle w:val="Normal"/>
        <w:ind w:left="1134" w:firstLine="567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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= 0,015</w:t>
      </w:r>
      <w:r>
        <w:rPr>
          <w:rFonts w:cs="Lucida Sans Unicode" w:ascii="Lucida Sans Unicode" w:hAnsi="Lucida Sans Unicode"/>
          <w:i/>
          <w:sz w:val="28"/>
          <w:lang w:val="en-US" w:eastAsia="ru-RU"/>
        </w:rPr>
        <w:t xml:space="preserve">÷ </w:t>
      </w:r>
      <w:r>
        <w:rPr>
          <w:i/>
          <w:sz w:val="28"/>
          <w:lang w:val="en-US" w:eastAsia="ru-RU"/>
        </w:rPr>
        <w:t xml:space="preserve">0,15 - </w:t>
      </w:r>
      <w:r>
        <w:rPr>
          <w:sz w:val="28"/>
          <w:lang w:val="en-US" w:eastAsia="ru-RU"/>
        </w:rPr>
        <w:t>коэффициент трения в опорах ходовых коле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 xml:space="preserve">r - </w:t>
      </w:r>
      <w:r>
        <w:rPr>
          <w:sz w:val="28"/>
          <w:lang w:eastAsia="ru-RU"/>
        </w:rPr>
        <w:t>радиус цапфы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f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оэффициент трения качения ходовых колес по рельсам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i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едаточное число редуктора;</w:t>
      </w:r>
    </w:p>
    <w:p>
      <w:pPr>
        <w:pStyle w:val="Normal"/>
        <w:ind w:left="1134" w:firstLine="567"/>
        <w:rPr>
          <w:sz w:val="28"/>
          <w:lang w:eastAsia="ru-RU"/>
        </w:rPr>
      </w:pPr>
      <w:r>
        <w:rPr>
          <w:rFonts w:eastAsia="Symbol" w:cs="Symbol" w:ascii="Symbol" w:hAnsi="Symbol"/>
          <w:i/>
          <w:sz w:val="28"/>
          <w:lang w:val="en-US" w:eastAsia="ru-RU"/>
        </w:rPr>
        <w:t>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val="en-US" w:eastAsia="ru-RU"/>
        </w:rPr>
        <w:t>КПД редуктора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57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55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2850" w:dyaOrig="8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7pt;margin-top:70.95pt;width:475.45pt;height:298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81336561" r:id="rId3"/>
        </w:object>
      </w:r>
    </w:p>
    <w:p>
      <w:pPr>
        <w:pStyle w:val="Normal"/>
        <w:ind w:left="1134" w:hanging="0"/>
        <w:rPr>
          <w:sz w:val="28"/>
          <w:lang w:val="en-US" w:eastAsia="ru-RU"/>
        </w:rPr>
      </w:pPr>
      <w:r/>
      <m:oMath xmlns:m="http://schemas.openxmlformats.org/officeDocument/2006/math"/>
      <w:r>
        <w:rPr>
          <w:sz w:val="28"/>
          <w:lang w:eastAsia="ru-RU"/>
        </w:rPr>
        <w:t>2.2.3 Строим нагрузочную диаграмму механизма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sz w:val="28"/>
          <w:lang w:eastAsia="ru-RU"/>
        </w:rPr>
        <w:t xml:space="preserve">Рисунок 2 - </w:t>
      </w:r>
      <w:r>
        <w:rPr>
          <w:b/>
          <w:sz w:val="28"/>
          <w:lang w:eastAsia="ru-RU"/>
        </w:rPr>
        <w:t>Нагрузочная диаграмма механизма.</w:t>
      </w:r>
    </w:p>
    <w:p>
      <w:pPr>
        <w:pStyle w:val="Normal"/>
        <w:ind w:left="1134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3 </w:t>
      </w:r>
      <w:r>
        <w:rPr>
          <w:sz w:val="36"/>
          <w:lang w:eastAsia="ru-RU"/>
        </w:rPr>
        <w:t>Расчет мощности двигателя и его выбор.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2.3.1 Определяем продолжительность включения ПВ:</w:t>
      </w:r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 xml:space="preserve">1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 xml:space="preserve">2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,t</w:t>
      </w:r>
      <w:r>
        <w:rPr>
          <w:i/>
          <w:sz w:val="28"/>
          <w:vertAlign w:val="subscript"/>
          <w:lang w:val="en-US"/>
        </w:rPr>
        <w:t xml:space="preserve">n, </w:t>
      </w:r>
      <w:r>
        <w:rPr>
          <w:i/>
          <w:sz w:val="28"/>
          <w:lang w:val="en-US"/>
        </w:rPr>
        <w:t xml:space="preserve">- </w:t>
      </w:r>
      <w:r>
        <w:rPr>
          <w:sz w:val="28"/>
        </w:rPr>
        <w:t>длительности включений механизма передвижения;</w:t>
      </w:r>
    </w:p>
    <w:p>
      <w:pPr>
        <w:pStyle w:val="Normal"/>
        <w:ind w:left="1134" w:firstLine="567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- </w:t>
      </w:r>
      <w:r>
        <w:rPr>
          <w:sz w:val="28"/>
        </w:rPr>
        <w:t>суммарное время простоя механизма за рабочий цикл;</w:t>
      </w:r>
    </w:p>
    <w:p>
      <w:pPr>
        <w:pStyle w:val="Normal"/>
        <w:ind w:left="1134" w:firstLine="1276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1276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2 Определяем эквивалентный момент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den>
                </m:f>
              </m:e>
            </m:nary>
          </m:e>
        </m:rad>
      </m:oMath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4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/>
      </w:pPr>
      <w:r>
        <w:rPr>
          <w:sz w:val="28"/>
          <w:lang w:eastAsia="ru-RU"/>
        </w:rPr>
        <w:t xml:space="preserve">Где 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величина момента в некотором рабочем режим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 xml:space="preserve">ц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eastAsia="ru-RU"/>
        </w:rPr>
        <w:t>время рабочего цикла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длительности действия соответствующих моментов на вал приводного двигателя;</w:t>
      </w:r>
    </w:p>
    <w:p>
      <w:pPr>
        <w:pStyle w:val="Normal"/>
        <w:spacing w:before="60" w:after="0"/>
        <w:ind w:left="1134" w:hanging="284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firstLine="425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3 Находим  расчетную мощность двигателя: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5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1" w:hanging="567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eastAsia="ru-RU"/>
        </w:rPr>
        <w:t>з</w:t>
      </w:r>
      <w:r>
        <w:rPr>
          <w:i/>
          <w:sz w:val="28"/>
          <w:lang w:eastAsia="ru-RU"/>
        </w:rPr>
        <w:t xml:space="preserve"> =1,3 -</w:t>
      </w:r>
      <w:r>
        <w:rPr>
          <w:sz w:val="28"/>
          <w:lang w:eastAsia="ru-RU"/>
        </w:rPr>
        <w:t xml:space="preserve"> коэффициент запаса, учитывающий неучтенные моменты в редуктор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eastAsia="ru-RU"/>
        </w:rPr>
        <w:t>М</w:t>
      </w:r>
      <w:r>
        <w:rPr>
          <w:i/>
          <w:sz w:val="28"/>
          <w:vertAlign w:val="subscript"/>
          <w:lang w:eastAsia="ru-RU"/>
        </w:rPr>
        <w:t xml:space="preserve">с.э </w:t>
      </w:r>
      <w:r>
        <w:rPr>
          <w:sz w:val="28"/>
          <w:lang w:eastAsia="ru-RU"/>
        </w:rPr>
        <w:t>- эквивалентный статический момент;</w:t>
      </w:r>
    </w:p>
    <w:p>
      <w:pPr>
        <w:pStyle w:val="Normal"/>
        <w:spacing w:before="60" w:after="0"/>
        <w:ind w:left="1701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</w:t>
      </w:r>
      <w:r>
        <w:rPr>
          <w:i/>
          <w:sz w:val="28"/>
          <w:lang w:eastAsia="ru-RU"/>
        </w:rPr>
        <w:t xml:space="preserve"> </w:t>
      </w:r>
      <w:r>
        <w:rPr>
          <w:i/>
          <w:sz w:val="28"/>
          <w:vertAlign w:val="subscript"/>
          <w:lang w:eastAsia="ru-RU"/>
        </w:rPr>
        <w:t>расч.</w:t>
      </w:r>
      <w:r>
        <w:rPr>
          <w:sz w:val="28"/>
          <w:lang w:eastAsia="ru-RU"/>
        </w:rPr>
        <w:t>- угловая скорость выбираемого приводного двигателя;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ересчитываем расчетную мощность двигателя при ПВ =20% на ПВ= 40%, для того, чтобы выбрать электрическую машину из справочника: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den>
            </m:f>
          </m:e>
        </m:rad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6)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/>
      </w:pPr>
      <w:r>
        <w:rPr>
          <w:sz w:val="28"/>
          <w:lang w:eastAsia="ru-RU"/>
        </w:rPr>
        <w:t>2.3.4 Выбираем электрическую машину - МТ</w:t>
      </w:r>
      <w:r>
        <w:rPr>
          <w:sz w:val="28"/>
          <w:lang w:val="en-US" w:eastAsia="ru-RU"/>
        </w:rPr>
        <w:t>F411</w:t>
      </w:r>
      <w:r>
        <w:rPr>
          <w:sz w:val="28"/>
          <w:lang w:eastAsia="ru-RU"/>
        </w:rPr>
        <w:t xml:space="preserve">-8, асинхронный двигатель  с фазным ротором  с осевым моментом инерции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</w:t>
      </w:r>
      <w:r>
        <w:rPr>
          <w:sz w:val="28"/>
          <w:vertAlign w:val="subscript"/>
          <w:lang w:eastAsia="ru-RU"/>
        </w:rPr>
        <w:t>.</w:t>
      </w:r>
      <w:r>
        <w:rPr>
          <w:sz w:val="28"/>
          <w:lang w:eastAsia="ru-RU"/>
        </w:rPr>
        <w:t>=0,537 кг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, номинальной частотой вращения 710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., номинальными токами статора и ротора соответственно 42 и 48 А и мощностью 15 кВт.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5 Для определения момента инерции на входном валу редуктора переходим от поступательного движения тележки к вращательному движению некого цилиндрического тела, посаженного на вал электродвигателя, создающего те - же статические  и динамические нагрузки:</w:t>
      </w:r>
    </w:p>
    <w:p>
      <w:pPr>
        <w:pStyle w:val="Normal"/>
        <w:tabs>
          <w:tab w:val="clear" w:pos="720"/>
          <w:tab w:val="left" w:pos="709" w:leader="none"/>
        </w:tabs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7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V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квадрат скорости поступательно движущейся тележки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 xml:space="preserve">m 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 масса тележки 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евой момент инерции;</w:t>
      </w:r>
    </w:p>
    <w:p>
      <w:pPr>
        <w:pStyle w:val="Normal"/>
        <w:ind w:left="1701" w:hanging="0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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i/>
          <w:sz w:val="28"/>
          <w:lang w:val="en-US" w:eastAsia="ru-RU"/>
        </w:rPr>
        <w:t xml:space="preserve"> - </w:t>
      </w:r>
      <w:r>
        <w:rPr>
          <w:sz w:val="28"/>
          <w:lang w:val="en-US" w:eastAsia="ru-RU"/>
        </w:rPr>
        <w:t>квадрат угловой частоты вращения вала двигателя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Выделяем момент инерции </w:t>
      </w:r>
      <w:r>
        <w:rPr>
          <w:i/>
          <w:sz w:val="28"/>
          <w:lang w:val="en-US" w:eastAsia="ru-RU"/>
        </w:rPr>
        <w:t xml:space="preserve">j </w:t>
      </w:r>
      <w:r>
        <w:rPr>
          <w:sz w:val="28"/>
          <w:lang w:val="en-US" w:eastAsia="ru-RU"/>
        </w:rPr>
        <w:t>из вышеуказанного равенства: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8)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Мы получили приведенные осевые моменты инерции порожней и нагруженной тележки без учета моментов инерции соединительной муфты и тормозного шкива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3.6 Исходя из знания приведенных моментов инерции мы можем определить полный осевой момент инерции системы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двигатель - механизм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 xml:space="preserve"> как для полностью загруженного, так и для порожнего механизма передвижения:</w:t>
      </w:r>
    </w:p>
    <w:p>
      <w:pPr>
        <w:pStyle w:val="Normal"/>
        <w:ind w:left="1134" w:hanging="70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firstLine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9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паспортный осевой момент инерции приводного двигателя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х.х.(р.х)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 xml:space="preserve"> - приведенный осевой момент инерции на валу двигателя для холостого и загруженного состояний механизма передвижения без учета момента инерции двигателя, соединительной муфты и тормозного шкива;</w:t>
      </w:r>
    </w:p>
    <w:p>
      <w:pPr>
        <w:pStyle w:val="Normal"/>
        <w:ind w:left="1701" w:hanging="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sz w:val="28"/>
          <w:lang w:eastAsia="ru-RU"/>
        </w:rPr>
        <w:t xml:space="preserve"> - момент инерции соединительной муфты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i/>
          <w:sz w:val="28"/>
          <w:lang w:eastAsia="ru-RU"/>
        </w:rPr>
        <w:t>=0,15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момент инерции тормозного шкива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>=0,2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134" w:hanging="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7 Определяем динамические моменты для построения уточненной нагрузочной диаграммы:</w:t>
      </w:r>
    </w:p>
    <w:p>
      <w:pPr>
        <w:pStyle w:val="Normal"/>
        <w:ind w:left="1134" w:hanging="709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0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(см. формулу 8)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</w:t>
      </w:r>
      <w:r>
        <w:rPr>
          <w:i/>
          <w:sz w:val="28"/>
          <w:lang w:eastAsia="ru-RU"/>
        </w:rPr>
        <w:t xml:space="preserve">  </w:t>
      </w:r>
      <w:r>
        <w:rPr>
          <w:i/>
          <w:sz w:val="28"/>
          <w:lang w:eastAsia="ru-RU"/>
        </w:rPr>
        <w:t xml:space="preserve">- </w:t>
      </w:r>
      <w:r>
        <w:rPr>
          <w:sz w:val="28"/>
          <w:lang w:eastAsia="ru-RU"/>
        </w:rPr>
        <w:t>изменение угловой скорости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</w:t>
      </w:r>
      <w:r>
        <w:rPr>
          <w:i/>
          <w:sz w:val="28"/>
          <w:lang w:val="en-US" w:eastAsia="ru-RU"/>
        </w:rPr>
        <w:t xml:space="preserve">t - </w:t>
      </w:r>
      <w:r>
        <w:rPr>
          <w:sz w:val="28"/>
          <w:lang w:val="en-US" w:eastAsia="ru-RU"/>
        </w:rPr>
        <w:t>время разгона механизма;</w:t>
      </w:r>
    </w:p>
    <w:p>
      <w:pPr>
        <w:pStyle w:val="Normal"/>
        <w:ind w:left="1134" w:firstLine="1134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firstLine="709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х.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р.</w:t>
      </w:r>
      <w:r>
        <w:rPr>
          <w:sz w:val="28"/>
          <w:lang w:eastAsia="ru-RU"/>
        </w:rPr>
        <w:t xml:space="preserve"> - динамические моменты разгона и торможения для холостого и загруженного состояний тележки механизма передвижения.</w:t>
      </w:r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8 Строим уточненную нагрузочную диаграмму механизма с тахограммой: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2850" w:dyaOrig="80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1.3pt;margin-top:18pt;width:432pt;height:271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03914336" r:id="rId5"/>
        </w:objec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lang w:eastAsia="ru-RU"/>
        </w:rPr>
        <w:t xml:space="preserve">Рисунок 3 - </w:t>
      </w:r>
      <w:r>
        <w:rPr>
          <w:b/>
          <w:sz w:val="28"/>
          <w:lang w:eastAsia="ru-RU"/>
        </w:rPr>
        <w:t>Нагрузочная диаграмма механизма (уточненная).</w:t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0025" w:dyaOrig="49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8.5pt;margin-top:22.25pt;width:417.6pt;height:239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79424665" r:id="rId7"/>
        </w:objec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/>
      </w:pPr>
      <w:r>
        <w:rPr>
          <w:sz w:val="28"/>
          <w:lang w:eastAsia="ru-RU"/>
        </w:rPr>
        <w:t>Рисунок 4 -</w:t>
      </w:r>
      <w:r>
        <w:rPr>
          <w:b/>
          <w:sz w:val="28"/>
          <w:lang w:eastAsia="ru-RU"/>
        </w:rPr>
        <w:t xml:space="preserve"> Тахограмма двигателя.</w:t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9 Проверяем выбранный двигатель по нагреву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right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Эквивалентный момент вычисляем по формуле 4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Определяем рабочий момент двигателя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2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В случае, если двигатель подходит для заданной интенсивности работы, момент эквивалентный на его валу должен быть меньше номинального, т.е. должно выполнятся неравенство 13:</w:t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3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Двигатель выбран правильно.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4 </w:t>
      </w:r>
      <w:r>
        <w:rPr>
          <w:sz w:val="36"/>
          <w:lang w:eastAsia="ru-RU"/>
        </w:rPr>
        <w:t>Выбор релейно-контактной аппаратуры.</w:t>
      </w:r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4.1 Для управления асинхронным электродвигателем привода используем магнитный  контроллер </w:t>
      </w:r>
      <w:r>
        <w:rPr>
          <w:sz w:val="28"/>
          <w:lang w:val="en-US" w:eastAsia="ru-RU"/>
        </w:rPr>
        <w:t>KА-63</w:t>
      </w:r>
      <w:r>
        <w:rPr>
          <w:sz w:val="28"/>
          <w:lang w:eastAsia="ru-RU"/>
        </w:rPr>
        <w:t>, т.к. он обеспечивает все необходимые режимы работы для механизма перемещения и подходит по допустимой мощности двигател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4.2 Для ограничения передвижения кранового моста в схеме использованы конечные  выключател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такты конечных выключателей, как правило, включаются в цепи управления - в цепи катушек контакторов и реле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В качестве конечных выключателей выбираем получившие наибольшее распространение в крановых установках отечественного производства выключатели серии КУ-700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4.3 Крановые резисторы предназначены для обеспечения пуска, регулирования скорости и торможения электродвигателей постоянного и переменного тока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Для выбора пусковых токоограничивающих резисторов определяем значение эквивалентного тока: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</m:oMath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14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дл.</w:t>
      </w:r>
      <w:r>
        <w:rPr>
          <w:i/>
          <w:sz w:val="28"/>
        </w:rPr>
        <w:t xml:space="preserve">- </w:t>
      </w:r>
      <w:r>
        <w:rPr>
          <w:sz w:val="28"/>
        </w:rPr>
        <w:t>длительный ток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пв </w:t>
      </w:r>
      <w:r>
        <w:rPr>
          <w:i/>
          <w:sz w:val="28"/>
        </w:rPr>
        <w:t xml:space="preserve">- </w:t>
      </w:r>
      <w:r>
        <w:rPr>
          <w:sz w:val="28"/>
        </w:rPr>
        <w:t>ток двигателя при некоторой продолжительности включения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ПВ -</w:t>
      </w:r>
      <w:r>
        <w:rPr>
          <w:sz w:val="28"/>
        </w:rPr>
        <w:t xml:space="preserve"> значение фактической продолжительности включения , %;</w:t>
      </w:r>
    </w:p>
    <w:p>
      <w:pPr>
        <w:pStyle w:val="Normal"/>
        <w:ind w:left="284" w:firstLine="425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Зная длительный ток выбираем тип ящиков резисторов в роторную цепь: 2ТД.754.054-12.</w:t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5 </w:t>
      </w:r>
      <w:r>
        <w:rPr>
          <w:sz w:val="36"/>
        </w:rPr>
        <w:t>Расчет токов уставок и выбор аппаратуры защиты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5.1 Аппаратура защиты уже присутствует во встроенной защитной панели магнитного контроллера, поэтому укажем лишь токовые данные защиты: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а) Ток уставки защитного реле, А: 13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б) Ток номинальный расцепителя автомата, А: 4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в) Ток мгновенный отсечки автомата, А: 260;</w:t>
      </w:r>
    </w:p>
    <w:p>
      <w:pPr>
        <w:pStyle w:val="Normal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Normal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6 </w:t>
      </w:r>
      <w:r>
        <w:rPr>
          <w:sz w:val="36"/>
        </w:rPr>
        <w:t>Расчет и выбор структуры и сечения кабелей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6.1 Ток ротора больше тока статора и его длительный эквивалент уже определен (расчёт по формуле 14), поэтому цепь статора с меньшим током запитываем кабелем, выбираемым в роторную цепь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sz w:val="28"/>
        </w:rPr>
        <w:t>а) Для обеспечения питания роторной цепи выбираем кабель 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/>
      </w:pPr>
      <w:r>
        <w:rPr>
          <w:sz w:val="28"/>
        </w:rPr>
        <w:t>б) Статорную цепь запитываем кабелем 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в) Управляющую схему запитываем посредством провода марки ПГВ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г)  Конечные выключатели подключаем к схеме управления  контрольным четырехжильным кабелем типа КВВГ;</w:t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3. Техника безопасно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3.1 </w:t>
      </w:r>
      <w:r>
        <w:rPr>
          <w:b/>
          <w:sz w:val="36"/>
          <w:lang w:eastAsia="ru-RU"/>
        </w:rPr>
        <w:t>Оперативное обслуживание.</w:t>
      </w:r>
    </w:p>
    <w:p>
      <w:pPr>
        <w:pStyle w:val="Normal"/>
        <w:spacing w:before="120" w:after="0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2.1.1.</w:t>
      </w:r>
      <w:r>
        <w:rPr>
          <w:b/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Оперативное обслуживание электроустановок может осуществляться как местным оперативным или оперативно-ремонтным персоналом</w:t>
      </w:r>
      <w:r>
        <w:rPr>
          <w:rStyle w:val="FootnoteCharacters"/>
          <w:rStyle w:val="FootnoteAnchor"/>
          <w:sz w:val="28"/>
          <w:lang w:eastAsia="ru-RU"/>
        </w:rPr>
        <w:footnoteReference w:id="2"/>
      </w:r>
      <w:r>
        <w:rPr>
          <w:sz w:val="28"/>
          <w:lang w:eastAsia="ru-RU"/>
        </w:rPr>
        <w:t>, за которым закреплена данная электроустановка, так и вы</w:t>
        <w:softHyphen/>
        <w:t>ездным, за которым закреплена группа электроустановок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Лицам из оперативно-ремонтного персонала, обслуживающим электроустановки, эксплуатируемые без местного оперативного персонала, при осмотре электроустановок, оперативных переключениях, подготовке рабочих мест и допуске бригад к работе и т. п. в соответствии с насто</w:t>
        <w:softHyphen/>
        <w:t>ящими Правилами и «ПТЭ электроустановок потребителей» предостав</w:t>
        <w:softHyphen/>
        <w:t>ляются все права и обязанности оперативного персонал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eastAsia="ru-RU"/>
        </w:rPr>
        <w:t>Вид оперативного обслуживания, число лиц из оперативного персо</w:t>
        <w:softHyphen/>
        <w:t>нала в смену или на электроустановке определяются лицом, ответствен</w:t>
        <w:softHyphen/>
        <w:t>ным за электрохозяйство, по согласованию с администрацией предпри</w:t>
        <w:softHyphen/>
        <w:t>ятия (организации) и указываются в местных инструкциях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 оперативному обслуживанию электроустановок допуска</w:t>
        <w:softHyphen/>
        <w:t>ются лица, знающие оперативные схемы, должностные и эксплуатацион</w:t>
        <w:softHyphen/>
        <w:t>ные инструкции, особенности оборудования и прошедшие обучение и проверку знаний в соответствии с указаниями настоящих Правил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.</w:t>
      </w:r>
      <w:r>
        <w:rPr>
          <w:sz w:val="28"/>
          <w:lang w:eastAsia="ru-RU"/>
        </w:rPr>
        <w:t xml:space="preserve"> Лица из оперативного персонала, обслуживающие электроустановки единолично, и старшие в смене или бригаде, за которыми закреплена данная электроустановка, должны иметь группу по электробезопасности не ниже IV в установках напряжением выше 1000 В и III в установках напряжением до 1000 В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4.</w:t>
      </w:r>
      <w:r>
        <w:rPr>
          <w:sz w:val="28"/>
          <w:lang w:eastAsia="ru-RU"/>
        </w:rPr>
        <w:t xml:space="preserve"> Оперативный персонал должен работать по графику, утвержденному лицом, ответственным за электрохозяйство предприятия или структурного подразделения.</w:t>
      </w:r>
    </w:p>
    <w:p>
      <w:pPr>
        <w:pStyle w:val="Normal"/>
        <w:ind w:left="284" w:firstLine="56"/>
        <w:rPr>
          <w:sz w:val="28"/>
          <w:lang w:eastAsia="ru-RU"/>
        </w:rPr>
      </w:pPr>
      <w:r>
        <w:rPr>
          <w:sz w:val="28"/>
          <w:lang w:eastAsia="ru-RU"/>
        </w:rPr>
        <w:t>В случае необходимости с разрешения лица, утверждавшего график, допускается замена одного дежурного другим.</w:t>
      </w:r>
    </w:p>
    <w:p>
      <w:pPr>
        <w:pStyle w:val="Normal"/>
        <w:ind w:first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во время ликвидации аварии, производства переключении или операций по включению и отключению оборудования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длительном времени ликвидации аварии сдача смены осуществляется с разрешения администрации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при загрязненном оборудовании. неубранном рабочем месте и обслуживаемом участке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емка смены при неисправном оборудовании или ненормальном режиме его работы допускается только с разрешения лица, ответственного за данную электроустановку, или вышестоящего лица, о чем дела</w:t>
        <w:softHyphen/>
        <w:t>ется отметка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о из оперативного персонала во время своего дежурства является ответственным за правильное обслуживание и безаварийную работу всего оборудования на порученном ему участке.</w:t>
      </w:r>
    </w:p>
    <w:p>
      <w:pPr>
        <w:pStyle w:val="Normal"/>
        <w:ind w:left="284" w:firstLine="867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67"/>
        <w:rPr/>
      </w:pPr>
      <w:r>
        <w:rPr>
          <w:b/>
          <w:sz w:val="28"/>
          <w:lang w:eastAsia="ru-RU"/>
        </w:rPr>
        <w:t>Б2.1.12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нарушении режима работы, повреждении или аварии с электрооборудованием оперативный персонал обязан самостоятельно и немедленно с помощью подчиненного ему персонала принять меры к восстановлению нормального режима работы и сообщить о происшед</w:t>
        <w:softHyphen/>
        <w:t>шем непосредственно старшему по смене или лицу, ответственному за электрохозяйство.</w:t>
      </w:r>
    </w:p>
    <w:p>
      <w:pPr>
        <w:pStyle w:val="Normal"/>
        <w:ind w:left="284" w:firstLine="867"/>
        <w:rPr>
          <w:sz w:val="28"/>
          <w:lang w:eastAsia="ru-RU"/>
        </w:rPr>
      </w:pPr>
      <w:r>
        <w:rPr>
          <w:sz w:val="28"/>
          <w:lang w:eastAsia="ru-RU"/>
        </w:rPr>
        <w:t>В случае неправильных действий оперативного персонала при лик</w:t>
        <w:softHyphen/>
        <w:t>видации аварии вышестоящее лицо обязано вмешаться вплоть до от</w:t>
        <w:softHyphen/>
        <w:t>странения дежурного и принять на себя руководство и ответственность за дальнейший ход ликвидации аварии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перативный персонал обязан проводить обходы и осмот</w:t>
        <w:softHyphen/>
        <w:t>ры оборудования и производственных помещений на закрепленном за ним участке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Осмотр электроустановок могу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выполнять единоличн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лицо из административно-технического персонала с группой по электробезопасности V в установках напряжением выше 1000 В и с группой IV в установках напряжением до 1000 В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лицо из оперативного персонала, обслуживающего данную электроустановку, с группой по электробезопасности не ниже III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писок лиц из административно-технического персонала, которым разрешается единоличный осмотр, устанавливается распоряжением ли</w:t>
        <w:softHyphen/>
        <w:t>ца, ответственного за электрохозяйств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4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осмотре распределительных устройств (РУ), щитов, шинопроводов, сборок напряжением до 1000 В запрещается снимать предупреждающие плакаты и ограждения, проникать за них, касаться токоведущих частей и обтирать или чистить их, устранять обнаруженные неисправност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мотры, выявление и ликвидация неисправностей в электроустановках без постоянного дежурного персонала производятся централизованно выездным персоналом, осуществляющим надзор и работы по объекту (или группе объектов), периодичность которых устанавли</w:t>
        <w:softHyphen/>
        <w:t>вается ответственным за электрохозяйство в зависимости от местных условий. Результаты осмотров фиксируются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не обслуживающие данную электроустановку, до</w:t>
        <w:softHyphen/>
        <w:t>пускаются к осмотру с разрешения лица, ответственного за электрохо</w:t>
        <w:softHyphen/>
        <w:t>зяйство предприятия, цеха, участк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вери помещений электроустановок (щитов, сборок и т. п.) должны быть постоянно заперты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ля каждого помещения электроустановки должно быть не менее двух комплектов ключей, один из которых является запасным. Ключи от помещений РУ не должны подходить к дверям ячеек и камер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лючи должны находиться на учете у оперативного персо</w:t>
        <w:softHyphen/>
        <w:t>нала. В электроустановках без постоянного оперативного персонала ключи должны находиться на пункте управления у старшего по смене лица из оперативного персонала. Ключи должны выдаваться под рас</w:t>
        <w:softHyphen/>
        <w:t>писку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на время осмотра лицам, которым разрешен единоличный ос</w:t>
        <w:softHyphen/>
        <w:t>мотр, и лицам из оперативно-ремонтного персонала, в том числе и не находящимся в смене, при выполнении ими работ в электропомещениях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на время производства работ по наряду или по распоряжению ответственному руководителю работ, производителю работ или наблю</w:t>
        <w:softHyphen/>
        <w:t>дающему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лючи выдаются при оформлении допуска и подлежат возврату ежедневно по окончании работы вместе с нарядом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производстве работ в электроустановках без постоянного оперативного персонала ключи подлежат возвращению не позднее следу</w:t>
        <w:softHyphen/>
        <w:t>ющего дня после полного окончания рабо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2 Производство работ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е в электроустановках напряжением до 1000 В без снятия напряжения на токоведущих частях и вблизи них необходи</w:t>
        <w:softHyphen/>
        <w:t>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градить расположенные вблизи рабочего места другие токоведущие части, находящиеся под напряжением, к которым возможно случайное прикосновени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ботать в диэлектрических галошах или стоя на изолирующей под</w:t>
        <w:softHyphen/>
        <w:t>ставке либо на диэлектрическом ковр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менять инструмент с изолирующими рукоятками (у отверток, кроме того, должен быть изолирован стержень); при отсутствии такого инструмента пользоваться диэлектрическими перчаткам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производстве работ без снятия напряжения на токо</w:t>
        <w:softHyphen/>
        <w:t>ведущих частях с помощью изолирующих средств защиты необходи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ержать изолирующие части средств защиты за рукоятки до ограничительного кольца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сполагать изолирующие части средств защиты так, чтобы не воз</w:t>
        <w:softHyphen/>
        <w:t>никла опасность перекрытия по поверхности изоляции между токоведущими частями двух фаз или замыкания на землю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ользоваться только сухими и чистыми изолирующими частями средств защиты с неповрежденным лаковым покрытие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ри обнаружении нарушения лакового покрытия или других неисправностей изолирующих частей средств защиты пользование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ми дол</w:t>
        <w:softHyphen/>
        <w:t>жно быть немедленно прекращен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Без применения электрозащитных средств запрещается прикасаться к изоляторам электроустановки, находящейся под напряже</w:t>
        <w:softHyphen/>
        <w:t>нием.</w:t>
      </w:r>
    </w:p>
    <w:p>
      <w:pPr>
        <w:pStyle w:val="Normal"/>
        <w:ind w:firstLine="340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spacing w:before="120" w:after="0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spacing w:before="120" w:after="0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3 Работы в электроустановках, связанные с подъемом на высоту.</w:t>
      </w:r>
    </w:p>
    <w:p>
      <w:pPr>
        <w:pStyle w:val="Normal"/>
        <w:spacing w:before="120" w:after="0"/>
        <w:ind w:first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З.10.1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аботы на высоте 1 м и более от поверхности грунта или перекрытий относятся к работам, выполняемым на высоте. При произ</w:t>
        <w:softHyphen/>
        <w:t>водстве этих работ должны быть приняты меры, предотвращающие па</w:t>
        <w:softHyphen/>
        <w:t>дение работающих с высоты.</w:t>
      </w:r>
    </w:p>
    <w:p>
      <w:pPr>
        <w:pStyle w:val="Normal"/>
        <w:spacing w:before="12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ах, когда не представляется возможным закре</w:t>
        <w:softHyphen/>
        <w:t>пить строп предохранительного пояса за конструкцию, опору, следует пользоваться страховочным канатом, предварительно закрепленным за конструкцию, деталь опоры и т. п. Выполнять эту работу должны два лица, второе лицо по мере необходимости медленно опускает или натя</w:t>
        <w:softHyphen/>
        <w:t>гивает страховочный кана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5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одавать детали на конструкции или оборудование следует с помощью «бесконечного» каната. Стоящий внизу работник должен удерживать канат для предотвращения его раскачивания и приближе</w:t>
        <w:softHyphen/>
        <w:t>ния к токоведущим частям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6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сонал, работающий на порталах, конструкциях, опорах и т. п., должен пользоваться одеждой, не стесняющей движения. Лич</w:t>
        <w:softHyphen/>
        <w:t>ный инструмент должен находиться в сумк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осуществляющие наблюдение за членами бригады, выполняющими верхолазные работы или работы на высоте, могут раз</w:t>
        <w:softHyphen/>
        <w:t>мещаться на земле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бслуживание осветительных устройств, расположенных на потолке машинных залов и цехов предприятий, с тележки мостового крана должны производить не менее чем два лица, одно из которых с группой по электробезопасности не ниже III. Второе лицо должно на</w:t>
        <w:softHyphen/>
        <w:t>ходиться вблизи работающего и следить за соблюдением им необходи</w:t>
        <w:softHyphen/>
        <w:t>мых мер безопасности. При выполнении работы ремонтным персоналом должен быть выдан наряд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Устройство временных подмостей, лестниц и т. п. на тележке запре</w:t>
        <w:softHyphen/>
        <w:t>щается. Работать следует непосредственно с настила тележки или с ус</w:t>
        <w:softHyphen/>
        <w:t>тановленных на настиле стационарных подмостей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 троллейных проводов перед подъемом на тележку должно быть снято напряжение. При работе следует пользоваться предохранительным поясо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ередвигать мост или тележку крана крановщик может только по команде производителя работ. При передвижении мостового крана ра</w:t>
        <w:softHyphen/>
        <w:t>ботающие лица должны размещаться в кабине или на настиле моста. Когда люди находятс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на тележке, передвижение моста и тележки за</w:t>
        <w:softHyphen/>
        <w:t>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  <w:t>Литература</w:t>
      </w:r>
    </w:p>
    <w:p>
      <w:pPr>
        <w:pStyle w:val="Normal"/>
        <w:ind w:left="284" w:firstLine="850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eastAsia="ru-RU"/>
        </w:rPr>
        <w:t xml:space="preserve">Н. И. Белорусов, А. Е. Саакян, А. И. Яковлева. </w:t>
      </w:r>
      <w:r>
        <w:rPr>
          <w:sz w:val="28"/>
          <w:lang w:val="en-US" w:eastAsia="ru-RU"/>
        </w:rPr>
        <w:t>"Электрические кабели, провода и шнуры". Москва, "Энергоатомиздат", 1988.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Справочник по автоматизированному электроприводу под редакцией В.А. Елисеева и А. В. Шинянского". Москва, "Энергоатомиздат", 1983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ПРАВИЛА технической эксплуатации электроустановок потребителе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 ПРАВИЛА техники безопасности при эксплуатации электроустановок потребителей</w:t>
      </w:r>
      <w:r>
        <w:rPr>
          <w:sz w:val="28"/>
          <w:lang w:val="en-US" w:eastAsia="ru-RU"/>
        </w:rPr>
        <w:t>" . Москва, "Энергоатомиздат", 1989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В.В. Москаленко. "</w:t>
      </w:r>
      <w:r>
        <w:rPr>
          <w:sz w:val="28"/>
          <w:lang w:eastAsia="ru-RU"/>
        </w:rPr>
        <w:t>Электрический привод</w:t>
      </w:r>
      <w:r>
        <w:rPr>
          <w:sz w:val="28"/>
          <w:lang w:val="en-US" w:eastAsia="ru-RU"/>
        </w:rPr>
        <w:t>". Москва, "Высшая школа", 1991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Б.М. Рапутов.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Электрооборудование кранов металлургических предприятий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9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М.М. Фотиев. "</w:t>
      </w:r>
      <w:r>
        <w:rPr>
          <w:sz w:val="28"/>
          <w:lang w:eastAsia="ru-RU"/>
        </w:rPr>
        <w:t>Электрооборудование предприятий черной металлургии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8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right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jc w:val="right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ПЕЦИФИКАЦ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268"/>
        <w:gridCol w:w="850"/>
        <w:gridCol w:w="1134"/>
        <w:gridCol w:w="1418"/>
        <w:gridCol w:w="123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</w:rPr>
              <w:t xml:space="preserve">ном,  </w:t>
            </w:r>
            <w:r>
              <w:rPr>
                <w:b/>
                <w:sz w:val="28"/>
              </w:rPr>
              <w:t>к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>ном</w:t>
            </w:r>
            <w:r>
              <w:rPr>
                <w:b/>
                <w:sz w:val="28"/>
              </w:rPr>
              <w:t>, 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Обор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n/</w:t>
            </w:r>
            <w:r>
              <w:rPr>
                <w:b/>
                <w:sz w:val="28"/>
              </w:rPr>
              <w:t>мин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гнитный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нтролл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1,4-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лектродвига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MTF411-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Ящик резисторов в роторную цеп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ТД.754.054 -12.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нечные выключат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У-700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бель силов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ВГ(3*10)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бель контроль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ВВ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  <w:t>Microsoft Word 7.0</w:t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567" w:gutter="0" w:header="0" w:top="851" w:footer="720" w:bottom="21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40"/>
        <w:rPr/>
      </w:pPr>
      <w:r>
        <w:rPr>
          <w:rStyle w:val="FootnoteCharacters"/>
        </w:rPr>
        <w:footnoteRef/>
      </w:r>
      <w:r>
        <w:rPr>
          <w:lang w:eastAsia="ru-RU"/>
        </w:rPr>
        <w:t xml:space="preserve"> </w:t>
      </w:r>
      <w:r>
        <w:rPr>
          <w:lang w:eastAsia="ru-RU"/>
        </w:rPr>
        <w:t>В дальнейшем тексте Правил оперативный и оперативно-ремонт</w:t>
        <w:softHyphen/>
        <w:t>ный персонал, если не требуется разделения, именуется оперативным персоналом.</w:t>
      </w:r>
    </w:p>
    <w:p>
      <w:pPr>
        <w:pStyle w:val="Footnote"/>
        <w:ind w:firstLine="426"/>
        <w:rPr/>
      </w:pPr>
      <w:r>
        <w:rPr>
          <w:sz w:val="16"/>
        </w:rPr>
        <w:t xml:space="preserve">2 </w:t>
      </w:r>
      <w:r>
        <w:rPr/>
        <w:t xml:space="preserve">Техника безопасности взята из книги </w:t>
      </w:r>
      <w:r>
        <w:rPr>
          <w:lang w:val="en-US"/>
        </w:rPr>
        <w:t>[3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420"/>
      </w:pPr>
      <w:rPr/>
    </w:lvl>
    <w:lvl w:ilvl="1">
      <w:start w:val="7"/>
      <w:numFmt w:val="decimal"/>
      <w:lvlText w:val="%1.%2"/>
      <w:lvlJc w:val="left"/>
      <w:pPr>
        <w:tabs>
          <w:tab w:val="num" w:pos="1764"/>
        </w:tabs>
        <w:ind w:left="1764" w:hanging="630"/>
      </w:pPr>
      <w:rPr/>
    </w:lvl>
    <w:lvl w:ilvl="2">
      <w:start w:val="2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4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74"/>
        </w:tabs>
        <w:ind w:left="25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4"/>
        </w:tabs>
        <w:ind w:left="29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4"/>
        </w:tabs>
        <w:ind w:left="3294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9:58:00Z</dcterms:created>
  <dc:creator>Виктор</dc:creator>
  <dc:description/>
  <dc:language>en-US</dc:language>
  <cp:lastModifiedBy>Виктор</cp:lastModifiedBy>
  <dcterms:modified xsi:type="dcterms:W3CDTF">1999-06-27T07:38:00Z</dcterms:modified>
  <cp:revision>4</cp:revision>
  <dc:subject/>
  <dc:title>Министерство общего и профессионального образования</dc:title>
</cp:coreProperties>
</file>