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471170</wp:posOffset>
                </wp:positionV>
                <wp:extent cx="685800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029200"/>
                          <a:chOff x="0" y="0"/>
                          <a:chExt cx="68580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850 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7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F0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650 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5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6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1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2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7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8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3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4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9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5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6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1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0"/>
                            <a:ext cx="173736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.X32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.X27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.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.X28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.X23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Z-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.X24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.S2 500 T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.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.X0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.Z-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.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.S2 850 T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.X-7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9.Z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.S2 850 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1.X23 Z-1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2.X21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.X55 Z-16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4.X53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.X55 Z-24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6.X0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7.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210312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установить дет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S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 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5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3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22860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-подре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-проходной упо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3-отре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4-свер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5-проходной изогну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37.1pt;width:540pt;height:396pt" coordorigin="2043,742" coordsize="10800,7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3;top:742;width:2879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850 T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7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F0.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650 T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5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6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1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2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7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8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3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4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9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5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6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1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4;top:742;width:2735;height:7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.X32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.X27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.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.X28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.X23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Z-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.X24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.S2 500 T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.X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.X0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.Z-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.X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.S2 850 T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.X-7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9.Z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.S2 850 T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1.X23 Z-1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2.X21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.X55 Z-16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4.X53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5.X55 Z-24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6.X0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7.M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7;top:742;width:3311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установить дета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S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 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5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3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3;top:4342;width:359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-подре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-проходной упор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3-отре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4-свер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5-проходной изогнут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правляющая программа для изготовления нижней полумуфты</w:t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9:15:00Z</dcterms:created>
  <dc:creator>Евдохов А.М.</dc:creator>
  <dc:description/>
  <dc:language>en-US</dc:language>
  <cp:lastModifiedBy>Евдохов А.М.</cp:lastModifiedBy>
  <dcterms:modified xsi:type="dcterms:W3CDTF">2000-01-29T11:00:00Z</dcterms:modified>
  <cp:revision>3</cp:revision>
  <dc:subject/>
  <dc:title>Управляющая программа для изготовления вала</dc:title>
</cp:coreProperties>
</file>