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инистерство образования Российской Федерации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ярский Государствен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хнический Университе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РиТК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ОЙ ПРОЕК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дисциплине: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“</w:t>
      </w:r>
      <w:r>
        <w:rPr>
          <w:rFonts w:cs="Courier New" w:ascii="Courier New" w:hAnsi="Courier New"/>
          <w:sz w:val="28"/>
        </w:rPr>
        <w:t>Технология Роботизированного Производства”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яснительная записка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5760" w:hanging="0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Выполнил:</w:t>
      </w:r>
    </w:p>
    <w:p>
      <w:pPr>
        <w:pStyle w:val="Normal"/>
        <w:ind w:left="5760" w:firstLine="720"/>
        <w:jc w:val="center"/>
        <w:rPr/>
      </w:pPr>
      <w:r>
        <w:rPr>
          <w:rFonts w:cs="Courier New" w:ascii="Courier New" w:hAnsi="Courier New"/>
          <w:sz w:val="28"/>
        </w:rPr>
        <w:t>студент гр.ЭМ37-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</w:t>
      </w:r>
      <w:r>
        <w:rPr>
          <w:rFonts w:cs="Courier New" w:ascii="Courier New" w:hAnsi="Courier New"/>
          <w:sz w:val="28"/>
        </w:rPr>
        <w:t>Оболенский Д.А.________</w:t>
      </w:r>
    </w:p>
    <w:p>
      <w:pPr>
        <w:pStyle w:val="Normal"/>
        <w:ind w:left="36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sz w:val="28"/>
        </w:rPr>
        <w:t>Проверил:</w:t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оловьюк В.М.__________</w:t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504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расноярс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000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26135</wp:posOffset>
                </wp:positionH>
                <wp:positionV relativeFrom="page">
                  <wp:posOffset>171450</wp:posOffset>
                </wp:positionV>
                <wp:extent cx="6583680" cy="99669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05pt;margin-top:13.5pt;width:518.4pt;height:784.8pt" coordorigin="1301,270" coordsize="10368,15696">
                <v:line id="shape_0" from="5635,15095" to="5635,15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8,15095" to="11628,15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743,15094" to="1743,159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9,15094" to="2319,159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3,15095" to="11103,159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89,15094" to="4189,159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3,15094" to="5053,159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3,15376" to="11611,15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8,15659" to="5634,156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18,15376" to="5634,1537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8;top:15659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5659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5659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6;top:15659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15659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8;top:15263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01;top:270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Courier New" w:ascii="Courier New" w:hAnsi="Courier New"/>
          <w:sz w:val="28"/>
          <w:lang w:val="en-US"/>
        </w:rPr>
        <w:t>1.</w:t>
        <w:tab/>
      </w:r>
      <w:r>
        <w:rPr>
          <w:rFonts w:cs="Courier New" w:ascii="Courier New" w:hAnsi="Courier New"/>
          <w:sz w:val="28"/>
        </w:rPr>
        <w:t xml:space="preserve">Введение____________________________________________2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Courier New" w:ascii="Courier New" w:hAnsi="Courier New"/>
          <w:sz w:val="28"/>
          <w:lang w:val="en-US"/>
        </w:rPr>
        <w:t>2.</w:t>
        <w:tab/>
      </w:r>
      <w:r>
        <w:rPr>
          <w:rFonts w:cs="Courier New" w:ascii="Courier New" w:hAnsi="Courier New"/>
          <w:sz w:val="28"/>
        </w:rPr>
        <w:t>Технико-экономические расчеты проекта</w:t>
      </w:r>
    </w:p>
    <w:p>
      <w:pPr>
        <w:pStyle w:val="Normal"/>
        <w:tabs>
          <w:tab w:val="clear" w:pos="720"/>
          <w:tab w:val="left" w:pos="780" w:leader="none"/>
        </w:tabs>
        <w:ind w:left="780" w:hanging="420"/>
        <w:rPr/>
      </w:pPr>
      <w:r>
        <w:rPr>
          <w:rFonts w:cs="Courier New" w:ascii="Courier New" w:hAnsi="Courier New"/>
          <w:sz w:val="28"/>
          <w:lang w:val="en-US"/>
        </w:rPr>
        <w:t>2.1</w:t>
        <w:tab/>
      </w:r>
      <w:r>
        <w:rPr>
          <w:rFonts w:cs="Courier New" w:ascii="Courier New" w:hAnsi="Courier New"/>
          <w:sz w:val="28"/>
        </w:rPr>
        <w:t>Режимы работы и формы времени________________ 3</w:t>
      </w:r>
    </w:p>
    <w:p>
      <w:pPr>
        <w:pStyle w:val="Normal"/>
        <w:tabs>
          <w:tab w:val="clear" w:pos="720"/>
          <w:tab w:val="left" w:pos="780" w:leader="none"/>
        </w:tabs>
        <w:ind w:left="780" w:hanging="420"/>
        <w:rPr/>
      </w:pPr>
      <w:r>
        <w:rPr>
          <w:rFonts w:cs="Courier New" w:ascii="Courier New" w:hAnsi="Courier New"/>
          <w:sz w:val="28"/>
          <w:lang w:val="en-US"/>
        </w:rPr>
        <w:t>2.2</w:t>
        <w:tab/>
      </w:r>
      <w:r>
        <w:rPr>
          <w:rFonts w:cs="Courier New" w:ascii="Courier New" w:hAnsi="Courier New"/>
          <w:sz w:val="28"/>
        </w:rPr>
        <w:t>Расчет по программе выпуска__________________ 3</w:t>
      </w:r>
    </w:p>
    <w:p>
      <w:pPr>
        <w:pStyle w:val="Normal"/>
        <w:tabs>
          <w:tab w:val="clear" w:pos="720"/>
          <w:tab w:val="left" w:pos="780" w:leader="none"/>
        </w:tabs>
        <w:ind w:left="780" w:hanging="420"/>
        <w:rPr/>
      </w:pPr>
      <w:r>
        <w:rPr>
          <w:rFonts w:cs="Courier New" w:ascii="Courier New" w:hAnsi="Courier New"/>
          <w:sz w:val="28"/>
          <w:lang w:val="en-US"/>
        </w:rPr>
        <w:t>2.3</w:t>
        <w:tab/>
      </w:r>
      <w:r>
        <w:rPr>
          <w:rFonts w:cs="Courier New" w:ascii="Courier New" w:hAnsi="Courier New"/>
          <w:sz w:val="28"/>
        </w:rPr>
        <w:t>Проектирование технологических операций______ 4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Courier New" w:ascii="Courier New" w:hAnsi="Courier New"/>
          <w:sz w:val="28"/>
          <w:lang w:val="en-US"/>
        </w:rPr>
        <w:t>3.</w:t>
        <w:tab/>
      </w:r>
      <w:r>
        <w:rPr>
          <w:rFonts w:cs="Courier New" w:ascii="Courier New" w:hAnsi="Courier New"/>
          <w:sz w:val="28"/>
        </w:rPr>
        <w:t>Разработка технологического процесса изделия</w:t>
      </w:r>
    </w:p>
    <w:p>
      <w:pPr>
        <w:pStyle w:val="Normal"/>
        <w:tabs>
          <w:tab w:val="clear" w:pos="720"/>
          <w:tab w:val="left" w:pos="780" w:leader="none"/>
        </w:tabs>
        <w:ind w:left="780" w:hanging="420"/>
        <w:rPr/>
      </w:pPr>
      <w:r>
        <w:rPr>
          <w:rFonts w:cs="Courier New" w:ascii="Courier New" w:hAnsi="Courier New"/>
          <w:sz w:val="28"/>
          <w:lang w:val="en-US"/>
        </w:rPr>
        <w:t>3.1</w:t>
        <w:tab/>
      </w:r>
      <w:r>
        <w:rPr>
          <w:rFonts w:cs="Courier New" w:ascii="Courier New" w:hAnsi="Courier New"/>
          <w:sz w:val="28"/>
        </w:rPr>
        <w:t>Служебное назначение деталей и сборочной единицы – муфты_______________________________________6</w:t>
      </w:r>
    </w:p>
    <w:p>
      <w:pPr>
        <w:pStyle w:val="Normal"/>
        <w:tabs>
          <w:tab w:val="clear" w:pos="720"/>
          <w:tab w:val="left" w:pos="780" w:leader="none"/>
        </w:tabs>
        <w:ind w:left="780" w:hanging="420"/>
        <w:rPr/>
      </w:pPr>
      <w:r>
        <w:rPr>
          <w:rFonts w:cs="Courier New" w:ascii="Courier New" w:hAnsi="Courier New"/>
          <w:sz w:val="28"/>
          <w:lang w:val="en-US"/>
        </w:rPr>
        <w:t>3.2</w:t>
        <w:tab/>
      </w:r>
      <w:r>
        <w:rPr>
          <w:rFonts w:cs="Courier New" w:ascii="Courier New" w:hAnsi="Courier New"/>
          <w:sz w:val="28"/>
        </w:rPr>
        <w:t>Анализ технологичности муфты_________________7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Courier New" w:ascii="Courier New" w:hAnsi="Courier New"/>
          <w:sz w:val="28"/>
          <w:lang w:val="en-US"/>
        </w:rPr>
        <w:t>4.</w:t>
        <w:tab/>
      </w:r>
      <w:r>
        <w:rPr>
          <w:rFonts w:cs="Courier New" w:ascii="Courier New" w:hAnsi="Courier New"/>
          <w:sz w:val="28"/>
        </w:rPr>
        <w:t>Разработка технологического процесса изготовл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деталей_____________________________________________8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Courier New" w:ascii="Courier New" w:hAnsi="Courier New"/>
          <w:sz w:val="28"/>
          <w:lang w:val="en-US"/>
        </w:rPr>
        <w:t>5.</w:t>
        <w:tab/>
      </w:r>
      <w:r>
        <w:rPr>
          <w:rFonts w:cs="Courier New" w:ascii="Courier New" w:hAnsi="Courier New"/>
          <w:sz w:val="28"/>
        </w:rPr>
        <w:t>Заключение_________________________________________12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Courier New" w:ascii="Courier New" w:hAnsi="Courier New"/>
          <w:sz w:val="28"/>
          <w:lang w:val="en-US"/>
        </w:rPr>
        <w:t>6.</w:t>
        <w:tab/>
      </w:r>
      <w:r>
        <w:rPr>
          <w:rFonts w:cs="Courier New" w:ascii="Courier New" w:hAnsi="Courier New"/>
          <w:sz w:val="28"/>
        </w:rPr>
        <w:t>Список использованной литературы___________________13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91210</wp:posOffset>
                </wp:positionH>
                <wp:positionV relativeFrom="page">
                  <wp:posOffset>190500</wp:posOffset>
                </wp:positionV>
                <wp:extent cx="6583680" cy="99669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15pt;width:518.4pt;height:784.8pt" coordorigin="1246,300" coordsize="10368,15696">
                <v:line id="shape_0" from="5580,15125" to="5580,159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15125" to="11573,151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688,15124" to="1688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4,15124" to="2264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125" to="11048,159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34,15124" to="4134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8,15124" to="4998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406" to="11556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15689" to="5579,156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3,15406" to="5579,154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3;top:15689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5689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15689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5689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15689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3;top:15293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46;top:300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sz w:val="32"/>
        </w:rPr>
        <w:t>1. Введение</w:t>
      </w:r>
      <w:r>
        <w:rPr>
          <w:rFonts w:cs="Courier New" w:ascii="Courier New" w:hAnsi="Courier New"/>
          <w:sz w:val="3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К числу  технических средств, позволяющих комплексно автоматизировать технологические процессы и резко повысить производительность труда  в различных производствах, относятся промышленные робот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именение современных промышленных роботов, как правило, позволяет увеличить производительность труда и повысить качество выпускаемой продук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Сегодня в конструкциях роботов применяются высокоточные и надежные волновые передачи и зубоременные передачи с круглым зубом из армированных материалов, ответственные детали из высокоточных литейных сплавов с целью получения легких и жестких конструкций исполнительных механизмов роботов. В недавнем прошлом начали применяться полимерные материалы для фиксирования и уплотнения неразъемных соединений. Параллельно с этим интенсивно ведутся работы по дальнейшему совершенствованию конструкций роботов. 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8"/>
        </w:rPr>
        <w:tab/>
        <w:t>Цель данного курсового проекта – спроектировать технологический процесс сборки узла волнообразования и  его изготовления, включая проектирование средств технологической оснастки, отразив при этом экономию затрат труда, материалов, энергии, улучшение условий труда на основе применения наиболее прогрессивного технологического оборудования и оснастки, максимально, экономически оправданной степени автоматизации производств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77240</wp:posOffset>
                </wp:positionH>
                <wp:positionV relativeFrom="page">
                  <wp:posOffset>179070</wp:posOffset>
                </wp:positionV>
                <wp:extent cx="6583680" cy="996696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4.1pt;width:518.4pt;height:784.8pt" coordorigin="1224,282" coordsize="10368,15696">
                <v:line id="shape_0" from="5558,15107" to="5558,15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1,15107" to="11551,15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666,15106" to="1666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106" to="2242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6,15107" to="11026,15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12,15106" to="4112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6,15106" to="4976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6,15388" to="11534,15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1,15670" to="5557,156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1,15388" to="5557,1538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1;top:15670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3;top:15670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15670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15670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5670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1;top:15275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24;top:282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ourier New" w:ascii="Courier New" w:hAnsi="Courier New"/>
          <w:b/>
          <w:sz w:val="32"/>
        </w:rPr>
        <w:t>2</w:t>
      </w:r>
      <w:r>
        <w:rPr>
          <w:rFonts w:cs="Courier New" w:ascii="Courier New" w:hAnsi="Courier New"/>
          <w:sz w:val="32"/>
        </w:rPr>
        <w:t xml:space="preserve">. </w:t>
      </w:r>
      <w:r>
        <w:rPr>
          <w:rFonts w:cs="Courier New" w:ascii="Courier New" w:hAnsi="Courier New"/>
          <w:b/>
          <w:sz w:val="32"/>
        </w:rPr>
        <w:t>Техническо-экономические расчеты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роекта</w:t>
      </w:r>
      <w:r>
        <w:rPr>
          <w:rFonts w:cs="Courier New" w:ascii="Courier New" w:hAnsi="Courier New"/>
          <w:sz w:val="32"/>
        </w:rPr>
        <w:t>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2.1 Режимы работы и формы времен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Предположим, что требуется произвести 20 узлов волнообразования, входящих в состав волнового редуктора робота ТУР-10К. Исходя из этого произведем технико-экономический расчет на иззготовление этих детал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Годовая программа выпуска узлов волнообразования при непрерывном выпуске составляет: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год</w:t>
      </w:r>
      <w:r>
        <w:rPr>
          <w:rFonts w:cs="Courier New" w:ascii="Courier New" w:hAnsi="Courier New"/>
          <w:sz w:val="28"/>
        </w:rPr>
        <w:t>=5500 шт/год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С учетом предполагаемой поточной формы организации производства устанавливаем односменный режим работы цеха, выпускающего данные изделия. Номинальный фонд времени работы оборудования при односменном режиме работы равен: Ф</w:t>
      </w:r>
      <w:r>
        <w:rPr>
          <w:rFonts w:cs="Courier New" w:ascii="Courier New" w:hAnsi="Courier New"/>
          <w:sz w:val="28"/>
          <w:vertAlign w:val="subscript"/>
        </w:rPr>
        <w:t>н</w:t>
      </w:r>
      <w:r>
        <w:rPr>
          <w:rFonts w:cs="Courier New" w:ascii="Courier New" w:hAnsi="Courier New"/>
          <w:sz w:val="28"/>
        </w:rPr>
        <w:t>=2070 час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Действительный фонд времени работы оборудования с учетом 5% потерь от номинального фонда времени (дни простоя оборудования в ремонте) для поточной линии равен: Ф</w:t>
      </w:r>
      <w:r>
        <w:rPr>
          <w:rFonts w:cs="Courier New" w:ascii="Courier New" w:hAnsi="Courier New"/>
          <w:sz w:val="28"/>
          <w:vertAlign w:val="subscript"/>
        </w:rPr>
        <w:t>д</w:t>
      </w:r>
      <w:r>
        <w:rPr>
          <w:rFonts w:cs="Courier New" w:ascii="Courier New" w:hAnsi="Courier New"/>
          <w:sz w:val="28"/>
        </w:rPr>
        <w:t>=2070 – (2070*5/100) = 1966,5 час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Номинальный годовой фонд времени работы рабочих равен: Ф</w:t>
      </w:r>
      <w:r>
        <w:rPr>
          <w:rFonts w:cs="Courier New" w:ascii="Courier New" w:hAnsi="Courier New"/>
          <w:sz w:val="28"/>
          <w:vertAlign w:val="subscript"/>
        </w:rPr>
        <w:t>н.р.</w:t>
      </w:r>
      <w:r>
        <w:rPr>
          <w:rFonts w:cs="Courier New" w:ascii="Courier New" w:hAnsi="Courier New"/>
          <w:sz w:val="28"/>
        </w:rPr>
        <w:t>=2070 часо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Действительный годовой фонд времени работы рабочих при продолжительности отпусков 18 дней и при 10% потерь (невыход на работу по уважительным причинам) составит: Ф</w:t>
      </w:r>
      <w:r>
        <w:rPr>
          <w:rFonts w:cs="Courier New" w:ascii="Courier New" w:hAnsi="Courier New"/>
          <w:sz w:val="28"/>
          <w:vertAlign w:val="subscript"/>
        </w:rPr>
        <w:t>д.р.</w:t>
      </w:r>
      <w:r>
        <w:rPr>
          <w:rFonts w:cs="Courier New" w:ascii="Courier New" w:hAnsi="Courier New"/>
          <w:sz w:val="28"/>
        </w:rPr>
        <w:t>=1863 часо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Коэффициент сменности оборудования принимаем равным 0.8: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К</w:t>
      </w:r>
      <w:r>
        <w:rPr>
          <w:rFonts w:cs="Courier New" w:ascii="Courier New" w:hAnsi="Courier New"/>
          <w:sz w:val="28"/>
          <w:vertAlign w:val="subscript"/>
        </w:rPr>
        <w:t>см</w:t>
      </w:r>
      <w:r>
        <w:rPr>
          <w:rFonts w:cs="Courier New" w:ascii="Courier New" w:hAnsi="Courier New"/>
          <w:sz w:val="28"/>
        </w:rPr>
        <w:t>=0.8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8"/>
        </w:rPr>
        <w:tab/>
      </w:r>
      <w:r>
        <w:rPr>
          <w:rFonts w:cs="Courier New" w:ascii="Courier New" w:hAnsi="Courier New"/>
          <w:b/>
          <w:i/>
          <w:sz w:val="28"/>
        </w:rPr>
        <w:t>2.2 Расчет по программе выпуск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Годовая программа  выпуска узлов волнообразования: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год</w:t>
      </w:r>
      <w:r>
        <w:rPr>
          <w:rFonts w:cs="Courier New" w:ascii="Courier New" w:hAnsi="Courier New"/>
          <w:sz w:val="28"/>
        </w:rPr>
        <w:t>=5500 шт/г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Месячная программа выпуска изделий, при заданной годовой программе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год</w:t>
      </w:r>
      <w:r>
        <w:rPr>
          <w:rFonts w:cs="Courier New" w:ascii="Courier New" w:hAnsi="Courier New"/>
          <w:sz w:val="28"/>
          <w:lang w:val="en-US"/>
        </w:rPr>
        <w:t>=5500</w:t>
      </w:r>
      <w:r>
        <w:rPr>
          <w:rFonts w:cs="Courier New" w:ascii="Courier New" w:hAnsi="Courier New"/>
          <w:sz w:val="28"/>
        </w:rPr>
        <w:t xml:space="preserve"> шт/год, будет равна: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мес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8"/>
        </w:rPr>
        <w:t xml:space="preserve"> шт/мес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Определим дневную программу, приняв количество рабочих дней в году равным 253 дня: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  <w:vertAlign w:val="subscript"/>
        </w:rPr>
        <w:t>дн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ь</m:t>
            </m:r>
          </m:den>
        </m:f>
      </m:oMath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Определим номинальный такт выпуска изделий по формуле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</w:t>
      </w:r>
      <w:r>
        <w:rPr>
          <w:rFonts w:cs="Courier New" w:ascii="Courier New" w:hAnsi="Courier New"/>
          <w:sz w:val="28"/>
          <w:vertAlign w:val="subscript"/>
        </w:rPr>
        <w:t>вн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</m:oMath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54380</wp:posOffset>
                </wp:positionH>
                <wp:positionV relativeFrom="page">
                  <wp:posOffset>198120</wp:posOffset>
                </wp:positionV>
                <wp:extent cx="6583680" cy="99669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15.6pt;width:518.4pt;height:784.8pt" coordorigin="1188,312" coordsize="10368,15696">
                <v:line id="shape_0" from="5522,15137" to="5522,159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137" to="11515,151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630,15136" to="1630,15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6,15136" to="2206,15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137" to="10990,159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076,15136" to="4076,15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40,15136" to="4940,15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418" to="11498,15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701" to="5521,157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5,15418" to="5521,1541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5;top:15701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15701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01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3;top:15701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7;top:15701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15305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88;top:312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sz w:val="28"/>
        </w:rPr>
        <w:t>Определим действительный такт выпуска изделий с учетом 5% потерь времени на ремонт оборудования: Т</w:t>
      </w:r>
      <w:r>
        <w:rPr>
          <w:rFonts w:cs="Courier New" w:ascii="Courier New" w:hAnsi="Courier New"/>
          <w:sz w:val="28"/>
          <w:vertAlign w:val="subscript"/>
        </w:rPr>
        <w:t>в.д.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firstLine="567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 xml:space="preserve">2.3 </w:t>
      </w:r>
      <w:r>
        <w:rPr>
          <w:rFonts w:cs="Courier New" w:ascii="Courier New" w:hAnsi="Courier New"/>
          <w:b/>
          <w:i/>
          <w:sz w:val="28"/>
        </w:rPr>
        <w:t>Проектирование технологических операций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Используя технологическую схему сборки редуктора проведем нормирование сборочных  переходов.  Для каждой операции назначаем оборудование, инструменты, приспособление, полученные данные сводим в таблице №1</w:t>
      </w:r>
      <w:r>
        <w:rPr>
          <w:rFonts w:cs="Courier New" w:ascii="Courier New" w:hAnsi="Courier New"/>
          <w:sz w:val="28"/>
          <w:lang w:val="en-US"/>
        </w:rPr>
        <w:t>: “</w:t>
      </w:r>
      <w:r>
        <w:rPr>
          <w:rFonts w:cs="Courier New" w:ascii="Courier New" w:hAnsi="Courier New"/>
          <w:sz w:val="28"/>
        </w:rPr>
        <w:t>Перечень сборочных работ и нормы времени на их выполнение</w:t>
      </w:r>
      <w:r>
        <w:rPr>
          <w:rFonts w:cs="Courier New" w:ascii="Courier New" w:hAnsi="Courier New"/>
          <w:sz w:val="28"/>
          <w:lang w:val="en-US"/>
        </w:rPr>
        <w:t>”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Номер переход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держание перехода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Установить эксцентрик 4 на прес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свободить от бумаги подшипник 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тереть шейку эксцентрика 4 под подшипник 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апрессовать подшипник 10 на эксцентрик 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ротереть отверстие деформационного диска 3 под подшипник 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апрессовать деформационный диск 3 на подшипник 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нять дифракционный диск 1 в сборе СБ-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Установить эксцентрик 2 на прес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свободить от бумаги подшипник 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ротереть шейку эксцентрика 2 под подшипник 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апрессовать подшипник 9 на эксцентрик 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ротереть отверстие деформационного диска 11 под подшипник 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апрессовать деформационный диск 3 на подшипник 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нять дифракционный диск 2 в сборе СБ-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чистить шпоночный паз на валу 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ставить шпонку 5  в шпоночный паз вала 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чистить шпоночный паз СБ-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1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Насадить СБ-1 на вал 6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салить шайбу 8 на вал 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чистить шпоночный паз на валу 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788670</wp:posOffset>
                      </wp:positionH>
                      <wp:positionV relativeFrom="page">
                        <wp:posOffset>209550</wp:posOffset>
                      </wp:positionV>
                      <wp:extent cx="6583680" cy="996696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3680" cy="9966960"/>
                                <a:chOff x="0" y="0"/>
                                <a:chExt cx="6583680" cy="996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52200" y="941400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414000"/>
                                  <a:ext cx="65473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0" y="941400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84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248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0" y="9592200"/>
                                  <a:ext cx="323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771840"/>
                                  <a:ext cx="2741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592200"/>
                                  <a:ext cx="27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0" y="9771840"/>
                                  <a:ext cx="2743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" y="9771840"/>
                                  <a:ext cx="3657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0160" y="9771840"/>
                                  <a:ext cx="10051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8160" y="9771840"/>
                                  <a:ext cx="5486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6800" y="9771840"/>
                                  <a:ext cx="3657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2920" y="9520560"/>
                                  <a:ext cx="310716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83680" cy="996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1pt;margin-top:16.5pt;width:518.4pt;height:784.8pt" coordorigin="1242,330" coordsize="10368,15696">
                      <v:line id="shape_0" from="5576,15155" to="5576,1600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59,15155" to="11569,1515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84,15154" to="1684,1599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0,15154" to="2260,1599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44,15155" to="11044,1600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30,15154" to="4130,1599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994,15154" to="4994,1599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44,15436" to="11552,1543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59,15719" to="5575,1571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59,15436" to="5575,15436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59;top:15719;width:431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1;top:15719;width:575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66;top:15719;width:1582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37;top:15719;width:863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01;top:15719;width:575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9;top:15323;width:4892;height:56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42;top:330;width:10367;height:1569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</w:rPr>
              <w:t>2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ставить шпонку 7  в шпоночный паз вала 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чистить шпоночный паз СБ-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Насадить СБ-2 на вал 6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зять гаечный ключ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вернуть гайку 1 вручную на вал 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емп общей и узловой сборки редуктора  равен штучному времени на операцию. Согласно п.2.2. номинальный такт выпуска равен Тн.в.=22,58 мин</w:t>
      </w:r>
      <w:r>
        <w:rPr>
          <w:rFonts w:cs="Courier New" w:ascii="Courier New" w:hAnsi="Courier New"/>
          <w:sz w:val="28"/>
          <w:lang w:val="en-US"/>
        </w:rPr>
        <w:t>/</w:t>
      </w:r>
      <w:r>
        <w:rPr>
          <w:rFonts w:cs="Courier New" w:ascii="Courier New" w:hAnsi="Courier New"/>
          <w:sz w:val="28"/>
        </w:rPr>
        <w:t>шт при односменной работе.</w:t>
      </w:r>
    </w:p>
    <w:p>
      <w:pPr>
        <w:pStyle w:val="Normal"/>
        <w:ind w:firstLine="567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пределим штучное время по формуле</w:t>
      </w:r>
      <w:r>
        <w:rPr>
          <w:rFonts w:cs="Courier New" w:ascii="Courier New" w:hAnsi="Courier New"/>
          <w:sz w:val="28"/>
          <w:lang w:val="en-US"/>
        </w:rPr>
        <w:t>[1,стр 40</w:t>
      </w:r>
      <w:r>
        <w:rPr>
          <w:rFonts w:cs="Courier New" w:ascii="Courier New" w:hAnsi="Courier New"/>
          <w:sz w:val="28"/>
        </w:rPr>
        <w:t>.</w:t>
      </w:r>
      <w:r>
        <w:rPr>
          <w:rFonts w:cs="Courier New" w:ascii="Courier New" w:hAnsi="Courier New"/>
          <w:sz w:val="28"/>
          <w:lang w:val="en-US"/>
        </w:rPr>
        <w:t>] для каждой из характерных операций, указанных в технологитческой схеме сборки и перечне сборочных работ:</w:t>
      </w:r>
    </w:p>
    <w:p>
      <w:pPr>
        <w:pStyle w:val="Normal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шт = Топ(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8"/>
        </w:rPr>
        <w:t>), где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  <w:sz w:val="28"/>
        </w:rPr>
        <w:t>=0 – время технического обслуживания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urier New" w:ascii="Courier New" w:hAnsi="Courier New"/>
          <w:sz w:val="28"/>
        </w:rPr>
        <w:t>=6% - время организации обслуживания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urier New" w:ascii="Courier New" w:hAnsi="Courier New"/>
          <w:sz w:val="28"/>
        </w:rPr>
        <w:t>=6% - время перерывов на отдых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нимаются в процентах от оперативного времени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оп – оперативное время складывается из времени на работы, входящие в операцию (промывка, повороты, установка и снятие деталей) и времени на выполнение сборочных и слесарных переходов, входящих в операцию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Данная формула расчета штучного времени справедлива для серийного производства. Тип производства определяем исходя из средней продолжительности сборочных операций, учитывая, что таких операций три, определим их среднюю продолжительность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lang w:val="en-US"/>
        </w:rPr>
        <w:t>Тср = 11,29/3</w:t>
      </w:r>
      <w:r>
        <w:rPr>
          <w:rFonts w:cs="Courier New" w:ascii="Courier New" w:hAnsi="Courier New"/>
          <w:sz w:val="28"/>
        </w:rPr>
        <w:t>=2,93мин, что значительно меньше номинального такта выпуска (Тн.в.=22,58мин). Следовательно, сборку будем вести по принципам серийного производств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Определим штучное время для каждой из операций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lang w:val="en-US"/>
        </w:rPr>
        <w:t>I.</w:t>
      </w:r>
      <w:r>
        <w:rPr>
          <w:rFonts w:cs="Courier New" w:ascii="Courier New" w:hAnsi="Courier New"/>
          <w:sz w:val="28"/>
        </w:rPr>
        <w:t xml:space="preserve"> Сборка СБ-1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шт1=1,5(1+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8"/>
        </w:rPr>
        <w:t>)=1,5*1,12=1,68мин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lang w:val="en-US"/>
        </w:rPr>
        <w:t>II.</w:t>
      </w:r>
      <w:r>
        <w:rPr>
          <w:rFonts w:cs="Courier New" w:ascii="Courier New" w:hAnsi="Courier New"/>
          <w:sz w:val="28"/>
        </w:rPr>
        <w:t xml:space="preserve"> Сборка СБ-2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шт2=1,5(1+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8"/>
        </w:rPr>
        <w:t>)=1,5*1,12=1,</w:t>
      </w:r>
      <w:r>
        <w:rPr>
          <w:rFonts w:cs="Courier New" w:ascii="Courier New" w:hAnsi="Courier New"/>
          <w:sz w:val="28"/>
          <w:lang w:val="en-US"/>
        </w:rPr>
        <w:t>68</w:t>
      </w:r>
      <w:r>
        <w:rPr>
          <w:rFonts w:cs="Courier New" w:ascii="Courier New" w:hAnsi="Courier New"/>
          <w:sz w:val="28"/>
        </w:rPr>
        <w:t>мин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lang w:val="en-US"/>
        </w:rPr>
        <w:t>III.</w:t>
      </w:r>
      <w:r>
        <w:rPr>
          <w:rFonts w:cs="Courier New" w:ascii="Courier New" w:hAnsi="Courier New"/>
          <w:sz w:val="28"/>
        </w:rPr>
        <w:t xml:space="preserve"> Окончательная сборка узла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Тшт3=7(1+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urier New" w:ascii="Courier New" w:hAnsi="Courier New"/>
          <w:sz w:val="28"/>
        </w:rPr>
        <w:t>)=7*1,12=7,84мин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ерийному производству характерен выпуск изделий периодически сменяющимися партиями. Определим штучно – калькуляционное время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шт.к.=Тшт+Тп.з.</w:t>
      </w:r>
      <w:r>
        <w:rPr>
          <w:rFonts w:cs="Courier New" w:ascii="Courier New" w:hAnsi="Courier New"/>
          <w:sz w:val="28"/>
          <w:lang w:val="en-US"/>
        </w:rPr>
        <w:t>/n</w:t>
      </w:r>
      <w:r>
        <w:rPr>
          <w:rFonts w:cs="Courier New" w:ascii="Courier New" w:hAnsi="Courier New"/>
          <w:sz w:val="28"/>
        </w:rPr>
        <w:t>, где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п.з. подготовительно – заключительное время, принимаем по (3, стр. 46) равным 3% от оперативного времени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n </w:t>
      </w:r>
      <w:r>
        <w:rPr>
          <w:rFonts w:cs="Courier New" w:ascii="Courier New" w:hAnsi="Courier New"/>
          <w:sz w:val="28"/>
        </w:rPr>
        <w:t xml:space="preserve">=220 – количество изделий в партии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оточной сборке и периодически движущемся конвейере в состав штучного времени включается время на перемещение собираемого изделия Тп (11, стр.69)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п=</w:t>
      </w:r>
      <w:r>
        <w:rPr>
          <w:rFonts w:cs="Courier New" w:ascii="Courier New" w:hAnsi="Courier New"/>
          <w:sz w:val="28"/>
          <w:lang w:val="en-US"/>
        </w:rPr>
        <w:t>l/Vn,</w:t>
      </w:r>
      <w:r>
        <w:rPr>
          <w:rFonts w:cs="Courier New" w:ascii="Courier New" w:hAnsi="Courier New"/>
          <w:sz w:val="28"/>
        </w:rPr>
        <w:t xml:space="preserve"> где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lang w:val="en-US"/>
        </w:rPr>
        <w:t>L =4m</w:t>
      </w:r>
      <w:r>
        <w:rPr>
          <w:rFonts w:cs="Courier New" w:ascii="Courier New" w:hAnsi="Courier New"/>
          <w:sz w:val="28"/>
        </w:rPr>
        <w:t xml:space="preserve"> – длина рабочего мест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lang w:val="en-US"/>
        </w:rPr>
        <w:t>Vn =20</w:t>
      </w:r>
      <w:r>
        <w:rPr>
          <w:rFonts w:cs="Courier New" w:ascii="Courier New" w:hAnsi="Courier New"/>
          <w:sz w:val="28"/>
        </w:rPr>
        <w:t>м</w:t>
      </w:r>
      <w:r>
        <w:rPr>
          <w:rFonts w:cs="Courier New" w:ascii="Courier New" w:hAnsi="Courier New"/>
          <w:sz w:val="28"/>
          <w:lang w:val="en-US"/>
        </w:rPr>
        <w:t>/</w:t>
      </w:r>
      <w:r>
        <w:rPr>
          <w:rFonts w:cs="Courier New" w:ascii="Courier New" w:hAnsi="Courier New"/>
          <w:sz w:val="28"/>
        </w:rPr>
        <w:t>мин – скорость перемещения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огда</w:t>
      </w:r>
      <w:r>
        <w:rPr>
          <w:rFonts w:cs="Courier New" w:ascii="Courier New" w:hAnsi="Courier New"/>
          <w:sz w:val="28"/>
          <w:lang w:val="en-US"/>
        </w:rPr>
        <w:t>: Тп =4/</w:t>
      </w:r>
      <w:r>
        <w:rPr>
          <w:rFonts w:cs="Courier New" w:ascii="Courier New" w:hAnsi="Courier New"/>
          <w:sz w:val="28"/>
        </w:rPr>
        <w:t>20=0.2мин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пределим штучно – калькуляционное время на каждую операцию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Сборка  СБ-1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шт.к.1=0,2+1,68+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rFonts w:cs="Courier New" w:ascii="Courier New" w:hAnsi="Courier New"/>
          <w:sz w:val="28"/>
        </w:rPr>
        <w:t>=1,88мин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I Сборка  СБ-2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шт.к.3=0,2+1,68+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rFonts w:cs="Courier New" w:ascii="Courier New" w:hAnsi="Courier New"/>
          <w:sz w:val="28"/>
        </w:rPr>
        <w:t>=1,88мин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III </w:t>
      </w:r>
      <w:r>
        <w:rPr>
          <w:rFonts w:cs="Courier New" w:ascii="Courier New" w:hAnsi="Courier New"/>
          <w:sz w:val="28"/>
        </w:rPr>
        <w:t xml:space="preserve">Общая </w:t>
      </w:r>
      <w:r>
        <w:rPr>
          <w:rFonts w:cs="Courier New" w:ascii="Courier New" w:hAnsi="Courier New"/>
          <w:sz w:val="28"/>
          <w:lang w:val="en-US"/>
        </w:rPr>
        <w:t xml:space="preserve">cборка </w:t>
      </w:r>
      <w:r>
        <w:rPr>
          <w:rFonts w:cs="Courier New" w:ascii="Courier New" w:hAnsi="Courier New"/>
          <w:sz w:val="28"/>
        </w:rPr>
        <w:t>узл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шт.к.4=0,2+7,84+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rFonts w:cs="Courier New" w:ascii="Courier New" w:hAnsi="Courier New"/>
          <w:sz w:val="28"/>
        </w:rPr>
        <w:t>=8,04мин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им штучное время на полную сборку редуктора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шт=Тшт.к.1+Тшт.к.2+Тшт.к.3=1,88+1,88+8,04=11,8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ри анализе состава сборочных операций видно, что суммарное время на все операции несколько меньше номинального такта выпуска изделий (Тшт</w:t>
      </w:r>
      <w:r>
        <w:rPr>
          <w:rFonts w:cs="Courier New" w:ascii="Courier New" w:hAnsi="Courier New"/>
          <w:sz w:val="28"/>
          <w:lang w:val="en-US"/>
        </w:rPr>
        <w:t>&lt;</w:t>
      </w:r>
      <w:r>
        <w:rPr>
          <w:rFonts w:cs="Courier New" w:ascii="Courier New" w:hAnsi="Courier New"/>
          <w:sz w:val="28"/>
        </w:rPr>
        <w:t>Тв.н., т.к.11,8</w:t>
      </w:r>
      <w:r>
        <w:rPr>
          <w:rFonts w:cs="Courier New" w:ascii="Courier New" w:hAnsi="Courier New"/>
          <w:sz w:val="28"/>
          <w:lang w:val="en-US"/>
        </w:rPr>
        <w:t>&lt;22,58</w:t>
      </w:r>
      <w:r>
        <w:rPr>
          <w:rFonts w:cs="Courier New" w:ascii="Courier New" w:hAnsi="Courier New"/>
          <w:sz w:val="28"/>
        </w:rPr>
        <w:t>), что необходимо для создания небольшого резерва времени при поточной форме организации сборк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3. Разработка технологического процесс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</w:rPr>
        <w:t>изготовления изделия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b/>
          <w:i/>
          <w:sz w:val="28"/>
        </w:rPr>
        <w:t>3.1 Служебное назначение деталей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81050</wp:posOffset>
                </wp:positionH>
                <wp:positionV relativeFrom="page">
                  <wp:posOffset>198120</wp:posOffset>
                </wp:positionV>
                <wp:extent cx="6583680" cy="996696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15.6pt;width:518.4pt;height:784.8pt" coordorigin="1230,312" coordsize="10368,15696">
                <v:line id="shape_0" from="5564,15137" to="5564,159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137" to="11557,151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672,15136" to="1672,15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8,15136" to="2248,15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2,15137" to="11032,159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18,15136" to="4118,15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2,15136" to="4982,15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2,15418" to="11540,154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701" to="5563,157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7,15418" to="5563,1541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7;top:15701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5701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15701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5;top:15701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15701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7;top:15305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30;top:312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sz w:val="28"/>
        </w:rPr>
        <w:t>Эксцентрик</w:t>
      </w:r>
      <w:r>
        <w:rPr>
          <w:rFonts w:cs="Courier New" w:ascii="Courier New" w:hAnsi="Courier New"/>
          <w:sz w:val="28"/>
        </w:rPr>
        <w:t xml:space="preserve"> предназначен для передачи крутящего момента от вала узла волнообразования к деформирующему диску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 эксцентрика Сталь 45:</w:t>
      </w:r>
    </w:p>
    <w:p>
      <w:pPr>
        <w:pStyle w:val="31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07720</wp:posOffset>
                </wp:positionH>
                <wp:positionV relativeFrom="page">
                  <wp:posOffset>179070</wp:posOffset>
                </wp:positionV>
                <wp:extent cx="6583680" cy="996696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14.1pt;width:518.4pt;height:784.8pt" coordorigin="1272,282" coordsize="10368,15696">
                <v:line id="shape_0" from="5606,15107" to="5606,15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9,15107" to="11599,15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714,15106" to="1714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0,15106" to="2290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107" to="11074,15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60,15106" to="4160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4,15106" to="5024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388" to="11582,15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9,15670" to="5605,156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9,15388" to="5605,1538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89;top:15670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5670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5670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15670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15670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15275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72;top:282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</w:rPr>
        <w:t>Вид изготовления – токарная обработка с последующей нарезкой шпоночного паза на фрезерном станк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Вал</w:t>
      </w:r>
      <w:r>
        <w:rPr>
          <w:rFonts w:cs="Courier New" w:ascii="Courier New" w:hAnsi="Courier New"/>
          <w:sz w:val="28"/>
        </w:rPr>
        <w:t xml:space="preserve"> узла волнообразования  служит для передачи крутящего момента от вала двигателя через деформационный диск  на гибкое колесо волнового редуктор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 вала – Сталь 45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ид изготовления – токарная обработка с последующей нарезкой шпоночного паза на фрезерном станк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Деформационный диск</w:t>
      </w:r>
      <w:r>
        <w:rPr>
          <w:rFonts w:cs="Courier New" w:ascii="Courier New" w:hAnsi="Courier New"/>
          <w:sz w:val="28"/>
        </w:rPr>
        <w:t xml:space="preserve"> служит для деформации гибкого колеса волнового редуктор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 деформационного диска – Сталь 45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ид изготовления – токарная обработка, с резкой канавки на токарном станк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Шайба </w:t>
      </w:r>
      <w:r>
        <w:rPr>
          <w:rFonts w:cs="Courier New" w:ascii="Courier New" w:hAnsi="Courier New"/>
          <w:sz w:val="28"/>
        </w:rPr>
        <w:t>служит для создания пространства между двумя эксцентриками для исключения их соприкосновени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 шайбы – токарная обработк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rPr>
          <w:rFonts w:cs="Courier New" w:ascii="Courier New" w:hAnsi="Courier New"/>
          <w:i/>
          <w:sz w:val="28"/>
          <w:lang w:val="en-US"/>
        </w:rPr>
        <w:tab/>
      </w:r>
      <w:r>
        <w:rPr>
          <w:rFonts w:cs="Courier New" w:ascii="Courier New" w:hAnsi="Courier New"/>
          <w:b/>
          <w:i/>
          <w:sz w:val="28"/>
          <w:lang w:val="en-US"/>
        </w:rPr>
        <w:t>3</w:t>
      </w:r>
      <w:r>
        <w:rPr>
          <w:rFonts w:cs="Courier New" w:ascii="Courier New" w:hAnsi="Courier New"/>
          <w:b/>
          <w:i/>
          <w:sz w:val="28"/>
        </w:rPr>
        <w:t>.2 Анализ технологичности деформационного дис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Технологические маршруты обработки заготовки деформационного диска, полученных различными методами, не будут отличаться друг от друга, а значит, стоимость механической обработки заготовки деформационного диска будет приблизительно одинакова. Следовательно, сравнив различные заготовки, можно выбрать наиболее экономичный вариант изготовления детал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равним два варианта заготовок: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>Вариант 1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ходная заготовка -бесполая труба диаметром 70м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Вариант 2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Исходная заготовка- полая труба внешним диаметром 70мм и внутренним диаметром 38м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>Анализ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ри выборе 1-го варианта –изготовление детали из цельной заготовки требуется большое число проходов при токарной обработке дополнительная операция сверление и увеличенное число проходов при растачивании из-за ограничения диаметра используемого сверла. Требуется увеличенное количество машинного времени на изготовление изделия, дополнительные затраты энергоресурс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При выборе 2-го варианта –изготовление детали из полой трубы все что было перечислено выше (для 1-го варианта) не требуется. При выборе этого варианта происходит значительная экономия металла, затрат энергоресурсов и времени, а также упрощение изготовления детали в связи с отсутствием необходимости применения дополнительных операци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15340</wp:posOffset>
                </wp:positionH>
                <wp:positionV relativeFrom="page">
                  <wp:posOffset>190500</wp:posOffset>
                </wp:positionV>
                <wp:extent cx="6583680" cy="996696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pt;margin-top:15pt;width:518.4pt;height:784.8pt" coordorigin="1284,300" coordsize="10368,15696">
                <v:line id="shape_0" from="5618,15125" to="5618,159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1,15125" to="11611,151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726,15124" to="1726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124" to="2302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6,15125" to="11086,159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72,15124" to="4172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6,15124" to="5036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6,15406" to="11594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1,15689" to="5617,156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1,15406" to="5617,154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1;top:15689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5689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5689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15689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3;top:15689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5293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84;top:300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</w:t>
      </w:r>
      <w:r>
        <w:rPr>
          <w:rFonts w:cs="Courier New" w:ascii="Courier New" w:hAnsi="Courier New"/>
          <w:sz w:val="28"/>
        </w:rPr>
        <w:t>Вывод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ономически целесообразнее использовать 2-ой вариант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4. Проектирование технологических операций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Проектирование операций осуществляется по следующему принципу: на первой операции обработаем поверхность, которая на последующих операциях будет использована как основная технологическая база, чтобы ожидаемая погрешность была наименьш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b/>
          <w:i/>
          <w:sz w:val="28"/>
          <w:u w:val="single"/>
        </w:rPr>
        <w:t xml:space="preserve">Изготовление детали </w:t>
      </w:r>
      <w:r>
        <w:rPr>
          <w:rFonts w:cs="Courier New" w:ascii="Courier New" w:hAnsi="Courier New"/>
          <w:b/>
          <w:i/>
          <w:sz w:val="28"/>
          <w:u w:val="single"/>
          <w:lang w:val="en-US"/>
        </w:rPr>
        <w:t>“</w:t>
      </w:r>
      <w:r>
        <w:rPr>
          <w:rFonts w:cs="Courier New" w:ascii="Courier New" w:hAnsi="Courier New"/>
          <w:b/>
          <w:i/>
          <w:sz w:val="28"/>
          <w:u w:val="single"/>
        </w:rPr>
        <w:t>Шайба</w:t>
      </w:r>
      <w:r>
        <w:rPr>
          <w:rFonts w:cs="Courier New" w:ascii="Courier New" w:hAnsi="Courier New"/>
          <w:b/>
          <w:i/>
          <w:sz w:val="28"/>
          <w:u w:val="single"/>
          <w:lang w:val="en-US"/>
        </w:rPr>
        <w:t>”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b/>
          <w:i/>
          <w:sz w:val="28"/>
          <w:u w:val="single"/>
          <w:lang w:val="en-US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/п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держание операци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ехнологиче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38 мм на длину 10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Сверлильная: сверлить отверстие диаметром 20 мм выдерживая на глубину 10 мм 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адикально-сверлильный станок ЛАС 5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ая: Точить фаску 1х45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29 мм на длину 5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ая: Точить фаску 1х45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карная: Отрезать заготовк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мывк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Автоматическая моечная установка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b/>
          <w:i/>
          <w:sz w:val="28"/>
          <w:u w:val="single"/>
        </w:rPr>
        <w:t xml:space="preserve">Изготовление детали </w:t>
      </w:r>
      <w:r>
        <w:rPr>
          <w:rFonts w:cs="Courier New" w:ascii="Courier New" w:hAnsi="Courier New"/>
          <w:b/>
          <w:i/>
          <w:sz w:val="28"/>
          <w:u w:val="single"/>
          <w:lang w:val="en-US"/>
        </w:rPr>
        <w:t>“Деформационный диск”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b/>
          <w:i/>
          <w:sz w:val="28"/>
          <w:u w:val="single"/>
          <w:lang w:val="en-US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/п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держание операци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ехнологиче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70 мм на длину 12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Сверлильная: сверлить отверстие диаметром 38 мм выдерживая на глубину 12 мм 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адикально-сверлильный станок ЛАС 5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796290</wp:posOffset>
                      </wp:positionH>
                      <wp:positionV relativeFrom="page">
                        <wp:posOffset>179070</wp:posOffset>
                      </wp:positionV>
                      <wp:extent cx="6583680" cy="996696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3680" cy="9966960"/>
                                <a:chOff x="0" y="0"/>
                                <a:chExt cx="6583680" cy="996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52200" y="941400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414000"/>
                                  <a:ext cx="65473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0" y="941400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84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248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0" y="9592200"/>
                                  <a:ext cx="323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771840"/>
                                  <a:ext cx="2741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592200"/>
                                  <a:ext cx="27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0" y="9771840"/>
                                  <a:ext cx="2743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" y="9771840"/>
                                  <a:ext cx="3657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0160" y="9771840"/>
                                  <a:ext cx="10051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8160" y="9771840"/>
                                  <a:ext cx="5486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6800" y="9771840"/>
                                  <a:ext cx="3657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2920" y="9520560"/>
                                  <a:ext cx="310716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83680" cy="996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pt;margin-top:14.1pt;width:518.4pt;height:784.8pt" coordorigin="1254,282" coordsize="10368,15696">
                      <v:line id="shape_0" from="5588,15107" to="5588,1595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71,15107" to="11581,15107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96,15106" to="1696,1595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72,15106" to="2272,1595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56,15107" to="11056,1595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42,15106" to="4142,1595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06,15106" to="5006,1595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56,15388" to="11564,15388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71,15670" to="5587,1567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71,15388" to="5587,15388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71;top:15670;width:431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03;top:15670;width:575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78;top:15670;width:1582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49;top:15670;width:863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13;top:15670;width:575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31;top:15275;width:4892;height:56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54;top:282;width:10367;height:1569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ая: Точить фаску 1,5х45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50 мм на длину 5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ая: Точить фаску 1,5х45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карная: Отрезать заготовк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езерная: Фрезеровать шпоночный паз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родольно – фрезерный станок модели 660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мывк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Автоматическая моечная установка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b/>
          <w:i/>
          <w:sz w:val="28"/>
          <w:u w:val="single"/>
        </w:rPr>
        <w:t xml:space="preserve">Изготовление детали </w:t>
      </w:r>
      <w:r>
        <w:rPr>
          <w:rFonts w:cs="Courier New" w:ascii="Courier New" w:hAnsi="Courier New"/>
          <w:b/>
          <w:i/>
          <w:sz w:val="28"/>
          <w:u w:val="single"/>
          <w:lang w:val="en-US"/>
        </w:rPr>
        <w:t>“вал”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b/>
          <w:i/>
          <w:sz w:val="28"/>
          <w:u w:val="single"/>
          <w:lang w:val="en-US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/п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держание операци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ехнологиче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20 мм на длину 58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Точить канавку диаметром 20 мм на длину 5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20 мм на длину 58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20 мм на длину 30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ая: Точить фаску 2х45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>
                <w:rFonts w:cs="Courier New" w:ascii="Courier New" w:hAnsi="Courier New"/>
              </w:rPr>
              <w:t>Переустановить заготовку и подрезать торец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учну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Сверлильная: сверлить отверстие диаметром 4 мм выдерживая на глубину 20 мм 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адикально-сверлильный станок ЛАС 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Резьбовая: Нарезать резьбу М20х1 на глубину 10мм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Резьбовая: Нарезать резьбу М4х1 на глубину 20мм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ая: Точить фаску 2х45</w:t>
            </w:r>
            <w:r>
              <w:rPr>
                <w:rFonts w:cs="Courier New" w:ascii="Courier New" w:hAnsi="Courier New"/>
                <w:sz w:val="28"/>
                <w:vertAlign w:val="superscript"/>
              </w:rPr>
              <w:t>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езерная: Фрезеровать шпоночный паз радиусом 11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родольно – фрезерный станок модели 660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807720</wp:posOffset>
                      </wp:positionH>
                      <wp:positionV relativeFrom="page">
                        <wp:posOffset>190500</wp:posOffset>
                      </wp:positionV>
                      <wp:extent cx="6583680" cy="996696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3680" cy="9966960"/>
                                <a:chOff x="0" y="0"/>
                                <a:chExt cx="6583680" cy="996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52200" y="941400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414000"/>
                                  <a:ext cx="65473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0" y="941400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84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248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0" y="9592200"/>
                                  <a:ext cx="323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771840"/>
                                  <a:ext cx="2741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592200"/>
                                  <a:ext cx="27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0" y="9771840"/>
                                  <a:ext cx="2743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" y="9771840"/>
                                  <a:ext cx="3657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0160" y="9771840"/>
                                  <a:ext cx="10051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8160" y="9771840"/>
                                  <a:ext cx="5486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6800" y="9771840"/>
                                  <a:ext cx="3657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2920" y="9520560"/>
                                  <a:ext cx="310716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83680" cy="996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6pt;margin-top:15pt;width:518.4pt;height:784.8pt" coordorigin="1272,300" coordsize="10368,15696">
                      <v:line id="shape_0" from="5606,15125" to="5606,1597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89,15125" to="11599,15125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714,15124" to="1714,1596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90,15124" to="2290,1596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74,15125" to="11074,1597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60,15124" to="4160,1596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024,15124" to="5024,1596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74,15406" to="11582,15406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89,15689" to="5605,1568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89,15406" to="5605,15406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89;top:15689;width:431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1;top:15689;width:575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96;top:15689;width:1582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67;top:15689;width:863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31;top:15689;width:575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49;top:15293;width:4892;height:56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72;top:300;width:10367;height:1569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</w:rPr>
              <w:t>11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резерная: Фрезеровать шпоночный паз радиусом 11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родольно – фрезерный станок модели 660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мывк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Автоматическая моечная установка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b/>
          <w:i/>
          <w:sz w:val="28"/>
          <w:u w:val="single"/>
        </w:rPr>
        <w:t xml:space="preserve">Изготовление детали </w:t>
      </w:r>
      <w:r>
        <w:rPr>
          <w:rFonts w:cs="Courier New" w:ascii="Courier New" w:hAnsi="Courier New"/>
          <w:b/>
          <w:i/>
          <w:sz w:val="28"/>
          <w:u w:val="single"/>
          <w:lang w:val="en-US"/>
        </w:rPr>
        <w:t>“эксцентрик”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i/>
          <w:i/>
          <w:sz w:val="28"/>
          <w:u w:val="single"/>
          <w:lang w:val="en-US"/>
        </w:rPr>
      </w:pPr>
      <w:r>
        <w:rPr>
          <w:rFonts w:cs="Courier New" w:ascii="Courier New" w:hAnsi="Courier New"/>
          <w:b/>
          <w:i/>
          <w:sz w:val="28"/>
          <w:u w:val="single"/>
          <w:lang w:val="en-US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№</w:t>
            </w: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/п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одержание операци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ехнологиче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50 мм на длину 16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установить заготовку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учную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38 мм на длину 4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установить заготовку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учну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36 мм на длину 2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установить заготовку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учну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40 мм на длину 8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установить заготовку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учну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окарная: Обточить цилиндр диаметром 30 мм на длину 6 мм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окарный станок с ЧПУ 16К20Ф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установить заготовку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ручну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Сверлильная: сверлить отверстие диаметром 20 мм выдерживая на глубину 16 мм 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адикально-сверлильный станок ЛАС 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резерная: Фрезеровать шпоночный паз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родольно – фрезерный станок модели 660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</w:t>
            </w:r>
          </w:p>
        </w:tc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мывк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Автоматическая моечная установка</w:t>
            </w:r>
          </w:p>
        </w:tc>
      </w:tr>
    </w:tbl>
    <w:p>
      <w:pPr>
        <w:pStyle w:val="8"/>
        <w:keepNext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8"/>
        <w:keepNext w:val="false"/>
        <w:jc w:val="center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Краткая характеристика станков:</w:t>
      </w:r>
    </w:p>
    <w:p>
      <w:pPr>
        <w:pStyle w:val="Normal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9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арамет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родольно-фрезерный станок 660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адикально-сверлильный станок ЛАС 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Размеры рабочей поверхности сто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0*2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0*150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771525</wp:posOffset>
                      </wp:positionH>
                      <wp:positionV relativeFrom="page">
                        <wp:posOffset>179070</wp:posOffset>
                      </wp:positionV>
                      <wp:extent cx="6583680" cy="996696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3680" cy="9966960"/>
                                <a:chOff x="0" y="0"/>
                                <a:chExt cx="6583680" cy="996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52200" y="941400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414000"/>
                                  <a:ext cx="65473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0" y="941400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84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2480" y="9413280"/>
                                  <a:ext cx="0" cy="5371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0" y="9592200"/>
                                  <a:ext cx="323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771840"/>
                                  <a:ext cx="2741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592200"/>
                                  <a:ext cx="27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0" y="9771840"/>
                                  <a:ext cx="2743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" y="9771840"/>
                                  <a:ext cx="3657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0160" y="9771840"/>
                                  <a:ext cx="100512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8160" y="9771840"/>
                                  <a:ext cx="54864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6800" y="9771840"/>
                                  <a:ext cx="36576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2920" y="9520560"/>
                                  <a:ext cx="310716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83680" cy="996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75pt;margin-top:14.1pt;width:518.4pt;height:784.8pt" coordorigin="1215,282" coordsize="10368,15696">
                      <v:line id="shape_0" from="5549,15107" to="5549,1595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32,15107" to="11542,15107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657,15106" to="1657,1595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33,15106" to="2233,1595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17,15107" to="11017,1595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103,15106" to="4103,1595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967,15106" to="4967,15951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017,15388" to="11525,15388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32,15670" to="5548,15670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232,15388" to="5548,15388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32;top:15670;width:431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64;top:15670;width:575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9;top:15670;width:1582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10;top:15670;width:863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4;top:15670;width:575;height:2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92;top:15275;width:4892;height:56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215;top:282;width:10367;height:1569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</w:rPr>
              <w:t>Наибольшее перемещение сто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родольное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Поперечно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0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Максимальные размеры обрабатываемых изделий,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00*400*16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00*600*140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Масса станка,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5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000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2"/>
        <w:ind w:hanging="0"/>
        <w:jc w:val="center"/>
        <w:rPr>
          <w:rFonts w:ascii="Courier New" w:hAnsi="Courier New" w:cs="Courier New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7720</wp:posOffset>
                </wp:positionH>
                <wp:positionV relativeFrom="page">
                  <wp:posOffset>179070</wp:posOffset>
                </wp:positionV>
                <wp:extent cx="6583680" cy="996696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14.1pt;width:518.4pt;height:784.8pt" coordorigin="1272,282" coordsize="10368,15696">
                <v:line id="shape_0" from="5606,15107" to="5606,15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9,15107" to="11599,151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714,15106" to="1714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0,15106" to="2290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107" to="11074,159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60,15106" to="4160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4,15106" to="5024,159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4,15388" to="11582,15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9,15670" to="5605,156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9,15388" to="5605,1538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89;top:15670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1;top:15670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5670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15670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15670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15275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72;top:282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</w:rPr>
        <w:t>5.Заключение</w:t>
      </w:r>
    </w:p>
    <w:p>
      <w:pPr>
        <w:pStyle w:val="22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2"/>
        <w:rPr/>
      </w:pPr>
      <w:r>
        <w:rPr>
          <w:rFonts w:cs="Courier New" w:ascii="Courier New" w:hAnsi="Courier New"/>
        </w:rPr>
        <w:t xml:space="preserve">Технология машиностроения – это наука об изготовлении машин требуемого качества в установленном производственной программой количестве и в заданные сроки при наименьших затратах живого и общественного труда, т.е. при наименьшей себестоимости. В настоящее время для решения технологических вопросов в машиностроении промышленности разработаны теоретические основы технологии машиностроения, научно обобщены и развиты прогрессивные методы обработки типовых поверхностей деталей машин, установлены основные принципы проектирования технологических процессов изготовления деталей и сборки машин, в том числе в автоматизированном производстве в последнее время успешно решаются вопросы, связанные с разработкой системы автоматизированного проектирования технологической подготовки производства и развитием гибких производственных систем. 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8"/>
        </w:rPr>
        <w:tab/>
        <w:t>Целью настоящего курсового проекта было – спроектировать технологический процесс сборки узла волнообразования и его изготовления, включая проектирование средств технологической оснастки, отразив при этом экономию затрат труда, материалов, энергии, улучшение условий труда на основе применения наиболее прогрессивного технологического оборудования и оснастки, максимально, экономически оправданной степени автоматизации производства. В результате выполнения данного курсового проекта были получены навыки технико-экономического расчета и проектирования технологического процесса, что, несомненно, очень пригодится в работе любого инженер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firstLine="72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88670</wp:posOffset>
                </wp:positionH>
                <wp:positionV relativeFrom="page">
                  <wp:posOffset>190500</wp:posOffset>
                </wp:positionV>
                <wp:extent cx="6583680" cy="996696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9966960"/>
                          <a:chOff x="0" y="0"/>
                          <a:chExt cx="6583680" cy="9966960"/>
                        </a:xfrm>
                      </wpg:grpSpPr>
                      <wps:wsp>
                        <wps:cNvSpPr/>
                        <wps:spPr>
                          <a:xfrm>
                            <a:off x="27522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414000"/>
                            <a:ext cx="654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41400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9413280"/>
                            <a:ext cx="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9592200"/>
                            <a:ext cx="32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771840"/>
                            <a:ext cx="2741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592200"/>
                            <a:ext cx="27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771840"/>
                            <a:ext cx="274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771840"/>
                            <a:ext cx="10051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977184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9771840"/>
                            <a:ext cx="365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920" y="9520560"/>
                            <a:ext cx="31071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3680" cy="996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15pt;width:518.4pt;height:784.8pt" coordorigin="1242,300" coordsize="10368,15696">
                <v:line id="shape_0" from="5576,15125" to="5576,159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9,15125" to="11569,151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684,15124" to="1684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0,15124" to="2260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4,15125" to="11044,159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30,15124" to="4130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4,15124" to="4994,159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4,15406" to="11552,154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9,15689" to="5575,156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9,15406" to="5575,154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9;top:15689;width:431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15689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6;top:15689;width:1582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15689;width:863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15689;width:575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9;top:15293;width:4892;height:5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42;top:300;width:10367;height:1569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firstLine="72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Литератур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унаев П.Ф., Леликов О.П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тали машин. Курсовое проектирование: Учеб. пособие для машиностроит. спец. техникумов. – М.: Высш. Шк., 1984. – 336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ешетов Д.Н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тали машин, М., 1974, 65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унаев П.Ф., Леликов О.П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счет допусков размеров. – М.: Машиностроение, 1981. – 189 с., и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бработка металлов резанием: Справочник технолога/ А.А. Панов, 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cs="Courier New" w:ascii="Courier New" w:hAnsi="Courier New"/>
          <w:sz w:val="28"/>
        </w:rPr>
        <w:t>В.В. Аникин, Н.Г. Бойм и др..; Под общ. ред. А.А. Панова. – М.: Машино-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троение. 1988. – 736 с.: ил.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раменко В.Е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ология машиностроения. Нормирование сборочных операций. Красноярск: 1983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силова А.Г., Мещеряков Р.К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28"/>
        </w:rPr>
        <w:t>Точность обработки, заготовки и припуски в машиностроении. Москва: 1976г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ломенцев Ю.М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28"/>
        </w:rPr>
        <w:t>Проектирование технологии автоматизированного машиносторения. Москва: 1999г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.Колесов И.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Основы технологии машиностроения. Москва 1999г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9.Белянин П.Н. </w:t>
      </w:r>
    </w:p>
    <w:p>
      <w:pPr>
        <w:pStyle w:val="Normal"/>
        <w:ind w:left="33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инематические схемы, системы и элементы промышленных        роботов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sz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left="720" w:firstLine="480"/>
      <w:jc w:val="center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8:25:00Z</dcterms:created>
  <dc:creator>Евдохов А.М.</dc:creator>
  <dc:description/>
  <dc:language>en-US</dc:language>
  <cp:lastModifiedBy>Обленский Денис Александрович</cp:lastModifiedBy>
  <cp:lastPrinted>2000-07-19T08:21:00Z</cp:lastPrinted>
  <dcterms:modified xsi:type="dcterms:W3CDTF">2000-07-19T01:22:00Z</dcterms:modified>
  <cp:revision>15</cp:revision>
  <dc:subject/>
  <dc:title>Министерство образования Российской Федерации</dc:title>
</cp:coreProperties>
</file>