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Красноярский Государствен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Кафедра РиТ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Технология Робототизированного Производств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П.21.03.2000 – П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ыполнил:</w:t>
      </w:r>
    </w:p>
    <w:p>
      <w:pPr>
        <w:pStyle w:val="Normal"/>
        <w:ind w:left="5760" w:firstLine="720"/>
        <w:jc w:val="center"/>
        <w:rPr>
          <w:sz w:val="28"/>
        </w:rPr>
      </w:pPr>
      <w:r>
        <w:rPr>
          <w:sz w:val="28"/>
        </w:rPr>
        <w:t>студент гр. ЭМ 36-2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Евдохов А.М.___________</w:t>
      </w:r>
    </w:p>
    <w:p>
      <w:pPr>
        <w:pStyle w:val="Normal"/>
        <w:ind w:left="3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оверил: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ловьюк В.М.__________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3545</wp:posOffset>
                </wp:positionH>
                <wp:positionV relativeFrom="paragraph">
                  <wp:posOffset>135255</wp:posOffset>
                </wp:positionV>
                <wp:extent cx="457200" cy="612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2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2.4pt;mso-wrap-distance-left:9.05pt;mso-wrap-distance-right:9.05pt;mso-wrap-distance-top:0pt;mso-wrap-distance-bottom:0pt;margin-top:10.6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Введение_____________________________________________________2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ехнико-экономические расчеты проекта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Режимы работы и формы времени_____________________________ 4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Расчет по программе выпуска_________________________________ 4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Тип и форма организации производства________________________  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Проектирование технологических операций_____________________ 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Расчет числа единиц оборудования, рабочих</w:t>
      </w:r>
    </w:p>
    <w:p>
      <w:pPr>
        <w:pStyle w:val="Normal"/>
        <w:ind w:left="60" w:firstLine="720"/>
        <w:rPr>
          <w:sz w:val="28"/>
        </w:rPr>
      </w:pPr>
      <w:r>
        <w:rPr>
          <w:sz w:val="28"/>
        </w:rPr>
        <w:t>мест и числа работающих_____________________________________9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работка технологического процесса изделия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Служебное назначение деталей и сборочной 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единицы – муфты___________________________________________10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Анализ технологичности муфты_______________________________11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Методы и схемы контроля особо ответственной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детали – вала_______________________________________________11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работка технологического процесса изготовл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рпуса-переходника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лужебное назначение и технические условия___________________12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Анализ технологичности_____________________________________12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Методы и схемы контроля____________________________________13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Выбор экономического варианта получения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исходной заготовки__________________________________________14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Обоснование выбора технологических баз_______________________1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Определение припусков и межпереходных размеров______________1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Проектирование технологических операций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</w:rPr>
        <w:t>Структура и содержание операций________________________18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</w:rPr>
        <w:t>Режимы резания________________________________________18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</w:rPr>
        <w:t>Техническое нормирование времени обработки_____________20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Заключение___________________________________________________22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писок использованной литературы______________________________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/>
      </w:pPr>
      <w:r>
        <w:rPr>
          <w:b/>
          <w:sz w:val="28"/>
        </w:rPr>
        <w:t>1. Введени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Машиностроение является важнейшей отраслью народного хозяйства, определяющей уровень и темпы развития всех других отраслей промышленности сельского хозяйства, энергетики, транспорта и д.р. Технология машиностроения – это наука об изготовлении машин требуемого качества в установленном производственной программой количестве и в заданные сроки при наименьших затратах живого и общественного труда, т.е. при наименьшей себестоимости. В настоящее время для решения технологических вопросов в машиностроении промышленности разработаны теоретические основы технологии машиностроения, научно обобщены и развиты прогрессивные методы обработки типовых поверхностей деталей машин, установлены основные принципы проектирования технологических процессов изготовления деталей и сборки машин, в том числе в автоматизированном производстве в последнее время успешно решаются вопросы, связанные с разработкой системы автоматизированного проектирования технологической подготовки производства (САПР ТПП) и с развитием гибких производственных систем. </w:t>
      </w:r>
    </w:p>
    <w:p>
      <w:pPr>
        <w:pStyle w:val="TextBody"/>
        <w:jc w:val="both"/>
        <w:rPr/>
      </w:pPr>
      <w:r>
        <w:rPr>
          <w:sz w:val="28"/>
        </w:rPr>
        <w:tab/>
        <w:t>Цель настоящего курсового проекта – спроектировать технологический процесс сборки пары «вал-муфта + корпус-переходник» и её изготовления, включая проектирование средств технологической оснастки, отразив при этом экономию затрат труда, материалов, энергии, улучшение условий труда на основе применения наиболее прогрессивного технологического оборудования и оснастки, максимально, экономически оправданной степени автоматизации производ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 xml:space="preserve">2. </w:t>
      </w:r>
      <w:r>
        <w:rPr>
          <w:b/>
          <w:sz w:val="28"/>
        </w:rPr>
        <w:t>Техническо-экономические расчеты</w:t>
      </w:r>
      <w:r>
        <w:rPr>
          <w:sz w:val="28"/>
        </w:rPr>
        <w:t xml:space="preserve"> </w:t>
      </w:r>
      <w:r>
        <w:rPr>
          <w:b/>
          <w:sz w:val="28"/>
        </w:rPr>
        <w:t>проект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2.1 Режимы работы и формы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пар «вал-муфта+корпус-переходник»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>=7000 шт/год.</w:t>
      </w:r>
    </w:p>
    <w:p>
      <w:pPr>
        <w:pStyle w:val="Normal"/>
        <w:jc w:val="both"/>
        <w:rPr/>
      </w:pPr>
      <w:r>
        <w:rPr>
          <w:sz w:val="28"/>
        </w:rPr>
        <w:tab/>
        <w:t>С учетом предполагаемой поточной формы организации производства устанавливаем двухсменный режим работы цеха, выпускающего данные изделия. Номинальный фонд времени работы оборудования при двухсменном режиме работы равен: Ф</w:t>
      </w:r>
      <w:r>
        <w:rPr>
          <w:sz w:val="28"/>
          <w:vertAlign w:val="subscript"/>
        </w:rPr>
        <w:t>н</w:t>
      </w:r>
      <w:r>
        <w:rPr>
          <w:sz w:val="28"/>
        </w:rPr>
        <w:t>=4140 часов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ействительный фонд времени работы оборудования с учетом 4% потерь от номинального фонда времени (дни простоя оборудования в ремонте) для поточной линии равен: Ф</w:t>
      </w:r>
      <w:r>
        <w:rPr>
          <w:sz w:val="28"/>
          <w:vertAlign w:val="subscript"/>
        </w:rPr>
        <w:t>д</w:t>
      </w:r>
      <w:r>
        <w:rPr>
          <w:sz w:val="28"/>
        </w:rPr>
        <w:t>=4140 – (4140*4/100) = 3975 часов.</w:t>
      </w:r>
    </w:p>
    <w:p>
      <w:pPr>
        <w:pStyle w:val="Normal"/>
        <w:jc w:val="both"/>
        <w:rPr/>
      </w:pPr>
      <w:r>
        <w:rPr>
          <w:sz w:val="28"/>
        </w:rPr>
        <w:tab/>
        <w:t>Номинальный годовой фонд времени работы рабочих равен: Ф</w:t>
      </w:r>
      <w:r>
        <w:rPr>
          <w:sz w:val="28"/>
          <w:vertAlign w:val="subscript"/>
        </w:rPr>
        <w:t>н.р.</w:t>
      </w:r>
      <w:r>
        <w:rPr>
          <w:sz w:val="28"/>
        </w:rPr>
        <w:t>=2070 часов.</w:t>
      </w:r>
    </w:p>
    <w:p>
      <w:pPr>
        <w:pStyle w:val="Normal"/>
        <w:jc w:val="both"/>
        <w:rPr/>
      </w:pPr>
      <w:r>
        <w:rPr>
          <w:sz w:val="28"/>
        </w:rPr>
        <w:tab/>
        <w:t>Действительный годовой фонд времени работы рабочих при продолжительности отпусков 18 дней и при 11% потерь (невыход на работу по уважительным причинам) составит: Ф</w:t>
      </w:r>
      <w:r>
        <w:rPr>
          <w:sz w:val="28"/>
          <w:vertAlign w:val="subscript"/>
        </w:rPr>
        <w:t>д.р.</w:t>
      </w:r>
      <w:r>
        <w:rPr>
          <w:sz w:val="28"/>
        </w:rPr>
        <w:t>=184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оэффициент сменности оборудования принимаем равным 1.6: 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</w:rPr>
        <w:t>=1.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2.2 Расчет по программе выпус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 выпуска пар «вал-муфта + корпус-переходник»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>=7000 шт/г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ячная программа выпуска изделий, при заданной годовой программ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  <w:lang w:val="en-US"/>
        </w:rPr>
        <w:t>=7000</w:t>
      </w:r>
      <w:r>
        <w:rPr>
          <w:sz w:val="28"/>
        </w:rPr>
        <w:t xml:space="preserve"> шт/год, будет равна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ес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>
          <w:sz w:val="28"/>
        </w:rPr>
        <w:t xml:space="preserve"> шт/ме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им дневную программу, приняв количество рабочих дней в году равным 253 дн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ь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двусменном режиме работы сменная программа будет равна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м номинальный такт выпуска изделий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в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м действительный такт выпуска изделий с учетом 4% потерь времени на ремонт оборудования: Т</w:t>
      </w:r>
      <w:r>
        <w:rPr>
          <w:sz w:val="28"/>
          <w:vertAlign w:val="subscript"/>
        </w:rPr>
        <w:t>в.д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lang w:val="en-US"/>
        </w:rPr>
        <w:t xml:space="preserve">2.3 </w:t>
      </w:r>
      <w:r>
        <w:rPr>
          <w:i/>
          <w:sz w:val="28"/>
        </w:rPr>
        <w:t>Тип и форма организации производ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издел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>=7000 шт/г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оминальный такт выпуска изделий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.н.</w:t>
      </w:r>
      <w:r>
        <w:rPr>
          <w:sz w:val="28"/>
        </w:rPr>
        <w:t>=35,5 мин/год.</w:t>
      </w:r>
    </w:p>
    <w:p>
      <w:pPr>
        <w:pStyle w:val="Normal"/>
        <w:ind w:firstLine="720"/>
        <w:jc w:val="both"/>
        <w:rPr/>
      </w:pPr>
      <w:r>
        <w:rPr>
          <w:sz w:val="28"/>
        </w:rPr>
        <w:t>Ожидаемая трудоемкость – суммарное штучное время по всем операциям: Т</w:t>
      </w:r>
      <w:r>
        <w:rPr>
          <w:sz w:val="28"/>
          <w:vertAlign w:val="subscript"/>
        </w:rPr>
        <w:t>шт</w:t>
      </w:r>
      <w:r>
        <w:rPr>
          <w:sz w:val="28"/>
        </w:rPr>
        <w:t>=35 мин/ш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ределим тип производства и форму организации сборки пары «вал-муфта + корпус-переходник». 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е штучное время: Т</w:t>
      </w:r>
      <w:r>
        <w:rPr>
          <w:sz w:val="28"/>
          <w:vertAlign w:val="subscript"/>
        </w:rPr>
        <w:t>шт.ср.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>, где Т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=35 шт/мин – суммарное штучное время по всем операциям, </w:t>
      </w:r>
      <w:r>
        <w:rPr>
          <w:sz w:val="28"/>
          <w:lang w:val="en-US"/>
        </w:rPr>
        <w:t xml:space="preserve">n=6 – </w:t>
      </w:r>
      <w:r>
        <w:rPr>
          <w:sz w:val="28"/>
        </w:rPr>
        <w:t>суммарное число операций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шт.ср.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рма организации сборки изделия – поточн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>2.4. Проектирование технологических опер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читая остальные детали стандартными (начинка волнового редуктора, подшипники поворотной платформы, верхнюю и нижнюю части корпуса, болты и т.д.), разработаем технологическую схему модернизированной поворотной платформы и проведем нормирование сборочных переходов (см. Лист </w:t>
      </w:r>
      <w:r>
        <w:rPr>
          <w:sz w:val="28"/>
          <w:lang w:val="en-US"/>
        </w:rPr>
        <w:t>1</w:t>
      </w:r>
      <w:r>
        <w:rPr>
          <w:sz w:val="28"/>
        </w:rPr>
        <w:t>-ый – КП.21.03.2000-00</w:t>
      </w:r>
      <w:r>
        <w:rPr>
          <w:sz w:val="28"/>
          <w:lang w:val="en-US"/>
        </w:rPr>
        <w:t>1</w:t>
      </w:r>
      <w:r>
        <w:rPr>
          <w:sz w:val="28"/>
        </w:rPr>
        <w:t>). Для каждой операции назначаем оборудование, инструменты, приспособления, полученные данные сводим в табл. №1: «Перечень сборочных работ и нормы времени на их выполнение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firstLine="720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ход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пере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Освободить все подшипники от оберточн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>Установить несущие подшипники 3 и 4 на основание платформы и закрепить меньший из них стопорным кольцом по внешнему ради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>Протереть и установить внутреннее зубчатое кольцо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>Запрессовать деталь 8 в подшипник 4 и закрепить её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прессовать на гибкое колесо установочное    кольцо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становить гибкое колесо с установочным кольцом на деталь 8, установить верхнюю часть платформы 1 и, добившись совпадения отверстий в верхней части платформы, детали 8, колесе и установочном кольце, завернуть 6 болтов крепления (получится неразъемное соединение верхней и нижней частей платфор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корпуса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на вал 15 подшипник, затем дистанционную втулку и снова подшипник, и закрепить конструкцию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8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прессовать на подшипник вала понижающую муфту, следом напрессовать подшипник 16 и закрепить конструкцию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прессовать на подшипник 16 прижимной стак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ную конструкцию вставить в корпус редуктора, следя затем, чтобы гибкий подшипник вошел в гибкое колесо без перекосов и заеданий. Установленная конструкция не должна выпадать из корпуса под своим весом, в противном случае детали имеют явный брак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дистанционный стакан 17 и закрепить его бол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натяжную пружину, напрессовать на дистанционный стакан ограничительный стакан и завернуть четыре крепящих болта (редуктор собр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реду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корпус-переходник 11 на двигатель 5 и завер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на вал двигателя 5 сегментную шпо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еть на вал двигателя 5 ремни датчиков скорости и 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на вал двигателя 5 нижнюю полумуфту и затянуть центральную га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верхнюю полумуфту вставить 6 резиновых вт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прессовать через переходной конус 6 втулок в установленные резиновые вту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в паз верхней полумуфты сегментную шпо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верхнюю полумуфту на нижнюю и завер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2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датчик положения 6, следя за тем, чтобы ремень датчика попал в свой ручей и закреп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януть ремень датчика положения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датчик скорости 7, следя за тем, чтобы ремень датчика попал в свой ручей и закреп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тянуть ремень датчика скорости (сборочная единица – двигатель-корпус-муфта-датчики собр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единицы двигатель-…-дат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полученную сборочную единицу на основание платформы, следя за тем, чтобы шпонка на муфте попала в паз в валу редуктора, и завернуть 6 болтов крепления не затягивая их до ко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ключить двигатель, установить 1000 об\мин и дать поработать двигателю 1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ключить двигатель и затя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28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ключить разъемы датчиков положения и скорости и двигателя и подключить жгут проводки к наружной розетке (сборка оконч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полную сборку поворотной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6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емп общей и узловой сборки поворотной платформы при поточном методе работы должен быть равен штучному времени на операцию. Согласно п.2.2. номинальный такт выпуска равен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.в.</w:t>
      </w:r>
      <w:r>
        <w:rPr>
          <w:sz w:val="28"/>
        </w:rPr>
        <w:t>= 35,5 мин/шт. при двухсменной работе. Определим штучное время для каждой из характерных операций, указанных в технологической схеме сборки и перечне сборочных работ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>( 1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=0 – </w:t>
      </w:r>
      <w:r>
        <w:rPr>
          <w:sz w:val="28"/>
        </w:rPr>
        <w:t>время технического обслуживания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/>
        </w:rPr>
        <w:t xml:space="preserve">=6% - </w:t>
      </w:r>
      <w:r>
        <w:rPr>
          <w:sz w:val="28"/>
        </w:rPr>
        <w:t>время организационного обслуживания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en-US"/>
        </w:rPr>
        <w:t xml:space="preserve">=6% - </w:t>
      </w:r>
      <w:r>
        <w:rPr>
          <w:sz w:val="28"/>
        </w:rPr>
        <w:t>время перерывов на отдых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</w:t>
      </w:r>
      <w:r>
        <w:rPr>
          <w:sz w:val="28"/>
        </w:rPr>
        <w:t>принимаются в процентах от оперативного времени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п</w:t>
      </w:r>
      <w:r>
        <w:rPr>
          <w:sz w:val="28"/>
          <w:lang w:val="en-US"/>
        </w:rPr>
        <w:t xml:space="preserve"> – </w:t>
      </w:r>
      <w:r>
        <w:rPr>
          <w:sz w:val="28"/>
        </w:rPr>
        <w:t>оперативное время складывается из времени на работы входящие в операцию (промывка, повороты, установка и снятие деталей) и времени на выполнение сборочных и слесарных переходов входящих в операц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анная формула расчета штучного времени справедлива для серийного производства. Тип производства определяем исходя из средней продолжительности сборочных операций, учитывая, что таких операций четыре, определим их среднюю продолжительность: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мин.,</w:t>
      </w:r>
    </w:p>
    <w:p>
      <w:pPr>
        <w:pStyle w:val="Normal"/>
        <w:jc w:val="both"/>
        <w:rPr/>
      </w:pPr>
      <w:r>
        <w:rPr>
          <w:sz w:val="28"/>
        </w:rPr>
        <w:t>что значительно меньше номинального такта выпуска (Т</w:t>
      </w:r>
      <w:r>
        <w:rPr>
          <w:sz w:val="28"/>
          <w:vertAlign w:val="subscript"/>
        </w:rPr>
        <w:t>н.в</w:t>
      </w:r>
      <w:r>
        <w:rPr>
          <w:sz w:val="28"/>
        </w:rPr>
        <w:t>=35,5 мин). Следовательно, сборку будем вести по принципам серийного производ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ределим штучное время для каждой из операций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борка корпуса платформ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борка редук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борка единицы «двигатель-корпус-муфта-датчик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кончательная сборка поворотной платфор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4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/>
      </w:pPr>
      <w:r>
        <w:rPr>
          <w:sz w:val="28"/>
        </w:rPr>
        <w:t>Серийному производству характерен выпуск изделия периодически сменяющимися партиями. Определим штучно-калькуляционное врем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Т</w:t>
      </w:r>
      <w:r>
        <w:rPr>
          <w:sz w:val="28"/>
          <w:vertAlign w:val="subscript"/>
        </w:rPr>
        <w:t>шт.к.</w:t>
      </w:r>
      <w:r>
        <w:rPr>
          <w:sz w:val="28"/>
        </w:rPr>
        <w:t>=Т</w:t>
      </w:r>
      <w:r>
        <w:rPr>
          <w:sz w:val="28"/>
          <w:vertAlign w:val="subscript"/>
        </w:rPr>
        <w:t>шт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.з.</w:t>
      </w:r>
      <w:r>
        <w:rPr>
          <w:sz w:val="28"/>
        </w:rPr>
        <w:t xml:space="preserve"> – подготовительно-заключительное время, принимаем равным 3% от оперативного времени.</w:t>
      </w:r>
    </w:p>
    <w:p>
      <w:pPr>
        <w:pStyle w:val="Normal"/>
        <w:jc w:val="both"/>
        <w:rPr/>
      </w:pPr>
      <w:r>
        <w:rPr>
          <w:sz w:val="28"/>
          <w:lang w:val="en-US"/>
        </w:rPr>
        <w:t>N=N</w:t>
      </w:r>
      <w:r>
        <w:rPr>
          <w:sz w:val="28"/>
          <w:vertAlign w:val="subscript"/>
        </w:rPr>
        <w:t>мес</w:t>
      </w:r>
      <w:r>
        <w:rPr>
          <w:sz w:val="28"/>
        </w:rPr>
        <w:t>=584 – количество изделий в партии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оточной сборке и периодически движущемся конвейере в состав штучного времени включается время на переменное собирание изделия Т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: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</w:t>
      </w:r>
      <w:r>
        <w:rPr>
          <w:sz w:val="28"/>
        </w:rPr>
        <w:t>- длина рабочего мест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v =20 </w:t>
      </w:r>
      <w:r>
        <w:rPr>
          <w:sz w:val="28"/>
        </w:rPr>
        <w:t>м/мин – скорость переме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: Т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м штучно-калькуляционное время на каждую операцию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борка корпуса платфор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1</w:t>
      </w:r>
      <w:r>
        <w:rPr>
          <w:sz w:val="28"/>
        </w:rPr>
        <w:t>=7.76+0.2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борка редук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борка единицы «двигатель-корпус-муфта-датчик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сборка поворотной платфор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4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/>
      </w:pPr>
      <w:r>
        <w:rPr>
          <w:sz w:val="28"/>
        </w:rPr>
        <w:t>Определим штучное время на полную сборку поворотной платформы робота: Т</w:t>
      </w:r>
      <w:r>
        <w:rPr>
          <w:sz w:val="28"/>
          <w:vertAlign w:val="subscript"/>
        </w:rPr>
        <w:t>шт</w:t>
      </w:r>
      <w:r>
        <w:rPr>
          <w:sz w:val="28"/>
        </w:rPr>
        <w:t>=Т</w:t>
      </w:r>
      <w:r>
        <w:rPr>
          <w:sz w:val="28"/>
          <w:vertAlign w:val="subscript"/>
        </w:rPr>
        <w:t>шт.к.1</w:t>
      </w:r>
      <w:r>
        <w:rPr>
          <w:sz w:val="28"/>
        </w:rPr>
        <w:t>+Т</w:t>
      </w:r>
      <w:r>
        <w:rPr>
          <w:sz w:val="28"/>
          <w:vertAlign w:val="subscript"/>
        </w:rPr>
        <w:t>шт.к.2</w:t>
      </w:r>
      <w:r>
        <w:rPr>
          <w:sz w:val="28"/>
        </w:rPr>
        <w:t>+Т</w:t>
      </w:r>
      <w:r>
        <w:rPr>
          <w:sz w:val="28"/>
          <w:vertAlign w:val="subscript"/>
        </w:rPr>
        <w:t>шт.к.3</w:t>
      </w:r>
      <w:r>
        <w:rPr>
          <w:sz w:val="28"/>
        </w:rPr>
        <w:t>+Т</w:t>
      </w:r>
      <w:r>
        <w:rPr>
          <w:sz w:val="28"/>
          <w:vertAlign w:val="subscript"/>
        </w:rPr>
        <w:t>шт.к.4</w:t>
      </w:r>
      <w:r>
        <w:rPr>
          <w:sz w:val="28"/>
        </w:rPr>
        <w:t>=7,96+11,87+14,41+4,24=35,38 мин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анализе состава сборочных операций видно, что суммарное время на все операции несколько меньше номинального такта выпуска изделий (Т</w:t>
      </w:r>
      <w:r>
        <w:rPr>
          <w:sz w:val="28"/>
          <w:vertAlign w:val="subscript"/>
        </w:rPr>
        <w:t>шт.</w:t>
      </w:r>
      <w:r>
        <w:rPr>
          <w:sz w:val="28"/>
        </w:rPr>
        <w:t>&lt;Т</w:t>
      </w:r>
      <w:r>
        <w:rPr>
          <w:sz w:val="28"/>
          <w:vertAlign w:val="subscript"/>
        </w:rPr>
        <w:t>в.н.</w:t>
      </w:r>
      <w:r>
        <w:rPr>
          <w:sz w:val="28"/>
        </w:rPr>
        <w:t xml:space="preserve">, так как 35,38&lt;35,5), что необходимо для создания небольшого резерва времени при поточной форме организации сборки.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/>
      </w:pPr>
      <w:r>
        <w:rPr>
          <w:i/>
          <w:sz w:val="28"/>
        </w:rPr>
        <w:t>2.5. Расчет числа единиц оборудования, рабочих мест и состава работающи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изделий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  <w:lang w:val="en-US"/>
        </w:rPr>
        <w:t xml:space="preserve">=7000 </w:t>
      </w:r>
      <w:r>
        <w:rPr>
          <w:sz w:val="28"/>
        </w:rPr>
        <w:t>шт.</w:t>
      </w:r>
    </w:p>
    <w:p>
      <w:pPr>
        <w:pStyle w:val="Normal"/>
        <w:ind w:firstLine="720"/>
        <w:jc w:val="both"/>
        <w:rPr/>
      </w:pPr>
      <w:r>
        <w:rPr>
          <w:sz w:val="28"/>
        </w:rPr>
        <w:t>Номинальный такт выпуска изделий: Т</w:t>
      </w:r>
      <w:r>
        <w:rPr>
          <w:sz w:val="28"/>
          <w:vertAlign w:val="subscript"/>
        </w:rPr>
        <w:t>н.в.</w:t>
      </w:r>
      <w:r>
        <w:rPr>
          <w:sz w:val="28"/>
        </w:rPr>
        <w:t>=35,5 мин/ш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Штучное время на сборку изделий: Т</w:t>
      </w:r>
      <w:r>
        <w:rPr>
          <w:sz w:val="28"/>
          <w:vertAlign w:val="subscript"/>
        </w:rPr>
        <w:t>шт</w:t>
      </w:r>
      <w:r>
        <w:rPr>
          <w:sz w:val="28"/>
        </w:rPr>
        <w:t>=35,38 мин/шт.</w:t>
      </w:r>
    </w:p>
    <w:p>
      <w:pPr>
        <w:pStyle w:val="Normal"/>
        <w:ind w:firstLine="720"/>
        <w:jc w:val="both"/>
        <w:rPr/>
      </w:pPr>
      <w:r>
        <w:rPr>
          <w:sz w:val="28"/>
        </w:rPr>
        <w:t>Действительный годовой фонд времени работы рабочих: Ф</w:t>
      </w:r>
      <w:r>
        <w:rPr>
          <w:sz w:val="28"/>
          <w:vertAlign w:val="subscript"/>
        </w:rPr>
        <w:t>д.р</w:t>
      </w:r>
      <w:r>
        <w:rPr>
          <w:sz w:val="28"/>
        </w:rPr>
        <w:t>=1840 ча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им число сборщиков занятых при сборке редуктора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>=1.05 – принятый коэффициент перевыполнения нормы вы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.б.</w:t>
      </w:r>
      <w:r>
        <w:rPr>
          <w:sz w:val="28"/>
        </w:rPr>
        <w:t>=2 сборщика.</w:t>
      </w:r>
    </w:p>
    <w:p>
      <w:pPr>
        <w:pStyle w:val="Normal"/>
        <w:ind w:firstLine="720"/>
        <w:jc w:val="both"/>
        <w:rPr/>
      </w:pPr>
      <w:r>
        <w:rPr>
          <w:sz w:val="28"/>
        </w:rPr>
        <w:t>Число вспомогательных рабочих принимаем равным 30% от основных рабочих.</w:t>
      </w:r>
    </w:p>
    <w:p>
      <w:pPr>
        <w:pStyle w:val="Normal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.с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рабоч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поточной подвижной сборке с периодическим движением объекта число рабочих  мест (стендов) определяем по формуле: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щ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с</w:t>
      </w:r>
      <w:r>
        <w:rPr>
          <w:sz w:val="28"/>
        </w:rPr>
        <w:t>=0 – расчетная трудоемкость переходов, выполнение которых  совмещено во времени с выполнением сборки других объектов.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0.2 мин – время перемещения изделия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число параллельных пото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Разработка технологического процесса</w:t>
      </w:r>
    </w:p>
    <w:p>
      <w:pPr>
        <w:pStyle w:val="Normal"/>
        <w:jc w:val="center"/>
        <w:rPr/>
      </w:pPr>
      <w:r>
        <w:rPr>
          <w:b/>
          <w:sz w:val="28"/>
        </w:rPr>
        <w:t>изготовления изделия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>3.1 Служебное назначение деталей и сборочной единицы - муфт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Муфта упругая, втулочно-пальцевая (МУВП)</w:t>
      </w:r>
      <w:r>
        <w:rPr>
          <w:sz w:val="28"/>
        </w:rPr>
        <w:t xml:space="preserve"> предназначена для передачи крутящего момента от вала двигателя к валу редуктора. Основная причина применения муфт в механизмах – это компенсация взаимных перекосов соединяемых валов, а также механическое соединение этих валов при разных формах их концов. Применение муфт в цепи «вал-вал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значительно повышает срок службы, как подшипников, так и всего механизма;</w:t>
      </w:r>
    </w:p>
    <w:p>
      <w:pPr>
        <w:pStyle w:val="Normal"/>
        <w:ind w:firstLine="720"/>
        <w:jc w:val="both"/>
        <w:rPr/>
      </w:pPr>
      <w:r>
        <w:rPr>
          <w:sz w:val="28"/>
        </w:rPr>
        <w:t>б) снижает шум при работе механизма, что в конечном итоге уменьшает утомление обслуживающего персон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 муфты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ерхняя и нижняя полумуфты – Ст3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тулки – Ст3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тулки резиновые – Резина общего назнач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олты – Ст3.</w:t>
      </w:r>
    </w:p>
    <w:p>
      <w:pPr>
        <w:pStyle w:val="3"/>
        <w:rPr/>
      </w:pPr>
      <w:r>
        <w:rPr/>
        <w:t>Вид изготовления – токарная обработка с последующей нарезкой шпоночного паза на фрезерном станке и сверлением отверстий на сверлильном станк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ал</w:t>
      </w:r>
      <w:r>
        <w:rPr>
          <w:sz w:val="28"/>
        </w:rPr>
        <w:t xml:space="preserve"> редуктора служит для передачи крутящего момента от вала двигателя (в данном случае, от муфты) через дополнительные звенья на выходной вал редукт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 вала – Сталь 40ХН улучшенная, твердость 295 НВ.</w:t>
      </w:r>
    </w:p>
    <w:p>
      <w:pPr>
        <w:pStyle w:val="Normal"/>
        <w:ind w:firstLine="709"/>
        <w:jc w:val="both"/>
        <w:rPr/>
      </w:pPr>
      <w:r>
        <w:rPr>
          <w:sz w:val="28"/>
        </w:rPr>
        <w:t>Вид изготовления – токарная обработка с последующей нарезкой шпоночного паза на фрезерном станк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орпус-переходник</w:t>
      </w:r>
      <w:r>
        <w:rPr>
          <w:sz w:val="28"/>
        </w:rPr>
        <w:t xml:space="preserve"> служит для крепления двигателя к общему основанию робота, что обеспечивает более рациональный метод сборки и контроля за состоянием дета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 корпуса-переходника – Алюминиево-магниевый сплав.</w:t>
      </w:r>
    </w:p>
    <w:p>
      <w:pPr>
        <w:pStyle w:val="Normal"/>
        <w:ind w:firstLine="709"/>
        <w:jc w:val="both"/>
        <w:rPr/>
      </w:pPr>
      <w:r>
        <w:rPr>
          <w:sz w:val="28"/>
        </w:rPr>
        <w:t>Вид изготовления – литье, с последующей обработкой торцевых поверхн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ab/>
        <w:t>3</w:t>
      </w:r>
      <w:r>
        <w:rPr>
          <w:i/>
          <w:sz w:val="28"/>
        </w:rPr>
        <w:t>.2 Анализ технологичности муфты.</w:t>
      </w:r>
    </w:p>
    <w:p>
      <w:pPr>
        <w:pStyle w:val="TextBody"/>
        <w:ind w:firstLine="720"/>
        <w:jc w:val="both"/>
        <w:rPr/>
      </w:pPr>
      <w:r>
        <w:rPr>
          <w:sz w:val="28"/>
        </w:rPr>
        <w:t>а) Сборочный узел – вал-муфта расчленяется на рациональное число составных частей на основе принципа агрегатирования. Он состоит из двух разъемных деталей: вала и муфты. В муфту входят два подузла: верхняя и нижняя полумуфты, последняя из которых расчленяется на детали: сама полумуфта, резиновая втулка (6 шт.), металлическая втулка (6 шт.), болт (6 шт.) и шпонка (1шт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Конструкция данного сборочного узла обеспечивает возможность его компоновки из стандартных и унифицированных деталей без применения сложной технологической оснастки (болты: Болт 1 ГОСТ 7805-70, шпонки 3х4 ГОСТ 8794-68, втулки 7030-0172 по ГОСТ 12215-66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) Виды используемых соединений их конструктивные особенности и место расположения отвечает требованиям механиз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Компоновка конструкции сборочного узла позволяет производить сборку при неизменном базировании составных часте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мпоновка узла вал-муфта обеспечивае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Общей сборкой без промежуточной разборки и повторных сборок составных частей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Удобным доступам к местам, требующим контроля и регулировк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гкосъемностью составных частей с малым ресурсом.</w:t>
      </w:r>
    </w:p>
    <w:p>
      <w:pPr>
        <w:pStyle w:val="Normal"/>
        <w:ind w:firstLine="720"/>
        <w:jc w:val="both"/>
        <w:rPr/>
      </w:pPr>
      <w:r>
        <w:rPr>
          <w:sz w:val="28"/>
        </w:rPr>
        <w:t>д) Отсутствует необходимость дополнительной обработки составных частей в процессе сборки узла.</w:t>
      </w:r>
    </w:p>
    <w:p>
      <w:pPr>
        <w:pStyle w:val="Normal"/>
        <w:ind w:firstLine="720"/>
        <w:jc w:val="both"/>
        <w:rPr/>
      </w:pPr>
      <w:r>
        <w:rPr>
          <w:sz w:val="28"/>
        </w:rPr>
        <w:t>е) Компенсирующие и фиксирующие устройства имеют простую конструкцию, свободный доступ для рабочего и контрольного инстру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>3.3 Методы и схемы контроля особо ответственной детали - вала.</w:t>
      </w:r>
    </w:p>
    <w:p>
      <w:pPr>
        <w:pStyle w:val="Normal"/>
        <w:ind w:firstLine="720"/>
        <w:jc w:val="both"/>
        <w:rPr/>
      </w:pPr>
      <w:r>
        <w:rPr>
          <w:sz w:val="28"/>
        </w:rPr>
        <w:t>От точности изготовления вала в большой степени зависит нормальная работа редуктора в целом. Поэтому для рассмотрения методов и схем контроля выбираем его контроль специальными измерительными средствами. Общие технические требования к приборам для контроля ответственных валов установлены ГОСТ 5368-73 и ГОСТ 10387-73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технологическим процессом изготовления ответственных валов  их контроль осуществляется в два этапа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До чистового точения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сле чистового то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ервом этапе изготовления валов контролируются линейные и диаметральные размеры с помощью индикаторных скоб и предельных калиб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втором этапе изготовления валов контролируются линейные и диаметральные размеры с помощью индикаторных скоб и предельных калибров, а так же биение торцовых и цилиндрических поверхностей индикаторными приспособлениями.</w:t>
      </w:r>
    </w:p>
    <w:p>
      <w:pPr>
        <w:pStyle w:val="Normal"/>
        <w:ind w:firstLine="720"/>
        <w:jc w:val="both"/>
        <w:rPr/>
      </w:pPr>
      <w:r>
        <w:rPr>
          <w:sz w:val="28"/>
        </w:rPr>
        <w:t>Ограниченное число контролируемых показателей упрощает и удешевляет контроль  колес при их производстве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Разработка технологического процесса</w:t>
      </w:r>
    </w:p>
    <w:p>
      <w:pPr>
        <w:pStyle w:val="Normal"/>
        <w:jc w:val="center"/>
        <w:rPr/>
      </w:pPr>
      <w:r>
        <w:rPr>
          <w:b/>
          <w:sz w:val="28"/>
        </w:rPr>
        <w:t>изготовления корпуса-переходника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1 Служебное назначение и технические условия.</w:t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Корпус-переходник является базовой деталью, на которую устанавливается  двигатель. Корпус обеспечивает требуемую точность взаимного расположения двигателя и вала редуктора, а следовательно, и их подшипников. Базирование корпуса осуществляется по поверхности основания, выполняющей функцию основной баз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рпус-переходник изготовлен из алюминиево-магниевого сплава. Припуски на механическую обработку, предельные отклонения по размерам, массе и по толщине необработанных стенок и ребер должны соответствовать 2 классу точности по ГОСТ  25347-82. </w:t>
      </w:r>
    </w:p>
    <w:p>
      <w:pPr>
        <w:pStyle w:val="Normal"/>
        <w:ind w:firstLine="720"/>
        <w:jc w:val="both"/>
        <w:rPr/>
      </w:pPr>
      <w:r>
        <w:rPr>
          <w:sz w:val="28"/>
        </w:rPr>
        <w:t>Отливка должна быть очищена от формовочных материалов, окалины и пригара. На литой заготовке не допускаются трещины, прижоги и отбел на обрабатываемых поверхност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пуски и шероховатости показаны на Листе 2-ом – КП.21.03.2000-0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2. Анализ технологич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рпус-переходник представляет собой отливку</w:t>
        <w:tab/>
        <w:t xml:space="preserve">цилиндрической формы из алюминиево-магниевого сплава. Отливка довольно проста по конфигурации, но для образования внутренних плоскостей требует применения стержневой формовки. Толщина стенок составляет 6 мм, что при наибольшем габаритном размере 135 мм соответствует условию минимальной металлоемкости и условию нормального заполнения формы. С точки зрения механической обработки форма и расположение отверстий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8,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10 и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25 удобны для обработки с одной установки. Деталь достаточно технологична, допускает применение высокопроизводстсвенных режимов обработки, имеет хорошие базовые поверхности для первой операции и довольно проста по конструкции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рабатываемые поверхности с точки зрения точности размеров и чистоты обработки не представляют значительных технологических трудностей, позволяют вести обработку на проход. Расположение базовых поверхностей допускает многоинструментальную обрабо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3. Методы и схемы контрол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снования корпуса-переходника наиболее важным является контроль точности размеров и относительного положения главных отверстий. Главными отверстиями являются: отверстия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8 мм и отверстия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10 м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крупносерийном производстве контроль геометрической точности корпусных деталей выполняют на специальных приборах, обеспечивающих автоматическое измерение одновременно нескольких параметров точности детали. Измерительная система таких приборов основана обычно на применении пневматических, индуктивных и электро-контактных  датчиков. При выборе измерительных средств необходимо учитывать требования к точности контролируемой детали и допускаемые предельные погрешности измерительного прибор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икрометрические нутрометры имеют цену деления 0.01 мм и обеспечивают измерение диаметров отверстий от 6 до 600 мм. Другой метод измерения отверстия – это контроль калибр-пробками, что предпочтительнее при массовом и серийном производстве. </w:t>
      </w:r>
    </w:p>
    <w:p>
      <w:pPr>
        <w:pStyle w:val="3"/>
        <w:rPr/>
      </w:pPr>
      <w:r>
        <w:object w:dxaOrig="13935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68.65pt;width:439.2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141817" r:id="rId2"/>
        </w:object>
      </w:r>
      <w:r>
        <w:rPr/>
        <w:t>Отклонение от перпендикулярности торцовой плоскости к оси отверстия проверим  с помощью калибра или индикатора, установленного в специальной оправке. Измерение точности положения осей крепежных отверстий в заданной плоскости можно произвести с помощью контрольных оправ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1. Контроль точности положения оси к заданной плоско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4. Выбор экономичного варианта получения исходной за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ип производства корпуса-переходника – серийный.</w:t>
      </w:r>
    </w:p>
    <w:p>
      <w:pPr>
        <w:pStyle w:val="Normal"/>
        <w:ind w:firstLine="720"/>
        <w:jc w:val="both"/>
        <w:rPr/>
      </w:pPr>
      <w:r>
        <w:rPr>
          <w:sz w:val="28"/>
        </w:rPr>
        <w:t>Технологические маршруты обработки заготовки корпуса, полученных различными методами, не будут отличаться друг от друга, а значит, стоимость механической обработки заготовок корпуса будет приблизительно одинакова. Следовательно, сравнив по стоимости различные методы получения заготовок, можно выбрать наиболее экономичный вариант получения исходной за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авним два варианта получения исходной заготовк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ариант 1.</w:t>
      </w:r>
    </w:p>
    <w:p>
      <w:pPr>
        <w:pStyle w:val="Normal"/>
        <w:ind w:firstLine="720"/>
        <w:rPr/>
      </w:pPr>
      <w:r>
        <w:rPr>
          <w:sz w:val="28"/>
        </w:rPr>
        <w:t xml:space="preserve">Среди заготовок 80% по массе занимают детали, изготавливаемые литьем в песчаные формы. Метод является универсальным применительно к литейным материалам, к массе и габаритам отливок. Отливки второго класса точности  обеспечиваются формовкой с механизированным выемом деревянной модели, закрепляемой на легкосъемочных металлических плитках, из форм и с заливкой в сырые и подсушенные формы. Этот способ получения заготовок применяют при серийном производстве. </w:t>
      </w:r>
      <w:r>
        <w:rPr>
          <w:sz w:val="24"/>
        </w:rPr>
        <w:t xml:space="preserve">. </w:t>
      </w:r>
      <w:r>
        <w:rPr>
          <w:sz w:val="28"/>
        </w:rPr>
        <w:t xml:space="preserve">Стоимость заготовки при различных методах литья определяют по формуле: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, где  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=238 </w:t>
      </w:r>
      <w:r>
        <w:rPr>
          <w:sz w:val="28"/>
        </w:rPr>
        <w:t>руб, согласно прейскуранту оптовых цен за 1 шт. отливок по ГОСТ 1412-79, полученных литьем в песочные формы по второму классу точности.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rFonts w:cs="Lucida Sans Unicode" w:ascii="Lucida Sans Unicode" w:hAnsi="Lucida Sans Unicode"/>
          <w:sz w:val="28"/>
          <w:lang w:val="en-US"/>
        </w:rPr>
        <w:t>≈</w:t>
      </w:r>
      <w:r>
        <w:rPr>
          <w:sz w:val="28"/>
          <w:lang w:val="en-US"/>
        </w:rPr>
        <w:t xml:space="preserve">97 </w:t>
      </w:r>
      <w:r>
        <w:rPr>
          <w:sz w:val="28"/>
        </w:rPr>
        <w:t>кг – масса заготовки.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</w:rPr>
        <w:t>=85 кг – масса готовой детали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тх</w:t>
      </w:r>
      <w:r>
        <w:rPr>
          <w:sz w:val="28"/>
        </w:rPr>
        <w:t>=24.8 руб – стоимость отходов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>=1.03 – коэффициент, зависящий от точности отливки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с</w:t>
      </w:r>
      <w:r>
        <w:rPr>
          <w:sz w:val="28"/>
        </w:rPr>
        <w:t>=1 – коэффициент, зависящий от группы сложности отливки ( 3 группа сложности)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0.92 – коэффициент, зависящий от массы заготовки.  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>=1.1 – коэффициент, зависящий от марки материала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>=0.76 – коэффициент, зависящий от объема производст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Определим стоимость заготовки, отлитой в песчаную форму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.п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руб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Вариант 2.</w:t>
      </w:r>
    </w:p>
    <w:p>
      <w:pPr>
        <w:pStyle w:val="Normal"/>
        <w:ind w:firstLine="720"/>
        <w:rPr/>
      </w:pPr>
      <w:r>
        <w:rPr>
          <w:sz w:val="28"/>
        </w:rPr>
        <w:t>Исходную заготовку корпуса редуктора можно получить литьем в кокиль. Кокилем называют металлическую литейную форму из чугуна, стали или алюминия. Перед заливкой кокили подогревают. Кокиль в 3</w:t>
      </w:r>
      <w:r>
        <w:rPr>
          <w:rFonts w:eastAsia="CommercialPi BT;Symbol" w:cs="CommercialPi BT;Symbol" w:ascii="CommercialPi BT;Symbol" w:hAnsi="CommercialPi BT;Symbol"/>
          <w:sz w:val="28"/>
        </w:rPr>
        <w:t></w:t>
      </w:r>
      <w:r>
        <w:rPr>
          <w:sz w:val="28"/>
        </w:rPr>
        <w:t>5 раз быстрее песчано-глинистой формы отводит температуру перегрева и затвердевания сплава. Из кокиля отливку удаляют горячей. Далее она охлаждается на воздухе или в специальной камере. Полости в отливках оформляются песчаными, оболочковыми или металлическими стержнями. Для получения отливок применяют преимущественно кокили с песчаными форм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пределим стоимость заготовки, полученной литьем в кокиль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>214 руб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lang w:val="en-US"/>
        </w:rPr>
        <w:t xml:space="preserve">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пределим приведенную годовую экономию:</w:t>
      </w:r>
    </w:p>
    <w:p>
      <w:pPr>
        <w:pStyle w:val="Normal"/>
        <w:rPr/>
      </w:pPr>
      <w:r>
        <w:rPr>
          <w:sz w:val="28"/>
        </w:rPr>
        <w:t>Э=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.п.</w:t>
      </w:r>
      <w:r>
        <w:rPr>
          <w:sz w:val="28"/>
          <w:lang w:val="en-US"/>
        </w:rPr>
        <w:t>-S</w:t>
      </w:r>
      <w:r>
        <w:rPr>
          <w:sz w:val="28"/>
          <w:vertAlign w:val="subscript"/>
        </w:rPr>
        <w:t>заг.к.</w:t>
      </w:r>
      <w:r>
        <w:rPr>
          <w:sz w:val="28"/>
        </w:rPr>
        <w:t>)·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  <w:lang w:val="en-US"/>
        </w:rPr>
        <w:t xml:space="preserve">=(17.99-16.15)·10000=18400 </w:t>
      </w:r>
      <w:r>
        <w:rPr>
          <w:sz w:val="28"/>
        </w:rPr>
        <w:t>руб.</w:t>
      </w:r>
    </w:p>
    <w:p>
      <w:pPr>
        <w:pStyle w:val="Normal"/>
        <w:ind w:firstLine="720"/>
        <w:rPr/>
      </w:pPr>
      <w:r>
        <w:rPr>
          <w:sz w:val="28"/>
        </w:rPr>
        <w:t xml:space="preserve">Из вышеприведенных расчетов видно, что преимущество имеет литье заготовки в кокиль как более экономич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4.5. Обоснование выбора технологических баз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Заготовка выполнена литьем в кокиль по второму классу точ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Из анализа служебного назначения корпуса-переходника можно сделать следующие вывод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оложение всех плоских поверхностей определяется по отношению к основной базе корпу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оложение осей отверстий под болты крепления определяется по отношению к основной базе корпу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rPr>
          <w:i/>
          <w:i/>
          <w:sz w:val="28"/>
        </w:rPr>
      </w:pPr>
      <w:r>
        <w:rPr>
          <w:i/>
          <w:sz w:val="28"/>
        </w:rPr>
        <w:t>4.6. Определение припусков и межпереходных размеров.</w:t>
      </w:r>
    </w:p>
    <w:p>
      <w:pPr>
        <w:pStyle w:val="3"/>
        <w:rPr/>
      </w:pPr>
      <w:r>
        <w:rPr/>
        <w:t>Расчитаем припуски на обработку и промежуточные предельные размеры корпуса расчетно-аналитическим методом.</w:t>
      </w:r>
    </w:p>
    <w:p>
      <w:pPr>
        <w:pStyle w:val="3"/>
        <w:rPr/>
      </w:pPr>
      <w:r>
        <w:rPr/>
        <w:t>Обработка ведется на продольно-фрезерном станке модели 6606, заготовка установлена на обработанную поверхность на стол стан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ехнологический маршрут обработки поверхности разъема: 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Черновое растачивание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Чистовое растачивание.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Определим минимальный припуск под обработку для каждого перехода по формуле: 2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2(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+T+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lang w:val="en-US"/>
        </w:rPr>
        <w:t>)</w:t>
      </w:r>
      <w:r>
        <w:rPr>
          <w:sz w:val="28"/>
        </w:rPr>
        <w:t>, где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z </w:t>
      </w:r>
      <w:r>
        <w:rPr>
          <w:sz w:val="28"/>
          <w:lang w:val="en-US"/>
        </w:rPr>
        <w:t xml:space="preserve">– </w:t>
      </w:r>
      <w:r>
        <w:rPr>
          <w:sz w:val="28"/>
        </w:rPr>
        <w:t>высота неровностей профиля на предшествующем переходе.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глубина поверхностного дефектного слоя на предшествующем переходе.</w:t>
      </w:r>
    </w:p>
    <w:p>
      <w:pPr>
        <w:pStyle w:val="Normal"/>
        <w:ind w:left="180" w:hanging="0"/>
        <w:rPr/>
      </w:pPr>
      <w:r>
        <w:rPr>
          <w:sz w:val="28"/>
        </w:rPr>
        <w:t>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уммарные отклонения расположения поверхности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ε – погрешность установки заготовки на предшествующем переходе.</w:t>
      </w:r>
    </w:p>
    <w:p>
      <w:pPr>
        <w:pStyle w:val="3"/>
        <w:rPr/>
      </w:pPr>
      <w:r>
        <w:rPr/>
        <w:t xml:space="preserve"> </w:t>
      </w:r>
      <w:r>
        <w:rPr/>
        <w:t xml:space="preserve">Высота неровностей профиля: </w:t>
      </w:r>
    </w:p>
    <w:p>
      <w:pPr>
        <w:pStyle w:val="Normal"/>
        <w:ind w:left="180" w:hanging="0"/>
        <w:rPr/>
      </w:pPr>
      <w:r>
        <w:rPr>
          <w:sz w:val="28"/>
        </w:rPr>
        <w:t xml:space="preserve">Для заготов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=100 </w:t>
      </w:r>
      <w:r>
        <w:rPr>
          <w:sz w:val="28"/>
        </w:rPr>
        <w:t>мкм.</w:t>
      </w:r>
    </w:p>
    <w:p>
      <w:pPr>
        <w:pStyle w:val="Normal"/>
        <w:ind w:left="180" w:hanging="0"/>
        <w:rPr/>
      </w:pPr>
      <w:r>
        <w:rPr>
          <w:sz w:val="28"/>
        </w:rPr>
        <w:t xml:space="preserve">Для чернового растачива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40</w:t>
      </w:r>
      <w:r>
        <w:rPr>
          <w:sz w:val="28"/>
        </w:rPr>
        <w:t xml:space="preserve"> мкм.</w:t>
      </w:r>
    </w:p>
    <w:p>
      <w:pPr>
        <w:pStyle w:val="Normal"/>
        <w:ind w:left="180" w:hanging="0"/>
        <w:rPr/>
      </w:pPr>
      <w:r>
        <w:rPr>
          <w:sz w:val="28"/>
        </w:rPr>
        <w:t xml:space="preserve">Для тонкого растачива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=5 </w:t>
      </w:r>
      <w:r>
        <w:rPr>
          <w:sz w:val="28"/>
        </w:rPr>
        <w:t>мкм.</w:t>
      </w:r>
    </w:p>
    <w:p>
      <w:pPr>
        <w:pStyle w:val="3"/>
        <w:rPr/>
      </w:pPr>
      <w:r>
        <w:rPr/>
        <w:t xml:space="preserve"> </w:t>
      </w:r>
      <w:r>
        <w:rPr/>
        <w:t>Глубина дефектного поверхностного слоя для каждого перехода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заготовки Т=200 мкм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ернового растачивания Т=40 мкм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истого растачивания Т=20 мкм.</w:t>
      </w:r>
    </w:p>
    <w:p>
      <w:pPr>
        <w:pStyle w:val="3"/>
        <w:rPr/>
      </w:pPr>
      <w:r>
        <w:rPr/>
        <w:t xml:space="preserve"> </w:t>
      </w:r>
      <w:r>
        <w:rPr/>
        <w:t xml:space="preserve">Суммарное значение пространственных отклонений для заготовки данного типа определим по формуле: </w:t>
      </w:r>
    </w:p>
    <w:p>
      <w:pPr>
        <w:pStyle w:val="Normal"/>
        <w:ind w:left="18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 где ρ</w:t>
      </w:r>
      <w:r>
        <w:rPr>
          <w:sz w:val="28"/>
          <w:vertAlign w:val="subscript"/>
        </w:rPr>
        <w:t>кор</w:t>
      </w:r>
      <w:r>
        <w:rPr>
          <w:sz w:val="28"/>
        </w:rPr>
        <w:t xml:space="preserve"> – величена коробления.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суммарное смещение поверхности отливки относительно наружной ее поверхности.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Установив величину удельного коробления Δ</w:t>
      </w:r>
      <w:r>
        <w:rPr>
          <w:sz w:val="28"/>
          <w:vertAlign w:val="subscript"/>
        </w:rPr>
        <w:t>к</w:t>
      </w:r>
      <w:r>
        <w:rPr>
          <w:sz w:val="28"/>
        </w:rPr>
        <w:t>=0.8 (9, стр. 277),  зная номинальный диаметр и высоту (</w:t>
      </w:r>
      <w:r>
        <w:rPr>
          <w:sz w:val="28"/>
          <w:lang w:val="en-US"/>
        </w:rPr>
        <w:t>D</w:t>
      </w:r>
      <w:r>
        <w:rPr>
          <w:sz w:val="28"/>
        </w:rPr>
        <w:t xml:space="preserve">=180, </w:t>
      </w:r>
      <w:r>
        <w:rPr>
          <w:sz w:val="28"/>
          <w:lang w:val="en-US"/>
        </w:rPr>
        <w:t>l=55)</w:t>
      </w:r>
      <w:r>
        <w:rPr>
          <w:sz w:val="28"/>
        </w:rPr>
        <w:t xml:space="preserve">, определим величину коробления: 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ρ</w:t>
      </w:r>
      <w:r>
        <w:rPr>
          <w:sz w:val="28"/>
          <w:vertAlign w:val="subscript"/>
        </w:rPr>
        <w:t>кор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мкм</w:t>
      </w:r>
    </w:p>
    <w:p>
      <w:pPr>
        <w:pStyle w:val="3"/>
        <w:rPr/>
      </w:pPr>
      <w:r>
        <w:rPr/>
        <w:t xml:space="preserve"> </w:t>
      </w:r>
      <w:r>
        <w:rPr/>
        <w:t xml:space="preserve">Принимаем допустимое отклонение для размера отливки δ=3000 мкм. Тогда суммарное смещение обрабатываемой поверхности относительно наружной поверхности составит геометрическую сумму в двух взаимно перпендикулярных плоскостях: 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см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км</w:t>
      </w:r>
    </w:p>
    <w:p>
      <w:pPr>
        <w:pStyle w:val="3"/>
        <w:rPr/>
      </w:pPr>
      <w:r>
        <w:rPr/>
        <w:t xml:space="preserve"> </w:t>
      </w:r>
      <w:r>
        <w:rPr/>
        <w:t xml:space="preserve">Таким образом суммарное значение пространственных отклонений заготовки составит: 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мкм</w:t>
      </w:r>
    </w:p>
    <w:p>
      <w:pPr>
        <w:pStyle w:val="3"/>
        <w:rPr/>
      </w:pPr>
      <w:r>
        <w:rPr/>
        <w:t xml:space="preserve"> </w:t>
      </w:r>
      <w:r>
        <w:rPr/>
        <w:t xml:space="preserve">Величину остаточного пространственного отклонения после чернового растачивания принимаем равной: 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1</w:t>
      </w:r>
      <w:r>
        <w:rPr>
          <w:sz w:val="28"/>
        </w:rPr>
        <w:t>=0.05·ρ</w:t>
      </w:r>
      <w:r>
        <w:rPr>
          <w:sz w:val="28"/>
          <w:vertAlign w:val="subscript"/>
        </w:rPr>
        <w:t>3</w:t>
      </w:r>
      <w:r>
        <w:rPr>
          <w:sz w:val="28"/>
        </w:rPr>
        <w:t>=0.05·2126.6=106.3 мкм.</w:t>
      </w:r>
    </w:p>
    <w:p>
      <w:pPr>
        <w:pStyle w:val="2"/>
        <w:rPr/>
      </w:pPr>
      <w:r>
        <w:rPr/>
        <w:t>Так как корпус-переходник устанавливается на стол станка на обработанную поверхность, а ориентация заготовки в пространстве производится про помощи калиброванных пальцев, то погрешность установки заготовки на предшествующем переходе ε принимаем равной нулю.</w:t>
      </w:r>
    </w:p>
    <w:p>
      <w:pPr>
        <w:pStyle w:val="2"/>
        <w:rPr/>
      </w:pPr>
      <w:r>
        <w:rPr/>
        <w:t xml:space="preserve">Определим минимальный припуск для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Чернового растачивания: 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</w:t>
      </w:r>
      <w:r>
        <w:rPr>
          <w:sz w:val="28"/>
        </w:rPr>
        <w:t>2·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2·(160+100+2126</w:t>
      </w:r>
      <w:r>
        <w:rPr>
          <w:sz w:val="28"/>
        </w:rPr>
        <w:t>.6)=2·2486.6 мкм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истового растачивания: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</w:t>
      </w:r>
      <w:r>
        <w:rPr>
          <w:sz w:val="28"/>
        </w:rPr>
        <w:t>2·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2</w:t>
      </w:r>
      <w:r>
        <w:rPr>
          <w:sz w:val="28"/>
        </w:rPr>
        <w:t>·</w:t>
      </w:r>
      <w:r>
        <w:rPr>
          <w:sz w:val="28"/>
          <w:lang w:val="en-US"/>
        </w:rPr>
        <w:t>(40+40+106.3)=2·186</w:t>
      </w:r>
      <w:r>
        <w:rPr>
          <w:sz w:val="28"/>
        </w:rPr>
        <w:t>.3 мкм</w:t>
      </w:r>
    </w:p>
    <w:p>
      <w:pPr>
        <w:pStyle w:val="2"/>
        <w:rPr/>
      </w:pPr>
      <w:r>
        <w:rPr/>
        <w:t xml:space="preserve">Имея чертежный размер, равный 40.15 мм, после тонкого растачивания рассчитаем размеры для остальных переходов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ля чистового растачивания: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40.15-0.06=39.94 </w:t>
      </w:r>
      <w:r>
        <w:rPr>
          <w:sz w:val="28"/>
        </w:rPr>
        <w:t>мм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Для чернового растачивания: 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40.15-2·0.186=39.63 </w:t>
      </w:r>
      <w:r>
        <w:rPr>
          <w:sz w:val="28"/>
        </w:rPr>
        <w:t>мм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заготовки: 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39.63-2·2.486=37.65 </w:t>
      </w:r>
      <w:r>
        <w:rPr>
          <w:sz w:val="28"/>
        </w:rPr>
        <w:t>мм</w:t>
      </w:r>
    </w:p>
    <w:p>
      <w:pPr>
        <w:pStyle w:val="Normal"/>
        <w:ind w:left="180" w:hanging="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</w:t>
      </w:r>
      <w:r>
        <w:rPr>
          <w:sz w:val="28"/>
        </w:rPr>
        <w:t>Принимаем значения допусков каждого перехода (9, стр. 17)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детали по 7 эквиваленту δ=40 мк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истового растачивания δ=80 мк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ернового растачивания δ=530 мкм</w:t>
      </w:r>
    </w:p>
    <w:p>
      <w:pPr>
        <w:pStyle w:val="Normal"/>
        <w:ind w:left="180" w:hanging="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Определим наибольшие и наименьшие предельные промежуточные размеры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Для тонкого растачивания: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40.15 м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4.15-0</w:t>
      </w:r>
      <w:r>
        <w:rPr>
          <w:sz w:val="28"/>
        </w:rPr>
        <w:t>.04=40.11 м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чернового растачивания: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39.63 </w:t>
      </w:r>
      <w:r>
        <w:rPr>
          <w:sz w:val="28"/>
        </w:rPr>
        <w:t>м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39</w:t>
      </w:r>
      <w:r>
        <w:rPr>
          <w:sz w:val="28"/>
        </w:rPr>
        <w:t>.</w:t>
      </w:r>
      <w:r>
        <w:rPr>
          <w:sz w:val="28"/>
          <w:lang w:val="en-US"/>
        </w:rPr>
        <w:t>63-0</w:t>
      </w:r>
      <w:r>
        <w:rPr>
          <w:sz w:val="28"/>
        </w:rPr>
        <w:t>.</w:t>
      </w:r>
      <w:r>
        <w:rPr>
          <w:sz w:val="28"/>
          <w:lang w:val="en-US"/>
        </w:rPr>
        <w:t>53</w:t>
      </w:r>
      <w:r>
        <w:rPr>
          <w:sz w:val="28"/>
        </w:rPr>
        <w:t>=39.1 мм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Для заготовки: 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37</w:t>
      </w:r>
      <w:r>
        <w:rPr>
          <w:sz w:val="28"/>
        </w:rPr>
        <w:t>,65 мм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</w:t>
      </w:r>
      <w:r>
        <w:rPr>
          <w:sz w:val="28"/>
        </w:rPr>
        <w:t>37,65-1,5=36,15 мм</w:t>
      </w:r>
    </w:p>
    <w:p>
      <w:pPr>
        <w:pStyle w:val="Normal"/>
        <w:ind w:firstLine="720"/>
        <w:jc w:val="both"/>
        <w:rPr/>
      </w:pPr>
      <w:r>
        <w:rPr>
          <w:sz w:val="28"/>
        </w:rPr>
        <w:t>Минимальные значения припусков равны разности наибольших предельных размеров выполняемого и предшествующего переходов, а максимальные значения _ равны разности наименьших предельных разме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тонкого растачивани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чернового растачивания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расчетов сводим в табл.№2. Строим схему графического расположения припусков и допусков по обработке.</w:t>
      </w:r>
    </w:p>
    <w:p>
      <w:pPr>
        <w:pStyle w:val="Heading8"/>
        <w:ind w:firstLine="720"/>
        <w:rPr/>
      </w:pPr>
      <w:r>
        <w:rPr/>
        <w:tab/>
        <w:tab/>
        <w:tab/>
        <w:tab/>
        <w:tab/>
        <w:tab/>
        <w:tab/>
        <w:tab/>
        <w:tab/>
        <w:t>Таблица 2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495"/>
        <w:gridCol w:w="461"/>
        <w:gridCol w:w="461"/>
        <w:gridCol w:w="850"/>
        <w:gridCol w:w="851"/>
        <w:gridCol w:w="851"/>
        <w:gridCol w:w="841"/>
        <w:gridCol w:w="841"/>
        <w:gridCol w:w="841"/>
        <w:gridCol w:w="8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ереходы обработки поверхности отверст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припус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счетный припус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счетный раз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/>
              <w:t>Допус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й размер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значения припуско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За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both"/>
              <w:rPr/>
            </w:pPr>
            <w:r>
              <w:rPr/>
              <w:t>21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ачивание чернов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*2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в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*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остальные обрабатываемые поверхности припуски и допуски назначаем по таблице припусков на механическую обрабо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 Проектирование технологических операций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1. Структура и содержание операций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ектирование операций осуществляется по следующему принципу: на первой операции обработаем поверхность, которая на последующих операциях будет использована как основная технологическая база, чтобы ожидаемая погрешность была наименьш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олог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езерная: фрезеровать низ корпуса (черновая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ольно-фрезерный станок 66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езерная: фрезеровать низ корпуса (чистовая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резерная: фрезеровать верх корпуса относительно базовой поверхности – низа корпуса (черновая)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резерная: фрезеровать верх корпуса (чистовая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икально-сверлильный станок ЛАС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рлильная: сверлить отверстие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 25 мм (1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рлильная: сверлить отверсти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 10 мм (6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рлильная: сверлить отверсти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 8 мм (6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раткая характеристика станков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-фрезерный станок 66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икально-сверлильный станок ЛАС 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ы рабочей поверхности ст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*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*1500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ее перемещение ст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переч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аксимальные размеры обрабатываемых изделий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*400*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*600*14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сса станка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2.Режимы резания</w:t>
      </w:r>
    </w:p>
    <w:p>
      <w:pPr>
        <w:pStyle w:val="Normal"/>
        <w:ind w:firstLine="720"/>
        <w:rPr/>
      </w:pPr>
      <w:r>
        <w:rPr>
          <w:sz w:val="28"/>
        </w:rPr>
        <w:t xml:space="preserve">Для чернового фрезерования плоскости разъема определим по эмпирическим зависимостям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родольно-фрезерном станке 6606 производят торцовое фрезерования плоской поверхности шириной В=320 мм и длиной </w:t>
      </w:r>
      <w:r>
        <w:rPr>
          <w:sz w:val="28"/>
          <w:lang w:val="en-US"/>
        </w:rPr>
        <w:t>l=810</w:t>
      </w:r>
      <w:r>
        <w:rPr>
          <w:sz w:val="28"/>
        </w:rPr>
        <w:t xml:space="preserve"> мм, припуск на обработку 5 м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работка – черновая по корк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инимаем диаметр торцовой фрезы по формуле:  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=1</w:t>
      </w:r>
      <w:r>
        <w:rPr>
          <w:sz w:val="28"/>
        </w:rPr>
        <w:t>,6</w:t>
      </w:r>
      <w:r>
        <w:rPr>
          <w:rFonts w:eastAsia="Romantic;Symbol" w:cs="Romantic;Symbol" w:ascii="Romantic;Symbol" w:hAnsi="Romantic;Symbol"/>
          <w:sz w:val="28"/>
        </w:rPr>
        <w:t></w:t>
      </w:r>
      <w:r>
        <w:rPr>
          <w:sz w:val="28"/>
          <w:lang w:val="en-US"/>
        </w:rPr>
        <w:t>B=</w:t>
      </w:r>
      <w:r>
        <w:rPr>
          <w:sz w:val="28"/>
        </w:rPr>
        <w:t>1,6</w:t>
      </w:r>
      <w:r>
        <w:rPr>
          <w:rFonts w:eastAsia="Romantic;Symbol" w:cs="Romantic;Symbol" w:ascii="Romantic;Symbol" w:hAnsi="Romantic;Symbol"/>
          <w:sz w:val="28"/>
        </w:rPr>
        <w:t></w:t>
      </w:r>
      <w:r>
        <w:rPr>
          <w:sz w:val="28"/>
        </w:rPr>
        <w:t>320=512 мм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имаем стандартную фрезу </w:t>
      </w:r>
      <w:r>
        <w:rPr>
          <w:sz w:val="28"/>
          <w:lang w:val="en-US"/>
        </w:rPr>
        <w:t xml:space="preserve">D=600 </w:t>
      </w:r>
      <w:r>
        <w:rPr>
          <w:sz w:val="28"/>
        </w:rPr>
        <w:t xml:space="preserve">мм, с числом зубьев </w:t>
      </w:r>
      <w:r>
        <w:rPr>
          <w:sz w:val="28"/>
          <w:lang w:val="en-US"/>
        </w:rPr>
        <w:t>Z=32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Устанавливаем глубину резания: припуск снимаем за один проход, следовательно </w:t>
      </w:r>
      <w:r>
        <w:rPr>
          <w:sz w:val="28"/>
          <w:lang w:val="en-US"/>
        </w:rPr>
        <w:t>t=5</w:t>
      </w:r>
      <w:r>
        <w:rPr>
          <w:sz w:val="28"/>
        </w:rPr>
        <w:t xml:space="preserve"> 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   Назначаем подачу на зуб фрезы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чернового фрезерования чугуна, твердого сплава ВК 8 и мощности станка 22 кВт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0</w:t>
      </w:r>
      <w:r>
        <w:rPr>
          <w:sz w:val="28"/>
        </w:rPr>
        <w:t>,2</w:t>
      </w:r>
      <w:r>
        <w:rPr>
          <w:rFonts w:eastAsia="Romantic;Symbol" w:cs="Romantic;Symbol" w:ascii="Romantic;Symbol" w:hAnsi="Romantic;Symbol"/>
          <w:sz w:val="28"/>
        </w:rPr>
        <w:t></w:t>
      </w:r>
      <w:r>
        <w:rPr>
          <w:sz w:val="28"/>
        </w:rPr>
        <w:t xml:space="preserve">0,29 мм/зуб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читая, что обработка осуществляется в условиях жесткой системы СПИД, принимаем наибольшее значение диапазона: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</w:t>
      </w:r>
      <w:r>
        <w:rPr>
          <w:sz w:val="28"/>
        </w:rPr>
        <w:t>0,29 мм/зуб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4. Определяем скорость резания, допускаемую режущими свойствами фрезы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T=240 </w:t>
      </w:r>
      <w:r>
        <w:rPr>
          <w:sz w:val="28"/>
        </w:rPr>
        <w:t>мин - период стойкости фрезы</w:t>
      </w:r>
    </w:p>
    <w:p>
      <w:pPr>
        <w:pStyle w:val="Normal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=445</w:t>
      </w:r>
      <w:r>
        <w:rPr>
          <w:sz w:val="28"/>
        </w:rPr>
        <w:t xml:space="preserve">;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=0,2</w:t>
      </w:r>
      <w:r>
        <w:rPr>
          <w:sz w:val="28"/>
        </w:rPr>
        <w:t>;</w:t>
      </w:r>
      <w:r>
        <w:rPr>
          <w:sz w:val="28"/>
          <w:lang w:val="en-US"/>
        </w:rPr>
        <w:t xml:space="preserve"> x=0,15</w:t>
      </w:r>
      <w:r>
        <w:rPr>
          <w:sz w:val="28"/>
        </w:rPr>
        <w:t>;</w:t>
      </w:r>
      <w:r>
        <w:rPr>
          <w:sz w:val="28"/>
          <w:lang w:val="en-US"/>
        </w:rPr>
        <w:t xml:space="preserve"> y=0,35</w:t>
      </w:r>
      <w:r>
        <w:rPr>
          <w:sz w:val="28"/>
        </w:rPr>
        <w:t>;</w:t>
      </w:r>
      <w:r>
        <w:rPr>
          <w:sz w:val="28"/>
          <w:lang w:val="en-US"/>
        </w:rPr>
        <w:t xml:space="preserve"> u=0,2</w:t>
      </w:r>
      <w:r>
        <w:rPr>
          <w:sz w:val="28"/>
        </w:rPr>
        <w:t xml:space="preserve">; </w:t>
      </w:r>
      <w:r>
        <w:rPr>
          <w:sz w:val="28"/>
          <w:lang w:val="en-US"/>
        </w:rPr>
        <w:t>P=0</w:t>
      </w:r>
      <w:r>
        <w:rPr>
          <w:sz w:val="28"/>
        </w:rPr>
        <w:t>;</w:t>
      </w:r>
      <w:r>
        <w:rPr>
          <w:sz w:val="28"/>
          <w:lang w:val="en-US"/>
        </w:rPr>
        <w:t xml:space="preserve"> m=0,32 </w:t>
      </w:r>
      <w:r>
        <w:rPr>
          <w:sz w:val="28"/>
        </w:rPr>
        <w:t>коэффициенты и показатели торцовой фрезы и материала режущей части ВК 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правочные коэффициенты на скорость резания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>=0,89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v</w:t>
      </w:r>
      <w:r>
        <w:rPr>
          <w:sz w:val="28"/>
          <w:lang w:val="en-US"/>
        </w:rPr>
        <w:t>=0,8</w:t>
      </w:r>
      <w:r>
        <w:rPr>
          <w:sz w:val="28"/>
        </w:rPr>
        <w:t>;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uv</w:t>
      </w:r>
      <w:r>
        <w:rPr>
          <w:sz w:val="28"/>
          <w:lang w:val="en-US"/>
        </w:rPr>
        <w:t>=0,83</w:t>
      </w:r>
      <w:r>
        <w:rPr>
          <w:sz w:val="28"/>
        </w:rPr>
        <w:t>;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fv</w:t>
      </w:r>
      <w:r>
        <w:rPr>
          <w:sz w:val="28"/>
          <w:lang w:val="en-US"/>
        </w:rPr>
        <w:t>=1,1</w:t>
      </w:r>
      <w:r>
        <w:rPr>
          <w:sz w:val="28"/>
        </w:rPr>
        <w:t xml:space="preserve">, тогда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м/ми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Частота вращения шпинделя, соответствующая найденной скорости резания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об/мин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корректируем частоту вращения шпинделя по паспорту станка и принимаем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31,15</w:t>
      </w:r>
      <w:r>
        <w:rPr>
          <w:sz w:val="28"/>
        </w:rPr>
        <w:t xml:space="preserve"> об/ми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 Действительная скорость резания: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м/ми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Определяем окружную силу резания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ϖ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54,5</w:t>
      </w:r>
      <w:r>
        <w:rPr>
          <w:sz w:val="28"/>
        </w:rPr>
        <w:t xml:space="preserve">; </w:t>
      </w:r>
      <w:r>
        <w:rPr>
          <w:sz w:val="28"/>
          <w:lang w:val="en-US"/>
        </w:rPr>
        <w:t>x=0,9</w:t>
      </w:r>
      <w:r>
        <w:rPr>
          <w:sz w:val="28"/>
        </w:rPr>
        <w:t>;</w:t>
      </w:r>
      <w:r>
        <w:rPr>
          <w:sz w:val="28"/>
          <w:lang w:val="en-US"/>
        </w:rPr>
        <w:t xml:space="preserve"> y=0,74</w:t>
      </w:r>
      <w:r>
        <w:rPr>
          <w:sz w:val="28"/>
        </w:rPr>
        <w:t>;</w:t>
      </w:r>
      <w:r>
        <w:rPr>
          <w:sz w:val="28"/>
          <w:lang w:val="en-US"/>
        </w:rPr>
        <w:t xml:space="preserve"> u=1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lang w:val="en-US"/>
        </w:rPr>
        <w:t>=0</w:t>
      </w:r>
      <w:r>
        <w:rPr>
          <w:sz w:val="28"/>
        </w:rPr>
        <w:t>;</w:t>
      </w:r>
      <w:r>
        <w:rPr>
          <w:sz w:val="28"/>
          <w:lang w:val="en-US"/>
        </w:rPr>
        <w:t xml:space="preserve"> g=1 </w:t>
      </w:r>
      <w:r>
        <w:rPr>
          <w:sz w:val="28"/>
        </w:rPr>
        <w:t>- коэффициенты и показатели торцовой фрезы, оснащенной твердым сплавом ВК8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1,11</w:t>
      </w:r>
      <w:r>
        <w:rPr>
          <w:sz w:val="28"/>
        </w:rPr>
        <w:t xml:space="preserve"> - поправочный коэффициент на силу резания, тогда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г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 Определяем мощность, затрачиваемую на резание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>кВ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9. Проверяем, достаточно ли мощности привода станк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обходимо, чтобы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шп</w:t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ш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g</w:t>
        <w:softHyphen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у, станка модели 6606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>=22</w:t>
      </w:r>
      <w:r>
        <w:rPr>
          <w:sz w:val="28"/>
        </w:rPr>
        <w:t>кВт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=0,8; тогда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шп</w:t>
      </w:r>
      <w:r>
        <w:rPr>
          <w:sz w:val="28"/>
        </w:rPr>
        <w:t>=22·0,8=17,6 кВт, следовательно обработка возмож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3. Техническое нормирование времени обработ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 корпуса  –  алюминиево-магниевый спла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ип заготовки – лить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издел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= 7000 шт/г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ячная программа выпуска издел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= 584 шт/ме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ерации – черновое фрезирование плоскости разъе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ок – продольно-фрезерный 660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нструмент – торцовая насадная фреза со вставными ножами, оснащенными пластинами из твердого сплава ВК 8, диаметр фрезы </w:t>
      </w:r>
      <w:r>
        <w:rPr>
          <w:sz w:val="28"/>
          <w:lang w:val="en-US"/>
        </w:rPr>
        <w:t xml:space="preserve">D </w:t>
      </w:r>
      <w:r>
        <w:rPr>
          <w:sz w:val="28"/>
        </w:rPr>
        <w:t>= 600 м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жим резания – скорость резания V = 59,4 м/мм; число оборотов фрезы </w:t>
      </w:r>
      <w:r>
        <w:rPr>
          <w:sz w:val="28"/>
          <w:lang w:val="en-US"/>
        </w:rPr>
        <w:t>n</w:t>
      </w:r>
      <w:r>
        <w:rPr>
          <w:sz w:val="28"/>
        </w:rPr>
        <w:t xml:space="preserve"> = 31,5 об/мин; подача </w:t>
      </w:r>
      <w:r>
        <w:rPr>
          <w:sz w:val="28"/>
          <w:lang w:val="en-US"/>
        </w:rPr>
        <w:t>S =</w:t>
      </w:r>
      <w:r>
        <w:rPr>
          <w:sz w:val="28"/>
        </w:rPr>
        <w:t xml:space="preserve"> 0,29 мм/о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фрезерования полоской  поверхности основное технологическое время определяется по формуле: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где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l = 100 </w:t>
      </w:r>
      <w:r>
        <w:rPr>
          <w:sz w:val="28"/>
        </w:rPr>
        <w:t>мм - длина обрабатываемой поверхн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 </w:t>
      </w:r>
      <w:r>
        <w:rPr>
          <w:sz w:val="28"/>
        </w:rPr>
        <w:t>мм - величина врезания фрезы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,5(D -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0,5 (600 -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)</w:t>
      </w:r>
      <w:r>
        <w:rPr>
          <w:sz w:val="28"/>
        </w:rPr>
        <w:t>- величина перебега инструмента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Тогда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ределяем вспомогательное врем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установку и снятие детали специальное приспособление на плоскость – 1,2 мин;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очистку приспособления от стружки –</w:t>
      </w:r>
      <w:r>
        <w:rPr>
          <w:sz w:val="28"/>
          <w:lang w:val="en-US"/>
        </w:rPr>
        <w:t xml:space="preserve"> 0,14</w:t>
      </w:r>
      <w:r>
        <w:rPr>
          <w:sz w:val="28"/>
        </w:rPr>
        <w:t xml:space="preserve"> ми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операцию – 0,18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>Вспомогательное время на контрольные измерения при обработке фрезой, настроенные на размер, не учитыва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правочный коэффициент на вспомогательное время при продолжительности обработки партии детали в течение 2 смен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b</w:t>
      </w:r>
      <w:r>
        <w:rPr>
          <w:sz w:val="28"/>
          <w:lang w:val="en-US"/>
        </w:rPr>
        <w:t xml:space="preserve"> =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огда вспомогательное время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1</w:t>
      </w:r>
      <w:r>
        <w:rPr>
          <w:sz w:val="28"/>
        </w:rPr>
        <w:t>,2 + 0,14 + 0,18 = 1,52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ремя на обслуживание рабочего места принимаем равным 3,5% от оперативного времени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= 0,035 (103,5 + 1,52) = 3,68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ремя на отдых и личные надобности составляют 4% от оперативного времени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 xml:space="preserve"> = 0,04(103,5 + 1,52) = 4,2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ределим штучное время на операцию по формуле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 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д</w:t>
      </w:r>
      <w:r>
        <w:rPr>
          <w:sz w:val="28"/>
        </w:rPr>
        <w:t xml:space="preserve"> = 103,5 + 1,52 + 3,68 + 4,2 = 112,9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готовительно-заключительное время на партию деталей определяем для продольно-фрезерного станка 6606: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наладку станка, инструмента, приспособлений при установке деталей в специальном приспособлении при установке приспособлении крана: Т</w:t>
      </w:r>
      <w:r>
        <w:rPr>
          <w:sz w:val="28"/>
          <w:vertAlign w:val="subscript"/>
        </w:rPr>
        <w:t>п.з.1</w:t>
      </w:r>
      <w:r>
        <w:rPr>
          <w:sz w:val="28"/>
        </w:rPr>
        <w:t xml:space="preserve"> = 23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олучение инструментов и приспособлений до начала работы и их сдачу после окончания работы: Т</w:t>
      </w:r>
      <w:r>
        <w:rPr>
          <w:sz w:val="28"/>
          <w:vertAlign w:val="subscript"/>
        </w:rPr>
        <w:t>п.з.1</w:t>
      </w:r>
      <w:r>
        <w:rPr>
          <w:sz w:val="28"/>
        </w:rPr>
        <w:t xml:space="preserve"> = 7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>Полное подготовительно-заключительное время: Т</w:t>
      </w:r>
      <w:r>
        <w:rPr>
          <w:sz w:val="28"/>
          <w:vertAlign w:val="subscript"/>
        </w:rPr>
        <w:t>п.з.</w:t>
      </w:r>
      <w:r>
        <w:rPr>
          <w:sz w:val="28"/>
        </w:rPr>
        <w:t xml:space="preserve"> = 23 + 7 = 30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яв партию детале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= 834 шт, определяем штучно-калькуляционнное время на фрезерование плоскости разъема корпуса-переходника: </w:t>
      </w:r>
    </w:p>
    <w:p>
      <w:pPr>
        <w:pStyle w:val="Normal"/>
        <w:ind w:firstLine="720"/>
        <w:jc w:val="both"/>
        <w:rPr>
          <w:sz w:val="28"/>
          <w:vertAlign w:val="subscript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.к.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.оп.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мин.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5.Заключение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Технология машиностроения – это наука об изготовлении машин требуемого качества в установленном производственной программой количестве и в заданные сроки при наименьших затратах живого и общественного труда, т.е. при наименьшей себестоимости. В настоящее время для решения технологических вопросов в машиностроении промышленности разработаны теоретические основы технологии машиностроения, научно обобщены и развиты прогрессивные методы обработки типовых поверхностей деталей машин, установлены основные принципы проектирования технологических процессов изготовления деталей и сборки машин, в том числе в автоматизированном производстве в последнее время успешно решаются вопросы, связанные с разработкой системы автоматизированного проектирования технологической подготовки производства и развитием гибких производственных систем. </w:t>
      </w:r>
    </w:p>
    <w:p>
      <w:pPr>
        <w:pStyle w:val="TextBody"/>
        <w:jc w:val="both"/>
        <w:rPr/>
      </w:pPr>
      <w:r>
        <w:rPr>
          <w:sz w:val="28"/>
        </w:rPr>
        <w:tab/>
        <w:t>Целью настоящего курсового проекта было – спроектировать технологический процесс сборки пары «вал-муфта + корпус-переходник» и её изготовления, включая проектирование средств технологической оснастки, отразив при этом экономию затрат труда, материалов, энергии, улучшение условий труда на основе применения наиболее прогрессивного технологического оборудования и оснастки, максимально, экономически оправданной степени автоматизации производства. В результате выполнения данного курсового проекта были получены навыки технико-экономического расчета и проектирования технологического процесса, что, несомненно, очень пригодится в работе любого инжен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6. Литерату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Дунаев П.Ф., Леликов О.П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Детали машин. Курсовое проектирование: Учеб. пособие для машиностроит. спец. техникумов. – М.: Высш. Шк., 1984. – 336 с., ил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Решетов Д.Н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тали машин, М., 1974, 655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Дунаев П.Ф., Леликов О.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Расчет допусков размеров. – М.: Машиностроение, 1981. – 189 с., ил.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Обработка металлов резанием: Справочник технолога/ А.А. Панов, </w:t>
      </w:r>
    </w:p>
    <w:p>
      <w:pPr>
        <w:pStyle w:val="Normal"/>
        <w:ind w:firstLine="360"/>
        <w:jc w:val="both"/>
        <w:rPr/>
      </w:pPr>
      <w:r>
        <w:rPr>
          <w:sz w:val="28"/>
        </w:rPr>
        <w:t>В.В. Аникин, Н.Г. Бойм и др..; Под общ. ред. А.А. Панова. – М.: Машино-</w:t>
      </w:r>
    </w:p>
    <w:p>
      <w:pPr>
        <w:pStyle w:val="Normal"/>
        <w:jc w:val="both"/>
        <w:rPr/>
      </w:pPr>
      <w:r>
        <w:rPr>
          <w:sz w:val="28"/>
        </w:rPr>
        <w:t>строение. 1988. – 736 с.: ил.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враменко В.Е.</w:t>
      </w:r>
    </w:p>
    <w:p>
      <w:pPr>
        <w:pStyle w:val="Normal"/>
        <w:ind w:firstLine="360"/>
        <w:jc w:val="both"/>
        <w:rPr/>
      </w:pPr>
      <w:r>
        <w:rPr>
          <w:sz w:val="28"/>
        </w:rPr>
        <w:t>Технология машиностроения. Нормирование сборочных операций. Красноярск: 1983г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силова А.Г., Мещеряков Р.К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очность обработки, заготовки и припуски в машиностроении. Москва: 1976г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altName w:val="Symbol"/>
    <w:charset w:val="02"/>
    <w:family w:val="roman"/>
    <w:pitch w:val="variable"/>
  </w:font>
  <w:font w:name="Lucida Sans Unicode">
    <w:charset w:val="00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48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1:17:00Z</dcterms:created>
  <dc:creator>Евдохов А.М.</dc:creator>
  <dc:description/>
  <dc:language>en-US</dc:language>
  <cp:lastModifiedBy>Назаров Евгений Вячеславич</cp:lastModifiedBy>
  <dcterms:modified xsi:type="dcterms:W3CDTF">2000-01-28T11:17:00Z</dcterms:modified>
  <cp:revision>2</cp:revision>
  <dc:subject/>
  <dc:title>Министерство образования Российской Федерации</dc:title>
</cp:coreProperties>
</file>