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Министерство образования Российской Федерации</w:t>
      </w:r>
    </w:p>
    <w:p>
      <w:pPr>
        <w:pStyle w:val="Normal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расноярский Государственный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Кафедра РиТ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УРСОВОЙ ПРОЕК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по дисциплине:</w:t>
      </w:r>
    </w:p>
    <w:p>
      <w:pPr>
        <w:pStyle w:val="Normal"/>
        <w:jc w:val="center"/>
        <w:rPr/>
      </w:pPr>
      <w:r>
        <w:rPr>
          <w:rFonts w:cs="Arial" w:ascii="Arial" w:hAnsi="Arial"/>
          <w:sz w:val="38"/>
        </w:rPr>
        <w:t>“</w:t>
      </w:r>
      <w:r>
        <w:rPr>
          <w:rFonts w:cs="Arial" w:ascii="Arial" w:hAnsi="Arial"/>
          <w:sz w:val="38"/>
        </w:rPr>
        <w:t>Технология Робототизированного Производств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Выполнил:</w:t>
      </w:r>
      <w:r>
        <w:rPr>
          <w:rFonts w:cs="Arial" w:ascii="Arial" w:hAnsi="Arial"/>
          <w:sz w:val="28"/>
        </w:rPr>
        <w:t>ст. гр. ЭМ 39-</w:t>
      </w:r>
      <w:r>
        <w:rPr>
          <w:rFonts w:cs="Arial" w:ascii="Arial" w:hAnsi="Arial"/>
          <w:sz w:val="28"/>
          <w:lang w:val="en-US"/>
        </w:rPr>
        <w:t>1</w:t>
      </w:r>
    </w:p>
    <w:p>
      <w:pPr>
        <w:pStyle w:val="Normal"/>
        <w:ind w:left="5760" w:hanging="0"/>
        <w:jc w:val="center"/>
        <w:rPr/>
      </w:pPr>
      <w:r>
        <w:rPr>
          <w:rFonts w:eastAsia="Arial" w:cs="Arial" w:ascii="Arial" w:hAnsi="Arial"/>
          <w:sz w:val="28"/>
          <w:lang w:val="en-US"/>
        </w:rPr>
        <w:t xml:space="preserve">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</w:rPr>
        <w:t>Васильева А.А.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>Проверил:</w:t>
      </w:r>
      <w:r>
        <w:rPr>
          <w:rFonts w:cs="Arial" w:ascii="Arial" w:hAnsi="Arial"/>
          <w:sz w:val="28"/>
        </w:rPr>
        <w:t xml:space="preserve"> Соловьюк В.М.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расноярск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3545</wp:posOffset>
                </wp:positionH>
                <wp:positionV relativeFrom="paragraph">
                  <wp:posOffset>135255</wp:posOffset>
                </wp:positionV>
                <wp:extent cx="457200" cy="622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22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9.85pt;mso-wrap-distance-left:9.05pt;mso-wrap-distance-right:9.05pt;mso-wrap-distance-top:0pt;mso-wrap-distance-bottom:0pt;margin-top:10.6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8"/>
        </w:rPr>
        <w:t xml:space="preserve">Введение…………………………………………………………………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хнико-экономические расчеты проекта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жимы работы и формы времени……………………………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 по программе выпука………………………………….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 и форма организации производства……………………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ектирование технологических операций………………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асчет числа единиц оборудования, рабочих мест и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числа работающих…………………………………………………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зработка технологического процесса изделия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лужебное назначение деталей и сборочной единицы – муфты…………………………………………………………………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нализ технологичности муты…………………………………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ы и схемы контроля особо ответственной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  <w:sz w:val="28"/>
        </w:rPr>
        <w:t>детали – вала………………………………………………………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зработка технологического процесса изготовления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рпуса-переходника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1Служебное назначение и технические условия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4.2Анализ технологичности…………………………………….…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</w:rPr>
        <w:t>4.3Методы и схемы контроля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4Выбор экономического варианта получения</w:t>
      </w:r>
    </w:p>
    <w:p>
      <w:pPr>
        <w:pStyle w:val="Normal"/>
        <w:ind w:left="780" w:hanging="0"/>
        <w:rPr/>
      </w:pPr>
      <w:r>
        <w:rPr>
          <w:rFonts w:cs="Arial" w:ascii="Arial" w:hAnsi="Arial"/>
          <w:b/>
          <w:sz w:val="28"/>
        </w:rPr>
        <w:t>исходной заготовки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5Обоснование выбора технологических баз………………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6Определение припусков и межпереходны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размеров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</w:rPr>
        <w:t>Проектирование технологических операций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руктура и содержание операций…</w:t>
      </w:r>
      <w:r>
        <w:rPr>
          <w:rFonts w:cs="Arial" w:ascii="Arial" w:hAnsi="Arial"/>
          <w:b/>
          <w:sz w:val="28"/>
          <w:lang w:val="en-US"/>
        </w:rPr>
        <w:t>……………………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жимы резания…</w:t>
      </w:r>
      <w:r>
        <w:rPr>
          <w:rFonts w:cs="Arial" w:ascii="Arial" w:hAnsi="Arial"/>
          <w:b/>
          <w:sz w:val="28"/>
          <w:lang w:val="en-US"/>
        </w:rPr>
        <w:t>………………………………………….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хническое нормирование времени обработки</w:t>
      </w:r>
      <w:r>
        <w:rPr>
          <w:rFonts w:cs="Arial" w:ascii="Arial" w:hAnsi="Arial"/>
          <w:b/>
          <w:sz w:val="28"/>
          <w:lang w:val="en-US"/>
        </w:rPr>
        <w:t>……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лючение…</w:t>
      </w:r>
      <w:r>
        <w:rPr>
          <w:rFonts w:cs="Arial" w:ascii="Arial" w:hAnsi="Arial"/>
          <w:b/>
          <w:sz w:val="28"/>
          <w:lang w:val="en-US"/>
        </w:rPr>
        <w:t>………………………………………………………….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…</w:t>
      </w:r>
      <w:r>
        <w:rPr>
          <w:rFonts w:cs="Arial" w:ascii="Arial" w:hAnsi="Arial"/>
          <w:b/>
          <w:sz w:val="28"/>
          <w:lang w:val="en-US"/>
        </w:rPr>
        <w:t>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. Введение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2"/>
        <w:ind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Технический уровень всех отраслей народного хозяйства в значительной мере определяется уровнем развития машиностроения. На основе развития машиностроения осуществляется комплексная механизация и автоматизация производственных процессов в промышленности, строительстве, сельском хозяйстве, на транспорте. Технология машиностроения – это наука об изготовлении машин требуемого  качества в  установленном производственной  программой  количестве  и в заданные    сроки при наименьших затратах живого и общественного труда, т.е. при  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 основные принципы                  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          решаются вопросы,   связанные  с  разработкой        системы автоматизированного проектирования технологической подготовки производства   и  с развитием гибких производственных систем. </w:t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  <w:t>В данном  курсовом проекте – спроектирован технологический процесс сборки пары «вал-муфта + корпус-переходник» и её изготовления включая проектирование средств технологической оснастки, отразив при этом                       экономию затрат труда, материалов, энергии, улучшение условий труда на основе применения соответствующего технологического оборудования и           оснастки, максимально, экономически оправданной степени автоматизации                       производ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Техническо-экономические расчеты про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2.1 Режимы работы и формы времен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Годовая программа выпуска пар «вал-муфта+корпус-переходник»: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5000 шт/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 учетом предполагаемой поточной формы организации производства        устанавливаем двухсменный режим работы цеха, выпускающего данные            изделия. Номинальный фонд времени работы оборудования при                    двухсменном режиме работы равен: Ф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>=4240 час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Действительный фонд времени работы оборудования с учетом 4%        потерь от номинального фонда времени (дни простоя оборудования в ремонте) для поточной линии равен: Ф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=4240 – (4240*4/100) = 4070 час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Номинальный    годовой      фонд     времени    работы   рабочих   равен: Ф</w:t>
      </w:r>
      <w:r>
        <w:rPr>
          <w:rFonts w:cs="Arial" w:ascii="Arial" w:hAnsi="Arial"/>
          <w:sz w:val="24"/>
          <w:vertAlign w:val="subscript"/>
        </w:rPr>
        <w:t>н.р.</w:t>
      </w:r>
      <w:r>
        <w:rPr>
          <w:rFonts w:cs="Arial" w:ascii="Arial" w:hAnsi="Arial"/>
          <w:sz w:val="24"/>
        </w:rPr>
        <w:t>=2120 час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Действительный годовой фонд времени работы рабочих при                     продолжительности отпусков 21 день и при 10% потерь (невыход на работу по уважительным причинам) составит: Ф</w:t>
      </w:r>
      <w:r>
        <w:rPr>
          <w:rFonts w:cs="Arial" w:ascii="Arial" w:hAnsi="Arial"/>
          <w:sz w:val="24"/>
          <w:vertAlign w:val="subscript"/>
        </w:rPr>
        <w:t>д.р.</w:t>
      </w:r>
      <w:r>
        <w:rPr>
          <w:rFonts w:cs="Arial" w:ascii="Arial" w:hAnsi="Arial"/>
          <w:sz w:val="24"/>
        </w:rPr>
        <w:t>=1757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Коэффициент сменности оборудования принимаем равным 1.6: К</w:t>
      </w:r>
      <w:r>
        <w:rPr>
          <w:rFonts w:cs="Arial" w:ascii="Arial" w:hAnsi="Arial"/>
          <w:sz w:val="24"/>
          <w:vertAlign w:val="subscript"/>
        </w:rPr>
        <w:t>см</w:t>
      </w:r>
      <w:r>
        <w:rPr>
          <w:rFonts w:cs="Arial" w:ascii="Arial" w:hAnsi="Arial"/>
          <w:sz w:val="24"/>
        </w:rPr>
        <w:t>=1.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2.2 Расчет по программе выпу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Годовая программа  выпуска пар «вал-муфта + корпус-переходник»: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5000 шт/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есячная программа выпуска изделий, при заданной годовой программе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=5000 шт/год, будет равна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мес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</m:oMath>
      <w:r>
        <w:rPr>
          <w:rFonts w:cs="Arial" w:ascii="Arial" w:hAnsi="Arial"/>
          <w:sz w:val="24"/>
        </w:rPr>
        <w:t xml:space="preserve"> шт/мес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дневную программу, приняв количество рабочих дней в году равным 244 дн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дн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нь</m:t>
            </m:r>
          </m:den>
        </m:f>
      </m:oMath>
      <w:r>
        <w:rPr>
          <w:rFonts w:cs="Arial" w:ascii="Arial" w:hAnsi="Arial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двусменном режиме работы сменная программа будет равна:      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см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ё</m:t>
            </m:r>
          </m:e>
        </m:eqArr>
      </m:oMath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номинальный такт выпуска изделий по формуле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вн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</m:oMath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действительный такт выпуска изделий с учетом 4% потерь времени на ремонт оборудова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в.д.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4"/>
          <w:u w:val="single"/>
        </w:rPr>
        <w:t>2.3 Тип и форма организации произво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Годовая программа выпуска издел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5000 шт/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Номинальный такт выпуска изделий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в.н.</w:t>
      </w:r>
      <w:r>
        <w:rPr>
          <w:rFonts w:cs="Arial" w:ascii="Arial" w:hAnsi="Arial"/>
          <w:sz w:val="24"/>
        </w:rPr>
        <w:t>=50.9 мин/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жидаемая трудоемкость – суммарное штучное время по всем операциям: Т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>=51 мин/шт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тип производства и форму организации сборки пары «вал-муфта + корпус-переходник»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редне штучное время: Т</w:t>
      </w:r>
      <w:r>
        <w:rPr>
          <w:rFonts w:cs="Arial" w:ascii="Arial" w:hAnsi="Arial"/>
          <w:sz w:val="24"/>
          <w:vertAlign w:val="subscript"/>
        </w:rPr>
        <w:t>шт.ср.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cs="Arial" w:ascii="Arial" w:hAnsi="Arial"/>
          <w:sz w:val="24"/>
        </w:rPr>
        <w:t>, где Т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 xml:space="preserve">=51 шт/мин – суммарное штучное время по всем операциям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=4 – суммарное число операци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 xml:space="preserve">шт.ср.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а организации сборки изделия – поточная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2.4. Проектирование технологических операци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я остальные детали стандартными (начинка волнового редуктора, подшипники поворотной платформы, верхнюю и нижнюю части корпуса, болты и т.д.), разработаем технологическую схему модернизированной поворотной платформы и проведем нормирование сборочных переходов. Для каждой      операции назначаем оборудование, инструменты, приспособления, полученные данные сводим в табл. №1: «Перечень сборочных работ и нормы времени на их выполнение"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еход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ере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,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Освободить все подшипники от оберточной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Установить несущие подшипники 3 и 4 на основание платформы и закрепить меньший из них стопорным кольцом по внешнему ради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Протереть и установить внутреннее зубчатое кольцо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Запрессовать деталь 8 в подшипник 4 и закрепить её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Напрессовать на гибкое колесо установочное    кольцо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Установить гибкое колесо с установочным кольцом на деталь 8, установить верхнюю часть платформы 1 и, добившись совпадения отверстий в верхней части платформы, детали 8, колесе и установочном кольце, завернуть 6 болтов крепления (получится неразъемное соединение верхней и нижней частей платфор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на сборку корпуса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ь на вал 15 подшипник, затем дистанционную втулку и снова подшипник, и закрепить конструкцию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8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Напрессовать на подшипник вала понижающую муфту, следом напрессовать подшипник 16 и закрепить конструкцию стопорным кольц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прессовать на подшипник 16 прижимной стак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олученную конструкцию вставить в корпус редуктора, следя затем, чтобы гибкий подшипник вошел в гибкое колесо без перекосов и заеданий. Установленная конструкция не должна выпадать из корпуса под своим весом, в противном случае детали имеют явный брак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ь дистанционный стакан 17 и закрепить его бол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Установить натяжную пружину, напрессовать на дистанционный стакан ограничительный стакан и завернуть четыре крепящих болта (редуктор собр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на сборку реду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4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Установить корпус-переходник 11 на двигатель 5 и завер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ь на вал двигателя 5 сегментную шпо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еть на вал двигателя 5 ремни датчиков скорости и 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ь на вал двигателя 5 нижнюю полумуфту и затянуть центральную га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В верхнюю полумуфту вставить 6 резиновых вту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Запрессовать через переходной конус 6 втулок в установленные резиновые вту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ь в паз верхней полумуфты сегментную шпо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Установить верхнюю полумуфту на нижнюю и завер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2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ановить датчик положения 6, следя за тем, чтобы ремень датчика попал в свой ручей и закреп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тянуть ремень датчика положения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Установить датчик скорости 7, следя за тем, чтобы ремень датчика попал в свой ручей и закреп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Натянуть ремень датчика скорости (сборочная единица – двигатель-корпус-муфта-датчики соб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Итого на сборку единицы двигатель -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рпус-муфта -дат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.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Установить полученную сборочную единицу на основание платформы, следя за тем, чтобы шпонка на муфте попала в паз в валу редуктора, и завернуть 6 болтов крепления не затягивая их до ко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ключить двигатель, установить 1000 об\мин и дать поработать двигателю 1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Отключить двигатель и затянуть 6 болтов кр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28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одключить разъемы датчиков положения и скорости и двигателя и подключить жгут проводки к наружной розетке (сборка оконч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.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*******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на сборку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.6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на полную сборку поворотной плат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8.6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Темп общей и узловой сборки поворотной платформы при поточном методе работы должен быть равен штучному времени на операцию. Согласно п.2.2. номинальный такт выпуска равен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н.в.</w:t>
      </w:r>
      <w:r>
        <w:rPr>
          <w:rFonts w:cs="Arial" w:ascii="Arial" w:hAnsi="Arial"/>
          <w:sz w:val="24"/>
        </w:rPr>
        <w:t>= 50,9 мин/шт. при двухсменной       работе. Определим штучное время для каждой из характерных операций,      указанных в технологической схеме сборки и перечне сборочных работ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п</w:t>
      </w:r>
      <w:r>
        <w:rPr>
          <w:rFonts w:cs="Arial" w:ascii="Arial" w:hAnsi="Arial"/>
          <w:sz w:val="24"/>
        </w:rPr>
        <w:t>( 1+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4"/>
        </w:rPr>
        <w:t>=0 – время технического обслужи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4"/>
        </w:rPr>
        <w:t>=6% - время организационного обслужи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24"/>
        </w:rPr>
        <w:t>=6% - время перерывов на отды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имаются в процентах от оперативного времен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оп</w:t>
      </w:r>
      <w:r>
        <w:rPr>
          <w:rFonts w:cs="Arial" w:ascii="Arial" w:hAnsi="Arial"/>
          <w:sz w:val="24"/>
        </w:rPr>
        <w:t xml:space="preserve"> – оперативное время складывается из времени на работы входящие в          операцию (промывка, повороты, установка и снятие деталей) и времени на       выполнение сборочных и слесарных переходов входящих в опер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Данная формула расчета штучного времени справедлива для серийного производства. Тип производства определяем исходя из средней                       продолжительности сборочных операций, учитывая, что таких операций              четыре, определим их среднюю продолжительность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  <w:sz w:val="24"/>
        </w:rPr>
        <w:t xml:space="preserve"> мин.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что значительно меньше номинального такта выпуска (Т</w:t>
      </w:r>
      <w:r>
        <w:rPr>
          <w:rFonts w:cs="Arial" w:ascii="Arial" w:hAnsi="Arial"/>
          <w:sz w:val="24"/>
          <w:vertAlign w:val="subscript"/>
        </w:rPr>
        <w:t>н.в</w:t>
      </w:r>
      <w:r>
        <w:rPr>
          <w:rFonts w:cs="Arial" w:ascii="Arial" w:hAnsi="Arial"/>
          <w:sz w:val="24"/>
        </w:rPr>
        <w:t>=50,9 мин). Следовательно, сборку будем вести по принципам серийного производ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штучное время для каждой из операций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борка корпуса платформы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1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редуктор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единицы «двигатель-корпус-муфта-датчики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3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ончательная сборка поворотной платформы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4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ерийному производству характерен выпуск изделия периодически сменяющимися партиями. Определим штучно-калькуляционное врем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.к.</w:t>
      </w:r>
      <w:r>
        <w:rPr>
          <w:rFonts w:cs="Arial" w:ascii="Arial" w:hAnsi="Arial"/>
          <w:sz w:val="24"/>
        </w:rPr>
        <w:t>=Т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п.з.</w:t>
      </w:r>
      <w:r>
        <w:rPr>
          <w:rFonts w:cs="Arial" w:ascii="Arial" w:hAnsi="Arial"/>
          <w:sz w:val="24"/>
        </w:rPr>
        <w:t xml:space="preserve"> – подготовительно-заключительное время, принимаем равным 3% от оперативного време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мес</w:t>
      </w:r>
      <w:r>
        <w:rPr>
          <w:rFonts w:cs="Arial" w:ascii="Arial" w:hAnsi="Arial"/>
          <w:sz w:val="24"/>
        </w:rPr>
        <w:t>=417 – количество изделий в парти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и поточной сборке и периодически движущемся конвейере в состав штучного времени включается время на переменное собирание изделия Т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длина рабочего мес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20 м/мин – скорость перемещен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: Т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штучно-калькуляционное время на каждую операцию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корпуса платформы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.к.1</w:t>
      </w:r>
      <w:r>
        <w:rPr>
          <w:rFonts w:cs="Arial" w:ascii="Arial" w:hAnsi="Arial"/>
          <w:sz w:val="24"/>
        </w:rPr>
        <w:t>=12.79+0.2+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редуктор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.к.2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единицы «двигатель-корпус-муфта-датчики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.к.3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ая сборка поворотной платформы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шт.к.4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пределим штучное время на полную сборку поворотной платформы робота: Т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>=Т</w:t>
      </w:r>
      <w:r>
        <w:rPr>
          <w:rFonts w:cs="Arial" w:ascii="Arial" w:hAnsi="Arial"/>
          <w:sz w:val="24"/>
          <w:vertAlign w:val="subscript"/>
        </w:rPr>
        <w:t>шт.к.1</w:t>
      </w:r>
      <w:r>
        <w:rPr>
          <w:rFonts w:cs="Arial" w:ascii="Arial" w:hAnsi="Arial"/>
          <w:sz w:val="24"/>
        </w:rPr>
        <w:t>+Т</w:t>
      </w:r>
      <w:r>
        <w:rPr>
          <w:rFonts w:cs="Arial" w:ascii="Arial" w:hAnsi="Arial"/>
          <w:sz w:val="24"/>
          <w:vertAlign w:val="subscript"/>
        </w:rPr>
        <w:t>шт.к.2</w:t>
      </w:r>
      <w:r>
        <w:rPr>
          <w:rFonts w:cs="Arial" w:ascii="Arial" w:hAnsi="Arial"/>
          <w:sz w:val="24"/>
        </w:rPr>
        <w:t>+Т</w:t>
      </w:r>
      <w:r>
        <w:rPr>
          <w:rFonts w:cs="Arial" w:ascii="Arial" w:hAnsi="Arial"/>
          <w:sz w:val="24"/>
          <w:vertAlign w:val="subscript"/>
        </w:rPr>
        <w:t>шт.к.3</w:t>
      </w:r>
      <w:r>
        <w:rPr>
          <w:rFonts w:cs="Arial" w:ascii="Arial" w:hAnsi="Arial"/>
          <w:sz w:val="24"/>
        </w:rPr>
        <w:t>+Т</w:t>
      </w:r>
      <w:r>
        <w:rPr>
          <w:rFonts w:cs="Arial" w:ascii="Arial" w:hAnsi="Arial"/>
          <w:sz w:val="24"/>
          <w:vertAlign w:val="subscript"/>
        </w:rPr>
        <w:t>шт.к.4</w:t>
      </w:r>
      <w:r>
        <w:rPr>
          <w:rFonts w:cs="Arial" w:ascii="Arial" w:hAnsi="Arial"/>
          <w:sz w:val="24"/>
        </w:rPr>
        <w:t>=12,99+11,87+18,69+5,34=48,89 ми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и анализе состава сборочных операций видно, что суммарное время на все операции несколько меньше номинального такта выпуска изделий (Т</w:t>
      </w:r>
      <w:r>
        <w:rPr>
          <w:rFonts w:cs="Arial" w:ascii="Arial" w:hAnsi="Arial"/>
          <w:sz w:val="24"/>
          <w:vertAlign w:val="subscript"/>
        </w:rPr>
        <w:t>шт.</w:t>
      </w:r>
      <w:r>
        <w:rPr>
          <w:rFonts w:cs="Arial" w:ascii="Arial" w:hAnsi="Arial"/>
          <w:sz w:val="24"/>
        </w:rPr>
        <w:t>&lt;Т</w:t>
      </w:r>
      <w:r>
        <w:rPr>
          <w:rFonts w:cs="Arial" w:ascii="Arial" w:hAnsi="Arial"/>
          <w:sz w:val="24"/>
          <w:vertAlign w:val="subscript"/>
        </w:rPr>
        <w:t>в.н.</w:t>
      </w:r>
      <w:r>
        <w:rPr>
          <w:rFonts w:cs="Arial" w:ascii="Arial" w:hAnsi="Arial"/>
          <w:sz w:val="24"/>
        </w:rPr>
        <w:t xml:space="preserve">, так как 35,38&lt;35,5), что необходимо для создания небольшого резерва времени при поточной форме организации сборки.   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4"/>
          <w:u w:val="single"/>
        </w:rPr>
        <w:t>2.5. Расчет числа единиц оборудования, рабочих мест и состава работающих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Годовая программа выпуска изделий: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5000 ш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оминальный такт выпуска изделий: Т</w:t>
      </w:r>
      <w:r>
        <w:rPr>
          <w:rFonts w:cs="Arial" w:ascii="Arial" w:hAnsi="Arial"/>
          <w:sz w:val="24"/>
          <w:vertAlign w:val="subscript"/>
        </w:rPr>
        <w:t>н.в.</w:t>
      </w:r>
      <w:r>
        <w:rPr>
          <w:rFonts w:cs="Arial" w:ascii="Arial" w:hAnsi="Arial"/>
          <w:sz w:val="24"/>
        </w:rPr>
        <w:t>=50,9 мин/ш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Штучное время на сборку изделий: Т</w:t>
      </w:r>
      <w:r>
        <w:rPr>
          <w:rFonts w:cs="Arial" w:ascii="Arial" w:hAnsi="Arial"/>
          <w:sz w:val="24"/>
          <w:vertAlign w:val="subscript"/>
        </w:rPr>
        <w:t>шт</w:t>
      </w:r>
      <w:r>
        <w:rPr>
          <w:rFonts w:cs="Arial" w:ascii="Arial" w:hAnsi="Arial"/>
          <w:sz w:val="24"/>
        </w:rPr>
        <w:t>=48,89 мин/ш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Действительный годовой фонд времени работы рабочих: Ф</w:t>
      </w:r>
      <w:r>
        <w:rPr>
          <w:rFonts w:cs="Arial" w:ascii="Arial" w:hAnsi="Arial"/>
          <w:sz w:val="24"/>
          <w:vertAlign w:val="subscript"/>
        </w:rPr>
        <w:t>д.р</w:t>
      </w:r>
      <w:r>
        <w:rPr>
          <w:rFonts w:cs="Arial" w:ascii="Arial" w:hAnsi="Arial"/>
          <w:sz w:val="24"/>
        </w:rPr>
        <w:t>=1757      час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Определим число сборщиков занятых при сборке редуктора по формуле: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вн</w:t>
      </w:r>
      <w:r>
        <w:rPr>
          <w:rFonts w:cs="Arial" w:ascii="Arial" w:hAnsi="Arial"/>
          <w:sz w:val="24"/>
        </w:rPr>
        <w:t>=1.05 – принятый коэффициент перевыполнения нормы выработк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Принимаем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</w:rPr>
        <w:t>с.б.</w:t>
      </w:r>
      <w:r>
        <w:rPr>
          <w:rFonts w:cs="Arial" w:ascii="Arial" w:hAnsi="Arial"/>
          <w:sz w:val="24"/>
        </w:rPr>
        <w:t>=2 сборщ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Число вспомогательных рабочих принимаем равным 30% от основных рабоч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</w:rPr>
        <w:t>в.с.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  <w:t xml:space="preserve"> рабочий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точной подвижной сборке с периодическим движением объекта число рабочих  мест (стендов) определяем по формуле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щ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4"/>
        </w:rPr>
        <w:t>,</w:t>
      </w:r>
    </w:p>
    <w:p>
      <w:pPr>
        <w:pStyle w:val="Normal"/>
        <w:rPr/>
      </w:pPr>
      <w:r>
        <w:rPr>
          <w:rFonts w:cs="Arial" w:ascii="Arial" w:hAnsi="Arial"/>
          <w:sz w:val="24"/>
        </w:rPr>
        <w:t>где Т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>=0 – расчетная трудоемкость переходов, выполнение которых  совмещено во времени с выполнением сборки других объектов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rFonts w:cs="Arial" w:ascii="Arial" w:hAnsi="Arial"/>
          <w:sz w:val="24"/>
        </w:rPr>
        <w:t xml:space="preserve">=0.2 мин – время перемещения изделия 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число параллельных поток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Разработка технологического процесс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зготовления издел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24"/>
          <w:u w:val="single"/>
        </w:rPr>
        <w:t>3.1 Служебное назначение деталей и сборочной единицы - муфт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Муфта упругая, втулочно-пальцевая (МУВП)</w:t>
      </w:r>
      <w:r>
        <w:rPr>
          <w:rFonts w:cs="Arial" w:ascii="Arial" w:hAnsi="Arial"/>
          <w:sz w:val="24"/>
        </w:rPr>
        <w:t xml:space="preserve"> предназначена для передачи крутящего момента от вала двигателя к валу редуктора. Основная причина применения муфт в механизмах – это компенсация взаимных перекосов соединяемых валов, а также механическое соединение этих валов при разных формах их концов. Применение муфт в цепи «вал-вал»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а) значительно повышает срок службы, как подшипников, так и всего механизма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нижает шум при работе механизма, что в конечном итоге уменьшает утомление обслуживающего персонал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 муфты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хняя и нижняя полумуфты – Ст3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улки – Ст3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улки резиновые – Резина общего назначения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ты – Ст3.</w:t>
      </w:r>
    </w:p>
    <w:p>
      <w:pPr>
        <w:pStyle w:val="3"/>
        <w:rPr/>
      </w:pPr>
      <w:r>
        <w:rPr>
          <w:rFonts w:cs="Arial" w:ascii="Arial" w:hAnsi="Arial"/>
          <w:sz w:val="24"/>
        </w:rPr>
        <w:t>Вид изготовления – токарная обработка с последующей нарезкой шпоночного паза на фрезерном станке и сверлением отверстий на сверлильном стан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u w:val="single"/>
        </w:rPr>
        <w:t>Вал</w:t>
      </w:r>
      <w:r>
        <w:rPr>
          <w:rFonts w:cs="Arial" w:ascii="Arial" w:hAnsi="Arial"/>
          <w:sz w:val="24"/>
        </w:rPr>
        <w:t xml:space="preserve"> редуктора служит для передачи крутящего момента от вала двигателя (в данном случае, от муфты) через дополнительные звенья на выходной вал редуктора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 вала – Сталь 40ХН улучшенная, твердость 295 Н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Вид изготовления – токарная обработка с последующей нарезкой шпоночного паза на фрезерном стан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u w:val="single"/>
        </w:rPr>
        <w:t>Корпус-переходник</w:t>
      </w:r>
      <w:r>
        <w:rPr>
          <w:rFonts w:cs="Arial" w:ascii="Arial" w:hAnsi="Arial"/>
          <w:sz w:val="24"/>
        </w:rPr>
        <w:t xml:space="preserve"> служит для крепления двигателя к общему основанию робота, что обеспечивает более рациональный метод сборки и контроля за состоянием дета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 корпуса-переходника – Алюминиево-магниевый спла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Вид изготовления – литье, с последующей обработкой торцевых поверх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3.2 Анализ технологичности муфты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</w:rPr>
        <w:t>а) Сборочный узел – вал-муфта расчленяется на рациональное число составных частей на основе принципа агрегатирования. Он состоит из двух разъемных деталей: вала и муфты. В муфту входят два подузла: верхняя и нижняя полумуфты, последняя из которых расчленяется на детали: сама полумуфта, резиновая втулка (6 шт.), металлическая втулка (6 шт.), болт (6 шт.) и шпонка (1шт.)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Конструкция данного сборочного узла обеспечивает возможность его компоновки из стандартных и унифицированных деталей без применения сложной технологической оснастки (болты: Болт 1 ГОСТ 7805-70, шпонки 3х4 ГОСТ 8794-68, втулки 7030-0172 по ГОСТ 12215-66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) Виды используемых соединений их конструктивные особенности и место расположения отвечает требованиям механиз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г) Компоновка конструкции сборочного узла позволяет производить сборку при неизменном базировании составных часте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оновка узла вал-муфта обеспечивается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й сборкой без промежуточной разборки и повторных сборок составных частей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обным доступам к местам, требующим контроля и регулировк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гкосъемностью составных частей с малым ресурсо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Отсутствует необходимость дополнительной обработки составных частей в процессе сборки уз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е) Компенсирующие и фиксирующие устройства имеют простую конструкцию, свободный доступ для рабочего и контрольного инструмент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3.3 Методы и схемы контроля особо ответственной детали - вала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т точности изготовления вала в большой степени зависит нормальная работа редуктора в целом. Поэтому для рассмотрения методов и схем контроля выбираем его контроль специальными измерительными средствами. Общие технические требования к приборам для контроля ответственных валов установлены ГОСТ 5368-73 и ГОСТ 10387-7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соответствии с технологическим процессом изготовления ответственных валов  их контроль осуществляется в два этапа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чистового точения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чистового то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первом этапе изготовления валов контролируются линейные и диаметральные размеры с помощью индикаторных скоб и предельных калиб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втором этапе изготовления валов контролируются линейные и диаметральные размеры с помощью индикаторных скоб и предельных калибров, а так же биение торцовых и цилиндрических поверхностей индикаторными приспособл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граниченное число контролируемых показателей упрощает и удешевляет контроль  колес при их производстве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работка технологического процесс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зготовления корпуса-переход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1 Служебное назначение и технические условия.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Корпус-переходник является базовой деталью, на которую устанавливается  двигатель. Корпус обеспечивает требуемую точность взаимного расположения двигателя и вала редуктора, а следовательно, и их подшипников. Базирование корпуса осуществляется по поверхности основания, выполняющей функцию основной баз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Корпус-переходник изготовлен из алюминиево-магниевого сплава. Припуски на механическую обработку, предельные отклонения по размерам, массе и по толщине необработанных стенок и ребер должны соответствовать 2 классу точности по ГОСТ  25347-82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тливка должна быть очищена от формовочных материалов, окалины и пригара. На литой заготовке не допускаются трещины, прижоги и отбел на обрабатываемых поверхностях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опуски и шероховатости показаны на Листе 2-ом – КП.21.03.2000-00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2. Анализ технологич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Корпус-переходник представляет собой отливку</w:t>
        <w:tab/>
        <w:t xml:space="preserve">цилиндрической формы из алюминиево-магниевого сплава. Отливка довольно проста по конфигурации, но для образования внутренних плоскостей требует применения стержневой формовки. Толщина стенок составляет 6 мм, что при наибольшем габаритном размере 135 мм соответствует условию минимальной металлоемкости и условию нормального заполнения формы. С точки зрения механической обработки форма и расположение отверстий </w:t>
      </w:r>
      <w:r>
        <w:rPr>
          <w:rFonts w:eastAsia="CommercialPi BT;Wingdings 2" w:cs="CommercialPi BT;Wingdings 2" w:ascii="CommercialPi BT;Wingdings 2" w:hAnsi="CommercialPi BT;Wingdings 2"/>
          <w:sz w:val="24"/>
        </w:rPr>
        <w:t></w:t>
      </w:r>
      <w:r>
        <w:rPr>
          <w:rFonts w:cs="Arial" w:ascii="Arial" w:hAnsi="Arial"/>
          <w:sz w:val="24"/>
        </w:rPr>
        <w:t xml:space="preserve"> 8, </w:t>
      </w:r>
      <w:r>
        <w:rPr>
          <w:rFonts w:eastAsia="CommercialPi BT;Wingdings 2" w:cs="CommercialPi BT;Wingdings 2" w:ascii="CommercialPi BT;Wingdings 2" w:hAnsi="CommercialPi BT;Wingdings 2"/>
          <w:sz w:val="24"/>
        </w:rPr>
        <w:t></w:t>
      </w:r>
      <w:r>
        <w:rPr>
          <w:rFonts w:cs="Arial" w:ascii="Arial" w:hAnsi="Arial"/>
          <w:sz w:val="24"/>
        </w:rPr>
        <w:t xml:space="preserve"> 10 и </w:t>
      </w:r>
      <w:r>
        <w:rPr>
          <w:rFonts w:eastAsia="CommercialPi BT;Wingdings 2" w:cs="CommercialPi BT;Wingdings 2" w:ascii="CommercialPi BT;Wingdings 2" w:hAnsi="CommercialPi BT;Wingdings 2"/>
          <w:sz w:val="24"/>
        </w:rPr>
        <w:t></w:t>
      </w:r>
      <w:r>
        <w:rPr>
          <w:rFonts w:cs="Arial" w:ascii="Arial" w:hAnsi="Arial"/>
          <w:sz w:val="24"/>
        </w:rPr>
        <w:t xml:space="preserve"> 25 удобны для обработки с одной установки. Деталь достаточно технологична, допускает применение высокопроизводстсвенных режимов обработки, имеет хорошие базовые поверхности для первой операции и довольно проста по конструк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Обрабатываемые поверхности с точки зрения точности размеров и чистоты обработки не представляют значительных технологических трудностей, позволяют вести обработку на проход. Расположение базовых поверхностей допускает многоинструментальную обработ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3. Методы и схемы контрол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Для основания корпуса-переходника наиболее важным является контроль точности размеров и относительного положения главных отверстий. Главными отверстиями являются: отверстия </w:t>
      </w:r>
      <w:r>
        <w:rPr>
          <w:rFonts w:eastAsia="CommercialPi BT;Wingdings 2" w:cs="CommercialPi BT;Wingdings 2" w:ascii="CommercialPi BT;Wingdings 2" w:hAnsi="CommercialPi BT;Wingdings 2"/>
          <w:sz w:val="24"/>
        </w:rPr>
        <w:t></w:t>
      </w:r>
      <w:r>
        <w:rPr>
          <w:rFonts w:cs="Arial" w:ascii="Arial" w:hAnsi="Arial"/>
          <w:sz w:val="24"/>
        </w:rPr>
        <w:t xml:space="preserve">8 мм и отверстия </w:t>
      </w:r>
      <w:r>
        <w:rPr>
          <w:rFonts w:eastAsia="CommercialPi BT;Wingdings 2" w:cs="CommercialPi BT;Wingdings 2" w:ascii="CommercialPi BT;Wingdings 2" w:hAnsi="CommercialPi BT;Wingdings 2"/>
          <w:sz w:val="24"/>
        </w:rPr>
        <w:t></w:t>
      </w:r>
      <w:r>
        <w:rPr>
          <w:rFonts w:cs="Arial" w:ascii="Arial" w:hAnsi="Arial"/>
          <w:sz w:val="24"/>
        </w:rPr>
        <w:t xml:space="preserve"> 10 м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 крупносерийном производстве контроль геометрической точности корпусных деталей выполняют на специальных приборах, обеспечивающих автоматическое измерение одновременно нескольких параметров точности детали. Измерительная система таких приборов основана обычно на применении пневматических, индуктивных и электро-контактных  датчиков. При выборе измерительных средств необходимо учитывать требования к точности контролируемой детали и допускаемые предельные погрешности измерительного приб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икрометрические нутрометры имеют цену деления 0.01 мм и обеспечивают измерение диаметров отверстий от 6 до 600 мм. Другой метод измерения отверстия – это контроль калибр-пробками, что предпочтительнее при массовом и серийном производстве. </w:t>
      </w:r>
    </w:p>
    <w:p>
      <w:pPr>
        <w:pStyle w:val="3"/>
        <w:rPr>
          <w:rFonts w:ascii="Arial" w:hAnsi="Arial" w:cs="Arial"/>
          <w:sz w:val="24"/>
        </w:rPr>
      </w:pPr>
      <w:r>
        <w:object w:dxaOrig="13935" w:dyaOrig="8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68.65pt;width:439.2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084857" r:id="rId2"/>
        </w:object>
      </w:r>
      <w:r>
        <w:rPr>
          <w:rFonts w:cs="Arial" w:ascii="Arial" w:hAnsi="Arial"/>
          <w:sz w:val="24"/>
        </w:rPr>
        <w:t>Отклонение от перпендикулярности торцовой плоскости к оси отверстия проверим  с помощью калибра или индикатора, установленного в специальной оправке. Измерение точности положения осей крепежных отверстий в заданной плоскости можно произвести с помощью контрольных оправок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1. Контроль точности положения оси к заданной плоскости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4. Выбор экономичного варианта получения исходной заготовк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производства корпуса-переходника – серийны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Технологические маршруты обработки заготовки корпуса, полученных различными методами, не будут отличаться друг от друга, а значит, стоимость механической обработки заготовок корпуса будет приблизительно одинакова. Следовательно, сравнив по стоимости различные методы получения заготовок, можно выбрать наиболее экономичный вариант получения исходной заготовк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вним два варианта получения исходной заготовки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Вариант 1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Среди заготовок 80% по массе занимают детали, изготавливаемые литьем в песчаные формы. Метод является универсальным применительно к литейным материалам, к массе и габаритам отливок. Отливки второго класса точности  обеспечиваются формовкой с механизированным выемом деревянной модели, закрепляемой на легкосъемочных металлических плитках, из форм и с заливкой в сырые и подсушенные формы. Этот способ получения заготовок применяют при серийном производстве. . Стоимость заготовки при различных методах литья определяют по формуле: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, где  </w:t>
      </w:r>
    </w:p>
    <w:p>
      <w:pPr>
        <w:pStyle w:val="Normal"/>
        <w:rPr/>
      </w:pP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=238 руб, согласно прейскуранту оптовых цен за 1 шт. отливок по ГОСТ 1412-79, полученных литьем в песочные формы по второму классу точности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≈97 кг – масса заготовки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=85 кг – масса готовой детали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отх</w:t>
      </w:r>
      <w:r>
        <w:rPr>
          <w:rFonts w:cs="Arial" w:ascii="Arial" w:hAnsi="Arial"/>
          <w:sz w:val="24"/>
        </w:rPr>
        <w:t>=24.8 руб – стоимость отходов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=1.03 – коэффициент, зависящий от точности отливки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>с</w:t>
      </w:r>
      <w:r>
        <w:rPr>
          <w:rFonts w:cs="Arial" w:ascii="Arial" w:hAnsi="Arial"/>
          <w:sz w:val="24"/>
        </w:rPr>
        <w:t>=1 – коэффициент, зависящий от группы сложности отливки ( 3 группа сложности)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>в</w:t>
      </w:r>
      <w:r>
        <w:rPr>
          <w:rFonts w:cs="Arial" w:ascii="Arial" w:hAnsi="Arial"/>
          <w:sz w:val="24"/>
        </w:rPr>
        <w:t xml:space="preserve">=0.92 – коэффициент, зависящий от массы заготовки. 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Arial" w:ascii="Arial" w:hAnsi="Arial"/>
          <w:sz w:val="24"/>
        </w:rPr>
        <w:t>=1.1 – коэффициент, зависящий от марки материала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</w:rPr>
        <w:t>п</w:t>
      </w:r>
      <w:r>
        <w:rPr>
          <w:rFonts w:cs="Arial" w:ascii="Arial" w:hAnsi="Arial"/>
          <w:sz w:val="24"/>
        </w:rPr>
        <w:t>=0.76 – коэффициент, зависящий от объема производства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Определим стоимость заготовки, отлитой в песчаную форму: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заг.п.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cs="Arial" w:ascii="Arial" w:hAnsi="Arial"/>
          <w:sz w:val="24"/>
        </w:rPr>
        <w:t>руб.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риант 2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Исходную заготовку корпуса редуктора можно получить литьем в кокиль. Кокилем называют металлическую литейную форму из чугуна, стали или алюминия. Перед заливкой кокили подогревают. Кокиль в 3</w:t>
      </w:r>
      <w:r>
        <w:rPr>
          <w:rFonts w:eastAsia="CommercialPi BT;Wingdings 2" w:cs="CommercialPi BT;Wingdings 2" w:ascii="CommercialPi BT;Wingdings 2" w:hAnsi="CommercialPi BT;Wingdings 2"/>
          <w:sz w:val="24"/>
        </w:rPr>
        <w:t></w:t>
      </w:r>
      <w:r>
        <w:rPr>
          <w:rFonts w:cs="Arial" w:ascii="Arial" w:hAnsi="Arial"/>
          <w:sz w:val="24"/>
        </w:rPr>
        <w:t>5 раз быстрее песчано-глинистой формы отводит температуру перегрева и затвердевания сплава. Из кокиля отливку удаляют горячей. Далее она охлаждается на воздухе или в специальной камере. Полости в отливках оформляются песчаными, оболочковыми или металлическими стержнями. Для получения отливок применяют преимущественно кокили с песчаными формами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стоимость заготовки, полученной литьем в кокиль:</w:t>
      </w:r>
    </w:p>
    <w:p>
      <w:pPr>
        <w:pStyle w:val="Normal"/>
        <w:rPr/>
      </w:pP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=214 руб.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заг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приведенную годовую экономию:</w:t>
      </w:r>
    </w:p>
    <w:p>
      <w:pPr>
        <w:pStyle w:val="Normal"/>
        <w:rPr/>
      </w:pPr>
      <w:r>
        <w:rPr>
          <w:rFonts w:cs="Arial" w:ascii="Arial" w:hAnsi="Arial"/>
          <w:sz w:val="24"/>
        </w:rPr>
        <w:t>Э=(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заг.п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</w:rPr>
        <w:t>заг.к.</w:t>
      </w:r>
      <w:r>
        <w:rPr>
          <w:rFonts w:cs="Arial" w:ascii="Arial" w:hAnsi="Arial"/>
          <w:sz w:val="24"/>
        </w:rPr>
        <w:t>)·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(17.99-16.15)·10000=18400 руб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ышеприведенных расчетов видно, что преимущество имеет литье заготовки в кокиль как более экономичный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>4.5. Обоснование выбора технологических баз</w:t>
      </w:r>
    </w:p>
    <w:p>
      <w:pPr>
        <w:pStyle w:val="Heading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готовка выполнена литьем в кокиль по второму классу точ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анализа служебного назначения корпуса-переходника можно сделать следующие вывод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Положение всех плоских поверхностей определяется по отношению к основной базе корпус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Положение осей отверстий под болты крепления определяется по отношению к основной базе корпус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9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6. Определение припусков и межпереходных размеров.</w:t>
      </w:r>
    </w:p>
    <w:p>
      <w:pPr>
        <w:pStyle w:val="3"/>
        <w:rPr/>
      </w:pPr>
      <w:r>
        <w:rPr>
          <w:rFonts w:cs="Arial" w:ascii="Arial" w:hAnsi="Arial"/>
          <w:sz w:val="24"/>
        </w:rPr>
        <w:t>Расчитаем припуски на обработку и промежуточные предельные размеры корпуса расчетно-аналитическим методом.</w:t>
      </w:r>
    </w:p>
    <w:p>
      <w:pPr>
        <w:pStyle w:val="3"/>
        <w:rPr/>
      </w:pPr>
      <w:r>
        <w:rPr>
          <w:rFonts w:cs="Arial" w:ascii="Arial" w:hAnsi="Arial"/>
          <w:sz w:val="24"/>
        </w:rPr>
        <w:t>Обработка ведется на продольно-фрезерном станке модели 6606, заготовка установлена на обработанную поверхность на стол станка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ологический маршрут обработки поверхности разъема: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новое растачивание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товое растачивание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им минимальный припуск под обработку для каждого перехода по формуле: 2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>=2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  <w:sz w:val="24"/>
        </w:rPr>
        <w:t>), где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– высота неровностей профиля на предшествующем переходе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– глубина поверхностного дефектного слоя на предшествующем переходе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>β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 – суммарные отклонения расположения поверхности.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 – погрешность установки заготовки на предшествующем переходе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ысота неровностей профиля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 xml:space="preserve">Для заготовки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</w:rPr>
        <w:t>=100 мкм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 xml:space="preserve">Для чернового растачивани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</w:rPr>
        <w:t>=40 мкм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 xml:space="preserve">Для тонкого растачивани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</w:rPr>
        <w:t>=5 мкм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убина дефектного поверхностного слоя для каждого перехода: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готовки Т=200 мкм.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чернового растачивания Т=40 мкм.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чистого растачивания Т=20 мкм.</w:t>
      </w:r>
    </w:p>
    <w:p>
      <w:pPr>
        <w:pStyle w:val="3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уммарное значение пространственных отклонений для заготовки данного типа определим по формуле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  <w:sz w:val="24"/>
        </w:rPr>
        <w:t>, где ρ</w:t>
      </w:r>
      <w:r>
        <w:rPr>
          <w:rFonts w:cs="Arial" w:ascii="Arial" w:hAnsi="Arial"/>
          <w:sz w:val="24"/>
          <w:vertAlign w:val="subscript"/>
        </w:rPr>
        <w:t>кор</w:t>
      </w:r>
      <w:r>
        <w:rPr>
          <w:rFonts w:cs="Arial" w:ascii="Arial" w:hAnsi="Arial"/>
          <w:sz w:val="24"/>
        </w:rPr>
        <w:t xml:space="preserve"> – величена коробления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>ρ</w:t>
      </w:r>
      <w:r>
        <w:rPr>
          <w:rFonts w:cs="Arial" w:ascii="Arial" w:hAnsi="Arial"/>
          <w:sz w:val="24"/>
          <w:vertAlign w:val="subscript"/>
        </w:rPr>
        <w:t>см</w:t>
      </w:r>
      <w:r>
        <w:rPr>
          <w:rFonts w:cs="Arial" w:ascii="Arial" w:hAnsi="Arial"/>
          <w:sz w:val="24"/>
        </w:rPr>
        <w:t xml:space="preserve"> – суммарное смещение поверхности отливки относительно наружной ее поверхности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в величину удельного коробления Δ</w:t>
      </w:r>
      <w:r>
        <w:rPr>
          <w:rFonts w:cs="Arial" w:ascii="Arial" w:hAnsi="Arial"/>
          <w:sz w:val="24"/>
          <w:vertAlign w:val="subscript"/>
        </w:rPr>
        <w:t>к</w:t>
      </w:r>
      <w:r>
        <w:rPr>
          <w:rFonts w:cs="Arial" w:ascii="Arial" w:hAnsi="Arial"/>
          <w:sz w:val="24"/>
        </w:rPr>
        <w:t>=0.8 (9, стр. 277),  зная номинальный диаметр и высоту (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=180,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=55), определим величину коробления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>ρ</w:t>
      </w:r>
      <w:r>
        <w:rPr>
          <w:rFonts w:cs="Arial" w:ascii="Arial" w:hAnsi="Arial"/>
          <w:sz w:val="24"/>
          <w:vertAlign w:val="subscript"/>
        </w:rPr>
        <w:t>кор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4"/>
        </w:rPr>
        <w:t xml:space="preserve"> мкм</w:t>
      </w:r>
    </w:p>
    <w:p>
      <w:pPr>
        <w:pStyle w:val="3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нимаем допустимое отклонение для размера отливки δ=3000 мкм. Тогда суммарное смещение обрабатываемой поверхности относительно наружной поверхности составит геометрическую сумму в двух взаимно перпендикулярных плоскостях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>ρ</w:t>
      </w:r>
      <w:r>
        <w:rPr>
          <w:rFonts w:cs="Arial" w:ascii="Arial" w:hAnsi="Arial"/>
          <w:sz w:val="24"/>
          <w:vertAlign w:val="subscript"/>
        </w:rPr>
        <w:t>см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  <w:t>мкм</w:t>
      </w:r>
    </w:p>
    <w:p>
      <w:pPr>
        <w:pStyle w:val="3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Таким образом суммарное значение пространственных отклонений заготовки составит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>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4"/>
        </w:rPr>
        <w:t xml:space="preserve"> мкм</w:t>
      </w:r>
    </w:p>
    <w:p>
      <w:pPr>
        <w:pStyle w:val="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еличину остаточного пространственного отклонения после чернового растачивания принимаем равной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</w:rPr>
        <w:t>ρ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=0.05·ρ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=0.05·2126.6=106.3 мкм.</w:t>
      </w:r>
    </w:p>
    <w:p>
      <w:pPr>
        <w:pStyle w:val="2"/>
        <w:rPr/>
      </w:pPr>
      <w:r>
        <w:rPr>
          <w:rFonts w:cs="Arial" w:ascii="Arial" w:hAnsi="Arial"/>
          <w:sz w:val="24"/>
        </w:rPr>
        <w:t>Так как корпус-переходник устанавливается на стол станка на обработанную поверхность, а ориентация заготовки в пространстве производится про помощи калиброванных пальцев, то погрешность установки заготовки на предшествующем переходе ε принимаем равной нулю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минимальный припуск для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рнового растачивания: 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·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  <w:lang w:val="en-US"/>
        </w:rPr>
        <w:t>=2·(160+100+2126</w:t>
      </w:r>
      <w:r>
        <w:rPr>
          <w:rFonts w:cs="Arial" w:ascii="Arial" w:hAnsi="Arial"/>
          <w:sz w:val="24"/>
        </w:rPr>
        <w:t>.6)=2·2486.6 мкм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тового растачивания: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2·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  <w:lang w:val="en-US"/>
        </w:rPr>
        <w:t>=2</w:t>
      </w:r>
      <w:r>
        <w:rPr>
          <w:rFonts w:cs="Arial" w:ascii="Arial" w:hAnsi="Arial"/>
          <w:sz w:val="24"/>
        </w:rPr>
        <w:t>·</w:t>
      </w:r>
      <w:r>
        <w:rPr>
          <w:rFonts w:cs="Arial" w:ascii="Arial" w:hAnsi="Arial"/>
          <w:sz w:val="24"/>
          <w:lang w:val="en-US"/>
        </w:rPr>
        <w:t>(40+40+106.3)=2·186</w:t>
      </w:r>
      <w:r>
        <w:rPr>
          <w:rFonts w:cs="Arial" w:ascii="Arial" w:hAnsi="Arial"/>
          <w:sz w:val="24"/>
        </w:rPr>
        <w:t>.3 мкм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мея чертежный размер, равный 40.15 мм, после тонкого растачивания рассчитаем размеры для остальных переходов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чистового растачивания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=40.15-0.06=39.94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чернового растачивания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=40.15-2·0.186=39.63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Для заготовки: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=39.63-2·2.486=37.65 </w:t>
      </w:r>
      <w:r>
        <w:rPr>
          <w:rFonts w:cs="Arial" w:ascii="Arial" w:hAnsi="Arial"/>
          <w:sz w:val="24"/>
        </w:rPr>
        <w:t>мм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ринимаем значения допусков каждого перехода (9, стр. 17).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етали по 7 эквиваленту δ=40 мкм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чистового растачивания δ=80 мкм</w:t>
      </w:r>
    </w:p>
    <w:p>
      <w:pPr>
        <w:pStyle w:val="Normal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чернового растачивания δ=530 мкм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пределим наибольшие и наименьшие предельные промежуточные размеры: 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тонкого растачивания: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=40.15 мм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>=4.15-0.04=40.11 мм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ля чернового растачивания: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=39.6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>=39.63-0.53=39.1 мм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заготовки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max</w:t>
      </w:r>
      <w:r>
        <w:rPr>
          <w:rFonts w:cs="Arial" w:ascii="Arial" w:hAnsi="Arial"/>
          <w:sz w:val="24"/>
        </w:rPr>
        <w:t>=37,65 м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  <w:vertAlign w:val="subscript"/>
          <w:lang w:val="en-US"/>
        </w:rPr>
        <w:t>min</w:t>
      </w:r>
      <w:r>
        <w:rPr>
          <w:rFonts w:cs="Arial" w:ascii="Arial" w:hAnsi="Arial"/>
          <w:sz w:val="24"/>
        </w:rPr>
        <w:t>=37,65-1,5=36,15 м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Минимальные значения припусков равны разности наибольших предельных размеров выполняемого и предшествующего переходов, а максимальные значения _ равны разности наименьших предельных размер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тонкого растачива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чернового растачива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ы расчетов сводим в табл.№2. Строим схему графического расположения припусков и допусков по обработке.</w:t>
      </w:r>
    </w:p>
    <w:p>
      <w:pPr>
        <w:pStyle w:val="Heading8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Таблица 2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495"/>
        <w:gridCol w:w="461"/>
        <w:gridCol w:w="461"/>
        <w:gridCol w:w="850"/>
        <w:gridCol w:w="851"/>
        <w:gridCol w:w="851"/>
        <w:gridCol w:w="841"/>
        <w:gridCol w:w="841"/>
        <w:gridCol w:w="841"/>
        <w:gridCol w:w="842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Технологические переходы обработки поверхности отверст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Элементы припус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Расчетный припус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Расчетный раз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пус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й разме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ые значения припусков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тачивание чернов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2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истов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*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остальные обрабатываемые поверхности припуски и допуски назначаем по таблице припусков на механическую обработ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7. Проектирование технологических операций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7.1. Структура и содержание операци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оектирование операций осуществляется по следующему принципу: на первой операции обработаем поверхность, которая на последующих операциях будет использована как основная технологическая база, чтобы ожидаемая погрешность была наименьше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опер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Технологическое оборуд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езерная: фрезеровать низ корпуса (черновая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дольно-фрезерный станок 66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езерная: фрезеровать низ корпуса (чистовая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Фрезерная: фрезеровать верх корпуса относительно базовой поверхности – низа корпуса (черновая) 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Фрезерная: фрезеровать верх корпуса (чистовая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дикально-сверлильный станок ЛАС 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верлильная: сверлить отверстие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 25 мм (1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верлильная: сверлить отверсти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 10 мм (6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Сверлильная: сверлить отверсти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 8 мм (6шт.)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ткая характеристика станков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ьно-фрезерный станок 66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дикально-сверлильный станок ЛАС 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меры рабочей поверхности ст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0*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*1500</w:t>
            </w:r>
          </w:p>
        </w:tc>
      </w:tr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большее перемещение ст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оль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переч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Максимальные размеры обрабатываемых изделий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*400*1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*600*14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асса станка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4.7.2.Режимы резания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Для чернового фрезерования плоскости разъема определим по эмпирическим зависимостям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На продольно-фрезерном станке 6606 производят торцовое фрезерования плоской поверхности шириной В=320 мм и длиной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=810 мм, припуск на обработку 5 мм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– черновая по корке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нимаем диаметр торцовой фрезы по формуле: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>=1,6</w:t>
      </w:r>
      <w:r>
        <w:rPr>
          <w:rFonts w:eastAsia="Romantic;Symbol" w:cs="Romantic;Symbol" w:ascii="Romantic;Symbol" w:hAnsi="Romantic;Symbol"/>
          <w:sz w:val="24"/>
        </w:rPr>
        <w:t>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</w:rPr>
        <w:t>=1,6</w:t>
      </w:r>
      <w:r>
        <w:rPr>
          <w:rFonts w:eastAsia="Romantic;Symbol" w:cs="Romantic;Symbol" w:ascii="Romantic;Symbol" w:hAnsi="Romantic;Symbol"/>
          <w:sz w:val="24"/>
        </w:rPr>
        <w:t></w:t>
      </w:r>
      <w:r>
        <w:rPr>
          <w:rFonts w:cs="Arial" w:ascii="Arial" w:hAnsi="Arial"/>
          <w:sz w:val="24"/>
        </w:rPr>
        <w:t>320=512 мм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нимаем стандартную фрезу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=600 мм, с числом зубьев 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=3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2. Устанавливаем глубину резания: припуск снимаем за один проход, следовательно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=5 м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   Назначаем подачу на зуб фрезы: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чернового фрезерования чугуна, твердого сплава ВК 8 и мощности станка 22 кВ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</w:rPr>
        <w:t>=0,2</w:t>
      </w:r>
      <w:r>
        <w:rPr>
          <w:rFonts w:eastAsia="Romantic;Symbol" w:cs="Romantic;Symbol" w:ascii="Romantic;Symbol" w:hAnsi="Romantic;Symbol"/>
          <w:sz w:val="24"/>
        </w:rPr>
        <w:t></w:t>
      </w:r>
      <w:r>
        <w:rPr>
          <w:rFonts w:cs="Arial" w:ascii="Arial" w:hAnsi="Arial"/>
          <w:sz w:val="24"/>
        </w:rPr>
        <w:t xml:space="preserve">0,29 мм/з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читая, что обработка осуществляется в условиях жесткой системы СПИД, принимаем наибольшее значение диапазона: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  <w:vertAlign w:val="subscript"/>
          <w:lang w:val="en-US"/>
        </w:rPr>
        <w:t>z</w:t>
      </w:r>
      <w:r>
        <w:rPr>
          <w:rFonts w:cs="Arial" w:ascii="Arial" w:hAnsi="Arial"/>
          <w:sz w:val="24"/>
        </w:rPr>
        <w:t>=0,29 мм/зуб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Определяем скорость резания, допускаемую режущими свойствами фрезы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  <w:sz w:val="24"/>
        </w:rPr>
        <w:t>, гд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=240 мин - период стойкости фрезы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 xml:space="preserve">=445;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 xml:space="preserve">=0,2;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=0,15;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=0,35;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 xml:space="preserve">=0,2;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 xml:space="preserve">=0;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=0,32 коэффициенты и показатели торцовой фрезы и материала режущей части ВК 8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правочные коэффициенты на скорость рез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mv</w:t>
      </w:r>
      <w:r>
        <w:rPr>
          <w:rFonts w:cs="Arial" w:ascii="Arial" w:hAnsi="Arial"/>
          <w:sz w:val="24"/>
        </w:rPr>
        <w:t xml:space="preserve">=0,89;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nv</w:t>
      </w:r>
      <w:r>
        <w:rPr>
          <w:rFonts w:cs="Arial" w:ascii="Arial" w:hAnsi="Arial"/>
          <w:sz w:val="24"/>
        </w:rPr>
        <w:t xml:space="preserve">=0,8;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uv</w:t>
      </w:r>
      <w:r>
        <w:rPr>
          <w:rFonts w:cs="Arial" w:ascii="Arial" w:hAnsi="Arial"/>
          <w:sz w:val="24"/>
        </w:rPr>
        <w:t xml:space="preserve">=0,83;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fv</w:t>
      </w:r>
      <w:r>
        <w:rPr>
          <w:rFonts w:cs="Arial" w:ascii="Arial" w:hAnsi="Arial"/>
          <w:sz w:val="24"/>
        </w:rPr>
        <w:t xml:space="preserve">=1,1, тогд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/мин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Частота вращения шпинделя, соответствующая найденной скорости рез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  <w:t xml:space="preserve"> об/мин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корректируем частоту вращения шпинделя по паспорту станка и принимаем               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=31,15 об/мин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Действительная скорость реза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/мин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Определяем окружную силу резания: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ϖ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4"/>
        </w:rPr>
        <w:t>, гд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=54,5; </w:t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=0,9; </w:t>
      </w:r>
      <w:r>
        <w:rPr>
          <w:rFonts w:cs="Arial" w:ascii="Arial" w:hAnsi="Arial"/>
          <w:sz w:val="24"/>
          <w:lang w:val="en-US"/>
        </w:rPr>
        <w:t>y</w:t>
      </w:r>
      <w:r>
        <w:rPr>
          <w:rFonts w:cs="Arial" w:ascii="Arial" w:hAnsi="Arial"/>
          <w:sz w:val="24"/>
        </w:rPr>
        <w:t xml:space="preserve">=0,74;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 xml:space="preserve">=1;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rFonts w:cs="Arial" w:ascii="Arial" w:hAnsi="Arial"/>
          <w:sz w:val="24"/>
        </w:rPr>
        <w:t xml:space="preserve">=0;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>=1 - коэффициенты и показатели торцовой фрезы, оснащенной твердым сплавом ВК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p</w:t>
      </w:r>
      <w:r>
        <w:rPr>
          <w:rFonts w:cs="Arial" w:ascii="Arial" w:hAnsi="Arial"/>
          <w:sz w:val="24"/>
        </w:rPr>
        <w:t xml:space="preserve">=1,11 - поправочный коэффициент на силу резания, тогда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,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гс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. Определяем мощность, затрачиваемую на резани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рез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Arial" w:ascii="Arial" w:hAnsi="Arial"/>
          <w:sz w:val="24"/>
        </w:rPr>
        <w:t>кВт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. Проверяем, достаточно ли мощности привода станка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необходимо, чтобы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рез</w:t>
      </w: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шп</w:t>
      </w:r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шп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>g</w:t>
      </w:r>
      <w:r>
        <w:rPr>
          <w:rFonts w:cs="Arial" w:ascii="Arial" w:hAnsi="Arial"/>
          <w:sz w:val="24"/>
          <w:vertAlign w:val="subscript"/>
        </w:rPr>
        <w:softHyphen/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sz w:val="24"/>
        </w:rPr>
        <w:t xml:space="preserve">у, станка модели 6606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>g</w:t>
      </w:r>
      <w:r>
        <w:rPr>
          <w:rFonts w:cs="Arial" w:ascii="Arial" w:hAnsi="Arial"/>
          <w:sz w:val="24"/>
        </w:rPr>
        <w:t>=22кВт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sz w:val="24"/>
        </w:rPr>
        <w:t>=0,8; тогд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шп</w:t>
      </w:r>
      <w:r>
        <w:rPr>
          <w:rFonts w:cs="Arial" w:ascii="Arial" w:hAnsi="Arial"/>
          <w:sz w:val="24"/>
        </w:rPr>
        <w:t>=22·0,8=17,6 кВт, следовательно обработка возможн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7.3. Техническое нормирование времени обработки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 корпуса  –  алюминиево-магниевый спла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заготовки – лить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Годовая программа выпуска издел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 = 7000 шт/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Месячная программа выпуска издели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мес</w:t>
      </w:r>
      <w:r>
        <w:rPr>
          <w:rFonts w:cs="Arial" w:ascii="Arial" w:hAnsi="Arial"/>
          <w:sz w:val="24"/>
        </w:rPr>
        <w:t xml:space="preserve"> = 584 шт/мес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– черновое фрезирование плоскости разъем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ок – продольно-фрезерный 6606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Инструмент – торцовая насадная фреза со вставными ножами, оснащенными пластинами из твердого сплава ВК 8, диаметр фрезы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= 600 м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Режим резания – скорость резания V = 59,4 м/мм; число оборотов фрезы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1,5 об/мин; подача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 xml:space="preserve"> = 0,29 мм/о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Для фрезерования полоской  поверхности основное технологическое время определяется по формул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4"/>
        </w:rPr>
        <w:t xml:space="preserve">, гд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 xml:space="preserve"> = 100 мм - длина обрабатываемой поверхност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3 мм - величина врезания фрез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,5(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4"/>
        </w:rPr>
        <w:t xml:space="preserve">) = 0,5 (600 -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4"/>
        </w:rPr>
        <w:t>)- величина перебега инстр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Тогда: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4"/>
        </w:rPr>
        <w:t xml:space="preserve"> мин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вспомогательное врем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- на установку и снятие детали специальное приспособление на плоскость – 1,2 ми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- на очистку приспособления от стружки – 0,14 мин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операцию – 0,18 м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спомогательное время на контрольные измерения при обработке фрезой, настроенные на размер, не учитывае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правочный коэффициент на вспомогательное время при продолжительности обработки партии детали в течение 2 смен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tb</w:t>
      </w:r>
      <w:r>
        <w:rPr>
          <w:rFonts w:cs="Arial" w:ascii="Arial" w:hAnsi="Arial"/>
          <w:sz w:val="24"/>
        </w:rPr>
        <w:t xml:space="preserve"> = 1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огда вспомогательное врем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b</w:t>
      </w:r>
      <w:r>
        <w:rPr>
          <w:rFonts w:cs="Arial" w:ascii="Arial" w:hAnsi="Arial"/>
          <w:sz w:val="24"/>
        </w:rPr>
        <w:t xml:space="preserve"> = 1,2 + 0,14 + 0,18 = 1,52 м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ремя на обслуживание рабочего места принимаем равным 3,5% от оперативного времен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бс</w:t>
      </w:r>
      <w:r>
        <w:rPr>
          <w:rFonts w:cs="Arial" w:ascii="Arial" w:hAnsi="Arial"/>
          <w:sz w:val="24"/>
        </w:rPr>
        <w:t xml:space="preserve"> = 0,035 (103,5 + 1,52) = 3,68 мин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ремя на отдых и личные надобности составляют 4% от оперативного времен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отд </w:t>
      </w:r>
      <w:r>
        <w:rPr>
          <w:rFonts w:cs="Arial" w:ascii="Arial" w:hAnsi="Arial"/>
          <w:sz w:val="24"/>
        </w:rPr>
        <w:t xml:space="preserve"> = 0,04(103,5 + 1,52) = 4,2 мин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штучное время на операцию по формул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шт 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b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тд</w:t>
      </w:r>
      <w:r>
        <w:rPr>
          <w:rFonts w:cs="Arial" w:ascii="Arial" w:hAnsi="Arial"/>
          <w:sz w:val="24"/>
        </w:rPr>
        <w:t xml:space="preserve"> = 103,5 + 1,52 + 3,68 + 4,2 = 112,9 м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одготовительно-заключительное время на партию деталей определяем для продольно-фрезерного станка 6606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наладку станка, инструмента, приспособлений при установке деталей в специальном приспособлении при установке приспособлении крана: Т</w:t>
      </w:r>
      <w:r>
        <w:rPr>
          <w:rFonts w:cs="Arial" w:ascii="Arial" w:hAnsi="Arial"/>
          <w:sz w:val="24"/>
          <w:vertAlign w:val="subscript"/>
        </w:rPr>
        <w:t>п.з.1</w:t>
      </w:r>
      <w:r>
        <w:rPr>
          <w:rFonts w:cs="Arial" w:ascii="Arial" w:hAnsi="Arial"/>
          <w:sz w:val="24"/>
        </w:rPr>
        <w:t xml:space="preserve"> = 23 м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получение инструментов и приспособлений до начала работы и их сдачу после окончания работы: Т</w:t>
      </w:r>
      <w:r>
        <w:rPr>
          <w:rFonts w:cs="Arial" w:ascii="Arial" w:hAnsi="Arial"/>
          <w:sz w:val="24"/>
          <w:vertAlign w:val="subscript"/>
        </w:rPr>
        <w:t>п.з.1</w:t>
      </w:r>
      <w:r>
        <w:rPr>
          <w:rFonts w:cs="Arial" w:ascii="Arial" w:hAnsi="Arial"/>
          <w:sz w:val="24"/>
        </w:rPr>
        <w:t xml:space="preserve"> = 7 м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олное подготовительно-заключительное время: Т</w:t>
      </w:r>
      <w:r>
        <w:rPr>
          <w:rFonts w:cs="Arial" w:ascii="Arial" w:hAnsi="Arial"/>
          <w:sz w:val="24"/>
          <w:vertAlign w:val="subscript"/>
        </w:rPr>
        <w:t>п.з.</w:t>
      </w:r>
      <w:r>
        <w:rPr>
          <w:rFonts w:cs="Arial" w:ascii="Arial" w:hAnsi="Arial"/>
          <w:sz w:val="24"/>
        </w:rPr>
        <w:t xml:space="preserve"> = 23 + 7 = 30 ми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няв партию деталей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мес</w:t>
      </w:r>
      <w:r>
        <w:rPr>
          <w:rFonts w:cs="Arial" w:ascii="Arial" w:hAnsi="Arial"/>
          <w:sz w:val="24"/>
        </w:rPr>
        <w:t xml:space="preserve"> = 834 шт, определяем штучно-калькуляционнное время на фрезерование плоскости разъема корпуса-переходника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шт.к.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шт.оп.</w:t>
      </w:r>
      <w:r>
        <w:rPr>
          <w:rFonts w:cs="Arial" w:ascii="Arial" w:hAnsi="Arial"/>
          <w:sz w:val="24"/>
        </w:rPr>
        <w:t xml:space="preserve"> +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4"/>
        </w:rPr>
        <w:t>мин.</w:t>
      </w:r>
    </w:p>
    <w:p>
      <w:pPr>
        <w:pStyle w:val="2"/>
        <w:jc w:val="center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Заключение</w:t>
      </w:r>
    </w:p>
    <w:p>
      <w:pPr>
        <w:pStyle w:val="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rPr/>
      </w:pPr>
      <w:r>
        <w:rPr>
          <w:rFonts w:cs="Arial" w:ascii="Arial" w:hAnsi="Arial"/>
          <w:sz w:val="24"/>
        </w:rPr>
        <w:t xml:space="preserve">Технология машиностроения – это наука об изготовлении машин требуемого качества в установленном производственной программой количестве и в заданные сроки при наименьших затратах живого и общественного труда, т.е. при наименьшей себестоимости. В настоящее время для решения технологических вопросов в машиностроении промышленности разработаны теоретические основы технологии машиностроения, научно обобщены и развиты прогрессивные методы обработки типовых поверхностей деталей машин, установлены основные принципы проектирования технологических процессов изготовления деталей и сборки машин, в том числе в автоматизированном производстве в последнее время успешно решаются вопросы, связанные с разработкой системы автоматизированного проектирования технологической подготовки производства и развитием гибких производственных систем. </w:t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  <w:t xml:space="preserve">Целью настоящего курсового проекта было – спроектировать технологический процесс сборки пары «вал-муфта + корпус-переходник» и её изготовления, включая проектирование средств технологической оснастки, отразив при этом экономию затрат труда, материалов, энергии, улучшение условий труда на основе применения наиболее прогрессивного технологического оборудования и оснастки, максимально, экономически оправданной степени автоматизации производств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Литератур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наев П.Ф., Леликов О.П. Детали машин. Курсовое проектирование: Учеб. пособие для машиностроит. спец. техникумов. – М.: Высш. Шк., 1984. – 336 с., ил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тов Д.Н. Детали машин, М., 1974, 655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Дунаев П.Ф., Леликов О.П. Расчет допусков размеров. – М.: Машиностроение, 1981. – 189 с., ил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Обработка металлов резанием: Справочник технолога/ А.А. Панов, В.В. Аникин, Н.Г. Бойм и др..; Под общ. ред. А.А. Панова. – М.:                                        Машинстроение. 1988. – 736 с.: ил. 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Авраменко В.Е. Технология машиностроения. Нормирование сборочных операций. Красноярск: 1983г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Косилова А.Г., Мещеряков Р.К. Точность обработки, заготовки и                                    припуски в машиностроении. Москва: 1976г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mercialPi BT">
    <w:altName w:val="Wingdings 2"/>
    <w:charset w:val="02"/>
    <w:family w:val="roman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480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08:36:00Z</dcterms:created>
  <dc:creator>Евдохов А.М.</dc:creator>
  <dc:description/>
  <cp:keywords/>
  <dc:language>en-US</dc:language>
  <cp:lastModifiedBy>WR</cp:lastModifiedBy>
  <cp:lastPrinted>2000-07-11T09:21:00Z</cp:lastPrinted>
  <dcterms:modified xsi:type="dcterms:W3CDTF">2020-01-11T04:11:00Z</dcterms:modified>
  <cp:revision>6</cp:revision>
  <dc:subject/>
  <dc:title>Министерство образования Российской Федерации</dc:title>
</cp:coreProperties>
</file>