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2985</wp:posOffset>
                </wp:positionH>
                <wp:positionV relativeFrom="paragraph">
                  <wp:posOffset>471170</wp:posOffset>
                </wp:positionV>
                <wp:extent cx="6858000" cy="55797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5579640"/>
                          <a:chOff x="0" y="0"/>
                          <a:chExt cx="6858000" cy="557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55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2 850 T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55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0 F0.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2 650 T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53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-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54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49 F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-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50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45 F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-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46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41 F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-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42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37 F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-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38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33 F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-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34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32 F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-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33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28 F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5640" y="0"/>
                            <a:ext cx="1737360" cy="55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7.Z-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8.X29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9.X24 F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.Z-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1.X25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2.X20 F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3.Z-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4.X21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5.X16 F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6.Z-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7.X17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8.X14 F.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9.Z-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15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1.X11 F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2.Z-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3.X12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4.X9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5.X11 F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6.Z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7.X17 Z-2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8.X32 F0.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9.Z-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0 X33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1.S2 850 T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2.X53 Z0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0"/>
                            <a:ext cx="2103120" cy="384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3.Z-32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4.X0 F0.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5.X0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6.M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ереустановить дета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S2 500 T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0 F0.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-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0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2 650 T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0 Z-1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-25 F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-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-25 F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0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299480"/>
                            <a:ext cx="2286000" cy="128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1-подрез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2-проходной упор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3-отрез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4-свер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5-проходной изогнут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37.1pt;width:540pt;height:439.35pt" coordorigin="1611,742" coordsize="10800,87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11;top:742;width:2879;height:8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2 850 T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55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0 F0.0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2 650 T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53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-3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54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49 F0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-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50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45 F0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-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46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41 F0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-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42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37 F0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-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38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33 F0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-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34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32 F0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-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33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28 F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2;top:742;width:2735;height:8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7.Z-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8.X29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9.X24 F0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.Z-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1.X25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2.X20 F0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3.Z-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4.X21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5.X16 F0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6.Z-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7.X17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8.X14 F.0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9.Z-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15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1.X11 F0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2.Z-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3.X12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4.X9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5.X11 F0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6.Z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7.X17 Z-2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8.X32 F0.0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9.Z-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0 X33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1.S2 850 T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2.X53 Z0 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5;top:742;width:3311;height:6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51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3.Z-32 E</w:t>
                        </w:r>
                      </w:p>
                      <w:p>
                        <w:pPr>
                          <w:overflowPunct w:val="false"/>
                          <w:bidi w:val="0"/>
                          <w:ind w:firstLine="851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4.X0 F0.01</w:t>
                        </w:r>
                      </w:p>
                      <w:p>
                        <w:pPr>
                          <w:overflowPunct w:val="false"/>
                          <w:bidi w:val="0"/>
                          <w:ind w:firstLine="851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5.X0 Z0 E</w:t>
                        </w:r>
                      </w:p>
                      <w:p>
                        <w:pPr>
                          <w:overflowPunct w:val="false"/>
                          <w:bidi w:val="0"/>
                          <w:ind w:firstLine="851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6.M02</w:t>
                        </w:r>
                      </w:p>
                      <w:p>
                        <w:pPr>
                          <w:overflowPunct w:val="false"/>
                          <w:bidi w:val="0"/>
                          <w:ind w:firstLine="851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ереустановить дета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S2 500 T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0 F0.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-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0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2 650 T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0 Z-1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-25 F0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-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-25 F0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0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02</w:t>
                        </w:r>
                      </w:p>
                      <w:p>
                        <w:pPr>
                          <w:overflowPunct w:val="false"/>
                          <w:bidi w:val="0"/>
                          <w:ind w:firstLine="851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1;top:7513;width:3599;height:2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1-подрезно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2-проходной упорны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3-отрезно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4-сверл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5-проходной изогнут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Управляющая программа для изготовления верхней полумуфты</w:t>
      </w:r>
    </w:p>
    <w:sectPr>
      <w:type w:val="nextPage"/>
      <w:pgSz w:orient="landscape" w:w="16838" w:h="11906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9T09:13:00Z</dcterms:created>
  <dc:creator>Евдохов А.М.</dc:creator>
  <dc:description/>
  <dc:language>en-US</dc:language>
  <cp:lastModifiedBy>Евдохов А.М.</cp:lastModifiedBy>
  <dcterms:modified xsi:type="dcterms:W3CDTF">2000-01-29T10:45:00Z</dcterms:modified>
  <cp:revision>3</cp:revision>
  <dc:subject/>
  <dc:title>Управляющая программа для изготовления вала</dc:title>
</cp:coreProperties>
</file>