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562610</wp:posOffset>
                </wp:positionV>
                <wp:extent cx="731520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5029200"/>
                          <a:chOff x="0" y="0"/>
                          <a:chExt cx="731520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3736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 850 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4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F0.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 650 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4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2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1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3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0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1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8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9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6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-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7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 850 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7 Z-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3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3 Z-106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10312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установить дет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 S2 650 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 X23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 X20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. Z-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. X21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. X18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. Z-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8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9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. X16 F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.Z-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.X17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.S2 850 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.X17 Z-9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.X13 F0/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.X17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.S2 500 T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.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.Z-107 F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.X0 Z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.M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645920"/>
                            <a:ext cx="22860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1-подрез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2-проходной упо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3-отрез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4-свер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5-проходной изогнут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44.3pt;width:576pt;height:396pt" coordorigin="1899,886" coordsize="11520,7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9;top:886;width:2735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 850 T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4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F0.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 650 T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4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2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10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3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0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1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8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9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6 F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-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7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 850 T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7 Z-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3 F0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3 Z-106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F0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0 Z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886;width:3311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установить деталь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 S2 650 T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 X23 Z0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 X20 F0.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. Z-23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. X21 Z0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. X18 F0.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. Z-23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8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9 Z0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. X16 F0.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.Z-23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.X17 Z0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.S2 850 T3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.X17 Z-9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.X13 F0/0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.X17 Z0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.S2 500 T4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.X0 Z0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.Z-107 F0.0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.X0 Z0 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.M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9;top:3478;width:359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1-подрез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2-проходной упор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3-отрез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4-свер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5-проходной изогнут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Управляющая программа для изготовления вала</w:t>
      </w:r>
    </w:p>
    <w:sectPr>
      <w:type w:val="nextPage"/>
      <w:pgSz w:orient="landscape" w:w="16838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8:28:00Z</dcterms:created>
  <dc:creator>Евдохов А.М.</dc:creator>
  <dc:description/>
  <dc:language>en-US</dc:language>
  <cp:lastModifiedBy>Евдохов А.М.</cp:lastModifiedBy>
  <dcterms:modified xsi:type="dcterms:W3CDTF">2000-01-29T10:44:00Z</dcterms:modified>
  <cp:revision>3</cp:revision>
  <dc:subject/>
  <dc:title>Управляющая программа для изготовления вала</dc:title>
</cp:coreProperties>
</file>