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лгоритм системы управления РТК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4799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799880"/>
                          <a:chOff x="0" y="0"/>
                          <a:chExt cx="5828760" cy="479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47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113760"/>
                            <a:ext cx="1370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вод исходных дан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91368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нализ состояния РТ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828080"/>
                            <a:ext cx="228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3708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08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171160"/>
                            <a:ext cx="11415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нализ следующего со сотоят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2171160"/>
                            <a:ext cx="11437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ормирование следующего состоя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8280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31488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9718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9718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542760"/>
                            <a:ext cx="1486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верка работоспособности элементов систе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240" y="33148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3542760"/>
                            <a:ext cx="13701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пределение следующего ближайшего перех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38862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3542760"/>
                            <a:ext cx="1599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ормирование моментов начала работы РТ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2285280"/>
                            <a:ext cx="15994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ормирование статистических оценок и анализ результа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86480" y="308484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6480" y="114228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850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11422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8862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77.95pt" coordorigin="0,0" coordsize="9179,7559">
                <v:rect id="shape_0" stroked="f" o:allowincell="f" style="position:absolute;left:0;top:0;width:9178;height:75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39;top:179;width:21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вод исходных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439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нализ состояния РТ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2879" to="4319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2159" to="43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2879" to="721,34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3419;width:1797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нализ следующего со сотоят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3419;width:1800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Формирование следующего состоя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2879" to="3420,34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5220" to="3059,52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4680" to="720,52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1,4680" to="3061,52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5579;width:23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верка работоспособности элементов систе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1,5220" to="1621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1;top:5579;width:2157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пределение следующего ближайшего перех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1,6120" to="3600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99;top:5579;width:251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Формирование моментов начала работы РТ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3599;width:25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Формирование статистических оценок и анализ результа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4858" to="7380,55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799" to="7380,35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1079" to="4320,14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1799" to="7379,17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6120" to="629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2:05:00Z</dcterms:created>
  <dc:creator>nio</dc:creator>
  <dc:description/>
  <dc:language>en-US</dc:language>
  <cp:lastModifiedBy>nio</cp:lastModifiedBy>
  <dcterms:modified xsi:type="dcterms:W3CDTF">2002-06-25T12:07:00Z</dcterms:modified>
  <cp:revision>1</cp:revision>
  <dc:subject/>
  <dc:title>Алгоритм системы управления РТК</dc:title>
</cp:coreProperties>
</file>