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1. Особенности построения комплексов для нанесения лакокрасочных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рытий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 Назначение и виды отделк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2  Виды защитно-декоративных покрытий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3 Подготовка поверхностей к отделке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  Методы нанесения лакокрасочных материалов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5  Способы отверждения покрытий</w:t>
      </w:r>
    </w:p>
    <w:p>
      <w:pPr>
        <w:pStyle w:val="BodyText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6  Типовые технологические процессы прозрачной отделки мебел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2. Автоматизированные линии отделки. Компоновка РТК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ля нанесения лакокрасочных материалов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3. Исследование строения привода окрасочного робот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1. Общие сведения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2 Требования к рабочей жидкости гидроприводов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3 Насосы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4 Исполнительные механизмы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5  Аппаратура управле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4. Система управления РТК для нанесения лакокрасочных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атериалов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1 Структура системы управл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2 Алгоритм системы управл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Успешное мебельное производство предполагает  предварительный глубокий анализ всех его составных частей,    современных тенденций и процессов . Не менее важно знать, в чем конкретно состоит  влияние того  или  иного  составляющего на весь комплекс в целом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В настоящее время имеется  большая  необходимость  в  изучении зффективных подходов к повышению качества продукции, и что немало важно к долговременноиу использовагию конечного изделия потребителем. Именно поэтому лакопокраска является доминирующим процессом мебельного производства.</w:t>
      </w:r>
    </w:p>
    <w:p>
      <w:pPr>
        <w:pStyle w:val="Normal"/>
        <w:spacing w:lineRule="auto" w:line="360"/>
        <w:ind w:left="357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Целью данной работы является изучение построения робототехнических и автоматизированных линий и комплексов на мебельном предприятии.</w:t>
      </w:r>
    </w:p>
    <w:p>
      <w:pPr>
        <w:pStyle w:val="Normal"/>
        <w:spacing w:lineRule="auto" w:line="360"/>
        <w:ind w:left="357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MS Mincho;ＭＳ 明朝"/>
        </w:rPr>
        <w:t>Оснвными задачами работы являются:</w:t>
      </w:r>
    </w:p>
    <w:p>
      <w:pPr>
        <w:pStyle w:val="Normal"/>
        <w:spacing w:lineRule="auto" w:line="360"/>
        <w:ind w:left="357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Дать характеристику отделки столярных изделий и рассмотреть основные этапы этого процес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Ознакомиться с составляющими элементами производственных линий и их особенностями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Исследовать эффективность описанных технологических процессов лакопокрасочного участка предприятия.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 xml:space="preserve">В работе автор использовал многочисленные издания технической литературы, информационные ресурсы глобальной сети </w:t>
      </w:r>
      <w:r>
        <w:rPr>
          <w:rFonts w:eastAsia="MS Mincho;ＭＳ 明朝"/>
          <w:lang w:val="en-US"/>
        </w:rPr>
        <w:t>Internet</w:t>
      </w:r>
      <w:r>
        <w:rPr>
          <w:rFonts w:eastAsia="MS Mincho;ＭＳ 明朝"/>
        </w:rPr>
        <w:t xml:space="preserve">, 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Автор работы считает важным уделять должное внимание к внедрению в производство новых автоматизированных линий и робототехнических комплексов, которые будут благоиворно влиять на развитие конкретного предприятия и промышленности в целом.</w:t>
      </w:r>
    </w:p>
    <w:p>
      <w:pPr>
        <w:pStyle w:val="Normal"/>
        <w:spacing w:lineRule="auto" w:line="360"/>
        <w:ind w:left="357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ind w:left="357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1. Особенности построения комплексов для нанесения лакокрасочных покрытий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>1.1 Назначение и виды отдел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1"/>
          <w:szCs w:val="21"/>
        </w:rPr>
        <w:t xml:space="preserve">            </w:t>
      </w:r>
      <w:r>
        <w:rPr>
          <w:i/>
          <w:iCs/>
          <w:color w:val="000000"/>
        </w:rPr>
        <w:t xml:space="preserve">Отделка </w:t>
      </w:r>
      <w:r>
        <w:rPr>
          <w:color w:val="000000"/>
        </w:rPr>
        <w:t>выполняется с це</w:t>
        <w:softHyphen/>
        <w:t>лью придания поверхно</w:t>
        <w:softHyphen/>
        <w:t>стям защитных и декора</w:t>
        <w:softHyphen/>
        <w:t>тивных свойств. Она мо</w:t>
        <w:softHyphen/>
        <w:t>жет быть прозрачной, не</w:t>
        <w:softHyphen/>
        <w:t>прозрачной, имитацион</w:t>
        <w:softHyphen/>
        <w:t xml:space="preserve">ной, специальной.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i/>
          <w:iCs/>
          <w:color w:val="000000"/>
        </w:rPr>
        <w:t xml:space="preserve">Прозрачная отделка </w:t>
      </w:r>
      <w:r>
        <w:rPr>
          <w:color w:val="000000"/>
        </w:rPr>
        <w:t>представляет собой нанесение на отделываемую поверхность лако</w:t>
        <w:softHyphen/>
        <w:t>красочных материалов(ЛКМ), которые создают по</w:t>
        <w:softHyphen/>
        <w:t>крытие, сохраняющее и еще больше прояв</w:t>
        <w:softHyphen/>
        <w:t>ляющее текстуру древесины. Такая отделка применяется при изготовлении мебели из мас</w:t>
        <w:softHyphen/>
        <w:t>сивной древесины, а также из плитных мате</w:t>
        <w:softHyphen/>
        <w:t>риалов, облицованных строганым шпоном или пленками, пропитанными синтетическими смол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 xml:space="preserve">Непрозрачная отделка </w:t>
      </w:r>
      <w:r>
        <w:rPr>
          <w:color w:val="000000"/>
        </w:rPr>
        <w:t>заключается в нане</w:t>
        <w:softHyphen/>
        <w:t>сении на отделываемую поверхность пигмен</w:t>
        <w:softHyphen/>
        <w:t>тированных лакокрасочных материалов (кра</w:t>
        <w:softHyphen/>
        <w:t>сок, эмалей), которые полностью скрывают текстуру и цвет древесины или другого отде</w:t>
        <w:softHyphen/>
        <w:t>лываемого материала. Непрозрачная отделка применяется при изготовлении бытовой мебе</w:t>
        <w:softHyphen/>
        <w:t>ли (особенно детской, кухонной и встроенной), офисной и другой мебели для общественных помещений, а также при наружной отделке до</w:t>
        <w:softHyphen/>
        <w:t>мов, садово-парковой мебе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 xml:space="preserve">Имитационная отделка </w:t>
      </w:r>
      <w:r>
        <w:rPr>
          <w:color w:val="000000"/>
        </w:rPr>
        <w:t>представляет собой способ создания декоративного покрытия ме</w:t>
        <w:softHyphen/>
        <w:t>тодом глубокого крашения, нанесения рисунка текстуры древесины на отделываемую поверх</w:t>
        <w:softHyphen/>
        <w:t>ность, напрессовывания на основу пленок с напечатанной на них текстурой древесины, мрамора или другого материала. Имитацион</w:t>
        <w:softHyphen/>
        <w:t>ная отделка с использованием пленок широко применяется при изготовлении массовой срав</w:t>
        <w:softHyphen/>
        <w:t>нительно дешевой мебе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 xml:space="preserve">Специальная отделка </w:t>
      </w:r>
      <w:r>
        <w:rPr>
          <w:color w:val="000000"/>
        </w:rPr>
        <w:t>имеет несколько раз</w:t>
        <w:softHyphen/>
        <w:t>новидностей. Это может быть нанесение на поверхность отделочного слоя из расплавлен</w:t>
        <w:softHyphen/>
        <w:t>ного или порошкообразного металла (металли</w:t>
        <w:softHyphen/>
        <w:t>зация), полимерных и других материалов. К ней можно также отнести пескоструйную об</w:t>
        <w:softHyphen/>
        <w:t>работку поверхности, тиснение, выжигание, инкрустацию, резьбу по дереву. Широко рас</w:t>
        <w:softHyphen/>
        <w:t>пространенная в недалеком прошлом песко</w:t>
        <w:softHyphen/>
        <w:t>струйная обработка поверхностей, особенно стекла, в настоящее время практически не применяется. Инкрустация и еще в большей мере резьба, наоборот, находят все более ши</w:t>
        <w:softHyphen/>
        <w:t>рокое применение, особенно при изготовлении художественной мебе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spacing w:lineRule="auto" w:line="360"/>
        <w:jc w:val="center"/>
        <w:rPr/>
      </w:pPr>
      <w:r>
        <w:rPr>
          <w:sz w:val="36"/>
          <w:szCs w:val="36"/>
        </w:rPr>
        <w:t>1.2  Виды защитно-декоративных покрыт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Эксплуатационные свойства покрытий опре</w:t>
        <w:softHyphen/>
        <w:t>деляются в основном свойствами применяемых материалов. В зависимости от вида материалов и технологии отделки различают покрытия ла</w:t>
        <w:softHyphen/>
        <w:t>кокрасочные, пленочные и комбинированные, т. е. с использованием пленки и лакокрасочно</w:t>
        <w:softHyphen/>
        <w:t>го материа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 декоративным свойствам различают по</w:t>
        <w:softHyphen/>
        <w:t>крытия прозрачные и непрозрачные, т. е. скры</w:t>
        <w:softHyphen/>
        <w:t>вающие цвет и строение отделываемой по</w:t>
        <w:softHyphen/>
        <w:t>верхности. Формируют покрытия методом по</w:t>
        <w:softHyphen/>
        <w:t>следовательного нанесения на поверхность различных материал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щитно-декоративные покрытия (ОСТ 13-27-82) на изделиях мебели из древесины и дре</w:t>
        <w:softHyphen/>
        <w:t>весных материалов, эксплуатируемых в закры</w:t>
        <w:softHyphen/>
        <w:t>тых отапливаемых помещениях при отсутствии агрессивных сред, классифицируют по различ</w:t>
        <w:softHyphen/>
        <w:t>ным признакам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зависимости от рода основного пленко</w:t>
        <w:softHyphen/>
        <w:t>образующего материала лакокрасочные по</w:t>
        <w:softHyphen/>
        <w:t>крытия делятся на семь групп: полиэфирные (ПЭ), полиуретановые (УР), меламинные (МЛ), полиакриловые (АК), мочевинные (МЧ), нитроцеллюлозные (НЦ), пентафталевые (ПФ). В зависимости от показателей внешнего вида группы лакокрасочных покрытий подразделя</w:t>
        <w:softHyphen/>
        <w:t>ются на две подгруппы: А - покрытия с откры</w:t>
        <w:softHyphen/>
        <w:t>тыми порами и Б - покрытия с закрытыми по</w:t>
        <w:softHyphen/>
        <w:t>рами, в том числе непрозрачные.         Группа покрытий, образованная ма</w:t>
        <w:softHyphen/>
        <w:t>териалами на основе пропитанных бу</w:t>
        <w:softHyphen/>
        <w:t>маг, в зависимости от применяемого пропиточного материала и покровного лака делится на три подгруппы: А -меламиноформальдегидные и мелами-нокарбамидоформальдегидные, карбамидоформальдегидные и их модифика</w:t>
        <w:softHyphen/>
        <w:t>ции, полиэфирные; Б и В - карбамидоформальдегидные модифицированные с лаковым покрыт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означение защитно-декоративных покрытий состоит из пяти частей. Первая часть определяет группу покрытия. Для ла</w:t>
        <w:softHyphen/>
        <w:t>кокрасочных материалов указывается покров</w:t>
        <w:softHyphen/>
        <w:t>ный материал по ГОСТ 9825, например лак НЦ-243, для синтетических материалов - род полимера (русскими буквами, например, ТР - термореактивный, ТП - термопластичный). Вторая часть указывает подгруппу (заглавны</w:t>
        <w:softHyphen/>
        <w:t>ми буквами) и категорию покрытия (арабскими цифрами). Третья часть определяет вид лако</w:t>
        <w:softHyphen/>
        <w:t>красочного покрытия в зависимости от про</w:t>
        <w:softHyphen/>
        <w:t>зрачности. Она указывается только для лако</w:t>
        <w:softHyphen/>
        <w:t>красочных покрытий и обозначается заглав</w:t>
        <w:softHyphen/>
        <w:t>ными русскими буквами. Четвертая часть обо</w:t>
        <w:softHyphen/>
        <w:t>значает вид покрытия по степени блеска. Она обозначается заглавными русскими буквами. Пятая часть определяет защитные свойства по</w:t>
        <w:softHyphen/>
        <w:t>крытия и обозначается арабскими цифр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Части обозначений отделяются друг от дру</w:t>
        <w:softHyphen/>
        <w:t>га точками. Примеры обозначений покрыти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маль НЦ-25. Б1. Н. Г. 3 — покрытие нитроцеллюлозной группы, подгруппы Б первой категории, образованное эмалью НЦ-25, не</w:t>
        <w:softHyphen/>
        <w:t>прозрачное, глянцевое, ограниченно водостой</w:t>
        <w:softHyphen/>
        <w:t>кое, низкотепло- и низкоморозостойкое; ТР. А2. ПГ. 9 — покрытие, образованное об</w:t>
        <w:softHyphen/>
        <w:t>лицовочным материалом на основе бумаг, про</w:t>
        <w:softHyphen/>
        <w:t>питанных термореактивными полимерами под</w:t>
        <w:softHyphen/>
        <w:t>группы А, второй категории, полуглянцевое, водо-, тепло- и морозостойк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</w:p>
    <w:p>
      <w:pPr>
        <w:pStyle w:val="Heading2"/>
        <w:rPr/>
      </w:pPr>
      <w:r>
        <w:rPr>
          <w:sz w:val="36"/>
          <w:szCs w:val="36"/>
        </w:rPr>
        <w:t>1.3 Подготовка поверхностей к отделк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назначенные для отделки поверхности должны быть ровными и гладкими. Для полу</w:t>
        <w:softHyphen/>
        <w:t>чения таких поверхностей необходима тща</w:t>
        <w:softHyphen/>
        <w:t>тельная предварительная их подготов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Подготовка поверхностей к отделке состоит из двух этапов: </w:t>
      </w:r>
      <w:r>
        <w:rPr>
          <w:i/>
          <w:iCs/>
        </w:rPr>
        <w:t xml:space="preserve">столярной подготовки </w:t>
      </w:r>
      <w:r>
        <w:rPr/>
        <w:t xml:space="preserve">и </w:t>
      </w:r>
      <w:r>
        <w:rPr>
          <w:i/>
          <w:iCs/>
        </w:rPr>
        <w:t>отде</w:t>
        <w:softHyphen/>
        <w:t xml:space="preserve">лочной подготовки. </w:t>
      </w:r>
      <w:r>
        <w:rPr/>
        <w:t>Первый этап включает устранение дефектов, выравнивание и шлифо</w:t>
        <w:softHyphen/>
        <w:t>вание поверхностей, второй - окон</w:t>
        <w:softHyphen/>
        <w:t>чательное выравнивание поверхностей шпат</w:t>
        <w:softHyphen/>
        <w:t>леванием и порозаполнением, получение же</w:t>
        <w:softHyphen/>
        <w:t>лаемого цвета, тона и четкости структуры дре</w:t>
        <w:softHyphen/>
        <w:t>весины под прозрачными покрытиями методом отбеливания и крашения. Шпатлевание прово</w:t>
        <w:softHyphen/>
        <w:t>дится лишь при подготовке к непрозрачной и имитационной отделке, порозаполнение, отбе</w:t>
        <w:softHyphen/>
        <w:t>ливание и крашение - при подготовке к про</w:t>
        <w:softHyphen/>
        <w:t>зрачной отделке. Более высокие требования предъявляются к поверхностям, на которых формируются тон</w:t>
        <w:softHyphen/>
        <w:t>кослойные открытопористые покрытия (лака</w:t>
        <w:softHyphen/>
        <w:t>ми нитроцеллюлозными, полиуретановыми, кислотного отверждения). При отделке крас</w:t>
        <w:softHyphen/>
        <w:t>ками, эмалями, полиэфирными лаками поверх</w:t>
        <w:softHyphen/>
        <w:t>ности могут быть менее гладкими, так как эти материалы образуют толстые пленки, обладаю</w:t>
        <w:softHyphen/>
        <w:t>щие способностью заполнять мелкие углубл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Для п</w:t>
      </w:r>
      <w:r>
        <w:rPr/>
        <w:t>одготовки поверхностей под прозрачные покрытия</w:t>
      </w:r>
      <w:r>
        <w:rPr>
          <w:color w:val="000000"/>
        </w:rPr>
        <w:t xml:space="preserve"> необходимо удалить с поверхности ворс, его сначала поднимают, увлажнив поверхность древесины тампоном, смоченным в теплом 3 -5 %-ном растворе глютинового клея, а затем высушивают ее (при температуре 18 - 20 °С сушить не менее 1,5 ч, при температуре 50 °С -5-10 мин). Затем ворс удаляют шлифовальной шкуркой № 6. При использовании термопрока</w:t>
        <w:softHyphen/>
        <w:t>та удалять ворс не надо.</w:t>
      </w:r>
    </w:p>
    <w:p>
      <w:pPr>
        <w:pStyle w:val="TextBody"/>
        <w:rPr/>
      </w:pPr>
      <w:r>
        <w:rPr/>
        <w:t xml:space="preserve">       </w:t>
      </w:r>
      <w:r>
        <w:rPr/>
        <w:t>При необходимости отбеливания поверх</w:t>
        <w:softHyphen/>
        <w:t>ность обрабатывают на полировальных станках или вручную  тампоном.   Для  древесины   березы   и  ясеня    следует   бр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0 %-ный раствор пере</w:t>
        <w:softHyphen/>
        <w:t>киси водорода и 20 %-ный водный раствор аммиака в соотношении 10:1. Затем поверхно</w:t>
        <w:softHyphen/>
        <w:t>сти сушат при температуре 23 °С в течение 3 ч и выдерживают после сушки 48 ч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 xml:space="preserve">Крашение </w:t>
      </w:r>
      <w:r>
        <w:rPr>
          <w:color w:val="000000"/>
        </w:rPr>
        <w:t>осуществляют протравами, кра</w:t>
        <w:softHyphen/>
        <w:t>сителями и пигментами: вручную (тампоном, кистью), окунанием, пневматическим распы</w:t>
        <w:softHyphen/>
        <w:t>лением, распылением при повышенном давле</w:t>
        <w:softHyphen/>
        <w:t>нии («сухое»), вальцовым способ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 подборе цвета и тона окраски поверх</w:t>
        <w:softHyphen/>
        <w:t>ности готовят растворы исходных красителей, при необходимости их смешивают и ведут пробное крашение образцов. Для приготовле</w:t>
        <w:softHyphen/>
        <w:t>ния красящих растворов необходимо исполь</w:t>
        <w:softHyphen/>
        <w:t>зовать мягкую воду (с добавлением в нее 0,1 -0,5 %-ной кальцинированной соды) или кипя</w:t>
        <w:softHyphen/>
        <w:t>ченую. Краситель растворяют в горячей воде, фильтруют через два слоя марли и охлаждают до комнатной температ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творы протрав готовят перемешиванием солей металлов в мягкой чистой воде с после</w:t>
        <w:softHyphen/>
        <w:t>дующим фильтрованием и разбавлением водой до необходимой концентрации. Растворы про</w:t>
        <w:softHyphen/>
        <w:t>трав готовят 0,5 - 5 %-ными в зависимости от желаемого т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Грунтовочные составы наносят вручную кистью или тампоном, пневматическим распы</w:t>
        <w:softHyphen/>
        <w:t>лением, вальцовыми станками, обливом, окунанием. Вручную, т. е. кистью и тампоном, со</w:t>
        <w:softHyphen/>
        <w:t>ставы наносят при ремонте мебели и индиви</w:t>
        <w:softHyphen/>
        <w:t>дуальном или мелкосерийном ее производстве. Пневмораспыление используют при отделке деталей и изделий решетчатой формы, изделий в собранном виде и с фасонными поверхно</w:t>
        <w:softHyphen/>
        <w:t>стями. При отделке щитовых деталей грунтов</w:t>
        <w:softHyphen/>
        <w:t>ку наносят лаконаливными машинами типа ЛМ-3, ЛМ-140 или вальцовыми станками типа МЛН 1.03б ВЩ-9, ВЩ-14 с дозирующими устрой</w:t>
        <w:softHyphen/>
        <w:t>ствами (рис.4) при скорости подачи до 30 м/мин. Наиболее производительный и эко</w:t>
        <w:softHyphen/>
        <w:t>номичный метод - вальцов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ле грунтования поверхности сушат и шлифуют для снятия поднявшегося ворса. Для шлифования используют ленточно-шлифовальные, вибрационные и щеточные стан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    </w:t>
      </w:r>
      <w:r>
        <w:rPr>
          <w:bCs/>
          <w:color w:val="000000"/>
        </w:rPr>
        <w:t>Подготовка поверхностей под непро</w:t>
        <w:softHyphen/>
        <w:t>зрачные покрытия  включает грунтова</w:t>
        <w:softHyphen/>
        <w:t>ние и шпатлевание — сплошное и местн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 xml:space="preserve">Грунтование </w:t>
      </w:r>
      <w:r>
        <w:rPr>
          <w:color w:val="000000"/>
        </w:rPr>
        <w:t>проводят пигментированными глифталевыми (ГФ-032, ГФ-020 и др.), масля</w:t>
        <w:softHyphen/>
        <w:t>ными, нитроцеллюлозными и другими грун</w:t>
        <w:softHyphen/>
        <w:t>товками. Их наносят вручную тампонами, пневмораспылением, обливом, вальцами, в электрическом поле токов высокого напряже</w:t>
        <w:softHyphen/>
        <w:t>ния, струйным обливом, окуна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Шпатлевание </w:t>
      </w:r>
      <w:r>
        <w:rPr>
          <w:color w:val="000000"/>
        </w:rPr>
        <w:t>различают местное (густой шпатлевкой) и сплошное (шпатлевкой жидкой консистенции). Его можно осуществлять вруч</w:t>
        <w:softHyphen/>
        <w:t>ную шпателем, пневматическим распылением (обычно фасонных и криволинейных поверх</w:t>
        <w:softHyphen/>
        <w:t>ностей), обливом и вальцеванием. При исполь</w:t>
        <w:softHyphen/>
        <w:t>зовании вальцеракельных станков достигаются высокие качество шпатлевания и производи</w:t>
        <w:softHyphen/>
        <w:t xml:space="preserve">тельность, минимальный расход шпатлевки. После сушки зашпатлеванные поверхности шлифую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4  Методы нанесения лакокрасочных материалов</w:t>
      </w:r>
    </w:p>
    <w:p>
      <w:pPr>
        <w:pStyle w:val="Heading2"/>
        <w:rPr>
          <w:bCs w:val="false"/>
          <w:iCs/>
        </w:rPr>
      </w:pPr>
      <w:r>
        <w:rPr>
          <w:bCs w:val="false"/>
          <w:iCs/>
        </w:rPr>
        <w:t>1.4.1  Нанесение пневматическим распылением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Cs/>
          <w:color w:val="000000"/>
          <w:sz w:val="32"/>
          <w:szCs w:val="32"/>
        </w:rPr>
        <w:t xml:space="preserve">    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Этот способ применяют при отделке стульев, рамочных изделий, ящиков, деталей криволинейного и сложного профиля, которые нельзя отделать другими способами. Распыле</w:t>
        <w:softHyphen/>
        <w:t>нием наносят лаки, краски, эмали, красители, шпатлевки. Этот способ универсален, прост в техническом отношении, но дает большие по</w:t>
        <w:softHyphen/>
        <w:t>тери материала и создает повышенную загазо</w:t>
        <w:softHyphen/>
        <w:t>ванность рабочей сре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ущность пневматического распыления со</w:t>
        <w:softHyphen/>
        <w:t>стоит в том, что в результате дробления жид</w:t>
        <w:softHyphen/>
        <w:t>кости струей сжатого воздуха ЛКМ переходит в состояние аэрозоля, аэрозольные частицы движутся в направлении воздушной среды и на отделываемой поверхности сливаются в сплошной слой. Распыление материала проис</w:t>
        <w:softHyphen/>
        <w:t>ходит в форсунке, которая является основной частью распылителей (рис.1). Скорость воздушной струи на выходе из форсунки должна составлять 300 - 450 м/с, давление воздуха в зависимости от конструкции лакораспылителя 0,25 - 0,55 МПа. Оптимальное зна</w:t>
        <w:softHyphen/>
        <w:t>чение вязкости ЛКМ - 25 - 35 с по ВЗ-4, раз</w:t>
        <w:softHyphen/>
        <w:t>мер аэрозольных частиц при этом составляет 6 - 80 мкм. Различают форсунки с воздушным и материальным сопл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тодом распыления ЛКМ чаще всего наносят вручную, используя краскораспылители марок КРП-З, КР-20, КР-20, ЗИЛ, С-765 и др. Процесс выполняют в распылительных кабинах, которые должны обеспечивать полную очистку загрязненного воздуха от лакокрасочной пыли, максимальное удаление образую</w:t>
        <w:softHyphen/>
        <w:t>щихся паров и аэрозоля из зоны окраски, пожаробезопас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раскораспылитель, краско- и воздухоподводящие шланги перед началом работы необ</w:t>
        <w:softHyphen/>
        <w:t>ходимо тщательно осмотреть и проверить их исправность. Затем производят настройку краскораспылителя, т. е. устанавливают форму факела в зависимости от площади окрашивае</w:t>
        <w:softHyphen/>
        <w:t>мой поверхности, регулируют подачу воздуха и  крас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о время перерывов в работе переднюю часть краскораспылителя необходимо держать в растворителе. При смене краски или лака, а также после окончании работы краскораспылитель необходимо промыть растворител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тделку деталей методом распыления выполняют в распылительных кабинах. Кабины служат также для сбора и отсоса летучих элементов, которые образуются в виде тума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способу подачи изделий распылительные кабины бывают тупиковые и проходные. В тупиковых изделия подают и выгружают через один и тот же проем, а в проходных - изделия подают в один проем, а выгружают из другого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947410" cy="172021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057015" cy="145605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9"/>
          <w:szCs w:val="19"/>
        </w:rPr>
      </w:pPr>
      <w:r>
        <w:rPr>
          <w:b/>
          <w:bCs/>
          <w:i/>
          <w:iCs/>
          <w:color w:val="000000"/>
          <w:sz w:val="19"/>
          <w:szCs w:val="19"/>
        </w:rPr>
        <w:t>Рис. 1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i/>
          <w:iCs/>
          <w:color w:val="000000"/>
          <w:sz w:val="17"/>
          <w:szCs w:val="17"/>
        </w:rPr>
        <w:t>Схема пневматического распы</w:t>
        <w:softHyphen/>
        <w:t xml:space="preserve">ления жидкости форсункой с кольцевым соплом для воздуха: </w:t>
      </w:r>
      <w:r>
        <w:rPr>
          <w:color w:val="000000"/>
          <w:sz w:val="17"/>
          <w:szCs w:val="17"/>
        </w:rPr>
        <w:t xml:space="preserve">1 - </w:t>
      </w:r>
      <w:r>
        <w:rPr>
          <w:i/>
          <w:iCs/>
          <w:color w:val="000000"/>
          <w:sz w:val="17"/>
          <w:szCs w:val="17"/>
        </w:rPr>
        <w:t xml:space="preserve">кольцо для сжатого воздуха; 2 -материальное сопло; </w:t>
      </w:r>
      <w:r>
        <w:rPr>
          <w:color w:val="000000"/>
          <w:sz w:val="17"/>
          <w:szCs w:val="17"/>
        </w:rPr>
        <w:t xml:space="preserve">3 </w:t>
      </w:r>
      <w:r>
        <w:rPr>
          <w:i/>
          <w:iCs/>
          <w:color w:val="000000"/>
          <w:sz w:val="17"/>
          <w:szCs w:val="17"/>
        </w:rPr>
        <w:t xml:space="preserve">-зона разрежения; </w:t>
      </w:r>
      <w:r>
        <w:rPr>
          <w:color w:val="000000"/>
          <w:sz w:val="17"/>
          <w:szCs w:val="17"/>
        </w:rPr>
        <w:t xml:space="preserve">4 - </w:t>
      </w:r>
      <w:r>
        <w:rPr>
          <w:i/>
          <w:iCs/>
          <w:color w:val="000000"/>
          <w:sz w:val="17"/>
          <w:szCs w:val="17"/>
        </w:rPr>
        <w:t>зона избыточного дав</w:t>
        <w:softHyphen/>
        <w:t xml:space="preserve">ления; </w:t>
      </w:r>
      <w:r>
        <w:rPr>
          <w:color w:val="000000"/>
          <w:sz w:val="17"/>
          <w:szCs w:val="17"/>
        </w:rPr>
        <w:t xml:space="preserve">5 - </w:t>
      </w:r>
      <w:r>
        <w:rPr>
          <w:i/>
          <w:iCs/>
          <w:color w:val="000000"/>
          <w:sz w:val="17"/>
          <w:szCs w:val="17"/>
        </w:rPr>
        <w:t xml:space="preserve">зона распыления; </w:t>
      </w:r>
      <w:r>
        <w:rPr>
          <w:color w:val="000000"/>
          <w:sz w:val="17"/>
          <w:szCs w:val="17"/>
        </w:rPr>
        <w:t xml:space="preserve">6 - </w:t>
      </w:r>
      <w:r>
        <w:rPr>
          <w:i/>
          <w:iCs/>
          <w:color w:val="000000"/>
          <w:sz w:val="17"/>
          <w:szCs w:val="17"/>
        </w:rPr>
        <w:t>зона образования туман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 рис. 2 показана распылительная камера для отделки изделий средних размеров - тумбочек, стульев  и т. п. Во время работы воздух с лакокрасочным туманом проходит сначала через краскоуловительную решетку, а затем через камеру с гидрофильтром из двух водяных завес, где очищается от лакокрасочной пыли и частично от растворителей. Далее воздух проходит через сепаратор, который состоит из набора металлических пластин. Здесь он освобождается от избытка влаги, которая стекает в ванну, а затем поступает в систему вытяжной вентиляции и выбрасывается в атмосферу. В ванну стекает и вода, вытекающая из форсунок гидрофильтра. После отстоя вода вновь поступает в гидрофильт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пыление подогретых лаков имеет ряд преимуществ по сравнению с распылением холодных лаков: улучшается растекание лаков с большей вязкостью, уменьшается образование потеков на вертикальных поверхностях, т. е.  лаки можно наносить более толстым слоем, а это дает возможность эконо</w:t>
        <w:softHyphen/>
        <w:t>мить растворители и увеличивать про</w:t>
        <w:softHyphen/>
        <w:t>изводительность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ля подогрева лакокрасочных материалов существуют установки УГО-2МВ, УГО-4М и др. Они обеспе</w:t>
        <w:softHyphen/>
        <w:t>чивают температуру ЛКМ на выходе из распылителя 70 - 75 °С и температуру воздуха на выходе из установки 80 °С.</w:t>
      </w:r>
    </w:p>
    <w:p>
      <w:pPr>
        <w:pStyle w:val="TextBody"/>
        <w:rPr/>
      </w:pPr>
      <w:r>
        <w:rPr/>
        <w:t xml:space="preserve">         </w:t>
      </w:r>
      <w:r>
        <w:rPr/>
        <w:t>К недостаткам отделки методом распыления относятся большие потери ЛКМ   (до  40 %), загрязнение воздуха, необходимость использования специ</w:t>
        <w:softHyphen/>
        <w:t>альных кабин. Избежать ряда недос</w:t>
        <w:softHyphen/>
        <w:t>татков данного метода позволяет спо</w:t>
        <w:softHyphen/>
        <w:t>соб безвоздушного распыления. Он ос</w:t>
        <w:softHyphen/>
        <w:t>нован на распылении ЛКМ путем при</w:t>
        <w:softHyphen/>
        <w:t>менения высокого давления в лакоподающей системе установки. ЛКМ по</w:t>
        <w:softHyphen/>
        <w:t>дается к краскораспылителю под высо</w:t>
        <w:softHyphen/>
        <w:t>ким давлением. При выходе из сопла развивается большая скорость струи лака, превышающая критическую ско</w:t>
        <w:softHyphen/>
        <w:t>рость движения при данной вязкости, что и приводит к распылению лака. Та</w:t>
        <w:softHyphen/>
        <w:t>кой метод позволяет наносить ЛКМ повышенной вязкости с получением более качественных покрытий.   Существуют холодный и горячий способы безвоздушного распыления. При холодном давление достигает 24 МПа, а при горячем - 4,5 - 7,0 МПа, но лак нагревается в последнем случае до 70-100°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тод безвоздушного распыления пригоден практически для всех марок лаков, за исключением содержащих ускорители высыхания и имеющих не</w:t>
        <w:softHyphen/>
        <w:t>большую жизнеспособнос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98795" cy="414909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1"/>
          <w:szCs w:val="21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Рис.2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18"/>
          <w:szCs w:val="18"/>
        </w:rPr>
        <w:t xml:space="preserve">Распылительная камера для отделки изделий средних размеров: </w:t>
      </w:r>
      <w:r>
        <w:rPr>
          <w:color w:val="000000"/>
          <w:sz w:val="18"/>
          <w:szCs w:val="18"/>
        </w:rPr>
        <w:t xml:space="preserve">1 - </w:t>
      </w:r>
      <w:r>
        <w:rPr>
          <w:i/>
          <w:iCs/>
          <w:color w:val="000000"/>
          <w:sz w:val="18"/>
          <w:szCs w:val="18"/>
        </w:rPr>
        <w:t xml:space="preserve">каркас; </w:t>
      </w:r>
      <w:r>
        <w:rPr>
          <w:color w:val="000000"/>
          <w:sz w:val="18"/>
          <w:szCs w:val="18"/>
        </w:rPr>
        <w:t xml:space="preserve">2 - </w:t>
      </w:r>
      <w:r>
        <w:rPr>
          <w:i/>
          <w:iCs/>
          <w:color w:val="000000"/>
          <w:sz w:val="18"/>
          <w:szCs w:val="18"/>
        </w:rPr>
        <w:t>светиль</w:t>
        <w:softHyphen/>
        <w:t xml:space="preserve">ник; </w:t>
      </w:r>
      <w:r>
        <w:rPr>
          <w:color w:val="000000"/>
          <w:sz w:val="18"/>
          <w:szCs w:val="18"/>
        </w:rPr>
        <w:t>3 - в</w:t>
      </w:r>
      <w:r>
        <w:rPr>
          <w:i/>
          <w:iCs/>
          <w:color w:val="000000"/>
          <w:sz w:val="18"/>
          <w:szCs w:val="18"/>
        </w:rPr>
        <w:t>ентилятор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17"/>
          <w:szCs w:val="17"/>
        </w:rPr>
        <w:t xml:space="preserve">4 - </w:t>
      </w:r>
      <w:r>
        <w:rPr>
          <w:i/>
          <w:iCs/>
          <w:color w:val="000000"/>
          <w:sz w:val="17"/>
          <w:szCs w:val="17"/>
        </w:rPr>
        <w:t xml:space="preserve">сепаратор; </w:t>
      </w:r>
      <w:r>
        <w:rPr>
          <w:color w:val="000000"/>
          <w:sz w:val="17"/>
          <w:szCs w:val="17"/>
        </w:rPr>
        <w:t xml:space="preserve">5 - </w:t>
      </w:r>
      <w:r>
        <w:rPr>
          <w:i/>
          <w:iCs/>
          <w:color w:val="000000"/>
          <w:sz w:val="16"/>
          <w:szCs w:val="17"/>
        </w:rPr>
        <w:t>гидрофильтр</w:t>
      </w:r>
      <w:r>
        <w:rPr>
          <w:i/>
          <w:iCs/>
          <w:color w:val="000000"/>
          <w:szCs w:val="17"/>
        </w:rPr>
        <w:t xml:space="preserve"> </w:t>
      </w:r>
      <w:r>
        <w:rPr>
          <w:i/>
          <w:iCs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6 - </w:t>
      </w:r>
      <w:r>
        <w:rPr>
          <w:i/>
          <w:iCs/>
          <w:color w:val="000000"/>
          <w:sz w:val="17"/>
          <w:szCs w:val="17"/>
        </w:rPr>
        <w:t xml:space="preserve">ванна;7 -решетка; </w:t>
      </w:r>
      <w:r>
        <w:rPr>
          <w:color w:val="000000"/>
          <w:sz w:val="17"/>
          <w:szCs w:val="17"/>
        </w:rPr>
        <w:t xml:space="preserve">8 - </w:t>
      </w:r>
      <w:r>
        <w:rPr>
          <w:i/>
          <w:iCs/>
          <w:color w:val="000000"/>
          <w:sz w:val="17"/>
          <w:szCs w:val="17"/>
        </w:rPr>
        <w:t>пово</w:t>
        <w:softHyphen/>
        <w:t xml:space="preserve">ротный стоя; </w:t>
      </w:r>
      <w:r>
        <w:rPr>
          <w:color w:val="000000"/>
          <w:sz w:val="17"/>
          <w:szCs w:val="17"/>
        </w:rPr>
        <w:t xml:space="preserve">9 - </w:t>
      </w:r>
      <w:r>
        <w:rPr>
          <w:i/>
          <w:iCs/>
          <w:color w:val="000000"/>
          <w:sz w:val="17"/>
          <w:szCs w:val="17"/>
        </w:rPr>
        <w:t>насос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 </w:t>
      </w:r>
    </w:p>
    <w:p>
      <w:pPr>
        <w:pStyle w:val="BodyText2"/>
        <w:rPr>
          <w:bCs w:val="false"/>
          <w:iCs/>
          <w:szCs w:val="32"/>
        </w:rPr>
      </w:pPr>
      <w:r>
        <w:rPr>
          <w:bCs w:val="false"/>
          <w:iCs/>
          <w:szCs w:val="32"/>
        </w:rPr>
        <w:t>1.4.2  Нанесение  электростатическим распылением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color w:val="000000"/>
          <w:szCs w:val="32"/>
        </w:rPr>
      </w:pPr>
      <w:r>
        <w:rPr>
          <w:bCs/>
          <w:iCs/>
          <w:color w:val="000000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Электростатическое распыление происходит одновременно с приданием аэрозольным частицам отрицательного заряда, вследствие чего они притяги</w:t>
        <w:softHyphen/>
        <w:t xml:space="preserve">ваются и осаждаются на положительно заряженное изделие. Этот метод хорош для отделки изделий сложной формы, решетчатых конструкций, например стульев.       </w:t>
      </w:r>
    </w:p>
    <w:p>
      <w:pPr>
        <w:pStyle w:val="TextBody"/>
        <w:rPr/>
      </w:pPr>
      <w:r>
        <w:rPr/>
        <w:t xml:space="preserve">         </w:t>
      </w:r>
      <w:r>
        <w:rPr/>
        <w:t>Производительность его вы</w:t>
        <w:softHyphen/>
        <w:t>сокая, потери ЛКМ минимальные. При использовании стационарных устано</w:t>
        <w:softHyphen/>
        <w:t>вок процесс почти полностью автома</w:t>
        <w:softHyphen/>
        <w:t>тизирован. Санитарно-гигиенические условия труда хорош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 недостаткам данного способа относится ограниченный ассортимент применяемых ЛКМ, не всегда равномерное их нанесение на все поверх-ности отделываемого изделия, сложность и высокая стоимость аппаратуры и обслужи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</w:rPr>
        <w:t>Распыление ЛКМ при электроокраске возможно пневматическим, гидравлическим, центробежным и электростатическим способами. Последний способ осуществляется в постоянном электрическом поле высокого напряжения (50 -140 кВ), а изделие при этом заземляют. При электроокраске происходят следующие электрофизи</w:t>
        <w:softHyphen/>
        <w:t>ческие процессы: зарядка ЛКМ, его распыление, образование факела, движение капель жидкости к изделию, осаждение их на изделии. Принципиальная схема электроокрасочной установки с высоковольтным выпрямителем показана на рис. 3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drawing>
          <wp:inline distT="0" distB="0" distL="0" distR="0">
            <wp:extent cx="5935980" cy="391477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Рис. 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6"/>
        </w:rPr>
      </w:pPr>
      <w:r>
        <w:rPr>
          <w:i/>
          <w:iCs/>
          <w:color w:val="000000"/>
          <w:sz w:val="16"/>
          <w:szCs w:val="17"/>
        </w:rPr>
        <w:t xml:space="preserve">Схема установки с высоковольтным выпрямителем для отделки изделий в электростатическом поле высокого напряжения; </w:t>
      </w:r>
      <w:r>
        <w:rPr>
          <w:color w:val="000000"/>
          <w:sz w:val="16"/>
          <w:szCs w:val="17"/>
        </w:rPr>
        <w:t xml:space="preserve">1 - </w:t>
      </w:r>
      <w:r>
        <w:rPr>
          <w:i/>
          <w:iCs/>
          <w:color w:val="000000"/>
          <w:sz w:val="16"/>
          <w:szCs w:val="17"/>
        </w:rPr>
        <w:t xml:space="preserve">высоковольтный трансформатор; </w:t>
      </w:r>
      <w:r>
        <w:rPr>
          <w:color w:val="000000"/>
          <w:sz w:val="16"/>
          <w:szCs w:val="17"/>
        </w:rPr>
        <w:t>2 -</w:t>
      </w:r>
      <w:r>
        <w:rPr>
          <w:i/>
          <w:iCs/>
          <w:color w:val="000000"/>
          <w:sz w:val="16"/>
          <w:szCs w:val="17"/>
        </w:rPr>
        <w:t>трансформатор накали</w:t>
        <w:softHyphen/>
        <w:t xml:space="preserve">вания кенотрона; </w:t>
      </w:r>
      <w:r>
        <w:rPr>
          <w:color w:val="000000"/>
          <w:sz w:val="16"/>
          <w:szCs w:val="17"/>
        </w:rPr>
        <w:t xml:space="preserve">3 - </w:t>
      </w:r>
      <w:r>
        <w:rPr>
          <w:i/>
          <w:iCs/>
          <w:color w:val="000000"/>
          <w:sz w:val="16"/>
          <w:szCs w:val="17"/>
        </w:rPr>
        <w:t>ке</w:t>
        <w:softHyphen/>
        <w:t xml:space="preserve">нотрон; </w:t>
      </w:r>
      <w:r>
        <w:rPr>
          <w:color w:val="000000"/>
          <w:sz w:val="16"/>
          <w:szCs w:val="17"/>
        </w:rPr>
        <w:t xml:space="preserve">4 - </w:t>
      </w:r>
      <w:r>
        <w:rPr>
          <w:i/>
          <w:iCs/>
          <w:color w:val="000000"/>
          <w:sz w:val="16"/>
          <w:szCs w:val="17"/>
        </w:rPr>
        <w:t>ограничи</w:t>
        <w:softHyphen/>
        <w:t>тельное сопротивление;5 - автоматический раз</w:t>
        <w:softHyphen/>
        <w:t xml:space="preserve">рядник; </w:t>
      </w:r>
      <w:r>
        <w:rPr>
          <w:color w:val="000000"/>
          <w:sz w:val="16"/>
          <w:szCs w:val="17"/>
        </w:rPr>
        <w:t xml:space="preserve">6 — </w:t>
      </w:r>
      <w:r>
        <w:rPr>
          <w:i/>
          <w:iCs/>
          <w:color w:val="000000"/>
          <w:sz w:val="16"/>
          <w:szCs w:val="17"/>
        </w:rPr>
        <w:t xml:space="preserve">шинопровод; 7, 9 -- изоляторы; </w:t>
      </w:r>
      <w:r>
        <w:rPr>
          <w:color w:val="000000"/>
          <w:sz w:val="16"/>
          <w:szCs w:val="17"/>
        </w:rPr>
        <w:t xml:space="preserve">8 </w:t>
      </w:r>
      <w:r>
        <w:rPr>
          <w:i/>
          <w:iCs/>
          <w:color w:val="000000"/>
          <w:sz w:val="16"/>
          <w:szCs w:val="17"/>
        </w:rPr>
        <w:t>-стойка авторазрядника;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10 - </w:t>
      </w:r>
      <w:r>
        <w:rPr>
          <w:i/>
          <w:iCs/>
          <w:color w:val="000000"/>
          <w:sz w:val="17"/>
          <w:szCs w:val="17"/>
        </w:rPr>
        <w:t>бак с лакокрасочным материалом; 11</w:t>
      </w:r>
      <w:r>
        <w:rPr>
          <w:color w:val="000000"/>
          <w:sz w:val="17"/>
          <w:szCs w:val="17"/>
        </w:rPr>
        <w:t xml:space="preserve"> - </w:t>
      </w:r>
      <w:r>
        <w:rPr>
          <w:i/>
          <w:iCs/>
          <w:color w:val="000000"/>
          <w:sz w:val="17"/>
          <w:szCs w:val="17"/>
        </w:rPr>
        <w:t xml:space="preserve">доза тор; 12- распылитель; </w:t>
      </w:r>
      <w:r>
        <w:rPr>
          <w:color w:val="000000"/>
          <w:sz w:val="17"/>
          <w:szCs w:val="17"/>
        </w:rPr>
        <w:t xml:space="preserve">13 - </w:t>
      </w:r>
      <w:r>
        <w:rPr>
          <w:i/>
          <w:iCs/>
          <w:color w:val="000000"/>
          <w:sz w:val="17"/>
          <w:szCs w:val="17"/>
        </w:rPr>
        <w:t xml:space="preserve">изделие, </w:t>
      </w:r>
      <w:r>
        <w:rPr>
          <w:color w:val="000000"/>
          <w:sz w:val="17"/>
          <w:szCs w:val="17"/>
        </w:rPr>
        <w:t xml:space="preserve">14 - </w:t>
      </w:r>
      <w:r>
        <w:rPr>
          <w:i/>
          <w:iCs/>
          <w:color w:val="000000"/>
          <w:sz w:val="17"/>
          <w:szCs w:val="17"/>
        </w:rPr>
        <w:t>подвес</w:t>
        <w:softHyphen/>
        <w:t>ка; 15</w:t>
      </w:r>
      <w:r>
        <w:rPr>
          <w:color w:val="000000"/>
          <w:sz w:val="17"/>
          <w:szCs w:val="17"/>
        </w:rPr>
        <w:t xml:space="preserve"> - </w:t>
      </w:r>
      <w:r>
        <w:rPr>
          <w:i/>
          <w:iCs/>
          <w:color w:val="000000"/>
          <w:sz w:val="17"/>
          <w:szCs w:val="17"/>
        </w:rPr>
        <w:t>цепной конвейер</w:t>
      </w:r>
    </w:p>
    <w:p>
      <w:pPr>
        <w:pStyle w:val="Normal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Метод нанесения ЛКМ в электрическом поле позволяет уменьшить расход материалов до 50 % по сравнению е пневматическим распыление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становки для отделки в электрическом поле могут эксплуатироваться в соответствии с действующими правилами и нормами эксплуатации высоковольтных электротехнических установок и правилами безопасных условий труда и пожарной безопасности. Двери и проемы камеры распыления должны иметь автоблокировку, которая снимает высокое напряжение при входе человека в камеру. Все металлические части установки, находящиеся под напряжением, должны быть заземлены. Перед подачей высокого напряжения и включением конвейера должны подаваться звуковой и световой сигналы. Вытяжная вентиляция должна быть сблокирована с высоковольтным выпрямителем так, чтобы без ее включения нельзя было подать высокое напряжение на распылите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 обслуживанию установки должны допускаться только лица, которые прошли инструктаж по технике безопасности, пожарной безопасности и охране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</w:t>
      </w:r>
    </w:p>
    <w:p>
      <w:pPr>
        <w:pStyle w:val="BodyText2"/>
        <w:rPr>
          <w:bCs w:val="false"/>
          <w:iCs/>
          <w:szCs w:val="32"/>
        </w:rPr>
      </w:pPr>
      <w:r>
        <w:rPr>
          <w:bCs w:val="false"/>
          <w:iCs/>
          <w:szCs w:val="32"/>
        </w:rPr>
        <w:t>1.4.3  Нанесение лакокрасочных материалов вальца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20520</wp:posOffset>
            </wp:positionV>
            <wp:extent cx="3444875" cy="28492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 w:val="32"/>
          <w:szCs w:val="32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</w:rPr>
        <w:t>Нанесение выполняют за один или несколько проходов в зависимости от требуемой толщины покрытия, с одной или с двух сторон. ЛКМ наносится на поверхность с помощью вращающегося вальца. Материал попадает на наносящий валец из ванны с помощью питательного и дозирующего вальцов или из промежутка между дозирующим и наносящим вальцами. Принципиальная схема работы вальцового станка показана на рис. 4  и  5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17"/>
          <w:szCs w:val="17"/>
        </w:rPr>
        <w:t>Рис. 4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Схема вальцового лаконаносящего станка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17"/>
          <w:szCs w:val="17"/>
        </w:rPr>
        <w:t>1 - лак</w:t>
      </w:r>
      <w:r>
        <w:rPr>
          <w:i/>
          <w:iCs/>
          <w:color w:val="000000"/>
          <w:sz w:val="17"/>
          <w:szCs w:val="17"/>
        </w:rPr>
        <w:t xml:space="preserve">онаносящий валец; </w:t>
      </w:r>
      <w:r>
        <w:rPr>
          <w:color w:val="000000"/>
          <w:sz w:val="17"/>
          <w:szCs w:val="17"/>
        </w:rPr>
        <w:t xml:space="preserve">2 </w:t>
      </w:r>
      <w:r>
        <w:rPr>
          <w:i/>
          <w:iCs/>
          <w:color w:val="000000"/>
          <w:sz w:val="17"/>
          <w:szCs w:val="17"/>
        </w:rPr>
        <w:t xml:space="preserve">-ракель; </w:t>
      </w:r>
      <w:r>
        <w:rPr>
          <w:color w:val="000000"/>
          <w:sz w:val="17"/>
          <w:szCs w:val="17"/>
        </w:rPr>
        <w:t xml:space="preserve">3 - </w:t>
      </w:r>
      <w:r>
        <w:rPr>
          <w:i/>
          <w:iCs/>
          <w:color w:val="000000"/>
          <w:sz w:val="17"/>
          <w:szCs w:val="17"/>
        </w:rPr>
        <w:t>дозирующий ва</w:t>
        <w:softHyphen/>
        <w:t xml:space="preserve">лец; </w:t>
      </w:r>
      <w:r>
        <w:rPr>
          <w:color w:val="000000"/>
          <w:sz w:val="17"/>
          <w:szCs w:val="17"/>
        </w:rPr>
        <w:t xml:space="preserve">4 - </w:t>
      </w:r>
      <w:r>
        <w:rPr>
          <w:i/>
          <w:iCs/>
          <w:color w:val="000000"/>
          <w:sz w:val="17"/>
          <w:szCs w:val="17"/>
        </w:rPr>
        <w:t xml:space="preserve">прижимной ролик; </w:t>
      </w:r>
      <w:r>
        <w:rPr>
          <w:color w:val="000000"/>
          <w:sz w:val="17"/>
          <w:szCs w:val="17"/>
        </w:rPr>
        <w:t xml:space="preserve">5 - </w:t>
      </w:r>
      <w:r>
        <w:rPr>
          <w:i/>
          <w:iCs/>
          <w:color w:val="000000"/>
          <w:sz w:val="17"/>
          <w:szCs w:val="17"/>
        </w:rPr>
        <w:t>ленточ</w:t>
        <w:softHyphen/>
        <w:t>ный конвейер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17"/>
          <w:szCs w:val="17"/>
        </w:rPr>
        <w:t xml:space="preserve">6 - приводной валец; </w:t>
      </w:r>
      <w:r>
        <w:rPr>
          <w:color w:val="000000"/>
          <w:sz w:val="17"/>
          <w:szCs w:val="17"/>
        </w:rPr>
        <w:t xml:space="preserve">7 - </w:t>
      </w:r>
      <w:r>
        <w:rPr>
          <w:i/>
          <w:iCs/>
          <w:color w:val="000000"/>
          <w:sz w:val="17"/>
          <w:szCs w:val="17"/>
        </w:rPr>
        <w:t>слой лакокрасоч</w:t>
        <w:softHyphen/>
        <w:t>ного материала на поверхности отде</w:t>
        <w:softHyphen/>
        <w:t>лываемой детали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 конструкции станки бывают разными.  Вальцовым методом можно наносить красители, грунтовки, шпатлевки, лаки, печатные рисунки. Для крашения щитов применяют станки марок КЩ, КЩ-9, для нанесения грунтовок, шпатлевок и лаков — отечественные станки МЛН1.03, ВЩ9-1, ОД-58, ШПЩ-9, а также импортны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drawing>
          <wp:inline distT="0" distB="0" distL="0" distR="0">
            <wp:extent cx="5367655" cy="228155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  <w:t>Рис.5.    Принцип работы машины для окраски  полотен методом накат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1-транспортер;2 полотно; 3 — бачок с краской; 4--струя краски; 5 — валики; </w:t>
      </w:r>
      <w:r>
        <w:rPr>
          <w:i/>
          <w:iCs/>
          <w:color w:val="000000"/>
          <w:sz w:val="18"/>
          <w:szCs w:val="18"/>
        </w:rPr>
        <w:t xml:space="preserve">6 </w:t>
      </w:r>
      <w:r>
        <w:rPr>
          <w:i/>
          <w:color w:val="000000"/>
          <w:sz w:val="18"/>
          <w:szCs w:val="18"/>
        </w:rPr>
        <w:t>— конвекционная сушильная камера; 7-возвратно-поступательный механиз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имуществами вальцового метода являются высокая производительность, незначительные потери материала, возможность нанесения материалов различной вязкости, очень тонких слоев, а также легкая встраиваемость станков в автоматические лин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szCs w:val="24"/>
        </w:rPr>
      </w:pPr>
      <w:r>
        <w:rPr>
          <w:szCs w:val="24"/>
        </w:rPr>
        <w:t>1.4.4  Нанесение лакокрасочных материалов методом плоского налив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     </w:t>
      </w:r>
      <w:r>
        <w:rPr>
          <w:i/>
          <w:iCs/>
          <w:color w:val="000000"/>
        </w:rPr>
        <w:t xml:space="preserve">Плоский налив </w:t>
      </w:r>
      <w:r>
        <w:rPr>
          <w:color w:val="000000"/>
        </w:rPr>
        <w:t>получил широкое распространение, так как он обеспечивает высокую производительность. За одну операцию можно нанести большое количество материала при сравнительно высокой вязкости, т. е. с малым расходом растворителей. Метод налива имеет небольшие потери ЛКМ, правда, он не обеспечивает нанесение малых расходов лака за один проход (менее 90 г/м</w:t>
      </w:r>
      <w:r>
        <w:rPr>
          <w:color w:val="000000"/>
          <w:vertAlign w:val="superscript"/>
        </w:rPr>
        <w:t>2</w:t>
      </w:r>
      <w:r>
        <w:rPr>
          <w:color w:val="000000"/>
        </w:rPr>
        <w:t>), а при встраивании лаконаливных машин в линии требуется применение специальных систем для разгона и торможения деталей, поскольку скорость в машине выше, чем в ли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ность нанесения ЛКМ методом налива состоит в том, что уложенные на движущийся конвейер плоские детали проходят через завесу жидкого материала, который вытекает из наливной головки. Завеса отделочного материала может быть образована различными способами, в зависимости от схемы головок лаконаливных машин (рис. 6)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bCs/>
          <w:i/>
          <w:iCs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-868680</wp:posOffset>
            </wp:positionV>
            <wp:extent cx="2764155" cy="38862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Рис. 6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17"/>
          <w:szCs w:val="17"/>
        </w:rPr>
        <w:t xml:space="preserve">Схема образования завес отделочного материала: </w:t>
      </w:r>
      <w:r>
        <w:rPr>
          <w:color w:val="000000"/>
          <w:sz w:val="17"/>
          <w:szCs w:val="17"/>
        </w:rPr>
        <w:t xml:space="preserve">а - </w:t>
      </w:r>
      <w:r>
        <w:rPr>
          <w:i/>
          <w:iCs/>
          <w:color w:val="000000"/>
          <w:sz w:val="17"/>
          <w:szCs w:val="17"/>
        </w:rPr>
        <w:t>вытекание из дон</w:t>
        <w:softHyphen/>
        <w:t xml:space="preserve">ной щели; </w:t>
      </w:r>
      <w:r>
        <w:rPr>
          <w:color w:val="000000"/>
          <w:sz w:val="17"/>
          <w:szCs w:val="17"/>
        </w:rPr>
        <w:t xml:space="preserve">б - </w:t>
      </w:r>
      <w:r>
        <w:rPr>
          <w:i/>
          <w:iCs/>
          <w:color w:val="000000"/>
          <w:sz w:val="17"/>
          <w:szCs w:val="17"/>
        </w:rPr>
        <w:t>перели</w:t>
        <w:softHyphen/>
        <w:t xml:space="preserve">вание через сливную плотину; </w:t>
      </w:r>
      <w:r>
        <w:rPr>
          <w:color w:val="000000"/>
          <w:sz w:val="17"/>
          <w:szCs w:val="17"/>
        </w:rPr>
        <w:t xml:space="preserve">в — </w:t>
      </w:r>
      <w:r>
        <w:rPr>
          <w:i/>
          <w:iCs/>
          <w:color w:val="000000"/>
          <w:sz w:val="17"/>
          <w:szCs w:val="17"/>
        </w:rPr>
        <w:t>перелива</w:t>
        <w:softHyphen/>
        <w:t>ние со сливной плоти</w:t>
        <w:softHyphen/>
        <w:t>ны со стенанием с эк</w:t>
        <w:softHyphen/>
        <w:t xml:space="preserve">рана; </w:t>
      </w:r>
      <w:r>
        <w:rPr>
          <w:color w:val="000000"/>
          <w:sz w:val="17"/>
          <w:szCs w:val="17"/>
        </w:rPr>
        <w:t xml:space="preserve">1 - </w:t>
      </w:r>
      <w:r>
        <w:rPr>
          <w:i/>
          <w:iCs/>
          <w:color w:val="000000"/>
          <w:sz w:val="17"/>
          <w:szCs w:val="17"/>
        </w:rPr>
        <w:t xml:space="preserve">деталь; 2 - экран; </w:t>
      </w:r>
      <w:r>
        <w:rPr>
          <w:color w:val="000000"/>
          <w:sz w:val="17"/>
          <w:szCs w:val="17"/>
        </w:rPr>
        <w:t xml:space="preserve">3 - </w:t>
      </w:r>
      <w:r>
        <w:rPr>
          <w:i/>
          <w:iCs/>
          <w:color w:val="000000"/>
          <w:sz w:val="17"/>
          <w:szCs w:val="17"/>
        </w:rPr>
        <w:t>лакоподающая труба; 4 - по</w:t>
        <w:softHyphen/>
        <w:t xml:space="preserve">крытие; </w:t>
      </w:r>
      <w:r>
        <w:rPr>
          <w:color w:val="000000"/>
          <w:sz w:val="17"/>
          <w:szCs w:val="17"/>
        </w:rPr>
        <w:t xml:space="preserve">5 - </w:t>
      </w:r>
      <w:r>
        <w:rPr>
          <w:i/>
          <w:iCs/>
          <w:color w:val="000000"/>
          <w:sz w:val="17"/>
          <w:szCs w:val="17"/>
        </w:rPr>
        <w:t xml:space="preserve">конвейер; </w:t>
      </w:r>
      <w:r>
        <w:rPr>
          <w:color w:val="000000"/>
          <w:sz w:val="17"/>
          <w:szCs w:val="17"/>
        </w:rPr>
        <w:t xml:space="preserve">6 - </w:t>
      </w:r>
      <w:r>
        <w:rPr>
          <w:i/>
          <w:iCs/>
          <w:color w:val="000000"/>
          <w:sz w:val="17"/>
          <w:szCs w:val="17"/>
        </w:rPr>
        <w:t xml:space="preserve">лоток; 1 - корпус головки; </w:t>
      </w:r>
      <w:r>
        <w:rPr>
          <w:color w:val="000000"/>
          <w:sz w:val="17"/>
          <w:szCs w:val="17"/>
        </w:rPr>
        <w:t xml:space="preserve">8 - </w:t>
      </w:r>
      <w:r>
        <w:rPr>
          <w:i/>
          <w:iCs/>
          <w:color w:val="000000"/>
          <w:sz w:val="17"/>
          <w:szCs w:val="17"/>
        </w:rPr>
        <w:t>сливная плотина; 9 - перего</w:t>
        <w:softHyphen/>
        <w:t xml:space="preserve">родка; </w:t>
      </w:r>
      <w:r>
        <w:rPr>
          <w:color w:val="000000"/>
          <w:sz w:val="17"/>
          <w:szCs w:val="17"/>
        </w:rPr>
        <w:t>10 -ф</w:t>
      </w:r>
      <w:r>
        <w:rPr>
          <w:i/>
          <w:iCs/>
          <w:color w:val="000000"/>
          <w:sz w:val="17"/>
          <w:szCs w:val="17"/>
        </w:rPr>
        <w:t>ильтр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/>
        <w:t>Краткая техническая характеристика наливной машины ЛМН-1М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Вязкость лакокрасочных материалов по ВЗ-4, с.......................</w:t>
      </w:r>
      <w:r>
        <w:rPr>
          <w:rFonts w:cs="Arial" w:ascii="Arial" w:hAnsi="Arial"/>
          <w:color w:val="000000"/>
        </w:rPr>
        <w:t xml:space="preserve">.. ........  </w:t>
      </w:r>
      <w:r>
        <w:rPr>
          <w:color w:val="000000"/>
        </w:rPr>
        <w:t>25—13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Расход лаков, смеси н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лакируемой поверхности, г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…</w:t>
      </w:r>
      <w:r>
        <w:rPr>
          <w:rFonts w:cs="Arial" w:ascii="Arial" w:hAnsi="Arial"/>
          <w:color w:val="000000"/>
        </w:rPr>
        <w:t xml:space="preserve">………  </w:t>
      </w:r>
      <w:r>
        <w:rPr>
          <w:color w:val="000000"/>
        </w:rPr>
        <w:t>30—60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Скорость подачи деталей, м/мин ...............................................</w:t>
      </w:r>
      <w:r>
        <w:rPr>
          <w:rFonts w:cs="Arial" w:ascii="Arial" w:hAnsi="Arial"/>
          <w:color w:val="000000"/>
        </w:rPr>
        <w:t xml:space="preserve">............  </w:t>
      </w:r>
      <w:r>
        <w:rPr>
          <w:color w:val="000000"/>
        </w:rPr>
        <w:t>10—17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Длина сливной кромки головки, мм ..........................................</w:t>
      </w:r>
      <w:r>
        <w:rPr>
          <w:rFonts w:cs="Arial" w:ascii="Arial" w:hAnsi="Arial"/>
          <w:color w:val="000000"/>
        </w:rPr>
        <w:t xml:space="preserve">............. </w:t>
      </w:r>
      <w:r>
        <w:rPr>
          <w:color w:val="000000"/>
        </w:rPr>
        <w:t>140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Диапазон регулирования подъема головок от уровня стола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мм 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........  </w:t>
      </w:r>
      <w:r>
        <w:rPr>
          <w:color w:val="000000"/>
        </w:rPr>
        <w:t>30—27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Расстояние между головками, мм ..............................................</w:t>
      </w:r>
      <w:r>
        <w:rPr>
          <w:rFonts w:cs="Arial" w:ascii="Arial" w:hAnsi="Arial"/>
          <w:color w:val="000000"/>
        </w:rPr>
        <w:t xml:space="preserve">............  </w:t>
      </w:r>
      <w:r>
        <w:rPr>
          <w:color w:val="000000"/>
        </w:rPr>
        <w:t>375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Емкость сливного бака, л ............................................................</w:t>
      </w:r>
      <w:r>
        <w:rPr>
          <w:rFonts w:cs="Arial" w:ascii="Arial" w:hAnsi="Arial"/>
          <w:color w:val="000000"/>
        </w:rPr>
        <w:t xml:space="preserve">...........   </w:t>
      </w:r>
      <w:r>
        <w:rPr>
          <w:color w:val="000000"/>
        </w:rPr>
        <w:t>5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Суммарная мощность электродвигателей, кВт.........................</w:t>
      </w:r>
      <w:r>
        <w:rPr>
          <w:rFonts w:cs="Arial" w:ascii="Arial" w:hAnsi="Arial"/>
          <w:color w:val="000000"/>
        </w:rPr>
        <w:t xml:space="preserve">...........  </w:t>
      </w:r>
      <w:r>
        <w:rPr>
          <w:color w:val="000000"/>
        </w:rPr>
        <w:t>3,37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Агент подогрева лаковой смеси.................................................</w:t>
      </w:r>
      <w:r>
        <w:rPr>
          <w:rFonts w:cs="Arial" w:ascii="Arial" w:hAnsi="Arial"/>
          <w:color w:val="000000"/>
        </w:rPr>
        <w:t xml:space="preserve">.. ..  </w:t>
      </w:r>
      <w:r>
        <w:rPr>
          <w:color w:val="000000"/>
        </w:rPr>
        <w:t>Горячая вод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Габаритные размеры машины, мм .............................................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4000x2200x135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Масса машины, кг 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170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овая машина обеспечивает лучшее качество покрытия, дает возможность получать тонкие покрытия, снабжена двумя наливочными головками. Для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отделки кромок разработана типовая конструкция наливной машины ЛМК-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русковые детали можно отделывать на наливных машинах КВ-50-02 и КВ-50-13 (два зеркальных исполнения одной модели), выпускаемых Рыбин</w:t>
        <w:softHyphen/>
        <w:t>ским ЗДС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ая техническая характеристика наливной машины КВ-50-0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Размеры отделываемых деталей, мм ................................(450—3000) х (10—150)х (10—150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Скорость подачи деталей, м/мин ............................................................  30—12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Длина сливной кромки головки, мм............................................................  35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Расстояние от сливной кромки головки до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линии пере</w:t>
        <w:softHyphen/>
        <w:t>сечения образующих роликов и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хностей подаю</w:t>
        <w:softHyphen/>
        <w:t>щих лент транспортеров, мм ..............</w:t>
      </w:r>
      <w:r>
        <w:rPr>
          <w:rFonts w:cs="Arial" w:ascii="Arial" w:hAnsi="Arial"/>
          <w:color w:val="000000"/>
        </w:rPr>
        <w:t xml:space="preserve">................  </w:t>
      </w:r>
      <w:r>
        <w:rPr>
          <w:color w:val="000000"/>
        </w:rPr>
        <w:t>120—40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Установленная мощность, кВт.........................................</w:t>
      </w:r>
      <w:r>
        <w:rPr>
          <w:rFonts w:cs="Arial" w:ascii="Arial" w:hAnsi="Arial"/>
          <w:color w:val="000000"/>
        </w:rPr>
        <w:t xml:space="preserve">............................  </w:t>
      </w:r>
      <w:r>
        <w:rPr>
          <w:color w:val="000000"/>
        </w:rPr>
        <w:t>2,3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Количество наливных головок ........................................</w:t>
      </w:r>
      <w:r>
        <w:rPr>
          <w:rFonts w:cs="Arial" w:ascii="Arial" w:hAnsi="Arial"/>
          <w:color w:val="000000"/>
        </w:rPr>
        <w:t xml:space="preserve">.............................. 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Габаритные размеры машины, мм ................................................  6560 (1800) х 1400 х 1400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Масса машины, мм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(с рольгангом) ...................................................................</w:t>
      </w:r>
      <w:r>
        <w:rPr>
          <w:rFonts w:cs="Arial" w:ascii="Arial" w:hAnsi="Arial"/>
          <w:color w:val="000000"/>
        </w:rPr>
        <w:t xml:space="preserve">............................ </w:t>
      </w:r>
      <w:r>
        <w:rPr>
          <w:color w:val="000000"/>
        </w:rPr>
        <w:t>1425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пособом налива можно наносить однокомпонентные и двухкомпонентные лакокрасочные материалы, а также и водно-дисперсионны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</w:rPr>
        <w:t>Для отделывания пластин щитов применяют машины типов ЛМ-3, ЛМ-140-1, ЛМ-80-1, для отделывания кромок -ЛМК-1 (двухголовочная) и др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1.4.5  Нанесение лакокрасочных материалов методом окуна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 xml:space="preserve">Окунание </w:t>
      </w:r>
      <w:r>
        <w:rPr>
          <w:color w:val="000000"/>
        </w:rPr>
        <w:t>применяют для отделки деталей обтекаемой формы. Детали или изделия погружают в ванну с ЛКМ, затем извлекают из нее, выдерживают до отекания излишков лака или краски и суш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толщину и равномерность лакового по</w:t>
        <w:softHyphen/>
        <w:t>крытия оказывают влияние различные факто</w:t>
        <w:softHyphen/>
        <w:t>ры. Толщина покрытия тем больше, чем выше вязкость лака, содержание нелетучих, скорость испарения растворителей и вытягивание из ванны и чем меньше плотность ла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етод окунания производительный, ЛКМ используются экономно, хорошо поддается ме</w:t>
        <w:softHyphen/>
        <w:t>ханизации и автоматизации. Его недостаток -неравномерное по толщине покрытие по всей длине детали, так как с верхней части детали стекает больше лака, чем с нижней. С увеличе</w:t>
        <w:softHyphen/>
        <w:t>нием скорости вытягивания увеличивается не</w:t>
        <w:softHyphen/>
        <w:t>равномерность покрытия по длине дет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производстве мебели окунанием наносят красители, грунтовки, шпатлевки, нитроцеллюлозные лаки и эмали, реже - беспарафино</w:t>
        <w:softHyphen/>
        <w:t>вые полиэфирные лаки. Таким способом отде</w:t>
        <w:softHyphen/>
        <w:t>лывают ножки столов, плоскоклееные и гнуто-клееные боковины стульев, кресел и т. 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4.6  Нанесение лакокрасочных методом протягива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 xml:space="preserve">Протягивание (экструзию) </w:t>
      </w:r>
      <w:r>
        <w:rPr>
          <w:color w:val="000000"/>
        </w:rPr>
        <w:t>используют для нанесения ЛКМ на детали постоянного сече</w:t>
        <w:softHyphen/>
        <w:t>ния, например на палочки детских кроватей. Деталь проходит через закрытую камеру с ЛКМ сквозь резиновые шайбы (фильеры), ко</w:t>
        <w:softHyphen/>
        <w:t>торые обжимают деталь и не дают лаку выте</w:t>
        <w:softHyphen/>
        <w:t>кать из камеры (рис. 7). Детали должны по</w:t>
        <w:softHyphen/>
        <w:t>даваться торец в торец, без остановки. Лаки должны иметь высокую вязкость - около 300 — 350 с по ВЗ-4. Так как лаки с такой вязкостью не выпускаются, на практике применяют нитролаки НЦ-218, НЦ-223, предварительно выпарив из них растворитель. Количество наносимого лака регулируют жесткостью фильеры и степенью обжатия детал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lang w:val="en-US"/>
        </w:rPr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5937250" cy="23749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bCs/>
          <w:i/>
          <w:iCs/>
          <w:color w:val="000000"/>
          <w:sz w:val="19"/>
          <w:szCs w:val="19"/>
        </w:rPr>
        <w:t>Рис.7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17"/>
          <w:szCs w:val="17"/>
        </w:rPr>
        <w:t>Схема установки для нанесения лакокрасоч</w:t>
        <w:softHyphen/>
        <w:t xml:space="preserve">ных материалов методом протягивания: </w:t>
      </w:r>
      <w:r>
        <w:rPr>
          <w:color w:val="000000"/>
          <w:sz w:val="17"/>
          <w:szCs w:val="17"/>
        </w:rPr>
        <w:t xml:space="preserve">1 - </w:t>
      </w:r>
      <w:r>
        <w:rPr>
          <w:i/>
          <w:iCs/>
          <w:color w:val="000000"/>
          <w:sz w:val="17"/>
          <w:szCs w:val="17"/>
        </w:rPr>
        <w:t xml:space="preserve">подающие вальцы; 2 - деталь; </w:t>
      </w:r>
      <w:r>
        <w:rPr>
          <w:color w:val="000000"/>
          <w:sz w:val="17"/>
          <w:szCs w:val="17"/>
        </w:rPr>
        <w:t xml:space="preserve">3 — </w:t>
      </w:r>
      <w:r>
        <w:rPr>
          <w:i/>
          <w:iCs/>
          <w:color w:val="000000"/>
          <w:sz w:val="17"/>
          <w:szCs w:val="17"/>
        </w:rPr>
        <w:t xml:space="preserve">ванна; 4 - фильера; </w:t>
      </w:r>
      <w:r>
        <w:rPr>
          <w:color w:val="000000"/>
          <w:sz w:val="17"/>
          <w:szCs w:val="17"/>
        </w:rPr>
        <w:t xml:space="preserve">5 — </w:t>
      </w:r>
      <w:r>
        <w:rPr>
          <w:i/>
          <w:iCs/>
          <w:color w:val="000000"/>
          <w:sz w:val="17"/>
          <w:szCs w:val="17"/>
        </w:rPr>
        <w:t>ленточный конвейер сушильной камер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TextBody"/>
        <w:rPr/>
      </w:pPr>
      <w:r>
        <w:rPr/>
        <w:t xml:space="preserve">Способ протягивания прост, производителен, почти полностью автоматизирован, при этом способе совсем малые потери лака, но им можно отделывать практически только круглые и шестигранные в сечении детали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0"/>
        </w:rPr>
      </w:pPr>
      <w:r>
        <w:rPr>
          <w:b/>
          <w:bCs/>
          <w:color w:val="000000"/>
          <w:sz w:val="32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0"/>
        </w:rPr>
      </w:pPr>
      <w:r>
        <w:rPr>
          <w:b/>
          <w:bCs/>
          <w:color w:val="000000"/>
          <w:sz w:val="32"/>
          <w:szCs w:val="30"/>
        </w:rPr>
        <w:t>1.4.7  Нанесение лакокрасочных материалов методом струйного облива с выдержкой в парах растворител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ность этого метода заключается в окраске вертикально подвешенных деталей при пересечении ими многоструйной (ламинарного типа) завесы краски с последующей выдержкой в паровой зоне, что создает благоприятные условия для окраски труднодоступных мест, замедляет испарение растворителя из окра</w:t>
        <w:softHyphen/>
        <w:t>сочного слоя, улучшая тем самым разлив краски и способствуя достижению равномерной толщины покры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труйный облив осуществляется путем подачи краски через сопла неподвиж</w:t>
        <w:softHyphen/>
        <w:t>ного контура, охватывающего деталь, или через систему сопел на качающейся трубе (осцикаторе), расположенной под конвейером с деталями (рис. 8). Необходимая концентрация паров в паровом туннеле создается, главным образом, счет испарения растворителей с окрашенных деталей. Продолжительное пребыва</w:t>
        <w:softHyphen/>
        <w:t>ние изделий в паровом туннеле и концентрация растворителя снижают толщину окрасочного слоя, в первую очередь, на кромках изделий. Потери краски при нанесении рассматриваемым методом не превышает 5 — 10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ологодским станкостроительным заводом выпускается полуавтоматиче</w:t>
        <w:softHyphen/>
        <w:t>ская линия окраски столярно-мебельных изделий ДЛ38М, планировка ко</w:t>
        <w:softHyphen/>
        <w:t>торой показана на рис.9. В модификации ДЛ38М исключена камера обдува перед обливом (детали должны поступать на окраску очищенными от Древесной пыли и стружки), спрямлен паровой туннель. При окраске блоков в собранном виде скорость конвейера не должна превышать 0.7 м/мин. Максимальные размеры окрашиваемых изделий, мм: высота до 2000, ширина до 110, ширина транспортного проема 45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корость конвейера линии ДЛ38М составляет 0,4 — 1,8 м/мин. При варьировании скорости конвейера продолжительность облива должна быть не менее 2 мин, а выдержка в парах растворителя 10 — 12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Установка струйного облива имеет неподвижный контур и осцикатор, однако, облив столярных изделий обеспечивается, как правило, только через осцикатор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14265" cy="355219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i/>
          <w:color w:val="000000"/>
          <w:sz w:val="18"/>
          <w:szCs w:val="18"/>
        </w:rPr>
        <w:t>Рис. 8. Схема установки струйного облива: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18"/>
          <w:szCs w:val="18"/>
        </w:rPr>
        <w:t xml:space="preserve">1—изделия; 2 — конвейер;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i/>
          <w:color w:val="000000"/>
          <w:sz w:val="18"/>
          <w:szCs w:val="18"/>
        </w:rPr>
        <w:t xml:space="preserve">— привод;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i/>
          <w:color w:val="000000"/>
          <w:sz w:val="18"/>
          <w:szCs w:val="18"/>
        </w:rPr>
        <w:t xml:space="preserve">— коллектор; 5,  11 -трубы; </w:t>
      </w:r>
      <w:r>
        <w:rPr>
          <w:i/>
          <w:iCs/>
          <w:color w:val="000000"/>
          <w:sz w:val="18"/>
          <w:szCs w:val="18"/>
        </w:rPr>
        <w:t xml:space="preserve">6 </w:t>
      </w:r>
      <w:r>
        <w:rPr>
          <w:i/>
          <w:color w:val="000000"/>
          <w:sz w:val="18"/>
          <w:szCs w:val="18"/>
        </w:rPr>
        <w:t xml:space="preserve">— бак с эмалью;  </w:t>
      </w:r>
      <w:r>
        <w:rPr>
          <w:i/>
          <w:iCs/>
          <w:color w:val="000000"/>
          <w:sz w:val="18"/>
          <w:szCs w:val="18"/>
        </w:rPr>
        <w:t xml:space="preserve">7, 8 </w:t>
      </w:r>
      <w:r>
        <w:rPr>
          <w:i/>
          <w:color w:val="000000"/>
          <w:sz w:val="18"/>
          <w:szCs w:val="18"/>
        </w:rPr>
        <w:t xml:space="preserve">— вентиль; </w:t>
      </w:r>
      <w:r>
        <w:rPr>
          <w:i/>
          <w:iCs/>
          <w:color w:val="000000"/>
          <w:sz w:val="18"/>
          <w:szCs w:val="18"/>
        </w:rPr>
        <w:t xml:space="preserve">9 </w:t>
      </w:r>
      <w:r>
        <w:rPr>
          <w:i/>
          <w:color w:val="000000"/>
          <w:sz w:val="18"/>
          <w:szCs w:val="18"/>
        </w:rPr>
        <w:t xml:space="preserve">— насос; 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10 </w:t>
      </w:r>
      <w:r>
        <w:rPr>
          <w:color w:val="000000"/>
          <w:sz w:val="18"/>
          <w:szCs w:val="18"/>
        </w:rPr>
        <w:t xml:space="preserve">— бак с растворителем; </w:t>
      </w:r>
      <w:r>
        <w:rPr>
          <w:i/>
          <w:iCs/>
          <w:color w:val="000000"/>
          <w:sz w:val="18"/>
          <w:szCs w:val="18"/>
        </w:rPr>
        <w:t xml:space="preserve">12 </w:t>
      </w:r>
      <w:r>
        <w:rPr>
          <w:color w:val="000000"/>
          <w:sz w:val="18"/>
          <w:szCs w:val="18"/>
        </w:rPr>
        <w:t>— поддон</w:t>
      </w:r>
      <w:r>
        <w:rPr>
          <w:rFonts w:cs="Arial" w:ascii="Arial" w:hAnsi="Arial"/>
          <w:color w:val="000000"/>
          <w:sz w:val="18"/>
          <w:szCs w:val="18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931535" cy="2860675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  <w:t>Рис.9. Схема полуавтоматической линии ДЛ-38М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color w:val="000000"/>
          <w:sz w:val="18"/>
          <w:szCs w:val="18"/>
          <w:vertAlign w:val="superscript"/>
        </w:rPr>
        <w:t xml:space="preserve"> 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b/>
          <w:i/>
          <w:color w:val="000000"/>
          <w:sz w:val="18"/>
          <w:szCs w:val="18"/>
        </w:rPr>
        <w:t xml:space="preserve">1 — изделие; </w:t>
      </w:r>
      <w:r>
        <w:rPr>
          <w:b/>
          <w:i/>
          <w:iCs/>
          <w:color w:val="000000"/>
          <w:sz w:val="18"/>
          <w:szCs w:val="18"/>
        </w:rPr>
        <w:t xml:space="preserve">2 </w:t>
      </w:r>
      <w:r>
        <w:rPr>
          <w:b/>
          <w:i/>
          <w:color w:val="000000"/>
          <w:sz w:val="18"/>
          <w:szCs w:val="18"/>
        </w:rPr>
        <w:t xml:space="preserve">— держатели; </w:t>
      </w:r>
      <w:r>
        <w:rPr>
          <w:b/>
          <w:i/>
          <w:iCs/>
          <w:color w:val="000000"/>
          <w:sz w:val="18"/>
          <w:szCs w:val="18"/>
        </w:rPr>
        <w:t xml:space="preserve">3 </w:t>
      </w:r>
      <w:r>
        <w:rPr>
          <w:b/>
          <w:i/>
          <w:color w:val="000000"/>
          <w:sz w:val="18"/>
          <w:szCs w:val="18"/>
        </w:rPr>
        <w:t xml:space="preserve">— каретка; </w:t>
      </w:r>
      <w:r>
        <w:rPr>
          <w:b/>
          <w:i/>
          <w:iCs/>
          <w:color w:val="000000"/>
          <w:sz w:val="18"/>
          <w:szCs w:val="18"/>
        </w:rPr>
        <w:t xml:space="preserve">4 </w:t>
      </w:r>
      <w:r>
        <w:rPr>
          <w:b/>
          <w:i/>
          <w:color w:val="000000"/>
          <w:sz w:val="18"/>
          <w:szCs w:val="18"/>
        </w:rPr>
        <w:t xml:space="preserve">— цепь конвейера; 5 — камера облива; </w:t>
      </w:r>
      <w:r>
        <w:rPr>
          <w:b/>
          <w:i/>
          <w:iCs/>
          <w:color w:val="000000"/>
          <w:sz w:val="18"/>
          <w:szCs w:val="18"/>
        </w:rPr>
        <w:t>6</w:t>
      </w:r>
      <w:r>
        <w:rPr>
          <w:b/>
          <w:i/>
          <w:color w:val="000000"/>
          <w:sz w:val="18"/>
          <w:szCs w:val="18"/>
        </w:rPr>
        <w:t>—камера выдержки г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                                             </w:t>
      </w:r>
      <w:r>
        <w:rPr>
          <w:b/>
          <w:i/>
          <w:color w:val="000000"/>
          <w:sz w:val="18"/>
          <w:szCs w:val="18"/>
        </w:rPr>
        <w:t xml:space="preserve">в парах растворителя; </w:t>
      </w:r>
      <w:r>
        <w:rPr>
          <w:b/>
          <w:i/>
          <w:iCs/>
          <w:color w:val="000000"/>
          <w:sz w:val="18"/>
          <w:szCs w:val="18"/>
        </w:rPr>
        <w:t>7</w:t>
      </w:r>
      <w:r>
        <w:rPr>
          <w:b/>
          <w:i/>
          <w:color w:val="000000"/>
          <w:sz w:val="18"/>
          <w:szCs w:val="18"/>
        </w:rPr>
        <w:t>—сушильная камера</w:t>
      </w:r>
    </w:p>
    <w:p>
      <w:pPr>
        <w:pStyle w:val="Heading2"/>
        <w:rPr>
          <w:b w:val="false"/>
          <w:b w:val="false"/>
          <w:i/>
          <w:i/>
          <w:color w:val="000000"/>
          <w:sz w:val="36"/>
          <w:szCs w:val="18"/>
        </w:rPr>
      </w:pPr>
      <w:r>
        <w:rPr>
          <w:b w:val="false"/>
          <w:i/>
          <w:color w:val="000000"/>
          <w:sz w:val="36"/>
          <w:szCs w:val="18"/>
        </w:rPr>
      </w:r>
    </w:p>
    <w:p>
      <w:pPr>
        <w:pStyle w:val="Heading2"/>
        <w:rPr>
          <w:sz w:val="36"/>
        </w:rPr>
      </w:pPr>
      <w:r>
        <w:rPr>
          <w:sz w:val="36"/>
        </w:rPr>
        <w:t>1.5  Способы отверждения покрытий</w:t>
      </w:r>
    </w:p>
    <w:p>
      <w:pPr>
        <w:pStyle w:val="Normal"/>
        <w:shd w:fill="FFFFFF" w:val="clear"/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сле нанесения на поверхность жидкий ЛКМ превращается в твердую лакокрасочную пленку. Отверждение происходит в результате испарения растворителей (спиртовые, нитроцеллюлозные, акриловые лаки), либо в результате реакции окисления (масляные лаки), либо за счет реакций полимеризации или конденсации, либо за счет испарения растворителей с одновременным химическим превращением. Термин «сушка», который применяют на практике для названия операции отверждения, не вполне отражает, как видим, физико-химиче</w:t>
      </w:r>
      <w:r>
        <w:rPr>
          <w:color w:val="000000"/>
          <w:lang w:val="en-US"/>
        </w:rPr>
        <w:t>c</w:t>
      </w:r>
      <w:r>
        <w:rPr>
          <w:color w:val="000000"/>
        </w:rPr>
        <w:t>кую сущность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корость отверждения покрытий зависит от вида ЛКМ, толщины покрытия, температуры и способа сушки и других факторов, а степень высыхан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от твердости покрытия и определяется тремя стадиями. </w:t>
      </w:r>
    </w:p>
    <w:p>
      <w:pPr>
        <w:pStyle w:val="TextBody"/>
        <w:rPr/>
      </w:pPr>
      <w:r>
        <w:rPr/>
        <w:t xml:space="preserve">            </w:t>
      </w:r>
      <w:r>
        <w:rPr/>
        <w:t>Высыхание до степени 5 соответствует такому состоянию, когда к поверхностной пленке не прилипают частицы пыли. При высыхании до степени 3 пленка имеет такую твердость, что ее можно обрабатывать дальше (шлифовать, полировать). При этом твердость по маятниковому прибору М-3 для нитролаковых покрытий должна составлять 0,30 - 0,35, для полиэфирных - 0,35 - 0,55. Полное высыхание - это такое состояние покрытия, при котором дальнейшая твердость не меняется и процесс усадки пленки прекращается. Эта стадия отверждения достигается в процессе эксплуатации. В производственных условиях покрытия достаточно сушить до степени 3.</w:t>
      </w:r>
    </w:p>
    <w:p>
      <w:pPr>
        <w:pStyle w:val="TextBody"/>
        <w:rPr/>
      </w:pPr>
      <w:r>
        <w:rPr/>
        <w:t xml:space="preserve">            </w:t>
      </w:r>
      <w:r>
        <w:rPr/>
        <w:t>Различают сушку естественную, при темпе</w:t>
        <w:softHyphen/>
        <w:t>ратуре воздуха 18 - 23 °С, и горячую. Продол</w:t>
        <w:softHyphen/>
        <w:t>жительность последней по сравнению с естест</w:t>
        <w:softHyphen/>
        <w:t>венной уменьшается в 5 — 6 раз и бол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нтенсификация отверждения покрытий имеет большое значение для организации про</w:t>
        <w:softHyphen/>
        <w:t>цесса на автоматических линиях, при больших объемах производства. При малых объемах производства применение интенсивных методов отверждения лакокрасочных покрытий экономически не оправда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уществуют следующие виды горячей сушки: с конвективным и терморадиационным нагревом и с предварительным аккумулированием тепл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 </w:t>
      </w:r>
      <w:r>
        <w:rPr>
          <w:b/>
          <w:i/>
          <w:iCs/>
          <w:color w:val="000000"/>
        </w:rPr>
        <w:t>Конвективный нагре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уществляется теплым воздухом (40 - 80 °С). Нитролаковые покрытия сушат при температуре 40 - 60 °С, беспарафиновые полиэфирные - при 60 - 80 °С. При более высокой температуре на поверхности появляются пузыри, сморщивание плен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оцесс высыхания начинается на поверхности покрытия. Образующаяся сверху твердая пленка препятствует свободному удалению паров растворителей, находящихся в нижележащих слоях. Это увеличивает время сушки и ухудшает качество пленки, так как на ее поверхности образуются пузыри и кратеры. Поэтому сушка ведется ступенчато: в начальный период, т. е. при интенсивном испарении растворителя, при пониженной температуре, а затем при повышенн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 практике применяют различные конвективные сушильные камеры периодического и непрерывного действия. Теплоносителем является пар, реже - горячая вода. Камеры периодического действия изготовляют в виде тупиковых кабин, куда закатывают этажерки с деталями. Камеры непрерывного действия более прогрессивные. Транспортные органы в них выполнены в виде передвижных напольных или подвесных этажеро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Терморадиационный нагрев </w:t>
      </w:r>
      <w:r>
        <w:rPr>
          <w:color w:val="000000"/>
        </w:rPr>
        <w:t>основан на способности лакокрасочного  материала  пропускать инфракрасные лучи определенной длины. В результате их поглощения подложка нагревается. В этом случае направление потока тепла (от древесины к наружной поверхности лакового  покрытия)  совпадает с  направлением движения летучих веществ ЛКМ, в результате чего сокращается продолжительность сушки и улучшается качество покрыт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ля сушки применяют инфракрасные лучи с длиной волны 0,75 - 8 мкм. Лучшая проницаемая способность их наблюдается при длине волны 1-4 мкм, т. е. при температуре нагревателя 450 °С и выше. В качестве источника тепла применяются чаще трубчатые электронагреватели, реже - электролампы и обогреваемые пане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ушка методом </w:t>
      </w:r>
      <w:r>
        <w:rPr>
          <w:i/>
          <w:iCs/>
          <w:color w:val="000000"/>
        </w:rPr>
        <w:t xml:space="preserve">предварительного аккумулирования тепла </w:t>
      </w:r>
      <w:r>
        <w:rPr>
          <w:color w:val="000000"/>
        </w:rPr>
        <w:t>заключается в том, что отделываемую деталь предварительно нагревают, а затем на горячую поверхность наносят лакокрасочное покрытие. В результате нагрева воздух из поверхностных пор частично удаляется и, следовательно, уменьшается количество пузырей при сушке лакового покрытия. Этому способствует и то, что пары растворителя беспрепятственно удаляются через покрытие. Предварительный нагрев поверхностей деталей можно производить любым способ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Фотохимическое отверждение </w:t>
      </w:r>
      <w:r>
        <w:rPr>
          <w:color w:val="000000"/>
        </w:rPr>
        <w:t>полиэфирных покрытий ультрафиолетовыми лучами (УФ) является одним из наиболее эффективных способов. Для облучения покрытий используют волны длиной 320 - 400 нм (ультрафиолетовые). Молекулы, поглощающие энергию УФ-лучей, скачкообразно переходят в электронно-возбужденное состояние и становятся более реакционно-способными. Скорость полимеризации зависит от интенсивности УФ-изл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>Чтобы повысить чувствительность полиэфирного лака к УФ-облучению, в него вводят сенсибилизатор, который в реакции сополимеризации не участвует, но служит для переноса поглощенной им энергии на молекулы реагирующих компонентов. Он интенсивнее, чем ненасыщенные смолы, поглощает свет в ультрафиолетов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</w:t>
      </w:r>
      <w:r>
        <w:rPr>
          <w:color w:val="000000"/>
          <w:szCs w:val="20"/>
        </w:rPr>
        <w:t>Используемый при отделке парафинсодержащий лак вначале должен медленно полимеризоваться, чтобы на поверхности покрытия образовался сплошной защитный слой пара</w:t>
        <w:softHyphen/>
        <w:t>фина. Поэтому покрытия облучают сначала лампами низкого давления (люминесцентны</w:t>
        <w:softHyphen/>
        <w:t>ми), а затем высокого (ртутно-кварцевыми), с более высокой мощностью. После сушки по</w:t>
        <w:softHyphen/>
        <w:t>верхности можно шлифовать и полировать сразу, без выдержк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 xml:space="preserve">         </w:t>
      </w:r>
      <w:r>
        <w:rPr>
          <w:color w:val="000000"/>
          <w:szCs w:val="20"/>
        </w:rPr>
        <w:t xml:space="preserve">Полиэфирные парафинсодержащие лаки стали заменяться беспарафиновыми (а в последнее время и они в Беларуси почти не применяются). Поверхности, отделанные беспарафиновыми полиэфирными материалами, облучают ультрафиолетовыми лампами высокого давления (ДРТ-12000) мощностью 1-12 кВт. Такие покрытия после сушки не требуют облагораживания. </w:t>
      </w:r>
      <w:r>
        <w:rPr>
          <w:color w:val="000000"/>
          <w:szCs w:val="21"/>
        </w:rPr>
        <w:t>С увеличением мощности Уф-облучения процесс отверждения ускоряется, но есть опасность перегрева покрытия. Поэтому широко используется импульсное УФ-облучение, при котором энергия подводится короткими импульсами продолжительностью около 0,001 с (1</w:t>
      </w:r>
      <w:r>
        <w:rPr>
          <w:color w:val="000000"/>
          <w:szCs w:val="21"/>
          <w:lang w:val="en-US"/>
        </w:rPr>
        <w:t>S</w:t>
      </w:r>
      <w:r>
        <w:rPr>
          <w:color w:val="000000"/>
          <w:szCs w:val="21"/>
        </w:rPr>
        <w:t xml:space="preserve">Т-метод).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</w:t>
      </w:r>
      <w:r>
        <w:rPr>
          <w:szCs w:val="21"/>
        </w:rPr>
        <w:t>Продолжительность отверждения составляет несколько десятков секунд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27"/>
        </w:rPr>
      </w:pPr>
      <w:r>
        <w:rPr>
          <w:b/>
          <w:bCs/>
          <w:color w:val="000000"/>
          <w:sz w:val="36"/>
          <w:szCs w:val="27"/>
        </w:rPr>
      </w:r>
    </w:p>
    <w:p>
      <w:pPr>
        <w:pStyle w:val="BodyText2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BodyText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rPr>
          <w:sz w:val="36"/>
          <w:szCs w:val="36"/>
        </w:rPr>
      </w:pPr>
      <w:r>
        <w:rPr>
          <w:sz w:val="36"/>
          <w:szCs w:val="36"/>
        </w:rPr>
        <w:t>1.6  Типовые технологические процессы прозрачной отделки мебел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Для установления единой системы отделки, рационального использования материалов и повышения качества продукции разработаны технологические режимы и типовые процессы отделки изделий различными лакокрасочными материалами. Технологический процесс вклю</w:t>
        <w:softHyphen/>
        <w:t>чает порядок и технику выполнения операций; применяемое оборудование, инструмент и приспособления; материалы, используемые на каждой операции, и их расход на единицу (м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) изделия; режим обработк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</w:p>
    <w:p>
      <w:pPr>
        <w:pStyle w:val="BodyText3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Технологический процесс отделки облицованных деталей нитроцеллюлозными лаками НЦ-218, НЦ-221, НЦ-222, НЦ-223 по нитроцеллюлозной группе покрытий, подгруппы А первой и вто</w:t>
        <w:softHyphen/>
        <w:t>рой категори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Шероховатость поверхности деталей перед отделкой 16 мк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1</w:t>
      </w:r>
      <w:r>
        <w:rPr>
          <w:color w:val="000000"/>
          <w:szCs w:val="21"/>
        </w:rPr>
        <w:t>.  Крашение пластин красителями одним из способов: «сухим», «полусухим», с помощью вальцов, вручную тампоном, на линии краш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2</w:t>
      </w:r>
      <w:r>
        <w:rPr>
          <w:color w:val="000000"/>
          <w:szCs w:val="21"/>
        </w:rPr>
        <w:t>.  Сушка в конвективной сушильной каме</w:t>
        <w:softHyphen/>
        <w:t>ре при температуре 65 - 75 °С не менее 1 мин, на стеллажах - при температуре 18 - 23 °С не менее 3 ч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3</w:t>
      </w:r>
      <w:r>
        <w:rPr>
          <w:color w:val="000000"/>
          <w:szCs w:val="21"/>
        </w:rPr>
        <w:t>. Выдержка для остывания до температуры цеха на стеллажах или в камере осты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4</w:t>
      </w:r>
      <w:r>
        <w:rPr>
          <w:color w:val="000000"/>
          <w:szCs w:val="21"/>
        </w:rPr>
        <w:t>.   Грунтование (для крупнопористых по</w:t>
        <w:softHyphen/>
        <w:t>род - порозаполнение) на лакообливной маши</w:t>
        <w:softHyphen/>
        <w:t>не грунтовками НК или БН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5</w:t>
      </w:r>
      <w:r>
        <w:rPr>
          <w:color w:val="000000"/>
          <w:szCs w:val="21"/>
        </w:rPr>
        <w:t>.  Сушка в конвективной сушильной каме</w:t>
        <w:softHyphen/>
        <w:t>ре при температуре 45 - 50 °С грунтовки НК 40 - 50 мин, грунтовки БНК 20-30 мин; на стеллажах - при температуре 18 - 23 °С грун</w:t>
        <w:softHyphen/>
        <w:t>товки НК-2 ч, грунтовки БНК - 1 ч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6</w:t>
      </w:r>
      <w:r>
        <w:rPr>
          <w:color w:val="000000"/>
          <w:szCs w:val="21"/>
        </w:rPr>
        <w:t>.  Шлифование шкуркой зернистостью 6 и 5 на станке Шл2В или ШлПС-5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7</w:t>
      </w:r>
      <w:r>
        <w:rPr>
          <w:color w:val="000000"/>
          <w:szCs w:val="21"/>
        </w:rPr>
        <w:t>.  Первое лакирование одним из нитрола</w:t>
        <w:softHyphen/>
        <w:t>ков (НЦ-218, НЦ-221, НЦ-222, НЦ-223) на ла</w:t>
        <w:softHyphen/>
        <w:t>кообливной машин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8</w:t>
      </w:r>
      <w:r>
        <w:rPr>
          <w:color w:val="000000"/>
          <w:szCs w:val="21"/>
        </w:rPr>
        <w:t>.  Сушка в конвективной сушильной каме</w:t>
        <w:softHyphen/>
        <w:t>ре лака НЦ-218 при температуре 45 - 50 °С в течение 15-20 ми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Cs w:val="21"/>
        </w:rPr>
        <w:t>9</w:t>
      </w:r>
      <w:r>
        <w:rPr>
          <w:color w:val="000000"/>
          <w:szCs w:val="21"/>
        </w:rPr>
        <w:t>.  Сухое шлифование пластин шкуркой зер</w:t>
        <w:softHyphen/>
        <w:t>нистостью 6 и 5 на виброшлифовальном станке Шл2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0.</w:t>
      </w:r>
      <w:r>
        <w:rPr>
          <w:color w:val="000000"/>
          <w:szCs w:val="20"/>
        </w:rPr>
        <w:t xml:space="preserve">  Второе лакирование пластин нитролаком НЦ-218 на лакообливной машин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1.</w:t>
      </w:r>
      <w:r>
        <w:rPr>
          <w:color w:val="000000"/>
          <w:szCs w:val="20"/>
        </w:rPr>
        <w:t xml:space="preserve">  Сушка в конвективной сушильной ка</w:t>
        <w:softHyphen/>
        <w:t>мере лака НЦ-218 при температуре 45 - 50 °С в течение 30-35 ми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2.</w:t>
      </w:r>
      <w:r>
        <w:rPr>
          <w:color w:val="000000"/>
          <w:szCs w:val="20"/>
        </w:rPr>
        <w:t xml:space="preserve"> Третье лакирование пластин лаком НЦ-218 на лакообливной машин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3.</w:t>
      </w:r>
      <w:r>
        <w:rPr>
          <w:color w:val="000000"/>
          <w:szCs w:val="20"/>
        </w:rPr>
        <w:t xml:space="preserve">  Сушка в конвективной сушильной ка</w:t>
        <w:softHyphen/>
        <w:t>мере лака НЦ-218 при температуре 45 - 50 °С в течение 30 - 35 ми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4.</w:t>
      </w:r>
      <w:r>
        <w:rPr>
          <w:color w:val="000000"/>
          <w:szCs w:val="20"/>
        </w:rPr>
        <w:t xml:space="preserve">   Выдержка    для остывания после ис</w:t>
        <w:softHyphen/>
        <w:t>кусственной сушки до температуры помещ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>15.</w:t>
      </w:r>
      <w:r>
        <w:rPr>
          <w:color w:val="000000"/>
          <w:szCs w:val="20"/>
        </w:rPr>
        <w:t xml:space="preserve">  Разравнивание покрытий на плоскостях де</w:t>
        <w:softHyphen/>
        <w:t>тале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3"/>
        <w:rPr/>
      </w:pPr>
      <w:r>
        <w:rPr/>
        <w:t>Технологический процесс отделки щи</w:t>
        <w:softHyphen/>
        <w:t>товых деталей лаками НЦ-243, НЦ-349 и НЦ-218 с применением грунтов НЦ-0192, НЦ 1.9 вальцового метода на</w:t>
        <w:softHyphen/>
        <w:t>несен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>Шероховатость поверхности деталей перед отделкой 16 мк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1. Крашение  пластин водными  растворами красителей или грунтовкой НЦ-0140 на валь</w:t>
        <w:softHyphen/>
        <w:t>цовых станках КЩ-1 и ВЩ-1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Сушка   в   конвективной сушильной ка</w:t>
        <w:softHyphen/>
        <w:t>мере при температуре 80 - 90 °С в течение 2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3. Выдержка    для остывания до темпера</w:t>
        <w:softHyphen/>
        <w:t>туры цеха на стеллажах или в камере охлажд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4. Грунтование     на     вальцовом     станке МЛН 1.03 или ВЩ-14 грунтами НЦ-0192 или НЦ 1.9 с расходом 45 -'55 г/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при одноразо</w:t>
        <w:softHyphen/>
        <w:t>вом нанесении или 20-30 г/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при двухразо</w:t>
        <w:softHyphen/>
        <w:t>вом нанесении методом «мокрый по мокрому» (за каждое нанесен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5. Сушка в конвективной или терморадиа</w:t>
        <w:softHyphen/>
        <w:t>ционной сушильной камере при температуре 50 - 60 °С в течение 60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6. Шлифование   шкуркой   зернистостью   5 или 4 на станке Шл2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7. Удаление   пыли   на   щеточном   станке МЩП-3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8. Лакирование    пластин    лаком    НЦ-243, НЦ-218    на лакообливной машине с расхо</w:t>
        <w:softHyphen/>
        <w:t>дом, г/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лаков НЦ-243, НЦ-349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ясень, синтетический шпон</w:t>
      </w:r>
      <w:r>
        <w:rPr>
          <w:rFonts w:cs="Arial" w:ascii="Arial" w:hAnsi="Arial"/>
          <w:color w:val="000000"/>
          <w:szCs w:val="20"/>
        </w:rPr>
        <w:t xml:space="preserve">          </w:t>
      </w:r>
      <w:r>
        <w:rPr>
          <w:rFonts w:cs="Arial"/>
          <w:color w:val="000000"/>
          <w:szCs w:val="20"/>
        </w:rPr>
        <w:t>170-18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красное дерево</w:t>
      </w:r>
      <w:r>
        <w:rPr>
          <w:rFonts w:cs="Arial" w:ascii="Arial" w:hAnsi="Arial"/>
          <w:color w:val="000000"/>
          <w:szCs w:val="20"/>
        </w:rPr>
        <w:t xml:space="preserve">                             </w:t>
      </w:r>
      <w:r>
        <w:rPr>
          <w:rFonts w:cs="Arial"/>
          <w:color w:val="000000"/>
          <w:szCs w:val="20"/>
        </w:rPr>
        <w:t>160-17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лака НЦ-218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ясень</w:t>
      </w:r>
      <w:r>
        <w:rPr>
          <w:rFonts w:cs="Arial" w:ascii="Arial" w:hAnsi="Arial"/>
          <w:color w:val="000000"/>
          <w:szCs w:val="20"/>
        </w:rPr>
        <w:t xml:space="preserve">                                            </w:t>
      </w:r>
      <w:r>
        <w:rPr>
          <w:rFonts w:cs="Arial"/>
          <w:color w:val="000000"/>
          <w:szCs w:val="20"/>
        </w:rPr>
        <w:t>180-19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0"/>
        </w:rPr>
        <w:t>красное дерево</w:t>
      </w:r>
      <w:r>
        <w:rPr>
          <w:rFonts w:cs="Arial" w:ascii="Arial" w:hAnsi="Arial"/>
          <w:color w:val="000000"/>
          <w:szCs w:val="20"/>
        </w:rPr>
        <w:t xml:space="preserve">                             </w:t>
      </w:r>
      <w:r>
        <w:rPr>
          <w:rFonts w:cs="Arial"/>
          <w:color w:val="000000"/>
          <w:szCs w:val="20"/>
        </w:rPr>
        <w:t>170-18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9. Сушка в конвективной сушильной каме</w:t>
        <w:softHyphen/>
        <w:t>ре при температуре 18 - 40 °С в течение 45 -60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bCs/>
          <w:color w:val="000000"/>
          <w:szCs w:val="20"/>
        </w:rPr>
        <w:t>10</w:t>
      </w:r>
      <w:r>
        <w:rPr>
          <w:b/>
          <w:bCs/>
          <w:color w:val="000000"/>
          <w:szCs w:val="20"/>
        </w:rPr>
        <w:t>.</w:t>
      </w:r>
      <w:r>
        <w:rPr>
          <w:color w:val="000000"/>
          <w:szCs w:val="20"/>
        </w:rPr>
        <w:t xml:space="preserve"> Выдержка до сборки изделий 4 — 6 ч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BodyText3"/>
        <w:rPr/>
      </w:pPr>
      <w:r>
        <w:rPr/>
        <w:t>Технологический процесс отделки деталей изделий мебели мочевиноформальдегидным лаком МЧ-52 в электри</w:t>
        <w:softHyphen/>
        <w:t>ческом поле высокого напряжения по группе мочевинных покрытий, под</w:t>
        <w:softHyphen/>
        <w:t>группы А первой категори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1. Крашение водным раствором красителя методом окунания, распыления или вручную тампоном (крашение может быть совмещено с грунтованием, если применяется окрашенный грун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  Сушка в конвективной сушильной каме</w:t>
        <w:softHyphen/>
        <w:t>ре при температуре 45 - 50 °С не менее 10 мин, при температуре 80 - 85 °С - не менее 5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3. Грунтование одним из грунтовочных со</w:t>
        <w:softHyphen/>
        <w:t>ставов (ПМ-1, ПВА, НК, БНК и др.) методом пневматического   распыления,   окунания   или вручную тампон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4. Сушка в конвективной сушильной каме</w:t>
        <w:softHyphen/>
        <w:t>ре при температуре 45 - 50 °С грунтовки НК 40 - 45 мин, грунтовки БНК - 20 - 30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5. Шлифование   шкуркой   зернистостью   5 или 4 вручную или на барабанных стан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6. Нанесение токопроводящего состава (алкамон, ОС-2) пневматическим или механиче</w:t>
        <w:softHyphen/>
        <w:t>ским распылением, вручную тампоном или ме</w:t>
        <w:softHyphen/>
        <w:t>тодом окун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7. Выдержка перед лакированием при тем</w:t>
        <w:softHyphen/>
        <w:t>пературе 18-23 °С не менее 15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8. Первое лакирование раствором лака МЧ-52 на электрической установке с чашечными или дисковыми распылител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9. Сушка в конвективной сушильной каме</w:t>
        <w:softHyphen/>
        <w:t>ре  при  температуре   30 °С  в  течение   12  -15 мин, в конвективно-терморадиационной- 10-12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10. Второе   лакирование   раствором   лака МЧ-52 на электростатической установк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.</w:t>
      </w:r>
      <w:r>
        <w:rPr>
          <w:color w:val="000000"/>
          <w:szCs w:val="21"/>
        </w:rPr>
        <w:t xml:space="preserve"> Сушка в конвективной сушильной ка</w:t>
        <w:softHyphen/>
        <w:t>мере: первая стадия - при температуре 30 °С 12-15 мин, вторая стадия - при температуре 60 °С 15-20 мин; в конвективно-терморадиа</w:t>
        <w:softHyphen/>
        <w:t>ционной сушильной камере: первая стадия -при температуре 35 °С 12 - 15 мин, вторая ста</w:t>
        <w:softHyphen/>
        <w:t>дия - при температуре 80 °С 10 - 15 м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12. Выдержка    —    стабилизация    лаковой пленки в условиях цеха при температуре 18 -23 °С не менее 2 ч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odyText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Технологический процесс отделки облицованных деталей полиэфирным парафинсодержащим лаком ПЭ-246 по группе полиэфирных покрытий под</w:t>
        <w:softHyphen/>
        <w:t>группы Б первой категор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Шероховатость поверхности деталей перед отделкой 32-16 мк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1. Крашение пластин красителем одним из способов: «сухим», «полусухим», с помощью вальцов, вручную тампоном, на линии кра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2. Сушка в конвективной сушильной каме</w:t>
        <w:softHyphen/>
        <w:t>ре при температуре 65 - 75 °С не менее 1 мин; на стеллажах - при температуре 18 — 23 °С не менее 3 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3. Выдержка для остывания до температуры цеха на стеллажах или в камере осты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4. Первое лакирование полиэфирным лаком </w:t>
      </w:r>
      <w:r>
        <w:rPr>
          <w:i/>
          <w:iCs/>
          <w:color w:val="000000"/>
          <w:szCs w:val="21"/>
        </w:rPr>
        <w:t xml:space="preserve">ПЭ-246 </w:t>
      </w:r>
      <w:r>
        <w:rPr>
          <w:color w:val="000000"/>
          <w:szCs w:val="21"/>
        </w:rPr>
        <w:t>на лакообливных машинах ЛМ140-1, ЛМ-3, МН-Ши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5. Выдержка при температуре 18 - 30 °С в течение 15-20 мин на стеллажа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>6. Второе лакирование полиэфирным лаком ПЭ-246 на лакообливной машине, расход лака за два нанесения без учета потерь 500 г/м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по ореху и красному дереву и 560 г/м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по ясеню, дубу и бу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7. Отверждение лаковой пленки на пластин при температуре 18 - 25 °С не менее 24 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8. Шлифование лакового покрытия на пла</w:t>
        <w:softHyphen/>
        <w:t>стине шкуркой на бумажной основе зернисто</w:t>
        <w:softHyphen/>
        <w:t>стью 5, 4, 3 на ленточных шлифовальных стан</w:t>
        <w:softHyphen/>
        <w:t>ках типа ШлП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9. Полирование     пластин    полировочными пастами № 291 или брикетными на барабанных полировальных стан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10. Глянцевание (удаление следов пасты и масла) восковым составом № 3 на станке для глянцевания  или шайбами на многобарабанных полировальных стан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Для получения матовой поверхности после операции 8 проводится лакирование матовым лаком НЦ-243 на лакообливной машине и сушка в конвективной сушильной камере или на стеллажа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27"/>
        </w:rPr>
      </w:pPr>
      <w:r>
        <w:rPr>
          <w:b/>
          <w:bCs/>
          <w:color w:val="000000"/>
          <w:sz w:val="36"/>
          <w:szCs w:val="27"/>
        </w:rPr>
        <w:t>2. Автоматизированные линии отделки. Компоновка РТК для нанесения лакокрасочных материал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27"/>
        </w:rPr>
      </w:pPr>
      <w:r>
        <w:rPr>
          <w:b/>
          <w:bCs/>
          <w:color w:val="000000"/>
          <w:sz w:val="32"/>
          <w:szCs w:val="2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На  мебельных предприятиях для отделочных работ широко применяются конвейерные, полуавтоматические и автоматические линии. Они включают станки для нанесения материалов, установки для сушки и стабилизации покрытий, механизмы загрузки и съема деталей, транспортные сред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Для лакирования плоских щитовых деталей нитроцеллюлозными лаками нашла применение линия, схема которой показана на рис. 10. Отделываемые детали проходят лаконаливную машину, где покрываются лаком, и поступают на приемочный роликовый конвейер. Отсюда детали забираются вручную и укладываются на подвесные этажерки и подаются в сушильную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Cs w:val="21"/>
        </w:rPr>
        <w:t>камеру. После выхода из нее они подаются на роликовый конвейер и виброшлифовальный станок для промежуточного шлифования. Затем детали снова подаются в лаконаливную машину для повторного лакирования, и процесс повторяется. Линия проста, на ней могут отделываться также детали эмалями горячей сушк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На рис. 11 показана схема автоматической линии отделки деталей различными лаками. Грунтовочные составы наносят с помощью вальцовых станков, промежуточное шлифование выполняют на широколенточном станке, лак наносят лаконаливной машиной. Сушку ЛКМ осуществляют конвективным способом. Отделка деталей меламиноалкидным лаком МЛ-2111 достаточно распространена благодаря хорошим декоративным и защитным свойствам этого лака и возможности организовать процесс отделки на автоматических линиях с малым расходом материалов. Для получения меламиновых покрытий используются полуавтоматические линии. Одна из них показана на рис. 12. Грунтование и лакирование производится с помощью вальцовых станков, что дает сокращение расхода лака в 2,5 - 3,0 раза по сравнению с нанесением его методом налива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>При отделке деталей криволинейной или другой сложной формы, стульев, некоторых брусковых деталей используют отделочные конвейеры. Лакокрасочный материал наносится распылением в пульверизационных кабинах проходного или тупикового типа. В качестве транспортных средств используют подвесные или напольные цепные, ленточные или другие конвейеры. Отделочные конвейеры имеют также сушильные камеры и рабочие места для шлифования и разравнивания покрытий. Однако обеспечить большую производительность отделочные конвейеры не могут, так как в них механизировано лишь перемещение отделываемых изделий в сушильных камерах, а непосредственно отделка выполняется с применением ручного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szCs w:val="21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5934710" cy="2143760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Рис.10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Схема полуавтоматической линии для лакирования деталей мебели нитролаками и эмалями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16"/>
          <w:szCs w:val="16"/>
        </w:rPr>
        <w:t xml:space="preserve">1 - </w:t>
      </w:r>
      <w:r>
        <w:rPr>
          <w:i/>
          <w:iCs/>
          <w:color w:val="000000"/>
          <w:sz w:val="16"/>
          <w:szCs w:val="16"/>
        </w:rPr>
        <w:t xml:space="preserve">приемный роликовый конвейер; </w:t>
      </w:r>
      <w:r>
        <w:rPr>
          <w:color w:val="000000"/>
          <w:sz w:val="16"/>
          <w:szCs w:val="16"/>
        </w:rPr>
        <w:t xml:space="preserve">2 - </w:t>
      </w:r>
      <w:r>
        <w:rPr>
          <w:i/>
          <w:iCs/>
          <w:color w:val="000000"/>
          <w:sz w:val="16"/>
          <w:szCs w:val="16"/>
        </w:rPr>
        <w:t xml:space="preserve">лаконаливная машина; </w:t>
      </w:r>
      <w:r>
        <w:rPr>
          <w:color w:val="000000"/>
          <w:sz w:val="16"/>
          <w:szCs w:val="16"/>
        </w:rPr>
        <w:t xml:space="preserve">3, 5 </w:t>
      </w:r>
      <w:r>
        <w:rPr>
          <w:i/>
          <w:iCs/>
          <w:color w:val="000000"/>
          <w:sz w:val="16"/>
          <w:szCs w:val="16"/>
        </w:rPr>
        <w:t xml:space="preserve">-роликовый конвейер; 4 -виброшлифовальный станок; </w:t>
      </w:r>
      <w:r>
        <w:rPr>
          <w:color w:val="000000"/>
          <w:sz w:val="16"/>
          <w:szCs w:val="16"/>
        </w:rPr>
        <w:t>6 -</w:t>
      </w:r>
      <w:r>
        <w:rPr>
          <w:i/>
          <w:iCs/>
          <w:color w:val="000000"/>
          <w:sz w:val="16"/>
          <w:szCs w:val="16"/>
        </w:rPr>
        <w:t>туннельная сушильная камера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5932805" cy="331025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Рис. 11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втоматическая линия отделки щитовых деталей нитроцеллю-лозными, полиуретановыми лака</w:t>
        <w:softHyphen/>
        <w:t>ми и лаками кислотного отверж</w:t>
        <w:softHyphen/>
        <w:t>дения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17"/>
          <w:szCs w:val="17"/>
        </w:rPr>
        <w:t>1-ра</w:t>
      </w:r>
      <w:r>
        <w:rPr>
          <w:i/>
          <w:iCs/>
          <w:color w:val="000000"/>
          <w:sz w:val="17"/>
          <w:szCs w:val="17"/>
        </w:rPr>
        <w:t>згрузочный манипулятор; 1 - вы</w:t>
        <w:softHyphen/>
        <w:t xml:space="preserve">равнивающий конвейер; </w:t>
      </w:r>
      <w:r>
        <w:rPr>
          <w:color w:val="000000"/>
          <w:sz w:val="17"/>
          <w:szCs w:val="17"/>
        </w:rPr>
        <w:t xml:space="preserve">3 - </w:t>
      </w:r>
      <w:r>
        <w:rPr>
          <w:i/>
          <w:iCs/>
          <w:color w:val="000000"/>
          <w:sz w:val="17"/>
          <w:szCs w:val="17"/>
        </w:rPr>
        <w:t xml:space="preserve">камера охлаждения; </w:t>
      </w:r>
      <w:r>
        <w:rPr>
          <w:color w:val="000000"/>
          <w:sz w:val="17"/>
          <w:szCs w:val="17"/>
        </w:rPr>
        <w:t xml:space="preserve">4 - </w:t>
      </w:r>
      <w:r>
        <w:rPr>
          <w:i/>
          <w:iCs/>
          <w:color w:val="000000"/>
          <w:sz w:val="17"/>
          <w:szCs w:val="17"/>
        </w:rPr>
        <w:t xml:space="preserve">конвективная камера; </w:t>
      </w:r>
      <w:r>
        <w:rPr>
          <w:color w:val="000000"/>
          <w:sz w:val="17"/>
          <w:szCs w:val="17"/>
        </w:rPr>
        <w:t xml:space="preserve">5 - </w:t>
      </w:r>
      <w:r>
        <w:rPr>
          <w:i/>
          <w:iCs/>
          <w:color w:val="000000"/>
          <w:sz w:val="17"/>
          <w:szCs w:val="17"/>
        </w:rPr>
        <w:t>угловая камера; 6 - обеспыливаю</w:t>
        <w:softHyphen/>
        <w:t xml:space="preserve">щая камера; 1 - лаконаливная машина; </w:t>
      </w:r>
      <w:r>
        <w:rPr>
          <w:color w:val="000000"/>
          <w:sz w:val="17"/>
          <w:szCs w:val="17"/>
        </w:rPr>
        <w:t xml:space="preserve">8 - </w:t>
      </w:r>
      <w:r>
        <w:rPr>
          <w:i/>
          <w:iCs/>
          <w:color w:val="000000"/>
          <w:sz w:val="17"/>
          <w:szCs w:val="17"/>
        </w:rPr>
        <w:t>вальцовый наносящий станок; 9 -роликовый конвейер; 10-</w:t>
      </w:r>
      <w:r>
        <w:rPr>
          <w:color w:val="000000"/>
          <w:sz w:val="17"/>
          <w:szCs w:val="17"/>
        </w:rPr>
        <w:t xml:space="preserve"> </w:t>
      </w:r>
      <w:r>
        <w:rPr>
          <w:i/>
          <w:iCs/>
          <w:color w:val="000000"/>
          <w:sz w:val="17"/>
          <w:szCs w:val="17"/>
        </w:rPr>
        <w:t>станок для снятия пыли; 11</w:t>
      </w:r>
      <w:r>
        <w:rPr>
          <w:color w:val="000000"/>
          <w:sz w:val="17"/>
          <w:szCs w:val="17"/>
        </w:rPr>
        <w:t xml:space="preserve"> - </w:t>
      </w:r>
      <w:r>
        <w:rPr>
          <w:i/>
          <w:iCs/>
          <w:color w:val="000000"/>
          <w:sz w:val="17"/>
          <w:szCs w:val="17"/>
        </w:rPr>
        <w:t>шлифовальный ста</w:t>
        <w:softHyphen/>
        <w:t xml:space="preserve">нок; </w:t>
      </w:r>
      <w:r>
        <w:rPr>
          <w:color w:val="000000"/>
          <w:sz w:val="17"/>
          <w:szCs w:val="17"/>
        </w:rPr>
        <w:t xml:space="preserve">12 - </w:t>
      </w:r>
      <w:r>
        <w:rPr>
          <w:i/>
          <w:iCs/>
          <w:color w:val="000000"/>
          <w:sz w:val="17"/>
          <w:szCs w:val="17"/>
        </w:rPr>
        <w:t xml:space="preserve">камера нагрева; </w:t>
      </w:r>
      <w:r>
        <w:rPr>
          <w:color w:val="000000"/>
          <w:sz w:val="17"/>
          <w:szCs w:val="17"/>
        </w:rPr>
        <w:t xml:space="preserve">13 - </w:t>
      </w:r>
      <w:r>
        <w:rPr>
          <w:i/>
          <w:iCs/>
          <w:color w:val="000000"/>
          <w:sz w:val="17"/>
          <w:szCs w:val="17"/>
        </w:rPr>
        <w:t>загру</w:t>
        <w:softHyphen/>
        <w:t xml:space="preserve">зочный конвейер; </w:t>
      </w:r>
      <w:r>
        <w:rPr>
          <w:color w:val="000000"/>
          <w:sz w:val="17"/>
          <w:szCs w:val="17"/>
        </w:rPr>
        <w:t xml:space="preserve">14 - </w:t>
      </w:r>
      <w:r>
        <w:rPr>
          <w:i/>
          <w:iCs/>
          <w:color w:val="000000"/>
          <w:sz w:val="17"/>
          <w:szCs w:val="17"/>
        </w:rPr>
        <w:t>загрузочный ма</w:t>
        <w:softHyphen/>
        <w:t>нипулятор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5886450" cy="192849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19"/>
          <w:szCs w:val="19"/>
        </w:rPr>
      </w:pPr>
      <w:r>
        <w:rPr>
          <w:b/>
          <w:bCs/>
          <w:i/>
          <w:iCs/>
          <w:color w:val="000000"/>
          <w:sz w:val="19"/>
          <w:szCs w:val="19"/>
        </w:rPr>
        <w:t>Рис. 12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  <w:t>Схема линии отделки лаком МЛ-2111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17"/>
          <w:szCs w:val="17"/>
        </w:rPr>
        <w:t xml:space="preserve">1 - </w:t>
      </w:r>
      <w:r>
        <w:rPr>
          <w:i/>
          <w:iCs/>
          <w:color w:val="000000"/>
          <w:sz w:val="17"/>
          <w:szCs w:val="17"/>
        </w:rPr>
        <w:t xml:space="preserve">загрузочный роликовый конвейер; 2-6 -  конвективные сушильные камеры; 7, 9, </w:t>
      </w:r>
      <w:r>
        <w:rPr>
          <w:color w:val="000000"/>
          <w:sz w:val="17"/>
          <w:szCs w:val="17"/>
        </w:rPr>
        <w:t xml:space="preserve">12 </w:t>
      </w:r>
      <w:r>
        <w:rPr>
          <w:i/>
          <w:iCs/>
          <w:color w:val="000000"/>
          <w:sz w:val="17"/>
          <w:szCs w:val="17"/>
        </w:rPr>
        <w:t xml:space="preserve">-роликовые конвейеры; </w:t>
      </w:r>
      <w:r>
        <w:rPr>
          <w:color w:val="000000"/>
          <w:sz w:val="17"/>
          <w:szCs w:val="17"/>
        </w:rPr>
        <w:t xml:space="preserve">8 - </w:t>
      </w:r>
      <w:r>
        <w:rPr>
          <w:i/>
          <w:iCs/>
          <w:color w:val="000000"/>
          <w:sz w:val="17"/>
          <w:szCs w:val="17"/>
        </w:rPr>
        <w:t xml:space="preserve">вальцовый станок для лакирования; </w:t>
      </w:r>
      <w:r>
        <w:rPr>
          <w:color w:val="000000"/>
          <w:sz w:val="17"/>
          <w:szCs w:val="17"/>
        </w:rPr>
        <w:t xml:space="preserve">10 </w:t>
      </w:r>
      <w:r>
        <w:rPr>
          <w:color w:val="000000"/>
          <w:sz w:val="28"/>
          <w:szCs w:val="17"/>
        </w:rPr>
        <w:t xml:space="preserve">- </w:t>
      </w:r>
      <w:r>
        <w:rPr>
          <w:i/>
          <w:iCs/>
          <w:color w:val="000000"/>
          <w:sz w:val="16"/>
          <w:szCs w:val="17"/>
        </w:rPr>
        <w:t>виброшлифовальный</w:t>
      </w:r>
      <w:r>
        <w:rPr>
          <w:i/>
          <w:iCs/>
          <w:color w:val="000000"/>
          <w:sz w:val="17"/>
          <w:szCs w:val="17"/>
        </w:rPr>
        <w:t xml:space="preserve"> станок; 11-двенадцатиламповая камера УФ-облучения;  13</w:t>
      </w:r>
      <w:r>
        <w:rPr>
          <w:color w:val="000000"/>
          <w:sz w:val="17"/>
          <w:szCs w:val="17"/>
        </w:rPr>
        <w:t xml:space="preserve"> - </w:t>
      </w:r>
      <w:r>
        <w:rPr>
          <w:i/>
          <w:iCs/>
          <w:color w:val="000000"/>
          <w:sz w:val="17"/>
          <w:szCs w:val="17"/>
        </w:rPr>
        <w:t>вальцовый станок для шпатлевания; 14</w:t>
      </w:r>
      <w:r>
        <w:rPr>
          <w:color w:val="000000"/>
          <w:sz w:val="17"/>
          <w:szCs w:val="17"/>
        </w:rPr>
        <w:t xml:space="preserve"> - </w:t>
      </w:r>
      <w:r>
        <w:rPr>
          <w:i/>
          <w:iCs/>
          <w:color w:val="000000"/>
          <w:sz w:val="17"/>
          <w:szCs w:val="17"/>
        </w:rPr>
        <w:t>разгрузочный роли</w:t>
        <w:softHyphen/>
        <w:t>ковый конвейер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17"/>
          <w:szCs w:val="17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80435</wp:posOffset>
            </wp:positionH>
            <wp:positionV relativeFrom="paragraph">
              <wp:posOffset>571500</wp:posOffset>
            </wp:positionV>
            <wp:extent cx="2509520" cy="74295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571500</wp:posOffset>
            </wp:positionV>
            <wp:extent cx="2509520" cy="74295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Довольно совершенной является отечественная полуавтоматическая линия ДВ507. Она скомпонована на базе унифицированного оборудования: камер пред</w:t>
        <w:softHyphen/>
        <w:t>варительного подогрева, лаконаливочных машин и камер нормализации. Струк</w:t>
        <w:softHyphen/>
        <w:t>турно-технологическая схема линии (рис.13.) состоит из трех участков: грунто</w:t>
        <w:softHyphen/>
        <w:t>вания, шпатлевания и окончательной окраск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Работа на линии протекает следующим образом. Бруски дверных коробок или других изделий в пакетах поступают по напольному неприводному роликово</w:t>
        <w:softHyphen/>
        <w:t xml:space="preserve">му транспортеру </w:t>
      </w:r>
      <w:r>
        <w:rPr>
          <w:i/>
          <w:iCs/>
        </w:rPr>
        <w:t xml:space="preserve">1 </w:t>
      </w:r>
      <w:r>
        <w:rPr/>
        <w:t>к консольному приводному рольгангу 2, на который рабочий перекладывает их из пакета. Рольганг доставляет их до упора с флажком бескон</w:t>
        <w:softHyphen/>
        <w:t>тактного концевого выключателя, дающего команду на включение привода пода</w:t>
        <w:softHyphen/>
        <w:t xml:space="preserve">чи цепного транспортера терморадиационной камеры </w:t>
      </w:r>
      <w:r>
        <w:rPr>
          <w:i/>
          <w:iCs/>
        </w:rPr>
        <w:t xml:space="preserve">3 </w:t>
      </w:r>
      <w:r>
        <w:rPr/>
        <w:t>подогрева брусков. Транс</w:t>
        <w:softHyphen/>
        <w:t>портер снимает подлежащий окраске брусок с консольного рольганга и смещает его в поперечном направлении на один шаг в сторону камеры. При последующих циклах транспортера бруски поочередно проходят всю дли</w:t>
        <w:softHyphen/>
        <w:t>ну камеры подогрева в поло</w:t>
        <w:softHyphen/>
        <w:t>жении, когда две смежные гра</w:t>
        <w:softHyphen/>
        <w:t>ни расположены под углом 45° к горизон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sz w:val="18"/>
          <w:szCs w:val="18"/>
        </w:rPr>
      </w:pPr>
      <w:r>
        <w:rPr/>
        <w:t xml:space="preserve">          </w:t>
      </w:r>
      <w:r>
        <w:rPr/>
        <w:t>После нагрева бруски в та</w:t>
        <w:softHyphen/>
        <w:t xml:space="preserve">ком же положении поступают на У-образный транспортер лаконаливочной машины </w:t>
      </w:r>
      <w:r>
        <w:rPr>
          <w:i/>
          <w:iCs/>
        </w:rPr>
        <w:t xml:space="preserve">4, </w:t>
      </w:r>
      <w:r>
        <w:rPr/>
        <w:t>на которой окрашиваются две верхние смежные грани. Выше</w:t>
        <w:softHyphen/>
        <w:t>дшие из машины бруски пере</w:t>
        <w:softHyphen/>
        <w:t>кладывают в таком же поло</w:t>
        <w:softHyphen/>
        <w:t xml:space="preserve">жении на цепной транспортер камеры 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color w:val="000000"/>
          <w:sz w:val="17"/>
          <w:szCs w:val="17"/>
        </w:rPr>
      </w:pPr>
      <w:r>
        <w:rPr>
          <w:bCs/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Рис.13 . Схема линии ДВ 507 окраски брусковых деталей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sz w:val="18"/>
          <w:szCs w:val="18"/>
        </w:rPr>
        <w:t>/ — роликовый транспортер; 2—роль</w:t>
        <w:softHyphen/>
        <w:t xml:space="preserve">ганг; 5, </w:t>
      </w:r>
      <w:r>
        <w:rPr>
          <w:i/>
          <w:iCs/>
          <w:sz w:val="18"/>
          <w:szCs w:val="18"/>
        </w:rPr>
        <w:t xml:space="preserve">7, 15, 18, 21 </w:t>
      </w:r>
      <w:r>
        <w:rPr>
          <w:i/>
          <w:sz w:val="18"/>
          <w:szCs w:val="18"/>
        </w:rPr>
        <w:t>— терморадиацион</w:t>
        <w:softHyphen/>
        <w:t xml:space="preserve">ная камера подогрева брусков; </w:t>
      </w:r>
      <w:r>
        <w:rPr>
          <w:i/>
          <w:iCs/>
          <w:sz w:val="18"/>
          <w:szCs w:val="18"/>
        </w:rPr>
        <w:t>4, 8, 16, 19</w:t>
      </w:r>
      <w:r>
        <w:rPr>
          <w:i/>
          <w:sz w:val="18"/>
          <w:szCs w:val="18"/>
        </w:rPr>
        <w:t xml:space="preserve">—лаконаливная машина; 5, </w:t>
      </w:r>
      <w:r>
        <w:rPr>
          <w:i/>
          <w:iCs/>
          <w:sz w:val="18"/>
          <w:szCs w:val="18"/>
        </w:rPr>
        <w:t xml:space="preserve">9, 20, 22 </w:t>
      </w:r>
      <w:r>
        <w:rPr>
          <w:i/>
          <w:sz w:val="18"/>
          <w:szCs w:val="18"/>
        </w:rPr>
        <w:t xml:space="preserve">— камера нормализации; 6 — консольный рольганг; </w:t>
      </w:r>
      <w:r>
        <w:rPr>
          <w:i/>
          <w:iCs/>
          <w:sz w:val="18"/>
          <w:szCs w:val="18"/>
        </w:rPr>
        <w:t>10, 14</w:t>
      </w:r>
      <w:r>
        <w:rPr>
          <w:i/>
          <w:sz w:val="18"/>
          <w:szCs w:val="18"/>
        </w:rPr>
        <w:t>—ленточный транспор</w:t>
        <w:softHyphen/>
        <w:t xml:space="preserve">тер; </w:t>
      </w:r>
      <w:r>
        <w:rPr>
          <w:i/>
          <w:iCs/>
          <w:sz w:val="18"/>
          <w:szCs w:val="18"/>
        </w:rPr>
        <w:t>11</w:t>
      </w:r>
      <w:r>
        <w:rPr>
          <w:i/>
          <w:sz w:val="18"/>
          <w:szCs w:val="18"/>
        </w:rPr>
        <w:t xml:space="preserve">—стол; </w:t>
      </w:r>
      <w:r>
        <w:rPr>
          <w:i/>
          <w:iCs/>
          <w:sz w:val="18"/>
          <w:szCs w:val="18"/>
        </w:rPr>
        <w:t>12</w:t>
      </w:r>
      <w:r>
        <w:rPr>
          <w:i/>
          <w:sz w:val="18"/>
          <w:szCs w:val="18"/>
        </w:rPr>
        <w:t>—поперечные трехцепные транспортеры (участок шпатлева</w:t>
        <w:softHyphen/>
        <w:t xml:space="preserve">ния); </w:t>
      </w:r>
      <w:r>
        <w:rPr>
          <w:i/>
          <w:iCs/>
          <w:sz w:val="18"/>
          <w:szCs w:val="18"/>
        </w:rPr>
        <w:t xml:space="preserve">13 </w:t>
      </w:r>
      <w:r>
        <w:rPr>
          <w:i/>
          <w:sz w:val="18"/>
          <w:szCs w:val="18"/>
        </w:rPr>
        <w:t xml:space="preserve">— участок шлифования; </w:t>
      </w:r>
      <w:r>
        <w:rPr>
          <w:i/>
          <w:iCs/>
          <w:sz w:val="18"/>
          <w:szCs w:val="18"/>
        </w:rPr>
        <w:t xml:space="preserve">23 </w:t>
      </w:r>
      <w:r>
        <w:rPr>
          <w:i/>
          <w:sz w:val="18"/>
          <w:szCs w:val="18"/>
        </w:rPr>
        <w:t>— на</w:t>
        <w:softHyphen/>
        <w:t xml:space="preserve">польный неприводной рольганг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нормализации 5, где интенсивно отсасываются летучие элементы. Бруски имеют двоякое перемещение: в каме</w:t>
        <w:softHyphen/>
        <w:t>рах подогрева и нормализации поперечное, в лаконаливочных машинах и транспортных свя</w:t>
        <w:softHyphen/>
        <w:t>зях продольн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Вышедшие из камеры но</w:t>
        <w:softHyphen/>
        <w:t>рмализации бруски с двумя окрашенными гранями посту</w:t>
        <w:softHyphen/>
        <w:t xml:space="preserve">пают на консольный рольганг </w:t>
      </w:r>
      <w:r>
        <w:rPr>
          <w:i/>
          <w:iCs/>
        </w:rPr>
        <w:t xml:space="preserve">6 </w:t>
      </w:r>
      <w:r>
        <w:rPr/>
        <w:t>с горизонтально расположен</w:t>
        <w:softHyphen/>
        <w:t>ными роликами, который пе</w:t>
        <w:softHyphen/>
        <w:t>ремещает их в сторону распо</w:t>
        <w:softHyphen/>
        <w:t>ложения терморадиационной камеры 7 предварительного нагрева. Цепной транспортер камеры с помощью таких же У-образных захватов снимает бруски с рольганга и смещает их в сторону камеры. При этом происходит подача их в положении, когда оказываются сверху одна из окрашенных граней (в брусках — противоположная примыкающим к стенам помещения) и смежная с нею, неокрашенная. В таком положении бруски проходят весь участок по</w:t>
        <w:softHyphen/>
        <w:t xml:space="preserve">догрева камеры 7, лаконаливочную машину </w:t>
      </w:r>
      <w:r>
        <w:rPr>
          <w:i/>
          <w:iCs/>
        </w:rPr>
        <w:t xml:space="preserve">8 </w:t>
      </w:r>
      <w:r>
        <w:rPr/>
        <w:t xml:space="preserve">(где окрашиваются одна из граней впервые, а другая — повторно) и камеру нормализации </w:t>
      </w:r>
      <w:r>
        <w:rPr>
          <w:i/>
          <w:iCs/>
        </w:rPr>
        <w:t>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После выхода брусков из камеры нормализации оказываются загрунтован</w:t>
        <w:softHyphen/>
        <w:t xml:space="preserve">ными краской или эмалью три стороны (кроме четвертой, примыкающей к стене). После этого бруски поступают на ленточный транспортер </w:t>
      </w:r>
      <w:r>
        <w:rPr>
          <w:i/>
          <w:iCs/>
        </w:rPr>
        <w:t xml:space="preserve">10, </w:t>
      </w:r>
      <w:r>
        <w:rPr/>
        <w:t xml:space="preserve">перемещающий их на участок шпатлевания, который представляет собой пять поперечных трехцеп-ных транспортеров </w:t>
      </w:r>
      <w:r>
        <w:rPr>
          <w:i/>
          <w:iCs/>
        </w:rPr>
        <w:t xml:space="preserve">12. </w:t>
      </w:r>
      <w:r>
        <w:rPr/>
        <w:t>Расстояние между цепями выбрано таким образом, чтобы обеспечить транспортировку брусков всех длин в поперечном направлении, при</w:t>
        <w:softHyphen/>
        <w:t>чем длинные лежат на трех, а короткие на двух цепя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Поступившие на этот участок бруски вручную снимают с транспортера </w:t>
      </w:r>
      <w:r>
        <w:rPr>
          <w:i/>
          <w:iCs/>
        </w:rPr>
        <w:t xml:space="preserve">10 </w:t>
      </w:r>
      <w:r>
        <w:rPr/>
        <w:t xml:space="preserve">и укладывают на стол </w:t>
      </w:r>
      <w:r>
        <w:rPr>
          <w:i/>
          <w:iCs/>
        </w:rPr>
        <w:t xml:space="preserve">11, </w:t>
      </w:r>
      <w:r>
        <w:rPr/>
        <w:t>где их выборочно шпатлюют. Зашпатлеванные бруски укладывают на медленно движущийся трехцепной транспортер, который достав</w:t>
        <w:softHyphen/>
        <w:t xml:space="preserve">ляет их в виде сплошного ковра на участок шлифования </w:t>
      </w:r>
      <w:r>
        <w:rPr>
          <w:i/>
          <w:iCs/>
        </w:rPr>
        <w:t xml:space="preserve">13. </w:t>
      </w:r>
      <w:r>
        <w:rPr/>
        <w:t>За время движения деталей от участка шпатлевания до участка шлифования шпатлевка успевает высохнуть. Здесь вручную с помощью виброшлифовальных машинок зашпат-леванные места шлифую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осле этого бруски укладывают пакетами на ленточный транспортер </w:t>
      </w:r>
      <w:r>
        <w:rPr>
          <w:i/>
          <w:iCs/>
        </w:rPr>
        <w:t xml:space="preserve">14, </w:t>
      </w:r>
      <w:r>
        <w:rPr/>
        <w:t xml:space="preserve">который периодически доставляет их на третий участок для окончательной окраски. На этом участке грани окрашиваются в той же последовательности и на том же оборудовании, что и на первом участке (грунтования). Бруски проходят: при окраске первых двух граней камеру нагрева </w:t>
      </w:r>
      <w:r>
        <w:rPr>
          <w:i/>
          <w:iCs/>
        </w:rPr>
        <w:t xml:space="preserve">15, </w:t>
      </w:r>
      <w:r>
        <w:rPr/>
        <w:t xml:space="preserve">лаконаливочную машину </w:t>
      </w:r>
      <w:r>
        <w:rPr>
          <w:i/>
          <w:iCs/>
        </w:rPr>
        <w:t xml:space="preserve">16, </w:t>
      </w:r>
      <w:r>
        <w:rPr/>
        <w:t xml:space="preserve">две камеры нормализации </w:t>
      </w:r>
      <w:r>
        <w:rPr>
          <w:i/>
          <w:iCs/>
        </w:rPr>
        <w:t xml:space="preserve">17; </w:t>
      </w:r>
      <w:r>
        <w:rPr/>
        <w:t xml:space="preserve">при окраске третьей и одной окрашенной грани камеру нагрева </w:t>
      </w:r>
      <w:r>
        <w:rPr>
          <w:i/>
          <w:iCs/>
        </w:rPr>
        <w:t xml:space="preserve">18, </w:t>
      </w:r>
      <w:r>
        <w:rPr/>
        <w:t xml:space="preserve">лаконаливочную машину </w:t>
      </w:r>
      <w:r>
        <w:rPr>
          <w:i/>
          <w:iCs/>
        </w:rPr>
        <w:t xml:space="preserve">19, </w:t>
      </w:r>
      <w:r>
        <w:rPr/>
        <w:t xml:space="preserve">камеру нормализации </w:t>
      </w:r>
      <w:r>
        <w:rPr>
          <w:i/>
          <w:iCs/>
        </w:rPr>
        <w:t xml:space="preserve">20, </w:t>
      </w:r>
      <w:r>
        <w:rPr/>
        <w:t xml:space="preserve">затем камеры нагрева </w:t>
      </w:r>
      <w:r>
        <w:rPr>
          <w:i/>
          <w:iCs/>
        </w:rPr>
        <w:t xml:space="preserve">21 </w:t>
      </w:r>
      <w:r>
        <w:rPr/>
        <w:t xml:space="preserve">и нормализации </w:t>
      </w:r>
      <w:r>
        <w:rPr>
          <w:i/>
          <w:iCs/>
        </w:rPr>
        <w:t xml:space="preserve">22. </w:t>
      </w:r>
      <w:r>
        <w:rPr/>
        <w:t xml:space="preserve">Окончательно окрашенные бруски укладывают вручную на напольный неприводной рольганг </w:t>
      </w:r>
      <w:r>
        <w:rPr>
          <w:i/>
          <w:iCs/>
        </w:rPr>
        <w:t xml:space="preserve">23, </w:t>
      </w:r>
      <w:r>
        <w:rPr/>
        <w:t>откуда с помощью внутрицехового транспор</w:t>
        <w:softHyphen/>
        <w:t>тера их доставляют на участок сборки коробок и упаковки погонажных детал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характеристика линии ДВ50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азмеры окрашиваемых деталей, мм: (брусков) 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длина 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670—21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ширина 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74 и 9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олщина 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47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наличников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длина 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750—21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ширина 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5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олщина ....................................................................................................1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аскладок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длина ....................................................................................................700—22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ширина 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21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олщина 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1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Годовая производительность (при среднем блоке размером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,67 м</w:t>
      </w:r>
      <w:r>
        <w:rPr>
          <w:vertAlign w:val="superscript"/>
        </w:rPr>
        <w:t>2</w:t>
      </w:r>
      <w:r>
        <w:rPr/>
        <w:t xml:space="preserve"> и двухсменной работе), м</w:t>
      </w:r>
      <w:r>
        <w:rPr>
          <w:vertAlign w:val="superscript"/>
        </w:rPr>
        <w:t>2</w:t>
      </w:r>
      <w:r>
        <w:rPr/>
        <w:t xml:space="preserve"> 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5000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итм работы линии (проектный), с 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3,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Установленная мощность, кВ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на участке окраски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35,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» участке шпатлевания 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6,4</w:t>
      </w:r>
    </w:p>
    <w:p>
      <w:pPr>
        <w:pStyle w:val="Normal"/>
        <w:spacing w:lineRule="auto" w:line="360"/>
        <w:jc w:val="both"/>
        <w:rPr/>
      </w:pPr>
      <w:r>
        <w:rPr/>
        <w:t>ТЭНов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>315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Широкое распро</w:t>
        <w:softHyphen/>
        <w:t>странение нашли линии окраски изделий в электрическом поле  . Они по конструкции и принципу работы мало отличаются друг от друга. Изготавливаются предприятиями применительно к их специфике и объ</w:t>
        <w:softHyphen/>
        <w:t>емам производства и различаются компоновкой, обусловливаемой планировкой окрасочных цехов, методом нанесения токопроводящих грунтовок, а также выпо</w:t>
        <w:softHyphen/>
        <w:t>лнением операции шпатлевания (в линии или вне ее)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 xml:space="preserve">Схема поточно-механизированной линии приведена на рис. 14. Принцип ее работы заключается в следующем. Предварительно зашпатлеванные оконные блоки в разобранном виде подвешивают на специальные подвески, закрепленные в катках монорельса конвейера, связанных бесконечной цепью транспортера </w:t>
      </w:r>
      <w:r>
        <w:rPr>
          <w:i/>
          <w:iCs/>
        </w:rPr>
        <w:t xml:space="preserve">1. </w:t>
      </w:r>
      <w:r>
        <w:rPr/>
        <w:t xml:space="preserve">Последний доставляет блоки в камеру </w:t>
      </w:r>
      <w:r>
        <w:rPr>
          <w:i/>
          <w:iCs/>
        </w:rPr>
        <w:t xml:space="preserve">2 </w:t>
      </w:r>
      <w:r>
        <w:rPr/>
        <w:t>грунтования их поверхности токоп-роводящим составом, представляющим собой раствор алкомона (5 мае. ч.) в уайт-спирите. Грунтовка наносится путем облива (разбрызгивания) поверхности блоков из форсунок коллекторов, установленных вдоль продольных стенок каме</w:t>
        <w:softHyphen/>
        <w:t>ры. Избыток грунтовки собирается в отстойниках, откуда вновь насосом подается в коллекторы камеры грунтования. Сушка блоков после грунтования токоп-роводящим составом осуществляется в естественных условиях — при перемеще</w:t>
        <w:softHyphen/>
        <w:t xml:space="preserve">нии изделий на позицию </w:t>
      </w:r>
      <w:r>
        <w:rPr>
          <w:i/>
          <w:iCs/>
        </w:rPr>
        <w:t xml:space="preserve">3, </w:t>
      </w:r>
      <w:r>
        <w:rPr/>
        <w:t xml:space="preserve">где вручную зачищают поверхность (снимают ворс и т. д.) и дополнительно шпатлюют отдельные участки. После зачистки блоки транспортером доставляют в камеру </w:t>
      </w:r>
      <w:r>
        <w:rPr>
          <w:i/>
          <w:iCs/>
        </w:rPr>
        <w:t xml:space="preserve">4 </w:t>
      </w:r>
      <w:r>
        <w:rPr/>
        <w:t>электростатической окраски, где с по</w:t>
        <w:softHyphen/>
        <w:t>мощью шести чашечных электромеханических распылителей ЭРД-1М (по три с каждой стороны) наносят лакокрасочный материал на поверхность оконных блоков. Каждый из трех распыли</w:t>
        <w:softHyphen/>
        <w:t>телей, окрашивающих одну из сторон блока, установлен да различной высоте от</w:t>
      </w:r>
      <w:r>
        <w:rPr>
          <w:b/>
        </w:rPr>
        <w:t xml:space="preserve"> </w:t>
      </w:r>
      <w:r>
        <w:rPr/>
        <w:t>уровня пола, чем достигается равномерная окраска всей поверхности изделия. Электро</w:t>
        <w:softHyphen/>
        <w:t>статическое поле создается за счет подвода к распыли</w:t>
        <w:softHyphen/>
        <w:t>телям высокого напряжения (до 120000 В) от высоко-вольтновыпрямительной установки В-140-5-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229235</wp:posOffset>
            </wp:positionV>
            <wp:extent cx="5932805" cy="210756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Рис. 14. Схема поточно-механизированной линии окраски оконных блоков в элек</w:t>
        <w:softHyphen/>
        <w:t>тростатическом поле высокого напряж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sz w:val="18"/>
          <w:szCs w:val="18"/>
        </w:rPr>
        <w:t xml:space="preserve">/—транспортер; </w:t>
      </w:r>
      <w:r>
        <w:rPr>
          <w:i/>
          <w:iCs/>
          <w:sz w:val="18"/>
          <w:szCs w:val="18"/>
        </w:rPr>
        <w:t xml:space="preserve">2 </w:t>
      </w:r>
      <w:r>
        <w:rPr>
          <w:i/>
          <w:sz w:val="18"/>
          <w:szCs w:val="18"/>
        </w:rPr>
        <w:t xml:space="preserve">— камера грунтования токопроводящим составом; </w:t>
      </w:r>
      <w:r>
        <w:rPr>
          <w:i/>
          <w:iCs/>
          <w:sz w:val="18"/>
          <w:szCs w:val="18"/>
        </w:rPr>
        <w:t xml:space="preserve">3 </w:t>
      </w:r>
      <w:r>
        <w:rPr>
          <w:i/>
          <w:sz w:val="18"/>
          <w:szCs w:val="18"/>
        </w:rPr>
        <w:t xml:space="preserve">— контрольный стол; </w:t>
      </w:r>
      <w:r>
        <w:rPr>
          <w:i/>
          <w:iCs/>
          <w:sz w:val="18"/>
          <w:szCs w:val="18"/>
        </w:rPr>
        <w:t xml:space="preserve">4 </w:t>
      </w:r>
      <w:r>
        <w:rPr>
          <w:i/>
          <w:sz w:val="18"/>
          <w:szCs w:val="18"/>
        </w:rPr>
        <w:t xml:space="preserve">— камера окраски; 5—сушильная камера; </w:t>
      </w:r>
      <w:r>
        <w:rPr>
          <w:i/>
          <w:iCs/>
          <w:sz w:val="18"/>
          <w:szCs w:val="18"/>
        </w:rPr>
        <w:t xml:space="preserve">6 </w:t>
      </w:r>
      <w:r>
        <w:rPr>
          <w:i/>
          <w:sz w:val="18"/>
          <w:szCs w:val="18"/>
        </w:rPr>
        <w:t>— участок загрузки-выгрузки</w:t>
      </w:r>
    </w:p>
    <w:p>
      <w:pPr>
        <w:pStyle w:val="BodyText2"/>
        <w:jc w:val="both"/>
        <w:rPr/>
      </w:pPr>
      <w:r>
        <w:rPr/>
        <w:t xml:space="preserve">       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/>
        <w:t xml:space="preserve">       </w:t>
      </w:r>
      <w:r>
        <w:rPr>
          <w:b w:val="false"/>
          <w:sz w:val="24"/>
          <w:szCs w:val="24"/>
        </w:rPr>
        <w:t>После нанесения первого покрытия (грунтовочного) оконные блоки поступают в многоканальную конвекцион</w:t>
        <w:softHyphen/>
        <w:t xml:space="preserve">ную сушильную камеру 5, обогреваемую циркулирующим воздухом,  имеющим  температуру   55—60° С.   В  камере происходит сушка окрашенных поверхностей за 30 мин. После сушки первого слоя покрытия блоки поступают во вторую камеру </w:t>
      </w:r>
      <w:r>
        <w:rPr>
          <w:b w:val="false"/>
          <w:i/>
          <w:iCs/>
          <w:sz w:val="24"/>
          <w:szCs w:val="24"/>
        </w:rPr>
        <w:t xml:space="preserve">4 </w:t>
      </w:r>
      <w:r>
        <w:rPr>
          <w:b w:val="false"/>
          <w:sz w:val="24"/>
          <w:szCs w:val="24"/>
        </w:rPr>
        <w:t>электростатической окраски, где анало</w:t>
        <w:softHyphen/>
        <w:t>гичным образом наносится второе покрытие отделочного материала. Затем окончательно окрашенные изделия пере</w:t>
        <w:softHyphen/>
        <w:t>мещаются во вторую многоканальную конвекционную ка</w:t>
        <w:softHyphen/>
        <w:t xml:space="preserve">меру, где воздух 'нагрет до 60—65° С, и сушатся 40 мин. После сушки оконные блоки поступают на позицию </w:t>
      </w:r>
      <w:r>
        <w:rPr>
          <w:b w:val="false"/>
          <w:i/>
          <w:iCs/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Их снимают с конвейера и навешивают новые блоки, подле</w:t>
        <w:softHyphen/>
        <w:t>жащие окрас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На схеме 1 показана схема линейной компоновки однопоточной роботизированной технологической линии с не</w:t>
        <w:softHyphen/>
        <w:t>посредственной связью между составляющими линию ячейками. В этом случае отсутствует межоперационная транспортная си</w:t>
        <w:softHyphen/>
        <w:t>стема, а передача предметов производства от одной ячейки к другой осуществляется непосредственно входящими в них промышленными роботами. Подобные комплексы могут иметь как централизованное управление, так и систему децентрализованного управления, состоя</w:t>
        <w:softHyphen/>
        <w:t>щую из связанных друг с другом устройств управления отдельных промышленных роботов. Бее ячейки комплекса работают синхронно в едином ритме, обеспечивая заданную программой последователь</w:t>
        <w:softHyphen/>
        <w:t>ность рабочих операций и холостых ходов. Такие линии с прямой жесткой связью между ячейками наиболее просты и имеют наимень</w:t>
        <w:softHyphen/>
        <w:t>шую стоимость. Однако они требуют строго определенного взаимного расположения основного технологического оборудования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22788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28600"/>
                            <a:ext cx="6865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8600"/>
                            <a:ext cx="6872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8600"/>
                            <a:ext cx="689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6897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6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040"/>
                            <a:ext cx="68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6760"/>
                            <a:ext cx="684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56760"/>
                            <a:ext cx="687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6040"/>
                            <a:ext cx="68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41840"/>
                            <a:ext cx="687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941840"/>
                            <a:ext cx="6865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687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2560"/>
                            <a:ext cx="689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942560"/>
                            <a:ext cx="6897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599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98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5987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9136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598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99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5987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599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598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913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0400"/>
                            <a:ext cx="4914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359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60;width:1080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60;width:1081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60;width:108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60;width:108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9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9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978;width:10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79;width:10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979;width:108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978;width:10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058;width:1081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058;width:108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1081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059;width:108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059;width:108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519" to="143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162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8" to="2158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19" to="287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518" to="3958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519" to="467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2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439" to="4859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518" to="5398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519" to="611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518" to="7018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519" to="791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518" to="8638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439" to="81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040" to="8458,5040" stroked="t" o:allowincell="f" style="position:absolute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1. Компоновка РТК для нанесения лакокрасочных материалов.</w:t>
      </w:r>
    </w:p>
    <w:p>
      <w:pPr>
        <w:pStyle w:val="BodyText2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Cs/>
          <w:sz w:val="36"/>
          <w:szCs w:val="36"/>
        </w:rPr>
        <w:t>Исследование строения привода окрасочного робо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В настоящее время гидравлический привод (гидропривод) находит все более широкое применение в лакопокрасочных комплексах  благодаря ряду преимуществ, к которым относятся: безопасная работа в пожаро- и взрывоопасных средах; возможность реверсирования и частых пе</w:t>
        <w:softHyphen/>
        <w:t>реключений скорости движения; возможность дистанционного управления работой машины, регулирование и автоматизация рабочего процесса с помощью относительно простых средств; малый момент инерции элементов механизма, которые враща</w:t>
        <w:softHyphen/>
        <w:t>ются с большими ускорениями; устойчивая работа при любых скоростных режимах; высокая износоустойчивость элементов привода.</w:t>
      </w:r>
    </w:p>
    <w:p>
      <w:pPr>
        <w:pStyle w:val="Normal"/>
        <w:shd w:fill="FFFFFF" w:val="clear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щие сведения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Гидропривод - </w:t>
      </w:r>
      <w:r>
        <w:rPr/>
        <w:t>это совокупность устройств, предназначенных для передачи движения и энергии от приводного двигателя к выход</w:t>
        <w:softHyphen/>
        <w:t>ному звену исполнительного механизма машины с помощью рабо</w:t>
        <w:softHyphen/>
        <w:t xml:space="preserve">чей жидкости. Часть гидропривода, заключенную между приводным двигателем и исполнительным механизмом, называют </w:t>
      </w:r>
      <w:r>
        <w:rPr>
          <w:i/>
          <w:iCs/>
        </w:rPr>
        <w:t>гидравличе</w:t>
        <w:softHyphen/>
        <w:t>ской передач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Гидропривод включает в себя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- источник жидкости необходимого давления;</w: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- рабочую жидкость;</w:t>
      </w:r>
      <w:r>
        <w:rPr>
          <w:rFonts w:cs="Arial" w:ascii="Arial" w:hAnsi="Arial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- аппаратуру управления потоками жидкости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 соединительные гидролини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 исполнительный механиз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>По характеру движения выходного звена исполнительного ме</w:t>
        <w:softHyphen/>
        <w:t>ханизма различаются гидроприводы поступательного и вращатель</w:t>
        <w:softHyphen/>
        <w:t>ного движения. В первом случае исполнительный механизм - гид</w:t>
        <w:softHyphen/>
        <w:t>родвигатель поступательного движения (гидроцилиндр), во втором -гидродвигатель вращательного движения (гидромотор). Иногда в особую группу выделяют гидроприводы поворотного движения, в которых выходное звено совершает возвратно-вращательное движе</w:t>
        <w:softHyphen/>
        <w:t>ние с углом поворота меньше 360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>Гидропривод широко используется в современных машинах,  благода</w:t>
        <w:softHyphen/>
        <w:t>ря следующим достоинствам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)  возможность обеспечения весьма больших усилий на выход</w:t>
        <w:softHyphen/>
        <w:t>ном звене исполнительного механизм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)  компактность и небольшая масса по сравнению с механиче</w:t>
        <w:softHyphen/>
        <w:t>скими приводам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3) возможность передачи движения и энергии при значительном расстоянии между входным (насос) и выходным (исполнительный механизм) элементами привода с высоким коэффициентом полезного действ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4)  возможность бесступенчатого или дискретного регулирова</w:t>
        <w:softHyphen/>
        <w:t>ния скорости движения выходного звена в широких пределах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5) простота контроля нагрузки и надежная защищенность от пе</w:t>
        <w:softHyphen/>
        <w:t>регрузок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6)  простота автоматического управления в функции давления жидкости или пути выходного звена;</w:t>
      </w:r>
    </w:p>
    <w:p>
      <w:pPr>
        <w:pStyle w:val="Normal"/>
        <w:spacing w:lineRule="auto" w:line="360"/>
        <w:jc w:val="both"/>
        <w:rPr/>
      </w:pPr>
      <w:r>
        <w:rPr/>
        <w:t>7)  малая инерционность привода, благодаря чему разгон и тор</w:t>
        <w:softHyphen/>
        <w:t>можение выходного звена происходят за короткое врем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Требования к рабочей жидкосткости гидропривод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абочая жидкость должна удовлетворять следующим требова</w:t>
        <w:softHyphen/>
        <w:t>ниям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) безопасность (нетоксичность, пожарная безопасность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) совместимость с материалами, из которых изготовлены дета</w:t>
        <w:softHyphen/>
        <w:t>ли, контактирующие с жидкостью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3)  смазывающая способность - жидкость должна образовывать устойчивые пленки на поверхностях пар тр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4)  вязкость жидкости не должна сильно уменьшаться при по</w:t>
        <w:softHyphen/>
        <w:t>вышении температуры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5) жидкость должна обладать антипенными свойствами, то есть не образовывать пены при перемешивании, которое всегда происхо</w:t>
        <w:softHyphen/>
        <w:t>дит во время движения жидкости в баке при работе насо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6)  стабильность свойств — способность сохранять свойства на уровне, близком к исходному, в течение длительного срока эксплуа</w:t>
        <w:softHyphen/>
        <w:t>тации;</w:t>
      </w:r>
    </w:p>
    <w:p>
      <w:pPr>
        <w:pStyle w:val="Normal"/>
        <w:spacing w:lineRule="auto" w:line="360"/>
        <w:jc w:val="both"/>
        <w:rPr/>
      </w:pPr>
      <w:r>
        <w:rPr/>
        <w:t>7) невысокая стоим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Насосы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Гидравлический насос - </w:t>
      </w:r>
      <w:r>
        <w:rPr/>
        <w:t>это устройство для преобразования ме</w:t>
        <w:softHyphen/>
        <w:t>ханической энергии, поступающей от двигателя в потенциальную и кинетическую энергию жидкости. Количество жидкости, перекачи</w:t>
        <w:softHyphen/>
        <w:t xml:space="preserve">ваемое в единицу времени, называется </w:t>
      </w:r>
      <w:r>
        <w:rPr>
          <w:i/>
          <w:iCs/>
        </w:rPr>
        <w:t xml:space="preserve">подачей насоса. </w:t>
      </w:r>
      <w:r>
        <w:rPr/>
        <w:t>По принципу действия различают две основные разновидности насосов: 1) объем</w:t>
        <w:softHyphen/>
        <w:t xml:space="preserve">ные; 2) центробежные и вихревые. </w:t>
      </w:r>
      <w:r>
        <w:rPr>
          <w:i/>
          <w:iCs/>
        </w:rPr>
        <w:t xml:space="preserve">Объемные </w:t>
      </w:r>
      <w:r>
        <w:rPr/>
        <w:t>насосы характеризу</w:t>
        <w:softHyphen/>
        <w:t xml:space="preserve">ются постоянством теоретической подач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</w:t>
      </w:r>
      <w:r>
        <w:rPr/>
        <w:t>(м</w:t>
      </w:r>
      <w:r>
        <w:rPr>
          <w:vertAlign w:val="superscript"/>
        </w:rPr>
        <w:t>3</w:t>
      </w:r>
      <w:r>
        <w:rPr/>
        <w:t>/с). Объем жидко</w:t>
        <w:softHyphen/>
        <w:t>сти, подаваемый таким насосом за один цикл, определяется (если не учитывать ее сжимаемость и утечки) только геометрическими пара</w:t>
        <w:softHyphen/>
        <w:t>метрами насоса, например, площадью поршня и его ходом, и не за</w:t>
        <w:softHyphen/>
        <w:t>висит от давления жидкости в линии нагнетания. Поэтому теорети</w:t>
        <w:softHyphen/>
        <w:t xml:space="preserve">ческую подачу называют также геометрической. Действительная подач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объемного насоса несколько ниже теоретической, однако в большинстве случаев не более чем на 10 ... 15 %, т.е. объемный на</w:t>
        <w:softHyphen/>
        <w:t>сос обладает жесткой характеристико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В центробежном </w:t>
      </w:r>
      <w:r>
        <w:rPr/>
        <w:t>насосе жидкость перемещается под действием центробежных сил, действующих на частицы жидкости при их дви</w:t>
        <w:softHyphen/>
        <w:t>жении по криволинейной траектории. Движению жидкости через межлопаточные каналы центробежного насоса препятствуют силы сопротивления, наибольшая из которых - сила давления жидкости на выходе насоса. Поэтому скорость течения жидкости, а, следова</w:t>
        <w:softHyphen/>
        <w:t xml:space="preserve">тельно, и подача центробежного насоса (как теоретическая, так </w:t>
      </w:r>
      <w:r>
        <w:rPr>
          <w:sz w:val="22"/>
          <w:szCs w:val="22"/>
        </w:rPr>
        <w:t>и действительная) при постоянной скорости вращения рабочего ко</w:t>
        <w:softHyphen/>
        <w:t>леса насоса существенно снижается с ростом давления жидкости вплоть до полного прекращения подачи. Это относится и к вихре</w:t>
        <w:softHyphen/>
        <w:t>вым насосам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</w:t>
      </w:r>
      <w:r>
        <w:rPr/>
        <w:t>Из-за очень мягкой характеристики центробежные насосы целе</w:t>
        <w:softHyphen/>
        <w:t>сообразно использовать в гидросистемах, где давление жидкости изменяется в узких пределах, например, в системах перекачки жид</w:t>
        <w:softHyphen/>
        <w:t>кости из бака, расположенного на уровне пола, в бак, установленный в верхней части пресса, а также в установках для приготовления во-домасляных эмульс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3.3.1 </w:t>
      </w:r>
      <w:r>
        <w:rPr>
          <w:b/>
          <w:bCs/>
          <w:sz w:val="28"/>
          <w:szCs w:val="28"/>
        </w:rPr>
        <w:t xml:space="preserve">Классификация объемных </w:t>
      </w:r>
      <w:r>
        <w:rPr>
          <w:b/>
          <w:sz w:val="28"/>
          <w:szCs w:val="28"/>
        </w:rPr>
        <w:t>насо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ЪЕМНЫЕ НАСОСЫ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ПОРШНЕВЫЕ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--  КРИВОШИПНЫЕ ПЛУНЖЕРНЫЕ</w:t>
      </w:r>
    </w:p>
    <w:p>
      <w:pPr>
        <w:pStyle w:val="Normal"/>
        <w:rPr/>
      </w:pPr>
      <w:r>
        <w:rPr/>
        <w:t xml:space="preserve">                     </w:t>
      </w:r>
      <w:r>
        <w:rPr/>
        <w:t>--  ЭКСЦЕНТРИКОВЫЕ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-- АКСИАЛЬНЫЕ</w:t>
      </w:r>
    </w:p>
    <w:p>
      <w:pPr>
        <w:pStyle w:val="Normal"/>
        <w:rPr/>
      </w:pPr>
      <w:r>
        <w:rPr/>
        <w:t xml:space="preserve">            </w:t>
      </w:r>
      <w:r>
        <w:rPr/>
        <w:t>-РОТОРНЫЕ</w:t>
      </w:r>
    </w:p>
    <w:p>
      <w:pPr>
        <w:pStyle w:val="Normal"/>
        <w:rPr/>
      </w:pPr>
      <w:r>
        <w:rPr/>
        <w:t xml:space="preserve">                     </w:t>
      </w:r>
      <w:r>
        <w:rPr/>
        <w:t>--РОТОРНО-ПОСТУПАТЕЛЬНЫ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РАДИАЛЬНЫ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АКСИАЛЬНЫЕ</w:t>
      </w:r>
    </w:p>
    <w:p>
      <w:pPr>
        <w:pStyle w:val="Normal"/>
        <w:rPr/>
      </w:pPr>
      <w:r>
        <w:rPr/>
        <w:t xml:space="preserve">                     </w:t>
      </w:r>
      <w:r>
        <w:rPr/>
        <w:t>--РОТОРНО-ВРАЩАТЕЛЬНЫ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--ШИБЕРНЫ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--ШЕСТЕРЁННЫ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--ВИНТОВЫ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>В поршневых насосах рабочая камера-полость цилиндра непод</w:t>
        <w:softHyphen/>
        <w:t xml:space="preserve">вижна, а поршень (плунжер) совершает возвратно-поступательное движение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Роторные насосы делятся на роторно-поступательные и ротор-но-вращательные. В цилиндрической рабочей камере роторно-поступательного насоса расположен поршень, совершающий при вращении вала насоса два движения - переносное (вращение вместе с камерой) и относительное (возвратно-поступательное движение внутри камеры). В роторно-вращательных насосах рабочая камера ограничена поверхностями статора и ротора. Периодическое изме</w:t>
        <w:softHyphen/>
        <w:t>нение объема камеры при вращении вала насоса обусловлено гео</w:t>
        <w:softHyphen/>
        <w:t>метрией поверхностей статора и рото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По способу распределения жидкости, или, что то же, по спосо</w:t>
        <w:softHyphen/>
        <w:t>бу соединения рабочей камеры с линиями всасывания и нагнетания, различают клапанные и бесклапанные насосы. В последних распре</w:t>
        <w:softHyphen/>
        <w:t>деление жидкости реализуется благодаря тому, что при вращении ротора рабочая камера перемещается из зоны всасывания в зону на</w:t>
        <w:softHyphen/>
        <w:t>гнет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Роторные насосы обратимы - они могут работать как в режиме гидронасоса, так и в режиме гидродвигателя вращательного движе</w:t>
        <w:softHyphen/>
        <w:t>ния (гидромотора), преобразующего энергию</w:t>
      </w:r>
      <w:r>
        <w:rPr>
          <w:sz w:val="22"/>
          <w:szCs w:val="22"/>
        </w:rPr>
        <w:t xml:space="preserve"> жидкости в механиче</w:t>
        <w:softHyphen/>
        <w:t>скую работу, совершаемую вращающимся валом . В мебельном производстве именно роторные насосы в приводах механизмов применяются в подавляющем большинстве случаев и поэтому в данной работе рассматриваются именно этот класс агрег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2 Роторно-поступательные насосы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2.1 Аксиально-поршневые насо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Схема роторно-поступательного аксиально-поршневого регули</w:t>
        <w:softHyphen/>
        <w:t>руемого бесклапанного насоса приведена на рис. 15. В корпусе на</w:t>
        <w:softHyphen/>
        <w:t xml:space="preserve">соса </w:t>
      </w:r>
      <w:r>
        <w:rPr>
          <w:i/>
          <w:iCs/>
        </w:rPr>
        <w:t xml:space="preserve">1 </w:t>
      </w:r>
      <w:r>
        <w:rPr/>
        <w:t xml:space="preserve">установлен наклонный диск 2. Угол наклона диска </w:t>
      </w:r>
      <w:r>
        <w:rPr>
          <w:i/>
          <w:iCs/>
        </w:rPr>
        <w:t xml:space="preserve">2 </w:t>
      </w:r>
      <w:r>
        <w:rPr/>
        <w:t xml:space="preserve">к валу </w:t>
      </w:r>
      <w:r>
        <w:rPr>
          <w:i/>
          <w:iCs/>
        </w:rPr>
        <w:t xml:space="preserve">3 </w:t>
      </w:r>
      <w:r>
        <w:rPr/>
        <w:t>может изменяться в определенных пределах, однако при работе на</w:t>
        <w:softHyphen/>
        <w:t xml:space="preserve">соса диск остается неподвижным. На валу </w:t>
      </w:r>
      <w:r>
        <w:rPr>
          <w:i/>
          <w:iCs/>
        </w:rPr>
        <w:t xml:space="preserve">3 </w:t>
      </w:r>
      <w:r>
        <w:rPr/>
        <w:t xml:space="preserve">жестко закреплен ротор </w:t>
      </w:r>
      <w:r>
        <w:rPr>
          <w:i/>
          <w:iCs/>
        </w:rPr>
        <w:t xml:space="preserve">4, </w:t>
      </w:r>
      <w:r>
        <w:rPr/>
        <w:t xml:space="preserve">в отверстиях которого расположены поршни 5. Под действием пружины </w:t>
      </w:r>
      <w:r>
        <w:rPr>
          <w:i/>
          <w:iCs/>
        </w:rPr>
        <w:t xml:space="preserve">6 </w:t>
      </w:r>
      <w:r>
        <w:rPr/>
        <w:t xml:space="preserve">ползушки 7, шарнирно соединенные с поршнями </w:t>
      </w:r>
      <w:r>
        <w:rPr>
          <w:i/>
          <w:iCs/>
        </w:rPr>
        <w:t xml:space="preserve">5, </w:t>
      </w:r>
      <w:r>
        <w:rPr/>
        <w:t>на</w:t>
        <w:softHyphen/>
        <w:t xml:space="preserve">ходятся в постоянном контакте с рабочей плоскостью диска 2. При вращении ротора </w:t>
      </w:r>
      <w:r>
        <w:rPr>
          <w:i/>
          <w:iCs/>
        </w:rPr>
        <w:t xml:space="preserve">4 </w:t>
      </w:r>
      <w:r>
        <w:rPr/>
        <w:t xml:space="preserve">поршни </w:t>
      </w:r>
      <w:r>
        <w:rPr>
          <w:i/>
          <w:iCs/>
        </w:rPr>
        <w:t xml:space="preserve">5 </w:t>
      </w:r>
      <w:r>
        <w:rPr/>
        <w:t xml:space="preserve">совершают переносное движение, вращаясь вокруг оси вала </w:t>
      </w:r>
      <w:r>
        <w:rPr>
          <w:i/>
          <w:iCs/>
        </w:rPr>
        <w:t xml:space="preserve">3 </w:t>
      </w:r>
      <w:r>
        <w:rPr/>
        <w:t>вместе с ротором, а также движутся воз</w:t>
        <w:softHyphen/>
        <w:t>вратно-поступательно относительно ротора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1135380</wp:posOffset>
            </wp:positionV>
            <wp:extent cx="2638425" cy="229552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t xml:space="preserve">В корпусе </w:t>
      </w:r>
      <w:r>
        <w:rPr>
          <w:i/>
          <w:iCs/>
        </w:rPr>
        <w:t xml:space="preserve">1 </w:t>
      </w:r>
      <w:r>
        <w:rPr/>
        <w:t xml:space="preserve">неподвижно закреплен распределительный диск </w:t>
      </w:r>
      <w:r>
        <w:rPr>
          <w:i/>
          <w:iCs/>
        </w:rPr>
        <w:t xml:space="preserve">8 </w:t>
      </w:r>
      <w:r>
        <w:rPr/>
        <w:t>с двумя дуговыми пазами (рис. 16), один из которых соединен с лини</w:t>
        <w:softHyphen/>
        <w:t xml:space="preserve">ей всасывания, а другой - с линией нагнетания. При вращении вала </w:t>
      </w:r>
      <w:r>
        <w:rPr>
          <w:i/>
          <w:iCs/>
        </w:rPr>
        <w:t xml:space="preserve">3 </w:t>
      </w:r>
      <w:r>
        <w:rPr/>
        <w:t xml:space="preserve">по часовой стрелке (если смотреть со стороны, где вал выступает из корпуса) с линией всасывания соединен паз </w:t>
      </w:r>
      <w:r>
        <w:rPr>
          <w:i/>
          <w:iCs/>
        </w:rPr>
        <w:t xml:space="preserve">А, а </w:t>
      </w:r>
      <w:r>
        <w:rPr/>
        <w:t>с линией нагне</w:t>
        <w:softHyphen/>
        <w:t xml:space="preserve">тания - паз Б. При движении поршня по дуг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-в-с </w:t>
      </w:r>
      <w:r>
        <w:rPr/>
        <w:t xml:space="preserve">поршневой объем увеличивается, происходит  всасывание жидкости. При движении поршня по дуге </w:t>
      </w:r>
      <w:r>
        <w:rPr>
          <w:i/>
          <w:iCs/>
          <w:lang w:val="en-US"/>
        </w:rPr>
        <w:t>c</w:t>
      </w:r>
      <w:r>
        <w:rPr>
          <w:i/>
          <w:iCs/>
        </w:rPr>
        <w:t>-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жидкость вытесняется в линию нагнетания </w:t>
      </w:r>
      <w:r>
        <w:rPr>
          <w:b/>
          <w:bCs/>
          <w:sz w:val="21"/>
          <w:szCs w:val="21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Рис. 15. Схема аксиально-поршневого регулируемого насоса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219325" cy="20288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Рис. 16. Распределительный диск (вид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</w:t>
      </w:r>
      <w:r>
        <w:rPr>
          <w:b/>
          <w:bCs/>
          <w:sz w:val="21"/>
          <w:szCs w:val="21"/>
        </w:rPr>
        <w:t xml:space="preserve">регулируемого насоса      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</w:t>
      </w:r>
      <w:r>
        <w:rPr>
          <w:b/>
          <w:bCs/>
          <w:sz w:val="21"/>
          <w:szCs w:val="21"/>
        </w:rPr>
        <w:t>со стороны ротора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Подачу можно бесступенчато регулировать путем изменения угла у вручную или с помощью гидравлического механизма, питае</w:t>
        <w:softHyphen/>
        <w:t>мого жидкостью от вспомогательного шестеренного насоса (на рис. 10 не показано). Серийные насосы этого типа рассчитаны на работу при давле</w:t>
        <w:softHyphen/>
        <w:t xml:space="preserve">нии 20 МПа. Их подача находится в пределах от 4,2-10 до 6,7-10" м/с, объемный КПД </w:t>
      </w:r>
      <w:r>
        <w:rPr>
          <w:i/>
          <w:iCs/>
        </w:rPr>
        <w:t>г\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= 0,93 ... 0,95. Частота вращения вала 1500 мин"</w:t>
      </w:r>
      <w:r>
        <w:rPr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2.2 Радиально-поршневые насо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хема радиально-поршневого насоса показана на рис. 12. В корпусе насоса </w:t>
      </w:r>
      <w:r>
        <w:rPr>
          <w:i/>
          <w:iCs/>
        </w:rPr>
        <w:t xml:space="preserve">1 </w:t>
      </w:r>
      <w:r>
        <w:rPr/>
        <w:t>неподвижно закреплена ось 2, на которой уста</w:t>
        <w:softHyphen/>
        <w:t xml:space="preserve">новлен вращающийся вокруг нее ротор </w:t>
      </w:r>
      <w:r>
        <w:rPr>
          <w:i/>
          <w:iCs/>
        </w:rPr>
        <w:t xml:space="preserve">3. </w:t>
      </w:r>
      <w:r>
        <w:rPr/>
        <w:t xml:space="preserve">В радиальных отверстиях, выполненных в роторе, расположены поршни </w:t>
      </w:r>
      <w:r>
        <w:rPr>
          <w:i/>
          <w:iCs/>
        </w:rPr>
        <w:t xml:space="preserve">4. </w:t>
      </w:r>
      <w:r>
        <w:rPr/>
        <w:t xml:space="preserve">Статор </w:t>
      </w:r>
      <w:r>
        <w:rPr>
          <w:i/>
          <w:iCs/>
        </w:rPr>
        <w:t xml:space="preserve">5 </w:t>
      </w:r>
      <w:r>
        <w:rPr/>
        <w:t>установ</w:t>
        <w:softHyphen/>
        <w:t xml:space="preserve">лен в корпусе </w:t>
      </w:r>
      <w:r>
        <w:rPr>
          <w:i/>
          <w:iCs/>
        </w:rPr>
        <w:t xml:space="preserve">1 </w:t>
      </w:r>
      <w:r>
        <w:rPr/>
        <w:t>таким образом, что центр его внутренней (рабочей) поверхности не совпадает с центром оси 2. В оси 2 выполнены че</w:t>
        <w:softHyphen/>
        <w:t>тыре осевых отверстия, два из которых соединены с линией всасы</w:t>
        <w:softHyphen/>
        <w:t>вания, а два других - с линией нагнетания. В случае вращения рото</w:t>
        <w:softHyphen/>
        <w:t>ра по часовой стрелке, как показано на рис. 17, с линией всасывания соединены отверстия, расположенные ниже горизонтального диа</w:t>
        <w:softHyphen/>
        <w:t>метра, а с линией нагнетания - расположенные выше нег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Эксцентриситет статора </w:t>
      </w:r>
      <w:r>
        <w:rPr>
          <w:i/>
          <w:iCs/>
        </w:rPr>
        <w:t xml:space="preserve">е </w:t>
      </w:r>
      <w:r>
        <w:rPr/>
        <w:t>может бесступенчато изменяться от максимальной величины до нуля с помощью регулировочного уст</w:t>
        <w:softHyphen/>
        <w:t>ройства. В реверсивных насосах центр статора может располагаться по разные стороны от центра вращения ротора, благодаря чему мо</w:t>
        <w:softHyphen/>
        <w:t>жет изменяться направление потока жидкости (линии всасывания и нагнетания меняются ролями).</w:t>
      </w:r>
      <w:r>
        <w:rPr>
          <w:rFonts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На рис. 18 показана конструкция насоса в продольном разрезе.</w: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2630805" cy="212598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ис. 17. Схема радиально-поршневого насоса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091180" cy="216916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ис. 18. Продольный разрез радияльно-поршневого насоса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Как видно из рис. 13, статор состоит из двух частей - наружной </w:t>
      </w:r>
      <w:r>
        <w:rPr>
          <w:i/>
          <w:iCs/>
        </w:rPr>
        <w:t xml:space="preserve">5а </w:t>
      </w:r>
      <w:r>
        <w:rPr/>
        <w:t xml:space="preserve">и внутренней - </w:t>
      </w:r>
      <w:r>
        <w:rPr>
          <w:i/>
          <w:iCs/>
        </w:rPr>
        <w:t xml:space="preserve">56, </w:t>
      </w:r>
      <w:r>
        <w:rPr/>
        <w:t xml:space="preserve">которые связаны через подшипники качения 7 и </w:t>
      </w:r>
      <w:r>
        <w:rPr>
          <w:i/>
          <w:iCs/>
        </w:rPr>
        <w:t xml:space="preserve">8. </w:t>
      </w:r>
      <w:r>
        <w:rPr/>
        <w:t xml:space="preserve">Во внутреннюю часть статора запрессовано кольцо </w:t>
      </w:r>
      <w:r>
        <w:rPr>
          <w:i/>
          <w:iCs/>
        </w:rPr>
        <w:t xml:space="preserve">9, </w:t>
      </w:r>
      <w:r>
        <w:rPr/>
        <w:t>с кониче</w:t>
        <w:softHyphen/>
        <w:t>скими поверхностями которого контактируют сферические поверх</w:t>
        <w:softHyphen/>
        <w:t xml:space="preserve">ности поршней. Приводной вал </w:t>
      </w:r>
      <w:r>
        <w:rPr>
          <w:i/>
          <w:iCs/>
        </w:rPr>
        <w:t xml:space="preserve">10 </w:t>
      </w:r>
      <w:r>
        <w:rPr/>
        <w:t xml:space="preserve">связан с ротором </w:t>
      </w:r>
      <w:r>
        <w:rPr>
          <w:i/>
          <w:iCs/>
        </w:rPr>
        <w:t xml:space="preserve">3 </w:t>
      </w:r>
      <w:r>
        <w:rPr/>
        <w:t>жесткой со</w:t>
        <w:softHyphen/>
        <w:t xml:space="preserve">единительной муфтой. На валу </w:t>
      </w:r>
      <w:r>
        <w:rPr>
          <w:i/>
          <w:iCs/>
        </w:rPr>
        <w:t xml:space="preserve">10 </w:t>
      </w:r>
      <w:r>
        <w:rPr/>
        <w:t xml:space="preserve">установлена ведущая шестерня </w:t>
      </w:r>
      <w:r>
        <w:rPr>
          <w:i/>
          <w:iCs/>
        </w:rPr>
        <w:t xml:space="preserve">11 </w:t>
      </w:r>
      <w:r>
        <w:rPr/>
        <w:t>встроенного шестеренного насоса, который используется в системе управления радиально-поршневым насосом. Выпускаются ради-ально-поршневые насосы и без встроенного шестеренного насо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При вращении ротора </w:t>
      </w:r>
      <w:r>
        <w:rPr>
          <w:i/>
          <w:iCs/>
        </w:rPr>
        <w:t xml:space="preserve">3 </w:t>
      </w:r>
      <w:r>
        <w:rPr/>
        <w:t xml:space="preserve">поршни </w:t>
      </w:r>
      <w:r>
        <w:rPr>
          <w:i/>
          <w:iCs/>
        </w:rPr>
        <w:t xml:space="preserve">4 </w:t>
      </w:r>
      <w:r>
        <w:rPr/>
        <w:t>совершают два движения: пе</w:t>
        <w:softHyphen/>
        <w:t>реносное - вместе с ротором и относительное - возвратно-посту</w:t>
        <w:softHyphen/>
        <w:t>пательное. Когда подпоршневая полость сообщена с линией всасы</w:t>
        <w:softHyphen/>
        <w:t>вания, поршень перемещается от центра ротора под действием цен</w:t>
        <w:softHyphen/>
        <w:t xml:space="preserve">тробежной силы до упора в кольцо </w:t>
      </w:r>
      <w:r>
        <w:rPr>
          <w:i/>
          <w:iCs/>
        </w:rPr>
        <w:t xml:space="preserve">9 </w:t>
      </w:r>
      <w:r>
        <w:rPr/>
        <w:t>статора. Всасывание происхо</w:t>
        <w:softHyphen/>
        <w:t>дит пока поршень находится ниже горизонтального диаметра ( рис. 17). При перемещении поршня в зоне, расположенной вы</w:t>
        <w:softHyphen/>
        <w:t>ше горизонтального диаметра, подпоршневой объем уменьшается, так как в относительном движении поршень приближается к центру ротора, и жидкость из-под поршня вытесняется в линию нагне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Механизм радиально-поршневого насоса кинематически экви</w:t>
        <w:softHyphen/>
        <w:t xml:space="preserve">валентен кривошипно-ползунному механизму с длиной кривошипа равной </w:t>
      </w:r>
      <w:r>
        <w:rPr>
          <w:i/>
          <w:iCs/>
        </w:rPr>
        <w:t xml:space="preserve">е </w:t>
      </w:r>
      <w:r>
        <w:rPr/>
        <w:t xml:space="preserve">и длиной шатуна, равной расстоянию от центра ротора до точки контакта поршня со статором. Ход поршня </w:t>
      </w:r>
      <w:r>
        <w:rPr>
          <w:i/>
          <w:iCs/>
        </w:rPr>
        <w:t xml:space="preserve">4 </w:t>
      </w:r>
      <w:r>
        <w:rPr/>
        <w:t xml:space="preserve">относительно ротора </w:t>
      </w:r>
      <w:r>
        <w:rPr>
          <w:i/>
          <w:iCs/>
        </w:rPr>
        <w:t xml:space="preserve">3 </w:t>
      </w:r>
      <w:r>
        <w:rPr/>
        <w:t xml:space="preserve">составляет </w:t>
      </w:r>
      <w:r>
        <w:rPr>
          <w:i/>
          <w:iCs/>
        </w:rPr>
        <w:t>2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мимо упомянутых выше переносного и относительного дви</w:t>
        <w:softHyphen/>
        <w:t xml:space="preserve">жений, поршень </w:t>
      </w:r>
      <w:r>
        <w:rPr>
          <w:i/>
          <w:iCs/>
        </w:rPr>
        <w:t xml:space="preserve">4 </w:t>
      </w:r>
      <w:r>
        <w:rPr/>
        <w:t xml:space="preserve">совершает вращательное движение вокруг своей оси под действием момента силы трения при контакте сферической головки поршня с конической поверхностью кольца </w:t>
      </w:r>
      <w:r>
        <w:rPr>
          <w:i/>
          <w:iCs/>
        </w:rPr>
        <w:t xml:space="preserve">9. </w:t>
      </w:r>
      <w:r>
        <w:rPr/>
        <w:t>Вращение поршня способствует более равномерному его износу. Под действи</w:t>
        <w:softHyphen/>
        <w:t xml:space="preserve">ем указанной силы трения внутренняя </w:t>
      </w:r>
      <w:r>
        <w:rPr>
          <w:sz w:val="22"/>
          <w:szCs w:val="22"/>
        </w:rPr>
        <w:t xml:space="preserve">часть статора </w:t>
      </w:r>
      <w:r>
        <w:rPr>
          <w:i/>
          <w:iCs/>
          <w:sz w:val="22"/>
          <w:szCs w:val="22"/>
        </w:rPr>
        <w:t>56 (</w:t>
      </w:r>
      <w:r>
        <w:rPr>
          <w:sz w:val="22"/>
          <w:szCs w:val="22"/>
        </w:rPr>
        <w:t>рис. 18) вращается вокруг центра статора, что не влияет на движение порш</w:t>
        <w:softHyphen/>
        <w:t>ня, но существенно снижает износ в контакте поршня со статор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Регулирование подачи реализуется путем изменения эксцентри</w:t>
        <w:softHyphen/>
        <w:t xml:space="preserve">ситета </w:t>
      </w:r>
      <w:r>
        <w:rPr>
          <w:i/>
          <w:iCs/>
        </w:rPr>
        <w:t xml:space="preserve">е </w:t>
      </w:r>
      <w:r>
        <w:rPr/>
        <w:t>при перемещении статора относительно рото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Радиально-поршневые насосы рассчитаны на давление </w:t>
      </w:r>
      <w:r>
        <w:rPr>
          <w:i/>
          <w:iCs/>
        </w:rPr>
        <w:t xml:space="preserve">р </w:t>
      </w:r>
      <w:r>
        <w:rPr/>
        <w:t>= 20 МПа, их подача составляет от 1,67-10"</w:t>
      </w:r>
      <w:r>
        <w:rPr>
          <w:vertAlign w:val="superscript"/>
        </w:rPr>
        <w:t>3</w:t>
      </w:r>
      <w:r>
        <w:rPr/>
        <w:t xml:space="preserve"> до 6,67-10"</w:t>
      </w:r>
      <w:r>
        <w:rPr>
          <w:vertAlign w:val="superscript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>/с (100 ... 400 дм</w:t>
      </w:r>
      <w:r>
        <w:rPr>
          <w:vertAlign w:val="superscript"/>
        </w:rPr>
        <w:t>3</w:t>
      </w:r>
      <w:r>
        <w:rPr/>
        <w:t xml:space="preserve">/мин) при частоте вращения </w:t>
      </w:r>
      <w:r>
        <w:rPr>
          <w:i/>
          <w:iCs/>
        </w:rPr>
        <w:t xml:space="preserve">п </w:t>
      </w:r>
      <w:r>
        <w:rPr/>
        <w:t>= 1000 мин"</w:t>
      </w:r>
      <w:r>
        <w:rPr>
          <w:vertAlign w:val="superscript"/>
        </w:rPr>
        <w:t>1</w:t>
      </w:r>
      <w:r>
        <w:rPr/>
        <w:t>. Объемный КПД г)</w:t>
      </w:r>
      <w:r>
        <w:rPr>
          <w:vertAlign w:val="subscript"/>
        </w:rPr>
        <w:t>0</w:t>
      </w:r>
      <w:r>
        <w:rPr/>
        <w:t xml:space="preserve"> = 0,85 ... 0,87, полный КПД </w:t>
      </w:r>
      <w:r>
        <w:rPr>
          <w:smallCaps/>
          <w:lang w:val="en-US"/>
        </w:rPr>
        <w:t>ti</w:t>
      </w:r>
      <w:r>
        <w:rPr>
          <w:smallCaps/>
        </w:rPr>
        <w:t xml:space="preserve"> </w:t>
      </w:r>
      <w:r>
        <w:rPr/>
        <w:t xml:space="preserve">= 0,77 ... 0,82. Высота всасывания Д,с </w:t>
      </w:r>
      <w:r>
        <w:rPr>
          <w:vertAlign w:val="superscript"/>
        </w:rPr>
        <w:t>=</w:t>
      </w:r>
      <w:r>
        <w:rPr/>
        <w:t xml:space="preserve"> 0,5 м. Подача встроенного шестеренного насоса составляет 0,20 ... 0,35 от подачи основного насоса; давление, развиваемое шестеренным насосом, достигает 1,6 МП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По способу регулирования подачи различаются насосы: с руч</w:t>
        <w:softHyphen/>
        <w:t>ным управлением, с электрогидравлическим управлением, со сле</w:t>
        <w:softHyphen/>
        <w:t>дящей системой управления и с автоматическим управлением в функции дав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В насосе с ручным управлением перемещение статора выполня</w:t>
        <w:softHyphen/>
        <w:t>ется при помощи пары винт-гайка (рис. 17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Схема насоса с электрогидравлическим управлением показана на рис. 19. Эта система обеспечивает работу насоса в трех режимах: холостой ход, высокая подача, низкая подача. Применительно к гид</w:t>
        <w:softHyphen/>
        <w:t>роприводу пресса в первом режиме насос работает в период паузы в работе пресса, когда ползун пресса неподвижен. В это время удаля</w:t>
        <w:softHyphen/>
        <w:t>ется из рабочей зоны пресса отштампованное изделие и туда поме</w:t>
        <w:softHyphen/>
        <w:t>щается очередная заготовка. Второй режим насоса - используют во время хода приближения ползуна с инструментом к заготовке, а также при обратном ходе ползуна. Эти движения ползуна должны происходить с большой скоростью, поэтому требуется высокая по</w:t>
        <w:softHyphen/>
        <w:t>дача насоса. Третий режим используют во время рабочего хода ползу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истема содержит встроенный вспомогательный шестеренный насос </w:t>
      </w:r>
      <w:r>
        <w:rPr>
          <w:i/>
          <w:iCs/>
        </w:rPr>
        <w:t xml:space="preserve">1, </w:t>
      </w:r>
      <w:r>
        <w:rPr/>
        <w:t xml:space="preserve">напорный клапан </w:t>
      </w:r>
      <w:r>
        <w:rPr>
          <w:i/>
          <w:iCs/>
        </w:rPr>
        <w:t xml:space="preserve">2, </w:t>
      </w:r>
      <w:r>
        <w:rPr/>
        <w:t xml:space="preserve">трехпозиционный золотник </w:t>
      </w:r>
      <w:r>
        <w:rPr>
          <w:i/>
          <w:iCs/>
        </w:rPr>
        <w:t xml:space="preserve">3 </w:t>
      </w:r>
      <w:r>
        <w:rPr/>
        <w:t xml:space="preserve">и двухпо-зиционный золотник </w:t>
      </w:r>
      <w:r>
        <w:rPr>
          <w:i/>
          <w:iCs/>
        </w:rPr>
        <w:t xml:space="preserve">4, </w:t>
      </w:r>
      <w:r>
        <w:rPr/>
        <w:t xml:space="preserve">к которому от основного насоса подведены отвод </w:t>
      </w:r>
      <w:r>
        <w:rPr>
          <w:i/>
          <w:iCs/>
        </w:rPr>
        <w:t xml:space="preserve">5 </w:t>
      </w:r>
      <w:r>
        <w:rPr/>
        <w:t xml:space="preserve">от линии всасывания и отвод </w:t>
      </w:r>
      <w:r>
        <w:rPr>
          <w:i/>
          <w:iCs/>
        </w:rPr>
        <w:t xml:space="preserve">6 </w:t>
      </w:r>
      <w:r>
        <w:rPr/>
        <w:t>от линии нагнетания. По</w:t>
        <w:softHyphen/>
        <w:t xml:space="preserve">лость </w:t>
      </w:r>
      <w:r>
        <w:rPr>
          <w:i/>
          <w:iCs/>
        </w:rPr>
        <w:t xml:space="preserve">А </w:t>
      </w:r>
      <w:r>
        <w:rPr/>
        <w:t xml:space="preserve">постоянно соединена с линией нагнетания шестеренного насоса. Давление в линии нагнетания ограничивается напорным клапаном 2. Поступлением жидкости в полости </w:t>
      </w:r>
      <w:r>
        <w:rPr>
          <w:i/>
          <w:iCs/>
        </w:rPr>
        <w:t xml:space="preserve">Б и В </w:t>
      </w:r>
      <w:r>
        <w:rPr/>
        <w:t>управляет зо</w:t>
        <w:softHyphen/>
        <w:t xml:space="preserve">лотник </w:t>
      </w:r>
      <w:r>
        <w:rPr>
          <w:i/>
          <w:iCs/>
        </w:rPr>
        <w:t>3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550920" cy="294513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. 19. Схема радиально-поршневого насоса с электрогидравлическим управлением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В режиме холостого хода электромагниты </w:t>
      </w:r>
      <w:r>
        <w:rPr>
          <w:i/>
          <w:iCs/>
        </w:rPr>
        <w:t xml:space="preserve">Э1 </w:t>
      </w:r>
      <w:r>
        <w:rPr/>
        <w:t xml:space="preserve">и Э2 обесточены и золотник </w:t>
      </w:r>
      <w:r>
        <w:rPr>
          <w:i/>
          <w:iCs/>
        </w:rPr>
        <w:t xml:space="preserve">3 </w:t>
      </w:r>
      <w:r>
        <w:rPr/>
        <w:t xml:space="preserve">находится в нейтральным положении, полость </w:t>
      </w:r>
      <w:r>
        <w:rPr>
          <w:i/>
          <w:iCs/>
        </w:rPr>
        <w:t xml:space="preserve">Б </w:t>
      </w:r>
      <w:r>
        <w:rPr/>
        <w:t>нахо</w:t>
        <w:softHyphen/>
        <w:t xml:space="preserve">дится под давлением, а полость </w:t>
      </w:r>
      <w:r>
        <w:rPr>
          <w:i/>
          <w:iCs/>
        </w:rPr>
        <w:t xml:space="preserve">В </w:t>
      </w:r>
      <w:r>
        <w:rPr/>
        <w:t xml:space="preserve">соединена со сливной линией (т.е. с баком). Под действием давления жидкости в полости </w:t>
      </w:r>
      <w:r>
        <w:rPr>
          <w:i/>
          <w:iCs/>
        </w:rPr>
        <w:t xml:space="preserve">Б </w:t>
      </w:r>
      <w:r>
        <w:rPr/>
        <w:t>и усилия пружины поршень 7 занимает крайнее правое положение. Статор при этом оказывается в нейтральном положении либо близком к не</w:t>
        <w:softHyphen/>
        <w:t xml:space="preserve">му </w:t>
      </w:r>
      <w:r>
        <w:rPr>
          <w:i/>
          <w:iCs/>
        </w:rPr>
        <w:t xml:space="preserve">(е </w:t>
      </w:r>
      <w:r>
        <w:rPr/>
        <w:t xml:space="preserve">= 0). Золотник </w:t>
      </w:r>
      <w:r>
        <w:rPr>
          <w:i/>
          <w:iCs/>
        </w:rPr>
        <w:t xml:space="preserve">4 </w:t>
      </w:r>
      <w:r>
        <w:rPr/>
        <w:t>под давлением жидкости в правой торцевой полости перемещен в крайнее левое положение, благодаря чему ли</w:t>
        <w:softHyphen/>
        <w:t>ния нагнетания основного насоса соединена с линией всасывания. Поэтому подача жидкости в линию нагнетания равна нулю даже в том случае, когда центры статора и ротора не совпадаю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   </w:t>
      </w:r>
      <w:r>
        <w:rPr/>
        <w:t>Для перехода из первого режима во второй включают электро</w:t>
        <w:softHyphen/>
        <w:t xml:space="preserve">магнит </w:t>
      </w:r>
      <w:r>
        <w:rPr>
          <w:i/>
          <w:iCs/>
        </w:rPr>
        <w:t xml:space="preserve">Э1. </w:t>
      </w:r>
      <w:r>
        <w:rPr/>
        <w:t xml:space="preserve">Золотник </w:t>
      </w:r>
      <w:r>
        <w:rPr>
          <w:i/>
          <w:iCs/>
        </w:rPr>
        <w:t xml:space="preserve">3 </w:t>
      </w:r>
      <w:r>
        <w:rPr/>
        <w:t>занимает крайнее левое положение и соеди</w:t>
        <w:softHyphen/>
        <w:t xml:space="preserve">няет полости </w:t>
      </w:r>
      <w:r>
        <w:rPr>
          <w:i/>
          <w:iCs/>
        </w:rPr>
        <w:t xml:space="preserve">Б </w:t>
      </w:r>
      <w:r>
        <w:rPr/>
        <w:t xml:space="preserve">и </w:t>
      </w:r>
      <w:r>
        <w:rPr>
          <w:i/>
          <w:iCs/>
        </w:rPr>
        <w:t xml:space="preserve">В, а </w:t>
      </w:r>
      <w:r>
        <w:rPr/>
        <w:t xml:space="preserve">также обе торцевые полости золотника </w:t>
      </w:r>
      <w:r>
        <w:rPr>
          <w:i/>
          <w:iCs/>
        </w:rPr>
        <w:t xml:space="preserve">4 </w:t>
      </w:r>
      <w:r>
        <w:rPr/>
        <w:t xml:space="preserve">со сливом. Под действием пружины золотник </w:t>
      </w:r>
      <w:r>
        <w:rPr>
          <w:i/>
          <w:iCs/>
        </w:rPr>
        <w:t xml:space="preserve">4 </w:t>
      </w:r>
      <w:r>
        <w:rPr/>
        <w:t>занимает крайнее пра</w:t>
        <w:softHyphen/>
        <w:t xml:space="preserve">вое положение, и линии 5 и </w:t>
      </w:r>
      <w:r>
        <w:rPr>
          <w:i/>
          <w:iCs/>
        </w:rPr>
        <w:t xml:space="preserve">6 </w:t>
      </w:r>
      <w:r>
        <w:rPr/>
        <w:t xml:space="preserve">разъединяются. Статор под действием давления жидкости в полости </w:t>
      </w:r>
      <w:r>
        <w:rPr>
          <w:i/>
          <w:iCs/>
        </w:rPr>
        <w:t xml:space="preserve">А </w:t>
      </w:r>
      <w:r>
        <w:rPr/>
        <w:t>перемещается влево на величину /г'. Эксцентриситет е в этом положении будет наибольши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   </w:t>
      </w:r>
      <w:r>
        <w:rPr/>
        <w:t>Для перехода из второго режима в третий включается электро</w:t>
        <w:softHyphen/>
        <w:t xml:space="preserve">магнит </w:t>
      </w:r>
      <w:r>
        <w:rPr>
          <w:i/>
          <w:iCs/>
        </w:rPr>
        <w:t xml:space="preserve">Э2. </w:t>
      </w:r>
      <w:r>
        <w:rPr/>
        <w:t xml:space="preserve">Команда на включение </w:t>
      </w:r>
      <w:r>
        <w:rPr>
          <w:i/>
          <w:iCs/>
        </w:rPr>
        <w:t xml:space="preserve">Э2 </w:t>
      </w:r>
      <w:r>
        <w:rPr/>
        <w:t>подается, например, путевым электрическим переключателем, установленным на прессе и сраба</w:t>
        <w:softHyphen/>
        <w:t xml:space="preserve">тывающим от кулачка, закрепленного на ползуне. Золотник </w:t>
      </w:r>
      <w:r>
        <w:rPr>
          <w:i/>
          <w:iCs/>
        </w:rPr>
        <w:t xml:space="preserve">3 </w:t>
      </w:r>
      <w:r>
        <w:rPr/>
        <w:t>уста</w:t>
        <w:softHyphen/>
        <w:t xml:space="preserve">навливается в крайнее правое положение, полости </w:t>
      </w:r>
      <w:r>
        <w:rPr>
          <w:i/>
          <w:iCs/>
        </w:rPr>
        <w:t xml:space="preserve">Б </w:t>
      </w:r>
      <w:r>
        <w:rPr/>
        <w:t xml:space="preserve">и </w:t>
      </w:r>
      <w:r>
        <w:rPr>
          <w:i/>
          <w:iCs/>
        </w:rPr>
        <w:t xml:space="preserve">В </w:t>
      </w:r>
      <w:r>
        <w:rPr/>
        <w:t>соединяют</w:t>
        <w:softHyphen/>
        <w:t xml:space="preserve">ся с нагнетательной линией насоса </w:t>
      </w:r>
      <w:r>
        <w:rPr>
          <w:i/>
          <w:iCs/>
        </w:rPr>
        <w:t xml:space="preserve">1. </w:t>
      </w:r>
      <w:r>
        <w:rPr/>
        <w:t xml:space="preserve">Статор основного насоса под давлением жидкости в полости </w:t>
      </w:r>
      <w:r>
        <w:rPr>
          <w:i/>
          <w:iCs/>
        </w:rPr>
        <w:t xml:space="preserve">В </w:t>
      </w:r>
      <w:r>
        <w:rPr/>
        <w:t xml:space="preserve">перемещается на величину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" </w:t>
      </w:r>
      <w:r>
        <w:rPr/>
        <w:t xml:space="preserve">в крайнее правое положение до упора в регулировочный винт </w:t>
      </w:r>
      <w:r>
        <w:rPr>
          <w:i/>
          <w:iCs/>
        </w:rPr>
        <w:t xml:space="preserve">8, </w:t>
      </w:r>
      <w:r>
        <w:rPr/>
        <w:t>уста</w:t>
        <w:softHyphen/>
        <w:t xml:space="preserve">новленный в крышке полости </w:t>
      </w:r>
      <w:r>
        <w:rPr>
          <w:i/>
          <w:iCs/>
        </w:rPr>
        <w:t xml:space="preserve">А*. </w:t>
      </w:r>
      <w:r>
        <w:rPr/>
        <w:t>Величина эксцентриситета во вто</w:t>
        <w:softHyphen/>
        <w:t xml:space="preserve">ром режиме регулируется с помощью гайки 9, а в третьем режиме -винта </w:t>
      </w:r>
      <w:r>
        <w:rPr>
          <w:i/>
          <w:iCs/>
        </w:rPr>
        <w:t>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>На рис. 20 показана схема радиально-поршневого насоса со следящей системой управления. Система содержит встроенный шес</w:t>
        <w:softHyphen/>
        <w:t>теренный насос 7, предохранительный клапан 2 и золотник управле</w:t>
        <w:softHyphen/>
        <w:t xml:space="preserve">ния </w:t>
      </w:r>
      <w:r>
        <w:rPr>
          <w:i/>
          <w:iCs/>
        </w:rPr>
        <w:t xml:space="preserve">4, </w:t>
      </w:r>
      <w:r>
        <w:rPr/>
        <w:t xml:space="preserve">корпус </w:t>
      </w:r>
      <w:r>
        <w:rPr>
          <w:i/>
          <w:iCs/>
        </w:rPr>
        <w:t xml:space="preserve">3 </w:t>
      </w:r>
      <w:r>
        <w:rPr/>
        <w:t>которого жестко связан со статором основного насо</w:t>
        <w:softHyphen/>
        <w:t xml:space="preserve">са. Полость </w:t>
      </w:r>
      <w:r>
        <w:rPr>
          <w:i/>
          <w:iCs/>
        </w:rPr>
        <w:t xml:space="preserve">А </w:t>
      </w:r>
      <w:r>
        <w:rPr/>
        <w:t>постоянно соединена с нагнетательной линией шесте</w:t>
        <w:softHyphen/>
        <w:t>ренного насо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В положении, показанном на рис. 20, полость </w:t>
      </w:r>
      <w:r>
        <w:rPr>
          <w:i/>
          <w:iCs/>
        </w:rPr>
        <w:t xml:space="preserve">Б </w:t>
      </w:r>
      <w:r>
        <w:rPr/>
        <w:t>заперта, статор зафиксирован в корпусе насоса с определенным эксцентриситетом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608705" cy="215392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. 20. Схема радиально-поршневого насоса со следящей системой управл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Так как при переходе из второго режима в третий поток жидкости реверсируется, в системе управления прессом необходимо предусмотреть во относительно ротора. Для уменьшения подачи насоса золотник </w:t>
      </w:r>
      <w:r>
        <w:rPr>
          <w:i/>
          <w:iCs/>
        </w:rPr>
        <w:t xml:space="preserve">4 </w:t>
      </w:r>
      <w:r>
        <w:rPr/>
        <w:t xml:space="preserve">вручную перемещают вправо на расстояние, равное необходимому изменению эксцентриситета </w:t>
      </w:r>
      <w:r>
        <w:rPr>
          <w:i/>
          <w:iCs/>
        </w:rPr>
        <w:t xml:space="preserve">е. </w:t>
      </w:r>
      <w:r>
        <w:rPr/>
        <w:t xml:space="preserve">Полость </w:t>
      </w:r>
      <w:r>
        <w:rPr>
          <w:i/>
          <w:iCs/>
        </w:rPr>
        <w:t xml:space="preserve">Б </w:t>
      </w:r>
      <w:r>
        <w:rPr/>
        <w:t>соединяется с нагнета</w:t>
        <w:softHyphen/>
        <w:t xml:space="preserve">тельной линией шестеренного насоса </w:t>
      </w:r>
      <w:r>
        <w:rPr>
          <w:i/>
          <w:iCs/>
        </w:rPr>
        <w:t xml:space="preserve">1, </w:t>
      </w:r>
      <w:r>
        <w:rPr/>
        <w:t xml:space="preserve">и так как площадь сечения полости </w:t>
      </w:r>
      <w:r>
        <w:rPr>
          <w:i/>
          <w:iCs/>
        </w:rPr>
        <w:t xml:space="preserve">Б </w:t>
      </w:r>
      <w:r>
        <w:rPr/>
        <w:t xml:space="preserve">больше, чем полости </w:t>
      </w:r>
      <w:r>
        <w:rPr>
          <w:i/>
          <w:iCs/>
        </w:rPr>
        <w:t xml:space="preserve">А, </w:t>
      </w:r>
      <w:r>
        <w:rPr/>
        <w:t xml:space="preserve">статор перемещается вправо. Корпус золотника </w:t>
      </w:r>
      <w:r>
        <w:rPr>
          <w:i/>
          <w:iCs/>
        </w:rPr>
        <w:t xml:space="preserve">3 </w:t>
      </w:r>
      <w:r>
        <w:rPr/>
        <w:t xml:space="preserve">перемещается вместе со статором, а золотник </w:t>
      </w:r>
      <w:r>
        <w:rPr>
          <w:i/>
          <w:iCs/>
        </w:rPr>
        <w:t xml:space="preserve">4 </w:t>
      </w:r>
      <w:r>
        <w:rPr/>
        <w:t>остается неподвижным, так как положение рукоятки 5 фиксирует его относительно корпуса насо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Перемещение статора будет продолжаться до тех пор, пока не восстановится первоначальное относительное положение корпуса </w:t>
      </w:r>
      <w:r>
        <w:rPr>
          <w:i/>
          <w:iCs/>
        </w:rPr>
        <w:t xml:space="preserve">3 </w:t>
      </w:r>
      <w:r>
        <w:rPr/>
        <w:t xml:space="preserve">и золотника </w:t>
      </w:r>
      <w:r>
        <w:rPr>
          <w:i/>
          <w:iCs/>
        </w:rPr>
        <w:t xml:space="preserve">4. </w:t>
      </w:r>
      <w:r>
        <w:rPr/>
        <w:t>Таким образом перемещение статора будет равно пе</w:t>
        <w:softHyphen/>
        <w:t>ремещению золотника - статор "следит" за положением золотника относительно корпуса, отсюда название "следящая система"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Для увеличения подачи золотник перемещают влево, соединяя полость </w:t>
      </w:r>
      <w:r>
        <w:rPr>
          <w:i/>
          <w:iCs/>
        </w:rPr>
        <w:t xml:space="preserve">Б </w:t>
      </w:r>
      <w:r>
        <w:rPr/>
        <w:t xml:space="preserve">со сливом, после чего статор под действием давления жидкости в полости </w:t>
      </w:r>
      <w:r>
        <w:rPr>
          <w:i/>
          <w:iCs/>
        </w:rPr>
        <w:t xml:space="preserve">А, </w:t>
      </w:r>
      <w:r>
        <w:rPr/>
        <w:t>движется влево до тех пор, пока не будет пе</w:t>
        <w:softHyphen/>
        <w:t xml:space="preserve">рекрыт выход жидкости из полости </w:t>
      </w:r>
      <w:r>
        <w:rPr>
          <w:i/>
          <w:iCs/>
        </w:rPr>
        <w:t xml:space="preserve">Б. </w:t>
      </w:r>
      <w:r>
        <w:rPr/>
        <w:t>Перемещение статора и в этом случае равно перемещению золотника*. Следящая система управления насосом характеризуется высокой чувствительностью и малым усилием, необходимым для перемещения управляемого зо</w:t>
        <w:softHyphen/>
        <w:t>лот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Схема радиально-поршневого насоса с автоматическим управ</w:t>
        <w:softHyphen/>
        <w:t xml:space="preserve">лением в функции давления показана на рис. 21. Полость </w:t>
      </w:r>
      <w:r>
        <w:rPr>
          <w:i/>
          <w:iCs/>
        </w:rPr>
        <w:t xml:space="preserve">А </w:t>
      </w:r>
      <w:r>
        <w:rPr/>
        <w:t>постоян</w:t>
        <w:softHyphen/>
        <w:t>но соединена с линией нагнетания.</w:t>
      </w:r>
    </w:p>
    <w:p>
      <w:pPr>
        <w:pStyle w:val="Normal"/>
        <w:spacing w:lineRule="auto" w:line="360"/>
        <w:jc w:val="both"/>
        <w:rPr/>
      </w:pPr>
      <w:r>
        <w:rPr/>
        <w:t>По мере роста давления в линии нагнетания увеличивается уси</w:t>
        <w:softHyphen/>
        <w:t xml:space="preserve">лие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, </w:t>
      </w:r>
      <w:r>
        <w:rPr/>
        <w:t xml:space="preserve">действующее на пружину </w:t>
      </w:r>
      <w:r>
        <w:rPr>
          <w:i/>
          <w:iCs/>
        </w:rPr>
        <w:t xml:space="preserve">1. </w:t>
      </w:r>
      <w:r>
        <w:rPr/>
        <w:t>Пока оно меньше усилия затяж</w:t>
        <w:softHyphen/>
        <w:t xml:space="preserve">ки пружины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статор неподвижен, и подача насоса остается посто</w:t>
        <w:softHyphen/>
        <w:t xml:space="preserve">янной. При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&gt; Ро </w:t>
      </w:r>
      <w:r>
        <w:rPr/>
        <w:t>статор по мере увеличения давления в линии на</w:t>
        <w:softHyphen/>
        <w:t>гнетания перемещается вправо, сжимая пружину зможность соответствующего переключения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7140" cy="1575435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Рис. 21. Схема радиально-поршневого насоса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с автоматическим управлением в функции дав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2"/>
          <w:szCs w:val="32"/>
        </w:rPr>
        <w:t>3.3.4 Роторно-вращательные насо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</w:t>
      </w:r>
      <w:r>
        <w:rPr/>
        <w:t>В отличие от роторно-поступательных насосов, в которых пе</w:t>
        <w:softHyphen/>
        <w:t>ремещение жидкости из линии всасывания в линию нагнетания про</w:t>
        <w:softHyphen/>
        <w:t>исходит благодаря поступательному движению поршня относитель</w:t>
        <w:softHyphen/>
        <w:t>но ротора, в насосах роторно-вращательного типа жидкость перехо</w:t>
        <w:softHyphen/>
        <w:t>дит из зоны всасывания в зону нагнетания, двигаясь вместе с ротором. Роторно-вращательные насосы, как и роторно-поступательные, бесклапанные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4.1Шиберные насос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Схемы шиберных насосов показаны на рис. 22. Насос содер</w:t>
        <w:softHyphen/>
        <w:t xml:space="preserve">жит ротор </w:t>
      </w:r>
      <w:r>
        <w:rPr>
          <w:i/>
          <w:iCs/>
        </w:rPr>
        <w:t xml:space="preserve">1, </w:t>
      </w:r>
      <w:r>
        <w:rPr/>
        <w:t xml:space="preserve">установленный на валу 2. В пазах ротора размещены шиберы 3, охватываемые статором </w:t>
      </w:r>
      <w:r>
        <w:rPr>
          <w:i/>
          <w:iCs/>
        </w:rPr>
        <w:t xml:space="preserve">4. </w:t>
      </w:r>
      <w:r>
        <w:rPr/>
        <w:t>В корпусе установлен рас</w:t>
        <w:softHyphen/>
        <w:t>пределительный диск 5, на который опирается торец ротора. В насо</w:t>
        <w:softHyphen/>
        <w:t xml:space="preserve">се простого действия (рис. 22, </w:t>
      </w:r>
      <w:r>
        <w:rPr>
          <w:i/>
          <w:iCs/>
        </w:rPr>
        <w:t xml:space="preserve">а) </w:t>
      </w:r>
      <w:r>
        <w:rPr/>
        <w:t>рабочая поверхность статора - ци</w:t>
        <w:softHyphen/>
        <w:t xml:space="preserve">линдрическая, ось ее смещена относительно оси вращения ротора на величину </w:t>
      </w:r>
      <w:r>
        <w:rPr>
          <w:i/>
          <w:iCs/>
        </w:rPr>
        <w:t xml:space="preserve">е - </w:t>
      </w:r>
      <w:r>
        <w:rPr/>
        <w:t xml:space="preserve">эксцентриситет насоса. Паз </w:t>
      </w:r>
      <w:r>
        <w:rPr>
          <w:i/>
          <w:iCs/>
        </w:rPr>
        <w:t xml:space="preserve">А </w:t>
      </w:r>
      <w:r>
        <w:rPr/>
        <w:t>диска 5 соединен с лини</w:t>
        <w:softHyphen/>
        <w:t xml:space="preserve">ей всасывания, а паз </w:t>
      </w:r>
      <w:r>
        <w:rPr>
          <w:i/>
          <w:iCs/>
        </w:rPr>
        <w:t xml:space="preserve">Б - </w:t>
      </w:r>
      <w:r>
        <w:rPr/>
        <w:t xml:space="preserve">с линией нагнетания. Полости </w:t>
      </w:r>
      <w:r>
        <w:rPr>
          <w:i/>
          <w:iCs/>
        </w:rPr>
        <w:t xml:space="preserve">В </w:t>
      </w:r>
      <w:r>
        <w:rPr/>
        <w:t>также со</w:t>
        <w:softHyphen/>
        <w:t>единены с линией нагнетания с тем, чтобы обеспечить постоянный контакт кромки шибера с поверхностью стато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насосах с регулируемой подачей величина эксцентриситета </w:t>
      </w:r>
      <w:r>
        <w:rPr>
          <w:i/>
          <w:iCs/>
        </w:rPr>
        <w:t xml:space="preserve">е </w:t>
      </w:r>
      <w:r>
        <w:rPr/>
        <w:t>может бесступенчато изменяться от нуля до максимального значения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4913630" cy="275082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</w:t>
      </w:r>
      <w:r>
        <w:rPr>
          <w:b/>
          <w:bCs/>
          <w:sz w:val="21"/>
          <w:szCs w:val="21"/>
        </w:rPr>
        <w:t>а)                                                                     б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Рис. 22. Схемы шиберных насосов:  </w:t>
      </w:r>
      <w:r>
        <w:rPr>
          <w:sz w:val="20"/>
          <w:szCs w:val="20"/>
        </w:rPr>
        <w:t>а - простого действия, б - двойного действия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>При вращении ротора шиберы перемещаются в пазах ротора, удаляясь от его центра в зоне всасывания (ниже горизонтального диаметра) и приближаясь к нему в зоне нагнетания (выше горизон</w:t>
        <w:softHyphen/>
        <w:t>тального диаметра). В первом случае объем, заключенный между двумя соседними шиберами, увеличивается и заполняется жидко</w:t>
        <w:softHyphen/>
        <w:t xml:space="preserve">стью, поступающей из линии всасывания через паз </w:t>
      </w:r>
      <w:r>
        <w:rPr>
          <w:i/>
          <w:iCs/>
        </w:rPr>
        <w:t xml:space="preserve">А </w:t>
      </w:r>
      <w:r>
        <w:rPr/>
        <w:t>распредели</w:t>
        <w:softHyphen/>
        <w:t xml:space="preserve">тельного диска. Во втором случае указанный объем уменьшается, и жидкость оттуда вытесняется через паз </w:t>
      </w:r>
      <w:r>
        <w:rPr>
          <w:i/>
          <w:iCs/>
        </w:rPr>
        <w:t xml:space="preserve">Б </w:t>
      </w:r>
      <w:r>
        <w:rPr/>
        <w:t>в линию нагне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 xml:space="preserve">В настоящее время более распространены шиберные насосы двойного действия (рис. 22, </w:t>
      </w:r>
      <w:r>
        <w:rPr>
          <w:i/>
          <w:iCs/>
        </w:rPr>
        <w:t xml:space="preserve">б). </w:t>
      </w:r>
      <w:r>
        <w:rPr/>
        <w:t>Их достоинства по сравнению с на</w:t>
        <w:softHyphen/>
        <w:t>сосами простого действия следующие: при одинаковых размерах насосов простого и двойного действия последний имеет вдвое большую подачу; вал насоса двойного действия разгружен от попе</w:t>
        <w:softHyphen/>
        <w:t>речных сил и, следовательно, от изгибающих моментов. Недостаток таких насосов - нерегулируемая подач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Роторы обоих насосов по конструкции совершенно одинаковы. Статор и ротор насоса двойного действия соосны. Рабочая поверх</w:t>
        <w:softHyphen/>
        <w:t>ность статора - поверхность прямого некруглого цилиндра, содер</w:t>
        <w:softHyphen/>
        <w:t xml:space="preserve">жащая четыре участка -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(</w:t>
      </w:r>
      <w:r>
        <w:rPr/>
        <w:t xml:space="preserve">рис. 22, </w:t>
      </w:r>
      <w:r>
        <w:rPr>
          <w:i/>
          <w:iCs/>
        </w:rPr>
        <w:t xml:space="preserve">б). </w:t>
      </w:r>
      <w:r>
        <w:rPr/>
        <w:t xml:space="preserve">При вращении ротора шиберы, перемещающиеся на участках / и ///, удаляются от центра вращения ротора, а на участках </w:t>
      </w:r>
      <w:r>
        <w:rPr>
          <w:i/>
          <w:iCs/>
        </w:rPr>
        <w:t xml:space="preserve">Пи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- </w:t>
      </w:r>
      <w:r>
        <w:rPr/>
        <w:t>приближаются к не</w:t>
        <w:softHyphen/>
        <w:t xml:space="preserve">му. Пазы </w:t>
      </w:r>
      <w:r>
        <w:rPr>
          <w:i/>
          <w:iCs/>
        </w:rPr>
        <w:t xml:space="preserve">А\ </w:t>
      </w:r>
      <w:r>
        <w:rPr/>
        <w:t xml:space="preserve">и </w:t>
      </w:r>
      <w:r>
        <w:rPr>
          <w:i/>
          <w:iCs/>
        </w:rPr>
        <w:t>А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 xml:space="preserve">соединены с линией всасывания, а пазы </w:t>
      </w:r>
      <w:r>
        <w:rPr>
          <w:i/>
          <w:iCs/>
        </w:rPr>
        <w:t xml:space="preserve">Б\ </w:t>
      </w:r>
      <w:r>
        <w:rPr/>
        <w:t xml:space="preserve">и </w:t>
      </w:r>
      <w:r>
        <w:rPr>
          <w:i/>
          <w:iCs/>
        </w:rPr>
        <w:t>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с </w:t>
      </w:r>
      <w:r>
        <w:rPr/>
        <w:t>линией нагнетания. Таким образом, за один оборот ротора все ши</w:t>
        <w:softHyphen/>
        <w:t>беры дважды проходят через линию всасывания и дважды - через линию нагнетания, благодаря этому подача насоса двойного дейст</w:t>
        <w:softHyphen/>
        <w:t>вия при прочих равных условиях в два раза больше подачи насоса простого действ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>Шиберы обоих насосов наклонены в сторону вращения на неко</w:t>
        <w:softHyphen/>
        <w:t>торый угол а по отношению к радиусу. Это необходимо для того, чтобы разгрузить шиберы от изгибающего момента, создаваемого реактивной силой, нормальной к поверхности статора, и силой тре</w:t>
        <w:softHyphen/>
        <w:t>ния в контакте шибер-статор. Угол а выбирается так, чтобы равно</w:t>
        <w:softHyphen/>
        <w:t>действующая указанных сил была направлена вдоль оси шибера. Поэтому вал шиберного насоса должен вращаться только в разре</w:t>
        <w:softHyphen/>
        <w:t>шенном направлении, указанном в паспорте насоса и обозначенном стрелкой на его корпусе. Вращение в неразрешенном направлении приводит, как правило, к поломке шиберов и задирам поверхности статора.</w:t>
      </w:r>
    </w:p>
    <w:p>
      <w:pPr>
        <w:pStyle w:val="Normal"/>
        <w:shd w:fill="FFFFFF" w:val="clear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4.2 Шестеренные насо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Схема шестеренного насоса показана на рис. 23. В корпусе на</w:t>
        <w:softHyphen/>
        <w:t>соса 1</w:t>
      </w:r>
      <w:r>
        <w:rPr>
          <w:i/>
          <w:iCs/>
        </w:rPr>
        <w:t xml:space="preserve"> </w:t>
      </w:r>
      <w:r>
        <w:rPr/>
        <w:t>установлены шестерни 2 и 3. В большинстве конструкций шестеренных насосов обе шестерни имеют одинаковое число зубьев. Зазоры между поверхностями выступов шестерен и охватывающими их поверхностями корпуса составляют сотые доли миллиметра, бла</w:t>
        <w:softHyphen/>
        <w:t>годаря чему утечки жидкости через указанные зазоры малы. Жид</w:t>
        <w:softHyphen/>
        <w:t>кость из зоны всасывания (где зубья выходят из зацепления) в зону нагнетания переносится полостями, расположенными между сосед</w:t>
        <w:softHyphen/>
        <w:t>ними зубьями. Шестеренный насос является реверсивным - при из</w:t>
        <w:softHyphen/>
        <w:t>менении направления вращения шестерен направление движения жидкости меняется на обратн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581025</wp:posOffset>
            </wp:positionV>
            <wp:extent cx="2857500" cy="28289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>При вращении шестерен некоторая часть жидкости, находящей</w:t>
        <w:softHyphen/>
        <w:t>ся в зоне нагнетания, периодически запирается в объеме А, откуда частично попадает в зону всасывания. Эта "обратная подача" снижа</w:t>
        <w:softHyphen/>
        <w:t>ет объемный КПД насоса. Кроме того, в защемленном объеме может создаться высокое давление, что нежелательно. Для разгрузки за</w:t>
        <w:softHyphen/>
        <w:t>щемленного объема от повышенного давления он сообщается с зо</w:t>
        <w:softHyphen/>
        <w:t xml:space="preserve">ной нагнетания торцовой канавкой </w:t>
      </w:r>
      <w:r>
        <w:rPr>
          <w:i/>
          <w:iCs/>
        </w:rPr>
        <w:t>Б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3. Схема шестеренного насос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4.3 Винтовые насо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Принцип действия винтового насоса поясняется схемой, пока</w:t>
        <w:softHyphen/>
        <w:t>занной на рис. 19. В корпусе насоса установлен с возможностью вращения, но без возможности поступательного перемещения, винт 1 (обычно с двухзаходной левой резьбой). В том же корпусе смонти</w:t>
        <w:softHyphen/>
        <w:t xml:space="preserve">рованы пластины-рейки </w:t>
      </w:r>
      <w:r>
        <w:rPr>
          <w:i/>
          <w:iCs/>
        </w:rPr>
        <w:t xml:space="preserve">2 и 3, </w:t>
      </w:r>
      <w:r>
        <w:rPr/>
        <w:t>зубья которых входят во впадины ме</w:t>
        <w:softHyphen/>
        <w:t xml:space="preserve">жду витками резьбы винта </w:t>
      </w:r>
      <w:r>
        <w:rPr>
          <w:i/>
          <w:iCs/>
        </w:rPr>
        <w:t xml:space="preserve">1. </w:t>
      </w:r>
      <w:r>
        <w:rPr/>
        <w:t xml:space="preserve">При вращении винта </w:t>
      </w:r>
      <w:r>
        <w:rPr>
          <w:i/>
          <w:iCs/>
        </w:rPr>
        <w:t xml:space="preserve">1 </w:t>
      </w:r>
      <w:r>
        <w:rPr/>
        <w:t xml:space="preserve">против часовой стрелки рейки 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</w:rPr>
        <w:t xml:space="preserve">3 </w:t>
      </w:r>
      <w:r>
        <w:rPr/>
        <w:t xml:space="preserve">будут перемещаться в направлении, указанном стрелками. Жидкость, находящаяся в межвитковых объемах винта, попадая на поверхности реек </w:t>
      </w:r>
      <w:r>
        <w:rPr>
          <w:i/>
          <w:iCs/>
        </w:rPr>
        <w:t xml:space="preserve">2, 3, </w:t>
      </w:r>
      <w:r>
        <w:rPr/>
        <w:t xml:space="preserve">перемещается вместе с рейками в направлении, параллельном оси винта </w:t>
      </w:r>
      <w:r>
        <w:rPr>
          <w:i/>
          <w:iCs/>
        </w:rPr>
        <w:t>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Конечно, конструктивная реализация устройства, показанного на рис. 24, невозможна, так как для его длительной работы необхо</w:t>
        <w:softHyphen/>
        <w:t xml:space="preserve">димы рейки </w:t>
      </w:r>
      <w:r>
        <w:rPr>
          <w:i/>
          <w:iCs/>
        </w:rPr>
        <w:t xml:space="preserve">2, 3 </w:t>
      </w:r>
      <w:r>
        <w:rPr/>
        <w:t>бесконечно большой длины. Поэтому в реальной конструкции вместо реек устанавливаются винты, направление вин</w:t>
        <w:softHyphen/>
        <w:t>товой нарезки с циклоидальным профилем которых противополож</w:t>
        <w:softHyphen/>
        <w:t xml:space="preserve">но направлению нарезки винта </w:t>
      </w:r>
      <w:r>
        <w:rPr>
          <w:i/>
          <w:iCs/>
        </w:rPr>
        <w:t xml:space="preserve">1. </w:t>
      </w:r>
      <w:r>
        <w:rPr/>
        <w:t>Витки нарезки этих винтов (их на</w:t>
        <w:softHyphen/>
        <w:t>зывают замыкающими) входят во впадины между витками резьбы рабочего вин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829050" cy="256667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. 24. Схема, поясняющая принцип действия винтового насо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Винтовые насосы обеспечивают абсолютно равномерную пода</w:t>
        <w:softHyphen/>
        <w:t>чу жидкости. Они могут работать при давлении до 16 МПа, объем</w:t>
        <w:softHyphen/>
        <w:t>ный КПД г|</w:t>
      </w:r>
      <w:r>
        <w:rPr>
          <w:vertAlign w:val="subscript"/>
        </w:rPr>
        <w:t>0</w:t>
      </w:r>
      <w:r>
        <w:rPr/>
        <w:t xml:space="preserve"> = 0,70 ... 0,95. Насосы характеризуются высокой на</w:t>
        <w:softHyphen/>
        <w:t>дежностью и долговечностью, но по сравнению с другими типами роторных насосов имеют при прочих равных условиях существенно большие размеры и массу, поэтому они в настоящее время практи</w:t>
        <w:softHyphen/>
        <w:t>чески не применяются в гидроприводах робототехнических комплекс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3.4 Исполнительные механизм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/>
        <w:t>Исполнительные механизмы гидравлических приводов - это гидроцилиндры, иначе называемые гидродвигателями поступательного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гидравлических приводах применяются гидроцилиндры трех типов: плунжерные, поршневые и дифференциальные (рис. 25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3152775" cy="217170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>Рис. 25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Типы гидроцилиндров, применяемых в гидравлических приводах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2"/>
          <w:szCs w:val="22"/>
        </w:rPr>
        <w:t xml:space="preserve">а - </w:t>
      </w:r>
      <w:r>
        <w:rPr>
          <w:sz w:val="22"/>
          <w:szCs w:val="22"/>
        </w:rPr>
        <w:t xml:space="preserve">плунжерный; </w:t>
      </w:r>
      <w:r>
        <w:rPr>
          <w:i/>
          <w:iCs/>
          <w:sz w:val="22"/>
          <w:szCs w:val="22"/>
        </w:rPr>
        <w:t xml:space="preserve">б - </w:t>
      </w:r>
      <w:r>
        <w:rPr>
          <w:sz w:val="22"/>
          <w:szCs w:val="22"/>
        </w:rPr>
        <w:t xml:space="preserve">поршневой; </w:t>
      </w:r>
      <w:r>
        <w:rPr>
          <w:i/>
          <w:iCs/>
          <w:sz w:val="22"/>
          <w:szCs w:val="22"/>
        </w:rPr>
        <w:t xml:space="preserve">в - </w:t>
      </w:r>
      <w:r>
        <w:rPr>
          <w:sz w:val="22"/>
          <w:szCs w:val="22"/>
        </w:rPr>
        <w:t>дифференциальный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 xml:space="preserve">/ - цилиндр; </w:t>
      </w:r>
      <w:r>
        <w:rPr>
          <w:i/>
          <w:iCs/>
          <w:sz w:val="22"/>
          <w:szCs w:val="22"/>
        </w:rPr>
        <w:t xml:space="preserve">2 - </w:t>
      </w:r>
      <w:r>
        <w:rPr>
          <w:sz w:val="22"/>
          <w:szCs w:val="22"/>
        </w:rPr>
        <w:t xml:space="preserve">плунжер; </w:t>
      </w:r>
      <w:r>
        <w:rPr>
          <w:i/>
          <w:iCs/>
          <w:sz w:val="22"/>
          <w:szCs w:val="22"/>
        </w:rPr>
        <w:t xml:space="preserve">3 - </w:t>
      </w:r>
      <w:r>
        <w:rPr>
          <w:sz w:val="22"/>
          <w:szCs w:val="22"/>
        </w:rPr>
        <w:t xml:space="preserve">поршень; </w:t>
      </w:r>
      <w:r>
        <w:rPr>
          <w:i/>
          <w:iCs/>
          <w:sz w:val="22"/>
          <w:szCs w:val="22"/>
        </w:rPr>
        <w:t xml:space="preserve">4 - </w:t>
      </w:r>
      <w:r>
        <w:rPr>
          <w:sz w:val="22"/>
          <w:szCs w:val="22"/>
        </w:rPr>
        <w:t>шток;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5 - уплотнительное устройств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2"/>
          <w:szCs w:val="22"/>
        </w:rPr>
        <w:t xml:space="preserve">А - </w:t>
      </w:r>
      <w:r>
        <w:rPr>
          <w:sz w:val="22"/>
          <w:szCs w:val="22"/>
        </w:rPr>
        <w:t xml:space="preserve">поршневая полость; </w:t>
      </w:r>
      <w:r>
        <w:rPr>
          <w:i/>
          <w:iCs/>
          <w:sz w:val="22"/>
          <w:szCs w:val="22"/>
        </w:rPr>
        <w:t xml:space="preserve">Б - </w:t>
      </w:r>
      <w:r>
        <w:rPr>
          <w:sz w:val="22"/>
          <w:szCs w:val="22"/>
        </w:rPr>
        <w:t>штоковая полость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/>
        <w:t>Плунжерные гидроцилиндры (рис. 25, а) являются силовыми устройствами одностороннего действия: они передают силу давле</w:t>
        <w:softHyphen/>
        <w:t>ния жидкости только в одном направлении. Поэтому для обеспече</w:t>
        <w:softHyphen/>
        <w:t>ния прямого и обратного ходов ползуна на прессе необходимо иметь по крайней мере три плунжерных цилиндра - один рабочий и два возвратных (обычно с меньшим усилием). Усилия рабочего и воз</w:t>
        <w:softHyphen/>
        <w:t>вратных цилиндров противоположно направлен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Гидроцилиндр поршневого типа (рис. 25, </w:t>
      </w:r>
      <w:r>
        <w:rPr>
          <w:i/>
          <w:iCs/>
        </w:rPr>
        <w:t xml:space="preserve">б) - </w:t>
      </w:r>
      <w:r>
        <w:rPr/>
        <w:t>силовое устройст</w:t>
        <w:softHyphen/>
        <w:t>во двухстороннего действия, поэтому прямой и обратный ход пол</w:t>
        <w:softHyphen/>
        <w:t>зуна можно реализовать с помощью одного такого гидроцилинд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>Диффренциальные гидроцилиндры, в отличие от "толкающих" плунжерных - "тянущего" вида, их используют при необходимости выигрыша в скорости за счет уменьшения развиваемого усилия. Они позволяют получить большую скорость ползуна пресса при малой подаче насо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2"/>
          <w:szCs w:val="22"/>
        </w:rPr>
      </w:pPr>
      <w:r>
        <w:rPr/>
        <w:t xml:space="preserve">                 </w:t>
      </w:r>
      <w:r>
        <w:rPr/>
        <w:t>Выбор типа гидроцилиндра определяется видом рабочей жид</w:t>
        <w:softHyphen/>
        <w:t>кости. Работа на водомасляной эмульсии сопровождается корроди</w:t>
        <w:softHyphen/>
        <w:t>рованием поверхностей и повышенным (по сравнению с работой на масле) трением. В этих условиях сопряжение поршень-цилиндр не</w:t>
        <w:softHyphen/>
        <w:t>работоспособно по причине заедания и быстрого износа. Поэтому при работе на водомасляной эмульсии можно использовать только плунжерные и дифференциальные цилиндры. При работе на мине</w:t>
        <w:softHyphen/>
        <w:t>ральном масле можно использовать цилиндр любого тип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1 Краткие сведения о конструкции гидроцилиндров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/>
        <w:t>Признаки, характеризующие конструкцию гидроцилиндр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)  тип гидроцилиндра (плунжерный, поршневой, дифференци</w:t>
        <w:softHyphen/>
        <w:t>альный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) способ базирования цилиндра на станине  (с опорой на фланец или на дно цилиндра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3)  конструкция донной части (дно выполнено за одно целое с цилиндром или отъемным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4) вид уплотнительного устрой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>На конструкцию цилиндра оказывает влияние также способ его изготовления (литье, ковка, сварк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>На рис. 26 показана распространенная конструкция литого гид</w:t>
        <w:softHyphen/>
        <w:t xml:space="preserve">роцилиндра плунжерного типа с опорой на фланец, днище цилиндра выполнено за одно целое с цилиндром. В цилиндре </w:t>
      </w:r>
      <w:r>
        <w:rPr>
          <w:i/>
          <w:iCs/>
        </w:rPr>
        <w:t xml:space="preserve">1 </w:t>
      </w:r>
      <w:r>
        <w:rPr/>
        <w:t xml:space="preserve">установлен плунжер 2, для направления которого предусмотрена втулка </w:t>
      </w:r>
      <w:r>
        <w:rPr>
          <w:i/>
          <w:iCs/>
        </w:rPr>
        <w:t xml:space="preserve">3. </w:t>
      </w:r>
      <w:r>
        <w:rPr/>
        <w:t>Уп</w:t>
        <w:softHyphen/>
        <w:t xml:space="preserve">лотнение </w:t>
      </w:r>
      <w:r>
        <w:rPr>
          <w:i/>
          <w:iCs/>
        </w:rPr>
        <w:t xml:space="preserve">4 </w:t>
      </w:r>
      <w:r>
        <w:rPr/>
        <w:t xml:space="preserve">предназначено для герметизации полости цилиндра. Оно удерживается в цилиндре с помощью нажимной втулки 5 и кольца </w:t>
      </w:r>
      <w:r>
        <w:rPr>
          <w:i/>
          <w:iCs/>
        </w:rPr>
        <w:t xml:space="preserve">6. </w:t>
      </w:r>
      <w:r>
        <w:rPr/>
        <w:t xml:space="preserve">Цилиндр фиксируется в станине с помощью кольца </w:t>
      </w:r>
      <w:r>
        <w:rPr>
          <w:i/>
          <w:iCs/>
        </w:rPr>
        <w:t xml:space="preserve">7. </w:t>
      </w:r>
      <w:r>
        <w:rPr/>
        <w:t>Для уменьше</w:t>
        <w:softHyphen/>
        <w:t>ния скорости плунжера при подходе его к крайнему верхнему поло</w:t>
        <w:softHyphen/>
        <w:t xml:space="preserve">жению используется тормозной дроссель </w:t>
      </w:r>
      <w:r>
        <w:rPr>
          <w:i/>
          <w:iCs/>
        </w:rPr>
        <w:t xml:space="preserve">8. </w:t>
      </w:r>
      <w:r>
        <w:rPr/>
        <w:t>При входе его в отвер</w:t>
        <w:softHyphen/>
        <w:t xml:space="preserve">стие </w:t>
      </w:r>
      <w:r>
        <w:rPr>
          <w:i/>
          <w:iCs/>
        </w:rPr>
        <w:t xml:space="preserve">А, </w:t>
      </w:r>
      <w:r>
        <w:rPr/>
        <w:t>предназначенное для подвода и отвода жидкости, гидравли</w:t>
        <w:softHyphen/>
        <w:t>ческое сопротивление проходного сечения существенно возрастает. Поэтому давление жидкости, а значит и сила сопротивления, при</w:t>
        <w:softHyphen/>
        <w:t>ложенная к плунжеру, увеличивается, что обеспечивает быструю его остановк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Литые цилиндры плунжерного типа выполняют из стали 35Л или 45Л. Плунжеры, как правило, изготавляют из углеродистых конструкционных сталей марок 45 или 60, реже - из хромоникеле-вых или хромомолибденовых сталей. Для повышения износостойко</w:t>
        <w:softHyphen/>
        <w:t xml:space="preserve">сти плунжеры подвергают поверхностной закалке. Втулки </w:t>
      </w:r>
      <w:r>
        <w:rPr>
          <w:i/>
          <w:iCs/>
        </w:rPr>
        <w:t xml:space="preserve">3 </w:t>
      </w:r>
      <w:r>
        <w:rPr/>
        <w:t>и 5 вы</w:t>
        <w:softHyphen/>
        <w:t>полняются из бронзы марок БрАЖМцЮ-3-1,5; БрОЦС5-5-3.</w:t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/>
        <w:drawing>
          <wp:inline distT="0" distB="0" distL="0" distR="0">
            <wp:extent cx="1959610" cy="284988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Рис. </w:t>
      </w:r>
      <w:r>
        <w:rPr>
          <w:sz w:val="20"/>
          <w:szCs w:val="20"/>
        </w:rPr>
        <w:t xml:space="preserve">26. </w:t>
      </w:r>
      <w:r>
        <w:rPr>
          <w:b/>
          <w:bCs/>
          <w:sz w:val="20"/>
          <w:szCs w:val="20"/>
        </w:rPr>
        <w:t xml:space="preserve">Плунжерный гидроцилиндр 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с опорой на фланец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На рис. 27 показана конструкция гидроцилиндра поршневого типа с отъемным дном. В кованом цилиндре / установлен поршень </w:t>
      </w:r>
      <w:r>
        <w:rPr>
          <w:i/>
          <w:iCs/>
        </w:rPr>
        <w:t xml:space="preserve">2, </w:t>
      </w:r>
      <w:r>
        <w:rPr/>
        <w:t xml:space="preserve">смонтированный на штоке </w:t>
      </w:r>
      <w:r>
        <w:rPr>
          <w:i/>
          <w:iCs/>
        </w:rPr>
        <w:t xml:space="preserve">3. </w:t>
      </w:r>
      <w:r>
        <w:rPr/>
        <w:t xml:space="preserve">Отъемное дно </w:t>
      </w:r>
      <w:r>
        <w:rPr>
          <w:i/>
          <w:iCs/>
        </w:rPr>
        <w:t xml:space="preserve">4 </w:t>
      </w:r>
      <w:r>
        <w:rPr/>
        <w:t>закреплено в цилин</w:t>
        <w:softHyphen/>
        <w:t xml:space="preserve">дре с помощью кольца 5 с наружной резьбой. Точное направление штока обеспечивается втулкой </w:t>
      </w:r>
      <w:r>
        <w:rPr>
          <w:i/>
          <w:iCs/>
        </w:rPr>
        <w:t xml:space="preserve">6, </w:t>
      </w:r>
      <w:r>
        <w:rPr/>
        <w:t xml:space="preserve">которая фиксируется в цилиндре с помощью полуколец </w:t>
      </w:r>
      <w:r>
        <w:rPr>
          <w:i/>
          <w:iCs/>
        </w:rPr>
        <w:t xml:space="preserve">7 </w:t>
      </w:r>
      <w:r>
        <w:rPr/>
        <w:t xml:space="preserve">и крышки </w:t>
      </w:r>
      <w:r>
        <w:rPr>
          <w:i/>
          <w:iCs/>
        </w:rPr>
        <w:t xml:space="preserve">8. </w:t>
      </w:r>
      <w:r>
        <w:rPr/>
        <w:t xml:space="preserve">Полукольца 7 удерживаются в кольцевой канавке цилиндра стопорным кольцом </w:t>
      </w:r>
      <w:r>
        <w:rPr>
          <w:i/>
          <w:iCs/>
        </w:rPr>
        <w:t xml:space="preserve">9. </w:t>
      </w:r>
      <w:r>
        <w:rPr/>
        <w:t xml:space="preserve">Герметизация полостей цилиндра обеспечивается уплотнениями </w:t>
      </w:r>
      <w:r>
        <w:rPr>
          <w:i/>
          <w:iCs/>
        </w:rPr>
        <w:t xml:space="preserve">10 -14. </w:t>
      </w:r>
      <w:r>
        <w:rPr/>
        <w:t xml:space="preserve">Манжета </w:t>
      </w:r>
      <w:r>
        <w:rPr>
          <w:i/>
          <w:iCs/>
        </w:rPr>
        <w:t xml:space="preserve">15 </w:t>
      </w:r>
      <w:r>
        <w:rPr/>
        <w:t xml:space="preserve">выполняет роль грязесборника. Цилиндр закрепляется в станине пресса при помощи полуколец </w:t>
      </w:r>
      <w:r>
        <w:rPr>
          <w:i/>
          <w:iCs/>
        </w:rPr>
        <w:t xml:space="preserve">16, </w:t>
      </w:r>
      <w:r>
        <w:rPr/>
        <w:t xml:space="preserve">фланца </w:t>
      </w:r>
      <w:r>
        <w:rPr>
          <w:i/>
          <w:iCs/>
        </w:rPr>
        <w:t xml:space="preserve">17 </w:t>
      </w:r>
      <w:r>
        <w:rPr/>
        <w:t xml:space="preserve">и гайки </w:t>
      </w:r>
      <w:r>
        <w:rPr>
          <w:i/>
          <w:iCs/>
        </w:rPr>
        <w:t>1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Цилиндр </w:t>
      </w:r>
      <w:r>
        <w:rPr>
          <w:i/>
          <w:iCs/>
        </w:rPr>
        <w:t xml:space="preserve">1, </w:t>
      </w:r>
      <w:r>
        <w:rPr/>
        <w:t xml:space="preserve">поршень 2 и шток </w:t>
      </w:r>
      <w:r>
        <w:rPr>
          <w:i/>
          <w:iCs/>
        </w:rPr>
        <w:t xml:space="preserve">3 </w:t>
      </w:r>
      <w:r>
        <w:rPr/>
        <w:t xml:space="preserve">выполняют из стали 45. Шток и поршень термически обрабатывают до твердости 28 ... </w:t>
      </w:r>
      <w:r>
        <w:rPr>
          <w:i/>
          <w:iCs/>
        </w:rPr>
        <w:t>32</w:t>
      </w:r>
      <w:r>
        <w:rPr>
          <w:i/>
          <w:iCs/>
          <w:lang w:val="en-US"/>
        </w:rPr>
        <w:t>HRC</w:t>
      </w:r>
      <w:r>
        <w:rPr>
          <w:i/>
          <w:iCs/>
        </w:rPr>
        <w:t xml:space="preserve">. </w:t>
      </w:r>
      <w:r>
        <w:rPr/>
        <w:t xml:space="preserve">Втулка </w:t>
      </w:r>
      <w:r>
        <w:rPr>
          <w:i/>
          <w:iCs/>
        </w:rPr>
        <w:t xml:space="preserve">б </w:t>
      </w:r>
      <w:r>
        <w:rPr/>
        <w:t>выполняется из бронзы или из стали, но с антифрикцион</w:t>
        <w:softHyphen/>
        <w:t>ным покрытием (бронза или полиамид) поверхности отверстия. Ан</w:t>
        <w:softHyphen/>
        <w:t>тифрикционное покрытие наносят и на рабочую поверхность порш</w:t>
        <w:softHyphen/>
        <w:t xml:space="preserve">ня. Шероховатость рабочих поверхностей втулки </w:t>
      </w:r>
      <w:r>
        <w:rPr>
          <w:i/>
          <w:iCs/>
        </w:rPr>
        <w:t xml:space="preserve">4 </w:t>
      </w:r>
      <w:r>
        <w:rPr/>
        <w:t xml:space="preserve">и штока </w:t>
      </w:r>
      <w:r>
        <w:rPr>
          <w:i/>
          <w:iCs/>
        </w:rPr>
        <w:t xml:space="preserve">3 </w:t>
      </w:r>
      <w:r>
        <w:rPr/>
        <w:t>долж</w:t>
        <w:softHyphen/>
        <w:t xml:space="preserve">на быть </w:t>
      </w:r>
      <w:r>
        <w:rPr>
          <w:i/>
          <w:iCs/>
          <w:lang w:val="en-US"/>
        </w:rPr>
        <w:t>Ra</w:t>
      </w:r>
      <w:r>
        <w:rPr>
          <w:i/>
          <w:iCs/>
        </w:rPr>
        <w:t xml:space="preserve"> </w:t>
      </w:r>
      <w:r>
        <w:rPr/>
        <w:t xml:space="preserve">&lt; 0,16 мкм, а поверхности цилиндра </w:t>
      </w:r>
      <w:r>
        <w:rPr>
          <w:i/>
          <w:iCs/>
        </w:rPr>
        <w:t>-</w:t>
      </w:r>
      <w:r>
        <w:rPr>
          <w:i/>
          <w:iCs/>
          <w:lang w:val="en-US"/>
        </w:rPr>
        <w:t>Ra</w:t>
      </w:r>
      <w:r>
        <w:rPr>
          <w:i/>
          <w:iCs/>
        </w:rPr>
        <w:t xml:space="preserve">&lt; </w:t>
      </w:r>
      <w:r>
        <w:rPr/>
        <w:t>0,32 мк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062605" cy="4567555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. 27. Конструкция цилиндра поршневого тип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Поршневые гидроцилиндры рассмотренной конструкции, пред</w:t>
        <w:softHyphen/>
        <w:t xml:space="preserve">назначенные для работы при давлении масла </w:t>
      </w:r>
      <w:r>
        <w:rPr>
          <w:i/>
          <w:iCs/>
        </w:rPr>
        <w:t xml:space="preserve">р = </w:t>
      </w:r>
      <w:r>
        <w:rPr/>
        <w:t>32 МПа в диапазо</w:t>
        <w:softHyphen/>
        <w:t>не усилий 63 ... 2500 кН, серийно выпускаются специализирован</w:t>
        <w:softHyphen/>
        <w:t>ными заводами как комплектующие издел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Многообразие конструкций гидроцилиндров не исчерпывается, разумеется, рассмотренными примерами. Так, например, гидроци</w:t>
        <w:softHyphen/>
        <w:t>линдры, работающие при очень высоких давлениях - свыше 100 МПа, выполняют в виде предварительно напряженной конст</w:t>
        <w:softHyphen/>
        <w:t>рукции с двухслойной цилиндрической стенкой. Наружный слой соединяют с внутренним по посадке с натягом, благодаря чему наиболее напряженная зона цилиндра при сборке нагружается сжимающими напряжениями. Они суммируются с растягивающими напряжениями при нагружении цилиндра внутренним давлением. Применение предварительно напряжкнной конструкции позволяет существенно уменьшить наружний диаметр цилиндра. Имеются примеры конструкций, в которых наружняя станина выполнена путем намотки высокопрочной проволки, причем в процессе намотки создается необходимое натяжение провол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2"/>
          <w:szCs w:val="32"/>
        </w:rPr>
        <w:t>3.5  Аппаратура упр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</w:t>
      </w:r>
      <w:r>
        <w:rPr/>
        <w:t>Аппаратура управления гидропривода может быть разделена на распределительную, регулирующую и защитну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. Распределительная аппаратур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/>
        <w:t>Эта аппаратура обеспечивает распределение потоков рабочей жидкости в соответствии с циклом работы машины. К ней относятся клапанные и золотниковые распределители, а также клапаны, про</w:t>
        <w:softHyphen/>
        <w:t>пускающие жидкость только в одном направлении - так называемые обратные клапаны и некоторые специальные устройства на их базе (поддерживающие клапаны и гидрозамки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.1 Клапанные распределител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         </w:t>
      </w:r>
      <w:r>
        <w:rPr/>
        <w:t>Клапанные распределители делятся по назначению на впуск</w:t>
        <w:softHyphen/>
        <w:t>ные или напорные и на выпускные или сливные. Впускные обеспе</w:t>
        <w:softHyphen/>
        <w:t>чивают проход жидкости от источника давления (насоса) к потреби</w:t>
        <w:softHyphen/>
        <w:t>телю (гидроцилиндру), а выпускные - из гидроцилиндра на слив. Для управления одной полостью гидроцилиндра устанавливают два клапанных распределителя - впускной и выпускной. Клапанные распределители используют в гидроприводах, работающих с водой. В гидроприводах, работающих с минеральными маслами, как пра</w:t>
        <w:softHyphen/>
        <w:t>вило, используются золотниковые распределите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mallCap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965835</wp:posOffset>
            </wp:positionV>
            <wp:extent cx="2533650" cy="3019425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хема  клапанного распреде</w:t>
        <w:softHyphen/>
        <w:t>лителя показана на рис. 28. Для прохода жидкости в направлении, указанном   стрелками,   клапан   1</w:t>
      </w:r>
      <w:r>
        <w:rPr>
          <w:i/>
          <w:iCs/>
        </w:rPr>
        <w:t xml:space="preserve"> </w:t>
      </w:r>
      <w:r>
        <w:rPr/>
        <w:t>приподнимают с помощью управ</w:t>
        <w:softHyphen/>
        <w:t>ляющего штока 2. При опущенном клапане 1</w:t>
      </w:r>
      <w:r>
        <w:rPr>
          <w:i/>
          <w:iCs/>
        </w:rPr>
        <w:t xml:space="preserve"> </w:t>
      </w:r>
      <w:r>
        <w:rPr/>
        <w:t>вход и выход распреде</w:t>
        <w:softHyphen/>
        <w:t xml:space="preserve">лителя - полости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Б - </w:t>
      </w:r>
      <w:r>
        <w:rPr/>
        <w:t>разъеди</w:t>
        <w:softHyphen/>
        <w:t>нены, так как клапан 1</w:t>
      </w:r>
      <w:r>
        <w:rPr>
          <w:i/>
          <w:iCs/>
        </w:rPr>
        <w:t xml:space="preserve"> </w:t>
      </w:r>
      <w:r>
        <w:rPr/>
        <w:t xml:space="preserve">прижат к седлу </w:t>
      </w:r>
      <w:r>
        <w:rPr>
          <w:i/>
          <w:iCs/>
        </w:rPr>
        <w:t xml:space="preserve">3 </w:t>
      </w:r>
      <w:r>
        <w:rPr/>
        <w:t xml:space="preserve">силой </w:t>
      </w:r>
      <w:r>
        <w:rPr>
          <w:i/>
          <w:iCs/>
        </w:rPr>
        <w:t>Р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</w:r>
      <w:r>
        <w:rPr/>
        <w:t>давления жидко</w:t>
        <w:softHyphen/>
        <w:t xml:space="preserve">сти в полости </w:t>
      </w:r>
      <w:r>
        <w:rPr>
          <w:i/>
          <w:iCs/>
        </w:rPr>
        <w:t xml:space="preserve">В, </w:t>
      </w:r>
      <w:r>
        <w:rPr/>
        <w:t>постоянно сооб</w:t>
        <w:softHyphen/>
        <w:t>щенной  с  полостью А</w:t>
      </w:r>
      <w:r>
        <w:rPr>
          <w:i/>
          <w:iCs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Пружина нужна главным образом для ускорения опускания клапана </w:t>
      </w:r>
      <w:r>
        <w:rPr>
          <w:i/>
          <w:iCs/>
        </w:rPr>
        <w:t xml:space="preserve">1 </w:t>
      </w:r>
      <w:r>
        <w:rPr/>
        <w:t xml:space="preserve">после отвода штока </w:t>
      </w:r>
      <w:r>
        <w:rPr>
          <w:i/>
          <w:iCs/>
        </w:rPr>
        <w:t xml:space="preserve">2 </w:t>
      </w:r>
      <w:r>
        <w:rPr/>
        <w:t>вниз. Для удаления воздуха из надклапанной полости предусмотрена воздухос-пускная пробка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  <w:sz w:val="20"/>
          <w:szCs w:val="20"/>
        </w:rPr>
        <w:t>Рис. 28. Схема клапанного распределител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Размеры клапана и высоту его подъема при открытии назначают такими, чтобы скорость жидкости в полости </w:t>
      </w:r>
      <w:r>
        <w:rPr>
          <w:i/>
          <w:iCs/>
        </w:rPr>
        <w:t xml:space="preserve">Б </w:t>
      </w:r>
      <w:r>
        <w:rPr/>
        <w:t>и в зазоре м«вдукпа-паном и седлом не превышала допустимой величины. Для воды. 20 30 м/с доя впускных и 10 ... 15 м/с для выпускных клапанов. Допустимая скорость для выпускных клапанов Уменьшена с тем чтобы снизить перепад давлений на клапане при обратном ходе поршня (плунжера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.2 Золотниковые распределител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Золотниковые распределители предназначены для работы в гидроприводах, где в качестве рабочей жидкости используется ми</w:t>
        <w:softHyphen/>
        <w:t>неральное или синтетическое масло. Принцип действия распредели</w:t>
        <w:softHyphen/>
        <w:t>теля поясняется схемой, приведенной на рис. 46. В корпусе 1</w:t>
      </w:r>
      <w:r>
        <w:rPr>
          <w:i/>
          <w:iCs/>
        </w:rPr>
        <w:t xml:space="preserve"> </w:t>
      </w:r>
      <w:r>
        <w:rPr/>
        <w:t>за</w:t>
        <w:softHyphen/>
        <w:t>прессована втулка 2, в которой с возможностью относительного осе</w:t>
        <w:softHyphen/>
        <w:t xml:space="preserve">вого перемещения установлен золотник </w:t>
      </w:r>
      <w:r>
        <w:rPr>
          <w:i/>
          <w:iCs/>
        </w:rPr>
        <w:t xml:space="preserve">3. </w:t>
      </w:r>
      <w:r>
        <w:rPr/>
        <w:t>Каналы (ходы) 1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</w:t>
      </w:r>
      <w:r>
        <w:rPr/>
        <w:t xml:space="preserve">предназначены для подвода и отвода жидкости. Канал 1 соединяют с источником жидкости высокого давления, канал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- </w:t>
      </w:r>
      <w:r>
        <w:rPr/>
        <w:t xml:space="preserve">с линией слива, каналы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- с полостями поршневого гидроцилиндра, управ</w:t>
        <w:softHyphen/>
        <w:t>ляемого данным распределител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</w:rPr>
      </w:pPr>
      <w:r>
        <w:rPr/>
        <w:t xml:space="preserve">               </w:t>
      </w:r>
      <w:r>
        <w:rPr/>
        <w:t>Таким образом, для управления двухполостным гидроцилин</w:t>
        <w:softHyphen/>
        <w:t xml:space="preserve">дром достаточно иметь один золотниковый распределитель вместо четырех клапанных. Золотник </w:t>
      </w:r>
      <w:r>
        <w:rPr>
          <w:i/>
          <w:iCs/>
        </w:rPr>
        <w:t xml:space="preserve">3 </w:t>
      </w:r>
      <w:r>
        <w:rPr/>
        <w:t>распределителя может занимать три фиксированных положения - два крайних и одно среднее (нейтраль</w:t>
        <w:softHyphen/>
        <w:t xml:space="preserve">ное). На рис. 29 золотник </w:t>
      </w:r>
      <w:r>
        <w:rPr>
          <w:i/>
          <w:iCs/>
        </w:rPr>
        <w:t xml:space="preserve">3 </w:t>
      </w:r>
      <w:r>
        <w:rPr/>
        <w:t xml:space="preserve">показан в нейтральном положении. В крайнем левом положении золотника канал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/>
        <w:t xml:space="preserve">будет соединен со сливом, а канал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с </w:t>
      </w:r>
      <w:r>
        <w:rPr/>
        <w:t xml:space="preserve">насосом. В крайнем правом положении канал </w:t>
      </w:r>
      <w:r>
        <w:rPr>
          <w:i/>
          <w:iCs/>
          <w:lang w:val="en-US"/>
        </w:rPr>
        <w:t>II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4885690" cy="255460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ис. 29. Золотниковый распределител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будет соединен с насосом, а канал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</w:t>
      </w:r>
      <w:r>
        <w:rPr/>
        <w:t>со сливом. Перемещение зо</w:t>
        <w:softHyphen/>
        <w:t>лотника из нейтрального положения в крайние осуществляется при помощи двух электромагнитов толкающего типа, а при больших размерах золотника для этого используют гидравлическое или элек</w:t>
        <w:softHyphen/>
        <w:t xml:space="preserve">трогидравлическое управление. В первом случае в торцовые камеры </w:t>
      </w:r>
      <w:r>
        <w:rPr>
          <w:i/>
          <w:iCs/>
        </w:rPr>
        <w:t xml:space="preserve">А к Б </w:t>
      </w:r>
      <w:r>
        <w:rPr/>
        <w:t>подается жидкость под давлением из линии управления через отдельный вспомогательный распределитель. Во втором случае вспомогательный трехпозиционный распределитель с электромаг</w:t>
        <w:softHyphen/>
        <w:t xml:space="preserve">нитным управлением или два двухпозиционных вспомогательных распределителя устанавливаются на корпусе </w:t>
      </w:r>
      <w:r>
        <w:rPr>
          <w:i/>
          <w:iCs/>
        </w:rPr>
        <w:t xml:space="preserve">1 </w:t>
      </w:r>
      <w:r>
        <w:rPr/>
        <w:t>и являются неотъем</w:t>
        <w:softHyphen/>
        <w:t>лемой частью основного распредел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ля возврата золотника </w:t>
      </w:r>
      <w:r>
        <w:rPr>
          <w:i/>
          <w:iCs/>
        </w:rPr>
        <w:t xml:space="preserve">3 </w:t>
      </w:r>
      <w:r>
        <w:rPr/>
        <w:t>в нейтральное положение предусмот</w:t>
        <w:softHyphen/>
        <w:t xml:space="preserve">рены пружины и дистанционные втулки </w:t>
      </w:r>
      <w:r>
        <w:rPr>
          <w:i/>
          <w:iCs/>
        </w:rPr>
        <w:t>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               </w:t>
      </w:r>
      <w:r>
        <w:rPr/>
        <w:t>Герметизация сопряжения золотник-втулка обеспечивается бла</w:t>
        <w:softHyphen/>
        <w:t>годаря малой величине зазо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Золотниковые распределители характеризуются следующими признаками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числом позици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числом ходов (каналов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- допустимым расходом жидкости (пропускная способность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допускаемым давлением жидк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схемой распределения потоков жидк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способом управл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- способом монтаж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 </w:t>
      </w:r>
      <w:r>
        <w:rPr/>
        <w:t>По числу позиций различают трехпозиционные и двухпозици-онные распределители. По числу ходов различаются двух-, трех- и четырехходовые, или, что то же, двух-, трех- и четырехлинейны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>Специализированные заводы гидроаппаратуры выпускают зо</w:t>
        <w:softHyphen/>
        <w:t>лотниковые распределители с допустимым расходом жидкости от 1,33 • 10"</w:t>
      </w:r>
      <w:r>
        <w:rPr>
          <w:vertAlign w:val="superscript"/>
        </w:rPr>
        <w:t>4</w:t>
      </w:r>
      <w:r>
        <w:rPr/>
        <w:t xml:space="preserve"> м</w:t>
      </w:r>
      <w:r>
        <w:rPr>
          <w:vertAlign w:val="superscript"/>
        </w:rPr>
        <w:t>3</w:t>
      </w:r>
      <w:r>
        <w:rPr/>
        <w:t>/с до 0,55 м</w:t>
      </w:r>
      <w:r>
        <w:rPr>
          <w:vertAlign w:val="superscript"/>
        </w:rPr>
        <w:t>3</w:t>
      </w:r>
      <w:r>
        <w:rPr/>
        <w:t>/с (от 8 до 3000 л/мин), рассчитанные на давле</w:t>
        <w:softHyphen/>
        <w:t>ние 20 МПа и 32 МПа, в специальном исполнении - до 50 МП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 </w:t>
      </w:r>
      <w:r>
        <w:rPr/>
        <w:t>Схемы распределения потоков жидкости серийными золотнико</w:t>
        <w:softHyphen/>
        <w:t>выми распределителями показаны на рис. 30. Трехпозиционные рас</w:t>
        <w:softHyphen/>
        <w:t>пределители (1) - (5) отличаются друг от друга состояниями в ней</w:t>
        <w:softHyphen/>
        <w:t>тральном положении золотника. В распределителе первого исполнения напорная линия насоса соединена со сливом, полости гидроцилиндров заперты. Во втором исполнении все линии соединены между собой. В третьем исполнении все линии перекрыты (конструктивная схема распределителя этого исполнения приведена на рис. 29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   </w:t>
      </w:r>
      <w:r>
        <w:rPr/>
        <w:t>В четвертом исполнении оба гидроцилиндра соединены с насосом, а в пятом - со сливом. Во всех пяти исполнениях при крайнем левом положении золотника цилиндр Ц1 соединяется с напорной линией насоса, а цилиндр Ц2 - со сливом, в крайнем правом Ц1 - со сливом, а Ц2 - с насос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370580" cy="229616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Рис.30 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Четырехлинейные распределители: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/) - (5) - трехпозиционные, (б) и (7) - двухпозиционные; Н- подвод жидкости от насоса, С - слив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1,Ц2 - линии к гидроцилиндрам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Потеря давления при движении жидкости через золотниковый распределитель обычно не превышает 0,3 ... 0,4 МП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По способу управления, как было отмечено выше, различают распределители с электромагнитным, гидравлическим и электрогид</w:t>
        <w:softHyphen/>
        <w:t>равлическим управлением. Значительно реже применяются распре</w:t>
        <w:softHyphen/>
        <w:t>делители с пневматическим управл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По способу монтажа, т.е. соединения распределителя с другими элементами гидропривода, различаются распределители со стыко</w:t>
        <w:softHyphen/>
        <w:t xml:space="preserve">вым, фланцевым и резьбовым подсоединением. В первом случае все каналы 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, </w:t>
      </w:r>
      <w:r>
        <w:rPr/>
        <w:t>а также отверстие для дренажа утечек) выведе</w:t>
        <w:softHyphen/>
        <w:t>ны на одну из плоскостей корпуса, которая при помощи винтов или шпилек стыкуется с плитой из толстолистового проката. В плите просверлены отверстия, необходимые для соединения аппаратов управления гидроприводом в соответствии с гидросхемой. Такой способ монтажа в настоящее время находит широкое примен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ри втором способе монтажа к каналам распределителя при</w:t>
        <w:softHyphen/>
        <w:t>соединяются трубы с помощью фланцев, а при третьем способе в каналах (ходах) нарезается резьба, как правило коническая, в кото</w:t>
        <w:softHyphen/>
        <w:t>рую ввинчиваются штуцеры, соединяемые с труб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Золотники изготовляют из углеродистых сталей У8А, У10А, из конструкционной стали 20Х с последующей цементацией, а также из сталей аустенитного класса, например, стали ШХ15. Золотник должен быть закален до твердости 56 ... </w:t>
      </w:r>
      <w:r>
        <w:rPr>
          <w:i/>
          <w:iCs/>
        </w:rPr>
        <w:t>62</w:t>
      </w:r>
      <w:r>
        <w:rPr>
          <w:i/>
          <w:iCs/>
          <w:lang w:val="en-US"/>
        </w:rPr>
        <w:t>HRC</w:t>
      </w:r>
      <w:r>
        <w:rPr>
          <w:i/>
          <w:iCs/>
        </w:rPr>
        <w:t xml:space="preserve">. </w:t>
      </w:r>
      <w:r>
        <w:rPr/>
        <w:t>Поверхности рабо</w:t>
        <w:softHyphen/>
        <w:t>чих поясков золотника шлифуются и полируются, после чего золот</w:t>
        <w:softHyphen/>
        <w:t>ник промывается или подвергается ультразвуковой обработке с це</w:t>
        <w:softHyphen/>
        <w:t>лью удаления продуктов износа абразивного инструм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>Втулка золотникового распределителя выполняется либо из тех же сталей, что и золотник, либо из твердых бронз. В ряде конструк</w:t>
        <w:softHyphen/>
        <w:t>ций распределителей втулка отсутствует, и золотник размещается непосредственно в отверстии корпуса, который изготовляют из вы</w:t>
        <w:softHyphen/>
        <w:t>сококачественного чугуна путем литья в кокиль.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.3 Обратные клапаны, поддерживающие клапаны, гидрозам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6300</wp:posOffset>
            </wp:positionH>
            <wp:positionV relativeFrom="paragraph">
              <wp:posOffset>812800</wp:posOffset>
            </wp:positionV>
            <wp:extent cx="1295400" cy="205740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</w:t>
      </w:r>
      <w:r>
        <w:rPr/>
        <w:t>Обратные клапаны предназначены для пропускания жидкости в одном направлении. Они самоуправляемы, т.е. их состояние - от</w:t>
        <w:softHyphen/>
        <w:t>крытое или закрытое - зависит от направления потока жидкости. Схема обратного конического клапана показана на рис. 31. При небольших расходах жидкости приме</w:t>
        <w:softHyphen/>
        <w:t>няются также шариковые обратные клапаны. Пружина предназначена для ускорения посадки клапана на седло при "запрещенном" направлении пото</w:t>
        <w:softHyphen/>
        <w:t>ка. Расчет размеров обратного клапана выполняется так же, как для клапанно</w:t>
        <w:softHyphen/>
        <w:t>го распределителя</w:t>
      </w:r>
      <w:r>
        <w:rPr>
          <w:sz w:val="23"/>
          <w:szCs w:val="23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</w:rPr>
        <w:t xml:space="preserve">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Рис. 31.   Схема обратного клапа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45085</wp:posOffset>
            </wp:positionV>
            <wp:extent cx="1447800" cy="25146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оддерживающие клапаны (рис. 32) обеспечивают свободный проход жидкости в одном направлении, а в противоположном на</w:t>
        <w:softHyphen/>
        <w:t>правлении жидкость проходит через клапан только при определен</w:t>
        <w:softHyphen/>
        <w:t xml:space="preserve">ном давлении. При движении жидкости в направлении </w:t>
      </w:r>
      <w:r>
        <w:rPr>
          <w:i/>
          <w:iCs/>
        </w:rPr>
        <w:t xml:space="preserve">1 </w:t>
      </w:r>
      <w:r>
        <w:rPr/>
        <w:t>она прохо</w:t>
        <w:softHyphen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Рис. 32. Поддерживающий клапан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/>
        <w:t xml:space="preserve">дит из полости </w:t>
      </w:r>
      <w:r>
        <w:rPr>
          <w:i/>
          <w:iCs/>
        </w:rPr>
        <w:t xml:space="preserve">А </w:t>
      </w:r>
      <w:r>
        <w:rPr/>
        <w:t xml:space="preserve">в полость </w:t>
      </w:r>
      <w:r>
        <w:rPr>
          <w:i/>
          <w:iCs/>
        </w:rPr>
        <w:t xml:space="preserve">Б </w:t>
      </w:r>
      <w:r>
        <w:rPr/>
        <w:t xml:space="preserve">через обратный клапан с шариком 7, конический клапан 2 в это время прижат к седлу </w:t>
      </w:r>
      <w:r>
        <w:rPr>
          <w:i/>
          <w:iCs/>
        </w:rPr>
        <w:t xml:space="preserve">3 </w:t>
      </w:r>
      <w:r>
        <w:rPr/>
        <w:t xml:space="preserve">пружиной </w:t>
      </w:r>
      <w:r>
        <w:rPr>
          <w:i/>
          <w:iCs/>
        </w:rPr>
        <w:t xml:space="preserve">4. </w:t>
      </w:r>
      <w:r>
        <w:rPr/>
        <w:t xml:space="preserve">При движении жидкости в направлении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</w:t>
      </w:r>
      <w:r>
        <w:rPr/>
        <w:t xml:space="preserve">она проходит из полости </w:t>
      </w:r>
      <w:r>
        <w:rPr>
          <w:i/>
          <w:iCs/>
        </w:rPr>
        <w:t xml:space="preserve">Б </w:t>
      </w:r>
      <w:r>
        <w:rPr/>
        <w:t>в по</w:t>
        <w:softHyphen/>
        <w:t xml:space="preserve">лость </w:t>
      </w:r>
      <w:r>
        <w:rPr>
          <w:i/>
          <w:iCs/>
        </w:rPr>
        <w:t xml:space="preserve">А, </w:t>
      </w:r>
      <w:r>
        <w:rPr/>
        <w:t>отжимая конический кла</w:t>
        <w:softHyphen/>
        <w:t>пан 2, под давлением, определяе</w:t>
        <w:softHyphen/>
        <w:t xml:space="preserve">мым силой затяжки пружины </w:t>
      </w:r>
      <w:r>
        <w:rPr>
          <w:i/>
          <w:iCs/>
        </w:rPr>
        <w:t xml:space="preserve">4. </w:t>
      </w:r>
      <w:r>
        <w:rPr/>
        <w:t>Серийно выпускаются поддержи</w:t>
        <w:softHyphen/>
        <w:t>вающие клапаны, рассчитанные на давление до 20 МПа и расход до 2,67- 10'</w:t>
      </w:r>
      <w:r>
        <w:rPr>
          <w:vertAlign w:val="superscript"/>
        </w:rPr>
        <w:t>3</w:t>
      </w:r>
      <w:r>
        <w:rPr/>
        <w:t>м</w:t>
      </w:r>
      <w:r>
        <w:rPr>
          <w:vertAlign w:val="superscript"/>
        </w:rPr>
        <w:t>3</w:t>
      </w:r>
      <w:r>
        <w:rPr/>
        <w:t xml:space="preserve">/с(160л/мин)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Гидрозамок (рис. 33) представ</w:t>
        <w:softHyphen/>
        <w:t>ляет комбинацию обратного клапана и клапанного распределителя с гид</w:t>
        <w:softHyphen/>
        <w:t xml:space="preserve">равлическим управлением. Когда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л</w:t>
      </w:r>
      <w:r>
        <w:rPr>
          <w:i/>
          <w:iCs/>
        </w:rPr>
        <w:t xml:space="preserve"> </w:t>
      </w:r>
      <w:r>
        <w:rPr/>
        <w:t xml:space="preserve">в линии </w:t>
      </w:r>
      <w:r>
        <w:rPr>
          <w:i/>
          <w:iCs/>
        </w:rPr>
        <w:t xml:space="preserve">А </w:t>
      </w:r>
      <w:r>
        <w:rPr/>
        <w:t xml:space="preserve">превышает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 xml:space="preserve">в линии </w:t>
      </w:r>
      <w:r>
        <w:rPr>
          <w:i/>
          <w:iCs/>
        </w:rPr>
        <w:t xml:space="preserve">Б, </w:t>
      </w:r>
      <w:r>
        <w:rPr/>
        <w:t xml:space="preserve">жидкость проходит из линии </w:t>
      </w:r>
      <w:r>
        <w:rPr>
          <w:i/>
          <w:iCs/>
        </w:rPr>
        <w:t xml:space="preserve">А </w:t>
      </w:r>
      <w:r>
        <w:rPr/>
        <w:t xml:space="preserve">в линию </w:t>
      </w:r>
      <w:r>
        <w:rPr>
          <w:i/>
          <w:iCs/>
        </w:rPr>
        <w:t>Б,</w:t>
      </w:r>
      <w:r>
        <w:rPr/>
        <w:t xml:space="preserve"> отжимая обратный клапан1</w:t>
      </w:r>
      <w:r>
        <w:rPr>
          <w:i/>
          <w:iCs/>
        </w:rPr>
        <w:t>.</w:t>
      </w:r>
      <w:r>
        <w:rPr/>
        <w:t xml:space="preserve">, линии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Б </w:t>
      </w:r>
      <w:r>
        <w:rPr/>
        <w:t xml:space="preserve">разъединены, и жидкость в линии </w:t>
      </w:r>
      <w:r>
        <w:rPr>
          <w:i/>
          <w:iCs/>
        </w:rPr>
        <w:t xml:space="preserve">Б </w:t>
      </w:r>
      <w:r>
        <w:rPr/>
        <w:t xml:space="preserve">и соединенной с ней полости гидроцилиндра заперта. Для соединения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Б </w:t>
      </w:r>
      <w:r>
        <w:rPr/>
        <w:t xml:space="preserve">в этом случае необходимо отжать клапан 2. Для этого под поршень </w:t>
      </w:r>
      <w:r>
        <w:rPr>
          <w:i/>
          <w:iCs/>
        </w:rPr>
        <w:t xml:space="preserve">3 </w:t>
      </w:r>
      <w:r>
        <w:rPr/>
        <w:t>подается жидкость под достаточ</w:t>
        <w:softHyphen/>
        <w:t xml:space="preserve">ным давлением через линию управления </w:t>
      </w:r>
      <w:r>
        <w:rPr>
          <w:i/>
          <w:iCs/>
        </w:rPr>
        <w:t>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ерийно выпускаемые гидрозамки рассчитаны на давление до 32 МПа и расход жидкости до 6,67 • 10"</w:t>
      </w:r>
      <w:r>
        <w:rPr>
          <w:vertAlign w:val="superscript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>/с (400 л/мин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inline distT="0" distB="0" distL="0" distR="0">
            <wp:extent cx="3261995" cy="215392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. 33. Схема гидрозам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3.5.2 Аппаратура управления давлением жидкост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Для изменения состояния гид</w:t>
        <w:softHyphen/>
        <w:t>ропривода при достижении опреде</w:t>
        <w:softHyphen/>
        <w:t>ленного давления жидкости приме</w:t>
        <w:softHyphen/>
        <w:t xml:space="preserve">няют реле давления </w:t>
      </w:r>
      <w:r>
        <w:rPr>
          <w:i/>
          <w:iCs/>
        </w:rPr>
        <w:t xml:space="preserve">1 </w:t>
      </w:r>
      <w:r>
        <w:rPr/>
        <w:t xml:space="preserve">(рис. 34). К камере </w:t>
      </w:r>
      <w:r>
        <w:rPr>
          <w:i/>
          <w:iCs/>
        </w:rPr>
        <w:t xml:space="preserve">А </w:t>
      </w:r>
      <w:r>
        <w:rPr/>
        <w:t>подсоединяется ответвле</w:t>
        <w:softHyphen/>
        <w:t>ние управляемой гидролинии. Пока сила давления жидкости меньш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силы затяжки пружины </w:t>
      </w:r>
      <w:r>
        <w:rPr>
          <w:i/>
          <w:iCs/>
        </w:rPr>
        <w:t xml:space="preserve">1 </w:t>
      </w:r>
      <w:r>
        <w:rPr/>
        <w:t xml:space="preserve">золотник </w:t>
      </w:r>
      <w:r>
        <w:rPr>
          <w:i/>
          <w:iCs/>
        </w:rPr>
        <w:t xml:space="preserve">2 </w:t>
      </w:r>
      <w:r>
        <w:rPr/>
        <w:t>неподвижен и находится в по</w:t>
        <w:softHyphen/>
        <w:t xml:space="preserve">ложении, показанном на рис. 54. При достижении установленного давления золотник </w:t>
      </w:r>
      <w:r>
        <w:rPr>
          <w:i/>
          <w:iCs/>
        </w:rPr>
        <w:t xml:space="preserve">2 </w:t>
      </w:r>
      <w:r>
        <w:rPr/>
        <w:t>перемещается вверх и нажимает на шток мик</w:t>
        <w:softHyphen/>
        <w:t xml:space="preserve">ропереключателя </w:t>
      </w:r>
      <w:r>
        <w:rPr>
          <w:i/>
          <w:iCs/>
        </w:rPr>
        <w:t xml:space="preserve">3. </w:t>
      </w:r>
      <w:r>
        <w:rPr/>
        <w:t>Срабатывание микропереключателя приводит к изменению состояния электрической системы управления гидро</w:t>
        <w:softHyphen/>
        <w:t>привод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Таким образом обеспечивается, например, переключение с ра</w:t>
        <w:softHyphen/>
        <w:t xml:space="preserve">бочего хода на обратный ход, или с холостого хода на рабочий и т.п. Давление срабатывания регулируется путем изменения затяжки пружины / с помощью регулировочного винта </w:t>
      </w:r>
      <w:r>
        <w:rPr>
          <w:i/>
          <w:iCs/>
        </w:rPr>
        <w:t xml:space="preserve">4. </w:t>
      </w:r>
      <w:r>
        <w:rPr/>
        <w:t xml:space="preserve">Каналы </w:t>
      </w:r>
      <w:r>
        <w:rPr>
          <w:i/>
          <w:iCs/>
        </w:rPr>
        <w:t xml:space="preserve">Б и В </w:t>
      </w:r>
      <w:r>
        <w:rPr/>
        <w:t>предназначены для дренажа утечек и соединяются с линией слива. Серийно выпускаются реле давления, рассчитанные на 50 МПа, время срабатывания составляет 0,05 ... 0,10 с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86200</wp:posOffset>
            </wp:positionH>
            <wp:positionV relativeFrom="paragraph">
              <wp:posOffset>-1245870</wp:posOffset>
            </wp:positionV>
            <wp:extent cx="2000250" cy="3438525"/>
            <wp:effectExtent l="0" t="0" r="0" b="0"/>
            <wp:wrapSquare wrapText="bothSides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Рис. 34.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</w:t>
      </w:r>
      <w:r>
        <w:rPr>
          <w:b/>
          <w:bCs/>
          <w:sz w:val="20"/>
          <w:szCs w:val="20"/>
        </w:rPr>
        <w:t>Конструктивная схема реле давл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5.3 Аппаратура управлеия расходом жидк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Для регулирования скорости ползуна пресса в соответствии с требованиями технологии необходимо изменять количество жидко</w:t>
        <w:softHyphen/>
        <w:t>сти, поступающей в гидроцилиндр. Это можно осуществить двумя способами: изменением Подачи насоса (объемное регулирование) или делением потока жидкости, нагнетаемой насосом  с постоянной подачей, на два потока, один из которых направляется в полость ци</w:t>
        <w:softHyphen/>
        <w:t>линдра, а другой - на слив. Изменение соотношения расходов в двух потоках достигается при помощи дросселя, поэтому такое регулиро</w:t>
        <w:softHyphen/>
        <w:t>вание скорости называют дроссельн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Дроссель, или дроссельный клапан, представляет собой местное гидравлическое сопротивление, устанавливаемое в одной из гидрав</w:t>
        <w:softHyphen/>
        <w:t>лических линий. Коэффициент сопротивления дросселя а следова тельно, перепад давлений и расход жидкости, проходящей через дроссель, могут бесступенчато регулироваться в широких пределах путем изменения площади проходного сечения. Дроссельное регу</w:t>
        <w:softHyphen/>
        <w:t>лирование характеризуется высокой чувствительностью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00500</wp:posOffset>
            </wp:positionH>
            <wp:positionV relativeFrom="paragraph">
              <wp:posOffset>2125980</wp:posOffset>
            </wp:positionV>
            <wp:extent cx="2057400" cy="1412875"/>
            <wp:effectExtent l="0" t="0" r="0" b="0"/>
            <wp:wrapSquare wrapText="bothSides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Стоимость гидропривода с дроссельным регулированием ниже, чем с объемным благодаря использованию менее дорогих насосов с постоянной подачей. Недостаток дроссельного регулирования - по</w:t>
        <w:softHyphen/>
        <w:t>ниженный КПД гидропривода из-за того, что часть нагнетаемой насосом жидкости высокого давления вытесняетсяв бак и следова</w:t>
        <w:softHyphen/>
        <w:t>тельно, не совершает полезной работы.</w:t>
      </w:r>
      <w:r>
        <w:rPr>
          <w:rFonts w:cs="Arial" w:ascii="Arial" w:hAnsi="Arial"/>
        </w:rPr>
        <w:t xml:space="preserve"> </w:t>
      </w:r>
      <w:r>
        <w:rPr/>
        <w:t>По конструктивному исполнению различают Дроссели игольчатые, щелевые и осевые. На рис. 35 показана констру игольчатого дроссельного клапана. Расход жидкости регулируется путем изменения проходного се</w:t>
        <w:softHyphen/>
        <w:t xml:space="preserve">чения между конусом иглы 1 и коническим отверствием в седле 2 </w:t>
      </w:r>
      <w:r>
        <w:rPr>
          <w:i/>
          <w:iCs/>
          <w:vertAlign w:val="subscript"/>
        </w:rPr>
        <w:t xml:space="preserve"> </w:t>
      </w:r>
      <w:r>
        <w:rPr/>
        <w:t>за счет осевого перемещения иглы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Конструктивная схема щеле</w:t>
        <w:softHyphen/>
        <w:t>вого дросселя приведена на рис. 36. На дросселе 1</w:t>
      </w:r>
      <w:r>
        <w:rPr>
          <w:i/>
          <w:iCs/>
        </w:rPr>
        <w:t xml:space="preserve"> </w:t>
      </w:r>
      <w:r>
        <w:rPr/>
        <w:t>выполнена канавка переменной глубины, бла</w:t>
        <w:softHyphen/>
        <w:t>годаря чему при повороте дросселя относительно корпуса 2</w:t>
      </w:r>
      <w:r>
        <w:rPr>
          <w:i/>
          <w:iCs/>
        </w:rPr>
        <w:t xml:space="preserve"> </w:t>
      </w:r>
      <w:r>
        <w:rPr/>
        <w:t>изменяется площадь проходного сеч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2857500" cy="2295525"/>
            <wp:effectExtent l="0" t="0" r="0" b="0"/>
            <wp:wrapSquare wrapText="bothSides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Рис. 35. Игольчатый россел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142875</wp:posOffset>
            </wp:positionV>
            <wp:extent cx="2600325" cy="1695450"/>
            <wp:effectExtent l="0" t="0" r="0" b="0"/>
            <wp:wrapSquare wrapText="bothSides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Рис. 36. Дроссель щелевого типа                                      Рис. 37. Дроссельный клапан осевого тип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        </w:t>
      </w:r>
      <w:r>
        <w:rPr/>
        <w:t>На рис. 37 показан дроссельный клапан осе</w:t>
        <w:softHyphen/>
        <w:t>вого типа (стрелки пока</w:t>
        <w:softHyphen/>
        <w:t>зывают направление дви</w:t>
        <w:softHyphen/>
        <w:t>жения жидкости). Дрос</w:t>
        <w:softHyphen/>
        <w:t xml:space="preserve">сель </w:t>
      </w:r>
      <w:r>
        <w:rPr>
          <w:i/>
          <w:iCs/>
        </w:rPr>
        <w:t xml:space="preserve">1 </w:t>
      </w:r>
      <w:r>
        <w:rPr/>
        <w:t>под действием пружины 2 занимает по</w:t>
        <w:softHyphen/>
        <w:t>ложение, отвечающее наи</w:t>
        <w:softHyphen/>
        <w:t>большей площади про</w:t>
        <w:softHyphen/>
        <w:t xml:space="preserve">ходного сечения. При смещении дросселя </w:t>
      </w:r>
      <w:r>
        <w:rPr>
          <w:i/>
          <w:iCs/>
        </w:rPr>
        <w:t xml:space="preserve">1 </w:t>
      </w:r>
      <w:r>
        <w:rPr/>
        <w:t>вле</w:t>
        <w:softHyphen/>
        <w:t>во от указанного положе</w:t>
        <w:softHyphen/>
        <w:t xml:space="preserve">ния площадь проходного сечения уменьшается. Для слива утечек предусмотрены осевое и радиальное отверстия в дросселе </w:t>
      </w:r>
      <w:r>
        <w:rPr>
          <w:i/>
          <w:iCs/>
        </w:rPr>
        <w:t xml:space="preserve">1. </w:t>
      </w:r>
      <w:r>
        <w:rPr/>
        <w:t>Линия слива утечек присоединя</w:t>
        <w:softHyphen/>
        <w:t xml:space="preserve">ется к отверстию в крышке </w:t>
      </w:r>
      <w:r>
        <w:rPr>
          <w:i/>
          <w:iCs/>
        </w:rPr>
        <w:t xml:space="preserve">3. </w:t>
      </w:r>
      <w:r>
        <w:rPr/>
        <w:t>Дроссельные клапаны такой конст</w:t>
        <w:softHyphen/>
        <w:t xml:space="preserve">рукции применяют, например, для плавного уменьшения скорости ползуна гидропресса перед началом технологической операции. В этом случае перемещение дросселя </w:t>
      </w:r>
      <w:r>
        <w:rPr>
          <w:i/>
          <w:iCs/>
        </w:rPr>
        <w:t xml:space="preserve">1 </w:t>
      </w:r>
      <w:r>
        <w:rPr/>
        <w:t>происходит под действием плоского кулака, закрепленного на ползуне прес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управления РТК для нанесения лакокрасочных материалов</w:t>
      </w:r>
    </w:p>
    <w:p>
      <w:pPr>
        <w:pStyle w:val="Normal"/>
        <w:shd w:fill="FFFFFF" w:val="clear"/>
        <w:autoSpaceDE w:val="false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труктура системы упр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>Структура системы управления РТК определяется в первую очередь видом объектов управления, характером происходящих-в них процессов и взаимодействиями между ними. Такими объектами в составе РТК прежде всего являются технологическое оборудова</w:t>
        <w:softHyphen/>
        <w:t>ние и промышленные роботы, объединенные в ячейки, транспортные системы и автоматизированные склады. Все эти объекты находятся в определенной иерархической подчиненности и функционируют в составе единого комплекса. Поэтому и структура системы управле</w:t>
        <w:softHyphen/>
        <w:t>ния комплекса тоже является иерархической, включающей несколько уровней управления. На нижнем (первом) уровне этой системы на</w:t>
        <w:softHyphen/>
        <w:t>ходится управление РТЯ, которое организуется на основе специаль</w:t>
        <w:softHyphen/>
        <w:t>ных устройств управления с увязкой по времени начала и конца выполнения отдельных операций или с использованием дополни</w:t>
        <w:softHyphen/>
        <w:t>тельной информации о ходе технологического процесса. В своей основе этот уровень управления реализуется в виде программного управления. Он включает в себя также каналы связи с оборудова</w:t>
        <w:softHyphen/>
        <w:t>нием и верхними уровнями управления. Реализация этого уровня в настоящее время осуществляется на основе унифицированных ус</w:t>
        <w:softHyphen/>
        <w:t>тройств управления ПР и основного технологического оборудования. Второй уровень управления — уровень связи систем управле</w:t>
        <w:softHyphen/>
        <w:t>ния отдельных РТЯ в согласованно работающий участок или линию. Аппаратурно этот уровень часто реализуется с помощью мини-ЭВМ. В развитом варианте на этом уровне может также осуществляться автоматизированный синтез программ функционирования РТЯ. Эффективность применения на данном уровне стандартных мини-ЭВМ помимо выполнения приведенных выше функций обусловлен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)   возможностью автоматизации технологической подготовки про</w:t>
        <w:softHyphen/>
        <w:t>изводства,  сокращением времени разработки программ и возмож</w:t>
        <w:softHyphen/>
        <w:t>ностью  их быстрой  корректировк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2)   повышением надежности передачи информации в результате ликвидации промежуточных программоносителей (магнитные ленты, перфоленты) и устройств считывания с них информации (магнитные головки,   фотосчитыватели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3)   автоматизацией учета показателей технологического процесса (время  обработки,   точность  и  т. д.)   и  контроля  технологически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ежимов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4)   возможностью  автоматизации  контроля   качества   продукции и   определения   его   зависимости    от   изменения   технологических параметр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     </w:t>
      </w:r>
      <w:r>
        <w:rPr/>
        <w:t>Следующим по сложности типом РТК является цех, и соответ</w:t>
        <w:softHyphen/>
        <w:t>ственно система управления РТК цехом образует третий уровень управления, который осуществляет координацию работы РТУ, автоматизированных складов и внутрицеховых транспортных си</w:t>
        <w:softHyphen/>
        <w:t>стем. Этот уровень реализуется также с использованием ЭВ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Четвертый уровень—уровень оперативно-календарного плани</w:t>
        <w:softHyphen/>
        <w:t>рования и контроля. На этом уровне осуществляется составление плана по объему и номенклатуре изделий на смену, сутки, педелю и т. д. Как самостоятельные подсистемы в состав четвертого уровня входят подсистемы диагностики и устранения неисправностей РТ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аким образом, в развитом виде система управления РТК состоит из четырех уровней управления. Структурная схема такой системы приведена на схеме 2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9300" cy="51435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143680"/>
                          <a:chOff x="0" y="0"/>
                          <a:chExt cx="5829480" cy="51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4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44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9144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8600"/>
                            <a:ext cx="251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44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48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828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486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486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1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742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2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742480"/>
                            <a:ext cx="569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2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742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400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48644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7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972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29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429720"/>
                            <a:ext cx="45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4297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00068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 и технологическо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772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772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771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72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3772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772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772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7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5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314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4864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55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85768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05pt" coordorigin="0,0" coordsize="9180,8100">
                <v:rect id="shape_0" stroked="f" o:allowincell="f" style="position:absolute;left:0;top:0;width:91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4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4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4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44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4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8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8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60;width:39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080" to="774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00" to="449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0" to="7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80" to="2880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1080" to="4681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080" to="6480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1,1080" to="7741,143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2341" to="4680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1" to="108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1" to="2880,287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2341" to="468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980" to="270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288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8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340" to="6660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22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341" to="6119,2879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980" to="612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160" to="79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160" to="792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3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1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319;width:89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319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43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420" to="612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80" to="6119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80" to="10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0" to="2880,431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3780" to="4140,4318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2341" to="6660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500" to="7558,45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401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401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401;width:7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401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300;width:5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 и технологическое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941" to="72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480" to="720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480" to="107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941" to="25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2880,62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41" to="413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940" to="4499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941" to="61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5940" to="6661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480" to="719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500" to="7200,647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720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6840" to="3601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840" to="3960,71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859" to="79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220" to="7919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980" to="5040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341" to="3601,557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01,5580" to="395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420" to="810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20" to="72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251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20" to="396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859" to="108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59" to="270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500" to="485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500" to="4861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580" to="575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940" to="1440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2"/>
          <w:szCs w:val="22"/>
        </w:rPr>
        <w:t>Схема 2 . Структурная схема системы управления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 —банк данных; </w:t>
      </w:r>
      <w:r>
        <w:rPr>
          <w:i/>
          <w:iCs/>
          <w:sz w:val="22"/>
          <w:szCs w:val="22"/>
        </w:rPr>
        <w:t xml:space="preserve">2 </w:t>
      </w:r>
      <w:r>
        <w:rPr>
          <w:sz w:val="22"/>
          <w:szCs w:val="22"/>
        </w:rPr>
        <w:t xml:space="preserve">— подсистема управления РТК; </w:t>
      </w:r>
      <w:r>
        <w:rPr>
          <w:i/>
          <w:iCs/>
          <w:sz w:val="22"/>
          <w:szCs w:val="22"/>
        </w:rPr>
        <w:t xml:space="preserve">3 — </w:t>
      </w:r>
      <w:r>
        <w:rPr>
          <w:sz w:val="22"/>
          <w:szCs w:val="22"/>
        </w:rPr>
        <w:t>подсистема оперативно-календар</w:t>
        <w:softHyphen/>
        <w:t xml:space="preserve">ного планирования; </w:t>
      </w:r>
      <w:r>
        <w:rPr>
          <w:i/>
          <w:iCs/>
          <w:sz w:val="22"/>
          <w:szCs w:val="22"/>
        </w:rPr>
        <w:t xml:space="preserve">4— </w:t>
      </w:r>
      <w:r>
        <w:rPr>
          <w:sz w:val="22"/>
          <w:szCs w:val="22"/>
        </w:rPr>
        <w:t xml:space="preserve">подсистема контроля качества;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— подсистема автоматического контроля и устранения неисправностей; </w:t>
      </w:r>
      <w:r>
        <w:rPr>
          <w:i/>
          <w:iCs/>
          <w:sz w:val="22"/>
          <w:szCs w:val="22"/>
        </w:rPr>
        <w:t xml:space="preserve">6,7 </w:t>
      </w:r>
      <w:r>
        <w:rPr>
          <w:sz w:val="22"/>
          <w:szCs w:val="22"/>
        </w:rPr>
        <w:t xml:space="preserve">— диспетчер управления оборудовалием (ДУО); </w:t>
      </w:r>
      <w:r>
        <w:rPr>
          <w:i/>
          <w:iCs/>
          <w:sz w:val="22"/>
          <w:szCs w:val="22"/>
        </w:rPr>
        <w:t xml:space="preserve">8 </w:t>
      </w:r>
      <w:r>
        <w:rPr>
          <w:sz w:val="22"/>
          <w:szCs w:val="22"/>
        </w:rPr>
        <w:t>— диспетчер управления транспортом; 9 :— подсистема планирования по объему и номен</w:t>
        <w:softHyphen/>
        <w:t xml:space="preserve">клатуре; </w:t>
      </w:r>
      <w:r>
        <w:rPr>
          <w:i/>
          <w:iCs/>
          <w:sz w:val="22"/>
          <w:szCs w:val="22"/>
        </w:rPr>
        <w:t xml:space="preserve">10 </w:t>
      </w:r>
      <w:r>
        <w:rPr>
          <w:sz w:val="22"/>
          <w:szCs w:val="22"/>
        </w:rPr>
        <w:t>— устройство управления транспорт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 —диспетчер управления оборудо</w:t>
        <w:softHyphen/>
        <w:t xml:space="preserve">ванием контроля качества; </w:t>
      </w:r>
      <w:r>
        <w:rPr>
          <w:i/>
          <w:iCs/>
          <w:sz w:val="22"/>
          <w:szCs w:val="22"/>
        </w:rPr>
        <w:t xml:space="preserve">12, 13 </w:t>
      </w:r>
      <w:r>
        <w:rPr>
          <w:sz w:val="22"/>
          <w:szCs w:val="22"/>
        </w:rPr>
        <w:t xml:space="preserve">— подсистема выбора программ (ПВП); </w:t>
      </w:r>
      <w:r>
        <w:rPr>
          <w:i/>
          <w:iCs/>
          <w:sz w:val="22"/>
          <w:szCs w:val="22"/>
        </w:rPr>
        <w:t xml:space="preserve">14 — </w:t>
      </w:r>
      <w:r>
        <w:rPr>
          <w:sz w:val="22"/>
          <w:szCs w:val="22"/>
        </w:rPr>
        <w:t xml:space="preserve">подсистема расчета маршрута; </w:t>
      </w:r>
      <w:r>
        <w:rPr>
          <w:i/>
          <w:iCs/>
          <w:sz w:val="22"/>
          <w:szCs w:val="22"/>
        </w:rPr>
        <w:t xml:space="preserve">15 </w:t>
      </w:r>
      <w:r>
        <w:rPr>
          <w:sz w:val="22"/>
          <w:szCs w:val="22"/>
        </w:rPr>
        <w:t xml:space="preserve">— подсистема учета и анализа простоев оборудования; </w:t>
      </w:r>
      <w:r>
        <w:rPr>
          <w:i/>
          <w:iCs/>
          <w:sz w:val="22"/>
          <w:szCs w:val="22"/>
        </w:rPr>
        <w:t xml:space="preserve">16 </w:t>
      </w:r>
      <w:r>
        <w:rPr>
          <w:sz w:val="22"/>
          <w:szCs w:val="22"/>
        </w:rPr>
        <w:t xml:space="preserve">— подсистема учета брака, и его статистического анализа; </w:t>
      </w:r>
      <w:r>
        <w:rPr>
          <w:i/>
          <w:iCs/>
          <w:sz w:val="22"/>
          <w:szCs w:val="22"/>
        </w:rPr>
        <w:t xml:space="preserve">17, 18, 19 </w:t>
      </w:r>
      <w:r>
        <w:rPr>
          <w:sz w:val="22"/>
          <w:szCs w:val="22"/>
        </w:rPr>
        <w:t>—устройства управления роботов и технологического оборудования (УРТО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истемы управления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7999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799880"/>
                          <a:chOff x="0" y="0"/>
                          <a:chExt cx="5828760" cy="479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исход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3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остояния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1160"/>
                            <a:ext cx="1141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ледующего со сотоят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71160"/>
                            <a:ext cx="1143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ледующе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5427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работоспособности элементов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3314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3542760"/>
                            <a:ext cx="1370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ледующего ближайшего пере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886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35427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моментов начала работы Р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татистических оценок и анализ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6480" y="3084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422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42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886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77.95pt" coordorigin="0,0" coordsize="9179,7559">
                <v:rect id="shape_0" stroked="f" o:allowincell="f" style="position:absolute;left:0;top:0;width:917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7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43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остояния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879" to="431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159" to="4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79" to="721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419;width:17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ледующего со сотоят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419;width:18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ледующе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879" to="3420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20" to="305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80" to="720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4680" to="3061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79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работоспособности элементов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5220" to="1621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5579;width:215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ледующего ближайшего пере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120" to="3600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5579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моментов начала работы Р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татистических оценок и анализ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858" to="7380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799" to="7380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79" to="432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799" to="73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120" to="629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В.В. Кислый. </w:t>
      </w:r>
      <w:r>
        <w:rPr/>
        <w:t>Справочное пособие по деревообработке.—Екатеринбург, издательство «Бриз», 1995 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Г. Заславская. </w:t>
      </w:r>
      <w:r>
        <w:rPr/>
        <w:t>Обраюотка дерева.Традиционная техника – Москва, «Издательство АСТ»-«Гелиос», 2001 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А.А. Барташевич; В.П. Антонов. </w:t>
      </w:r>
      <w:r>
        <w:rPr/>
        <w:t>Технология производства мебели и резьба по дереву. – Минск, «Вышэйшая школа», 2001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Т.В. Грацианская. </w:t>
      </w:r>
      <w:r>
        <w:rPr/>
        <w:t>Нормативы расхода материалов в производстве мебели и паркета --  Москва, издательство «Бриз», 2000г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>О.Д.Бобиков.</w:t>
      </w:r>
      <w:r>
        <w:rPr/>
        <w:t xml:space="preserve">  Изготовление столярно-мебельных изделий. – Москва, 2000г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В.Н. Волынский.  </w:t>
      </w:r>
      <w:r>
        <w:rPr/>
        <w:t>Каталог деревообрабатывающего оборудования.—Москва, «АСУ-Импульс», 2001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В.Ф. Крисанов, Б.М. Рыбин, В.Г. Санаев.   </w:t>
      </w:r>
      <w:r>
        <w:rPr/>
        <w:t>Оборудование для отделки из древесины. – Москва, «Лесная промышленность», 1985г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>
          <w:b/>
        </w:rPr>
        <w:t>Типовые гибкие технологические процессы производства оеон и дверей</w:t>
      </w:r>
      <w:r>
        <w:rPr/>
        <w:t>. Том 1.—Балабаново :  НПО «Научстандартдом», 1991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>Типовые гибкие технологические процессы производства оеон и дверей</w:t>
      </w:r>
      <w:r>
        <w:rPr/>
        <w:t xml:space="preserve">. Том 2.—Балабаново :  НПО «Научстандартдом», 1991г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В.П. Бухтияров. </w:t>
      </w:r>
      <w:r>
        <w:rPr/>
        <w:t>Технология производства мебели. – Москва, «Лесная промышленность», 1987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>Мебельное обозрение – ноябрь 2001г.—</w:t>
      </w:r>
      <w:r>
        <w:rPr/>
        <w:t>Москв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Н.И. Прозоровский </w:t>
      </w:r>
      <w:r>
        <w:rPr/>
        <w:t>Технология обработки столярных изделий. – Москва., «Высшая школа», 1986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>
          <w:b/>
        </w:rPr>
        <w:t xml:space="preserve">Т.Л. Лившиц, Б.И. Тиняковский .  </w:t>
      </w:r>
      <w:r>
        <w:rPr/>
        <w:t>Лакокрасочые материалы / Справочное пособие. – Москва,  «Химия», 1982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</w:rPr>
        <w:t xml:space="preserve">Н.А. Гончаров, Башинский В.Ю., Буглай Б.М. </w:t>
      </w:r>
      <w:r>
        <w:rPr/>
        <w:t>Технология изделий из древесины. – Москва, «Лесная промышленность», 1990г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 xml:space="preserve">Васильченко В.А. </w:t>
      </w:r>
      <w:r>
        <w:rPr/>
        <w:t xml:space="preserve"> Гидравлическое оборудование мобильных машин. – Москва, «Машиностроение», 1983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 xml:space="preserve">Шурков В.Н. </w:t>
      </w:r>
      <w:r>
        <w:rPr/>
        <w:t>Основы автоматизации производства и промышленные роботы. – Москва, «Машиностроение», 1986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данной работе было рассмотрено построение роботизированных технических комплексов для нанесения лакокрасочных покрытий на мебельном производстве. Данная тема всегда будет актуальна, т.к. создание таких мехатронных устройств ведёт к неминуемому повышению качества производимых предприятием  изделий. И ещё не моло важно то, что технологический процесс лакопокраски является вредным для человека, а поэтому следует стремиться к проектированию таких комплексов, чтобы участие человека в их работе сводилось к миниммум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Автор изучил компоновку робототехнических комплексов, их состав, а также алгоритмы  работы. В массовом производстве производительность РТК играет роль двигателя всего предпри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силу своих особенностей робототехнические комплексы представляют собой целый раздел в технической науке, ведь они включают в себя не только механику, но и обширные материалы из других отраслей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41"/>
      <w:type w:val="nextPage"/>
      <w:pgSz w:w="11906" w:h="16838"/>
      <w:pgMar w:left="180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  <w:r>
      <w:rPr>
        <w:lang w:val="en-US"/>
      </w:rPr>
      <w:t xml:space="preserve">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17"/>
        </w:tabs>
        <w:ind w:left="251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ind w:right="99" w:hanging="0"/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27"/>
    </w:rPr>
  </w:style>
  <w:style w:type="paragraph" w:styleId="BodyText3">
    <w:name w:val="Body Text 3"/>
    <w:basedOn w:val="Normal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9:06:00Z</dcterms:created>
  <dc:creator>nio</dc:creator>
  <dc:description/>
  <dc:language>en-US</dc:language>
  <cp:lastModifiedBy>nio</cp:lastModifiedBy>
  <dcterms:modified xsi:type="dcterms:W3CDTF">2002-06-25T12:16:00Z</dcterms:modified>
  <cp:revision>7</cp:revision>
  <dc:subject/>
  <dc:title>1</dc:title>
</cp:coreProperties>
</file>