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jc w:val="center"/>
        <w:rPr/>
      </w:pPr>
      <w:r>
        <w:rPr>
          <w:b/>
          <w:sz w:val="36"/>
          <w:szCs w:val="36"/>
        </w:rPr>
        <w:t>Положение соревнования по робототехнике:</w:t>
      </w:r>
    </w:p>
    <w:p>
      <w:pPr>
        <w:pStyle w:val="NormalWeb"/>
        <w:spacing w:before="0" w:after="0"/>
        <w:jc w:val="center"/>
        <w:rPr>
          <w:sz w:val="20"/>
          <w:szCs w:val="16"/>
        </w:rPr>
      </w:pPr>
      <w:r>
        <w:rPr>
          <w:b/>
          <w:bCs/>
          <w:color w:val="000000"/>
          <w:sz w:val="44"/>
          <w:szCs w:val="36"/>
        </w:rPr>
        <w:t>«СОРТИРОВЩИК»</w:t>
      </w:r>
    </w:p>
    <w:p>
      <w:pPr>
        <w:pStyle w:val="NormalWeb"/>
        <w:spacing w:before="0" w:after="0"/>
        <w:ind w:left="0" w:right="0" w:firstLine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Участники </w:t>
      </w:r>
    </w:p>
    <w:p>
      <w:pPr>
        <w:pStyle w:val="NormalWeb"/>
        <w:spacing w:before="0" w:after="0"/>
        <w:ind w:left="0" w:right="0" w:firstLine="284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Возрастная группа: «Мастер». Состав команды до 2-х человек.</w:t>
      </w:r>
    </w:p>
    <w:p>
      <w:pPr>
        <w:pStyle w:val="NormalWeb"/>
        <w:spacing w:before="0" w:after="0"/>
        <w:ind w:left="0" w:right="0" w:firstLine="284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Web"/>
        <w:spacing w:before="0" w:after="0"/>
        <w:ind w:left="0" w:right="0" w:firstLine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Условия состязания</w:t>
      </w:r>
    </w:p>
    <w:p>
      <w:pPr>
        <w:pStyle w:val="NormalWeb"/>
        <w:spacing w:before="0" w:after="0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именьшее время робот должен рассортировать по цвету и переместить в установленное место кегли. На очистку ринга от кеглей даетс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ум 3 минуты. Цель робота состоит в том, чтобы переместить все кегли белого цвета (3 штуки) в одну сторону, все кегли чёрного цвета – в другую.</w:t>
      </w:r>
    </w:p>
    <w:p>
      <w:pPr>
        <w:pStyle w:val="NormalWeb"/>
        <w:spacing w:before="0" w:after="0"/>
        <w:ind w:left="0" w:righ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pacing w:before="0" w:after="0"/>
        <w:ind w:left="0" w:right="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обот полностью выйдет за ограничительную линию более чем на 5 секунд, предварительно не переместив правильно ни одной кегли, попытка не засчитывается. Во время проведения состязания участники команд не должны касаться роботов, кеглей или ринга. Кегли представляют собой жестяные цилиндры и изготовлены из пустых стандартных жестяных банок (330 мл), использующихся для напитков. Диаметр кегли ~70 мм. Высота кегли ~120 мм. Вес кегли - не более 50 гр. Цвет кегли — белый и чёрный.</w:t>
      </w:r>
    </w:p>
    <w:p>
      <w:pPr>
        <w:pStyle w:val="NormalWeb"/>
        <w:spacing w:before="0" w:after="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28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Игровое поле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Цвет ринга - белый. Цвет ограничительной линии - черный. Размер ринга – квадрат 1,5×1,5м, с прямоугольными зонами в виде полок высотой 5 см, на которые нужно поставить рассортированные по цвету кегли. Ширина ограничительной линии - 30 мм. Выделены зоны старта и зона нахождения кеглей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5570</wp:posOffset>
            </wp:positionV>
            <wp:extent cx="6479540" cy="308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u w:val="single"/>
        </w:rPr>
        <w:t>Робот</w:t>
      </w:r>
    </w:p>
    <w:p>
      <w:pPr>
        <w:pStyle w:val="NormalWeb"/>
        <w:spacing w:before="0" w:after="0"/>
        <w:ind w:left="0" w:right="0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ый размер робота 30х30х30 см. Робот должен быть автономным, собранным из любых деталей образовательных конструкторов или изготовленный самостоятельно из любых материалов, с использованием любого контроллера. Во время соревнования размеры робота могут изменяться только за счёт механизма захвата кеглей.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42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вила проведения состязания</w:t>
      </w:r>
    </w:p>
    <w:p>
      <w:pPr>
        <w:pStyle w:val="NormalWeb"/>
        <w:spacing w:before="0" w:after="0"/>
        <w:ind w:left="0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 помещается в зону старта. В зоне размещения кеглей, устанавливаются в произвольном порядке 3 кегли белого цвета и 3 кегли чёрного цвета. Порядок расстановки определяется судьями в день соревнований.</w:t>
      </w:r>
    </w:p>
    <w:p>
      <w:pPr>
        <w:pStyle w:val="NormalWeb"/>
        <w:spacing w:before="0" w:after="0"/>
        <w:ind w:left="0" w:righ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чалом игры участник состязания может поправить расположение кеглей. Окончательная расстановка кеглей принимается судьей соревнования. </w:t>
      </w:r>
    </w:p>
    <w:p>
      <w:pPr>
        <w:pStyle w:val="NormalWeb"/>
        <w:spacing w:before="0" w:after="0"/>
        <w:ind w:left="0" w:righ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от должен, начиная движение из зоны старта, рассортировать и поставить на полки белые кегли в зоне для белых кеглей, чёрные – в зоне для чёрных. За каждую, уроненную кеглю начисляется штрафное время — 5 секунд.</w:t>
      </w:r>
    </w:p>
    <w:p>
      <w:pPr>
        <w:pStyle w:val="NormalWeb"/>
        <w:spacing w:before="0" w:after="0"/>
        <w:ind w:left="0" w:righ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результата в зачёт идут только правильно перемещенные и установленные на полки кегли, если правильно перемещённых кеглей нет, то попытка считается использованной, но не засчитывается. Если робот покинул пределы поля (полностью выехал за пределы поля) и не может самостоятельно вернуться в течение 5 секунд, время попытки останавливается, и команде засчитываются кегли, перемещённые до момента выезда за пределы поля.</w:t>
      </w:r>
    </w:p>
    <w:p>
      <w:pPr>
        <w:pStyle w:val="NormalWeb"/>
        <w:spacing w:before="0" w:after="0"/>
        <w:ind w:left="0" w:right="0"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бот должен быть включен или инициализирован вручную в начале состязания по команде судьи, после чего в его работу нельзя вмешиваться. Запрещено дистанционное управление или подача роботу любых команд. В зоне 2 метра от края игрового поля, разрешается находиться, только судьям и оператору робота (одному члену команды).</w:t>
      </w:r>
    </w:p>
    <w:p>
      <w:pPr>
        <w:pStyle w:val="NormalWeb"/>
        <w:spacing w:before="0" w:after="0"/>
        <w:ind w:left="0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42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Правила отбора победителя</w:t>
      </w:r>
    </w:p>
    <w:p>
      <w:pPr>
        <w:pStyle w:val="NormalWeb"/>
        <w:spacing w:before="0" w:after="0"/>
        <w:ind w:left="0" w:righ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ind w:left="0" w:righ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ревнование проводится в два этапа. На первом этапе каждой команде дается две попытки. В зачет принимается лучшее время одной из попыток или максимальное число правильно перемещённых и установленных на полки кеглей за отведенное время. По результатам первого этапа определяются финалисты - 4 лучших команды. Во втором этапе соревнуются победители первого этапа. Перед вторым этапом расстановка кеглей может быть изменена, в этом случае на отладку робота участникам выделяется 15 минут. Во время отладки, тренер не имеет права помогать участникам. На втором этапе каждой команде дается одна попытка. В зачет принимается лучшее время или максимальное число правильно перемещённых кеглей за отведенное время. По результатам второго этапа присуждаются 1, 2 и 3 места. </w:t>
      </w:r>
    </w:p>
    <w:p>
      <w:pPr>
        <w:pStyle w:val="NormalWeb"/>
        <w:spacing w:before="0" w:after="0"/>
        <w:ind w:left="0" w:right="0" w:firstLine="556"/>
        <w:jc w:val="both"/>
        <w:rPr/>
      </w:pPr>
      <w:r>
        <w:rPr>
          <w:color w:val="000000"/>
          <w:sz w:val="28"/>
          <w:szCs w:val="28"/>
        </w:rPr>
        <w:t>Если роботы нашли и правильно переместили все кегли, то победителем объявляется та команда, чей робот затратил на выполнение задания наименьшее время. Если роботы нашли и правильно переместили не все кегли, то победителем объявляется та команда, чей робот нашёл и правильно переместил наибольшее количество кеглей за 3 минуты.</w:t>
      </w:r>
    </w:p>
    <w:p>
      <w:pPr>
        <w:pStyle w:val="NormalWeb"/>
        <w:spacing w:before="0" w:after="0"/>
        <w:ind w:left="0" w:right="0" w:firstLine="5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есколько роботов нашли и правильно переместили одинаковое количество кеглей, но не все, то победителем объявляется та команда, чей робот затратил наименьшее количество времени на выполнение этой части задания.</w:t>
      </w:r>
    </w:p>
    <w:p>
      <w:pPr>
        <w:pStyle w:val="NormalWeb"/>
        <w:spacing w:before="0" w:after="0"/>
        <w:ind w:left="0" w:right="0" w:firstLine="55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оговое распределение мест производится по наилучшей попытке каждой команды.</w:t>
      </w:r>
      <w:r>
        <w:rPr>
          <w:b/>
          <w:bCs/>
          <w:color w:val="00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22:45:00Z</dcterms:created>
  <dc:creator>1</dc:creator>
  <dc:description/>
  <cp:keywords/>
  <dc:language>en-US</dc:language>
  <cp:lastModifiedBy>WR</cp:lastModifiedBy>
  <dcterms:modified xsi:type="dcterms:W3CDTF">2019-11-16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