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36"/>
          <w:szCs w:val="36"/>
        </w:rPr>
        <w:t>Положение конкурса по робототехнике: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56"/>
          <w:szCs w:val="56"/>
        </w:rPr>
        <w:t>«ГОНКИ ТАРАКАРОБОВ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стни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зрастная группа: «до 9 лет»; Индивидуальный зачет. Не более 64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словия состяз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при заявке двух и более участников. Участнику соревнования дается одна попытка для прохождения трас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есто старта ограничено стенками трассы и дверью-заслонкой. Непосредственно перед стартом все роботы находятся на своей выделенной дорожке перед линией «Старт», готовыми к движению (двигатель во включенном состоянии). По команде «Старт» поднимается (откидывается) дверь-заслонка и роботы начинают движение по своим дорожкам по направлению к финишу. Предусмотрен одновременный старт для 4 участников. </w:t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овое пол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асса представляет собой платформу с твердой поверхностью, размерами: ширина — 40 см., длина от 270 см до 360 см., (длина выбирается организаторами), имеющую наклон 3-5 град в сторону линии «Финиш». Трасса разделена на четыре независимые дорожки стенками высотой 4 см. Ширина дорожки — 8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88110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9175" cy="215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б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бот представляет из себя мини-робота, движущегося за счёт вибродвигателя.</w:t>
      </w:r>
      <w:bookmarkStart w:id="0" w:name="_GoBack"/>
      <w:bookmarkEnd w:id="0"/>
      <w:r>
        <w:rPr>
          <w:sz w:val="28"/>
          <w:szCs w:val="28"/>
        </w:rPr>
        <w:t xml:space="preserve"> Опорной поверхности должны касаться «лапки», корпус должен быть приподнят над опорной поверхностью. Питание до 9 В. Количество лапок ограничено: от 6 до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решается использовать дизайнерские элементы. Разрешается замена блока питания перед прохождением нового забега до объявления готовности к старту. Схема и способы крепежа элементов не регламентируются. Размер робота не должен выходить за пределы: 5 (ширина) х 6 (длина) х 5 (высота)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отбора победите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проводится в два этапа: 1 этап — отборочные заезды; 2 этап — финальный заез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очный заезд считается сформированным, если в нем будут принимать участие два или более робота. По результатам каждого отборочного заезда четырех (или менее) роботов определяются два робота, которые первыми пересекли линию «Финиш». Эти роботы получают право участвовать в следующем отборочном заезде соревнования с теми же услов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льный заезд соревнования — заезд четырех (или менее) роботов, прошедших через «сито» заездов предварительного отбора. Финальный заезд считается сформированным, если в нём будут принимать участие два или более робота. Победителем финального заезда считается робот, который первым пересек линию «Финиш». Второе и третье призовые места финального заезда определяются соответственно. В случае, если к моменту финального заезда остался лишь один робот, то заезд не производится и данный робот признается победителем. Второе и третье места в этом случае аннулиру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(отборочные заезды) судья(и) соревнования имеют право по своему усмотрению формировать состав участников и их количество для проведения каждого заезда. Все спорные ситуации, возникающие в процессе проведения соревнования находятся в компетенции судьи(ей).</w:t>
      </w:r>
    </w:p>
    <w:sectPr>
      <w:footerReference w:type="default" r:id="rId4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3:41:00Z</dcterms:created>
  <dc:creator>1</dc:creator>
  <dc:description/>
  <cp:keywords/>
  <dc:language>en-US</dc:language>
  <cp:lastModifiedBy>WR</cp:lastModifiedBy>
  <dcterms:modified xsi:type="dcterms:W3CDTF">2019-11-16T1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