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hyperlink r:id="rId2">
        <w:r>
          <w:rPr>
            <w:rStyle w:val="InternetLink"/>
          </w:rPr>
          <w:t>ЛЕГО-конструирование-</w:t>
          <w:br/>
          <w:t>кружок для первых и вторых классов</w:t>
        </w:r>
      </w:hyperlink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Цели курса:</w:t>
      </w:r>
      <w:r>
        <w:rPr>
          <w:b/>
          <w:bCs/>
        </w:rPr>
        <w:br/>
      </w:r>
      <w:r>
        <w:rPr/>
        <w:br/>
      </w:r>
      <w:r>
        <w:rPr>
          <w:rStyle w:val="Emphasis"/>
        </w:rPr>
        <w:t>Основные цели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ознакомить детей с основными постройками русского деревянного и каменного зодчества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ривить детям любовь к русской архитектуре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развить чувство прекрасного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</w:rPr>
        <w:t>Проект «Москва дворянская»</w:t>
      </w:r>
    </w:p>
    <w:p>
      <w:pPr>
        <w:pStyle w:val="Style14"/>
        <w:rPr/>
      </w:pPr>
      <w:r>
        <w:rPr/>
        <w:t>Посетив с родителями дворянские усадьбы, ребята принесли фотографии усадеб и строили по ним свои модели.</w:t>
        <w:br/>
        <w:t>Затем на занятиях кружка они познакомились с парковой архитектурой, присущей дворянским усадьбам и конструировали различные парковые павильоны и фонтаны.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2500" cy="71437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2500" cy="71437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2500" cy="71437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StrongEmphasis"/>
        </w:rPr>
        <w:t>Проект «Душа моя масленица» </w:t>
      </w:r>
    </w:p>
    <w:p>
      <w:pPr>
        <w:pStyle w:val="Style14"/>
        <w:rPr/>
      </w:pPr>
      <w:r>
        <w:rPr/>
        <w:t>К этому проекту ребята вторых классов построили модель праздничной площади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1865" cy="71437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1865" cy="71437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1865" cy="714375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color w:val="333399"/>
        </w:rPr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</w:rPr>
        <w:t>Проект «Литература и театр»</w:t>
      </w:r>
    </w:p>
    <w:p>
      <w:pPr>
        <w:pStyle w:val="Style14"/>
        <w:rPr/>
      </w:pPr>
      <w:r>
        <w:rPr/>
        <w:t>Ученики вторых классов конструировали модели театров по принесенным фотографиям</w:t>
        <w:br/>
        <w:t>Также ученики моделировали сказочных персонажей к ЛЕГО-театру и сочиняли про них загадки.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2500" cy="714375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2500" cy="714375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1865" cy="714375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2500" cy="714375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1865" cy="714375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color w:val="333399"/>
        </w:rPr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trongEmphasis"/>
        </w:rPr>
        <w:t>Проект «Конкурс городских парков»</w:t>
      </w:r>
    </w:p>
    <w:p>
      <w:pPr>
        <w:pStyle w:val="Style14"/>
        <w:rPr/>
      </w:pPr>
      <w:r>
        <w:rPr/>
        <w:t>На протяжении трех занятий ребята строят ограды, ворота, аттракционы и различные парковые сооружения.</w:t>
        <w:br/>
        <w:t>Затем жюри оценивает работы и распределяет места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2500" cy="714375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2500" cy="714375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2500" cy="714375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1865" cy="714375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1865" cy="714375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1865" cy="714375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Дачный поселок</w:t>
      </w:r>
    </w:p>
    <w:p>
      <w:pPr>
        <w:pStyle w:val="Style14"/>
        <w:rPr/>
      </w:pPr>
      <w:r>
        <w:rPr/>
        <w:t>На протяжении трех занятий ребята делают сначала каждый свою модель, а затем на демонстрационном столе устраивают общий поселок и каждый, кто хочет, может поиграть здесь.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2500" cy="714375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2500" cy="714375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0000FF"/>
        </w:rPr>
        <w:drawing>
          <wp:inline distT="0" distB="0" distL="0" distR="0">
            <wp:extent cx="951865" cy="714375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 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</w:rPr>
        <w:t>Проект «Город»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1865" cy="713105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>ЛЕГО театр</w:t>
      </w:r>
    </w:p>
    <w:p>
      <w:pPr>
        <w:pStyle w:val="Style14"/>
        <w:spacing w:before="280" w:after="280"/>
        <w:rPr/>
      </w:pPr>
      <w:r>
        <w:rPr/>
        <w:t>Сказка «Белоснежка и семь гномов»</w:t>
        <w:br/>
        <w:t>Ученики первых классов сделали модели героев сказки, декорации к сказке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gimnazia.ru/?page_id=87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rogimnazia.ru/wp-content/gallery/lego_usadba/pashkov_dom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progimnazia.ru/wp-content/gallery/lego_usadba/str_dom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progimnazia.ru/wp-content/gallery/lego_usadba/uzkoe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progimnazia.ru/wp-content/gallery/lego_maslen/masl1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progimnazia.ru/wp-content/gallery/lego_maslen/masl2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progimnazia.ru/wp-content/gallery/lego_maslen/masl3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progimnazia.ru/wp-content/gallery/lego_liter/lit.jpg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www.progimnazia.ru/wp-content/gallery/lego_liter/lit2.jpg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progimnazia.ru/wp-content/gallery/lego_liter/lit3.jpg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www.progimnazia.ru/wp-content/gallery/lego_liter/lit4.jpg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www.progimnazia.ru/wp-content/gallery/lego_liter/lit5.jpg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www.progimnazia.ru/wp-content/gallery/lego_park/gorpark.jpg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www.progimnazia.ru/wp-content/gallery/lego_park/gorpark1.jpg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www.progimnazia.ru/wp-content/gallery/lego_park/gorpark2.jpg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www.progimnazia.ru/wp-content/gallery/lego_park/gorpark3.jpg" TargetMode="External"/><Relationship Id="rId33" Type="http://schemas.openxmlformats.org/officeDocument/2006/relationships/image" Target="media/image16.jpeg"/><Relationship Id="rId34" Type="http://schemas.openxmlformats.org/officeDocument/2006/relationships/hyperlink" Target="http://www.progimnazia.ru/wp-content/gallery/lego_park/gorpark4.jpg" TargetMode="External"/><Relationship Id="rId35" Type="http://schemas.openxmlformats.org/officeDocument/2006/relationships/image" Target="media/image17.jpeg"/><Relationship Id="rId36" Type="http://schemas.openxmlformats.org/officeDocument/2006/relationships/hyperlink" Target="http://www.progimnazia.ru/wp-content/gallery/lego_park/gorpark5.jpg" TargetMode="External"/><Relationship Id="rId37" Type="http://schemas.openxmlformats.org/officeDocument/2006/relationships/image" Target="media/image18.jpeg"/><Relationship Id="rId38" Type="http://schemas.openxmlformats.org/officeDocument/2006/relationships/hyperlink" Target="http://www.progimnazia.ru/wp-content/gallery/lego_dacha/dacha.jpg" TargetMode="External"/><Relationship Id="rId39" Type="http://schemas.openxmlformats.org/officeDocument/2006/relationships/image" Target="media/image19.jpeg"/><Relationship Id="rId40" Type="http://schemas.openxmlformats.org/officeDocument/2006/relationships/hyperlink" Target="http://www.progimnazia.ru/wp-content/gallery/lego_dacha/dacha1.jpg" TargetMode="External"/><Relationship Id="rId41" Type="http://schemas.openxmlformats.org/officeDocument/2006/relationships/image" Target="media/image20.jpeg"/><Relationship Id="rId42" Type="http://schemas.openxmlformats.org/officeDocument/2006/relationships/hyperlink" Target="http://www.progimnazia.ru/wp-content/gallery/lego_dacha/dacha2.jpg" TargetMode="External"/><Relationship Id="rId43" Type="http://schemas.openxmlformats.org/officeDocument/2006/relationships/image" Target="media/image21.jpeg"/><Relationship Id="rId44" Type="http://schemas.openxmlformats.org/officeDocument/2006/relationships/hyperlink" Target="http://www.progimnazia.ru/wp-content/gallery/lego_gorod/gorod.jpg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34:00Z</dcterms:created>
  <dc:creator>Admin</dc:creator>
  <dc:description/>
  <cp:keywords/>
  <dc:language>en-US</dc:language>
  <cp:lastModifiedBy>Admin</cp:lastModifiedBy>
  <dcterms:modified xsi:type="dcterms:W3CDTF">2011-05-13T03:34:00Z</dcterms:modified>
  <cp:revision>1</cp:revision>
  <dc:subject/>
  <dc:title>ЛЕГО-конструирование-</dc:title>
</cp:coreProperties>
</file>