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30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3545" cy="1075055"/>
            <wp:effectExtent l="0" t="0" r="0" b="0"/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" r="-32" b="2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-2771775</wp:posOffset>
                </wp:positionH>
                <wp:positionV relativeFrom="page">
                  <wp:posOffset>-1476375</wp:posOffset>
                </wp:positionV>
                <wp:extent cx="12828905" cy="21355050"/>
                <wp:effectExtent l="0" t="0" r="0" b="0"/>
                <wp:wrapNone/>
                <wp:docPr id="3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8960" cy="21355200"/>
                          <a:chOff x="0" y="0"/>
                          <a:chExt cx="12828960" cy="21355200"/>
                        </a:xfrm>
                      </wpg:grpSpPr>
                      <wpg:grpSp>
                        <wpg:cNvGrpSpPr/>
                        <wpg:grpSpPr>
                          <a:xfrm>
                            <a:off x="832320" y="5630400"/>
                            <a:ext cx="5336640" cy="577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6640" cy="57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9284">
                                  <a:moveTo>
                                    <a:pt x="8124" y="8138"/>
                                  </a:moveTo>
                                  <a:lnTo>
                                    <a:pt x="7774" y="7089"/>
                                  </a:lnTo>
                                  <a:lnTo>
                                    <a:pt x="7365" y="6131"/>
                                  </a:lnTo>
                                  <a:lnTo>
                                    <a:pt x="6905" y="5261"/>
                                  </a:lnTo>
                                  <a:lnTo>
                                    <a:pt x="6404" y="4474"/>
                                  </a:lnTo>
                                  <a:lnTo>
                                    <a:pt x="5871" y="3767"/>
                                  </a:lnTo>
                                  <a:lnTo>
                                    <a:pt x="5314" y="3136"/>
                                  </a:lnTo>
                                  <a:lnTo>
                                    <a:pt x="4742" y="2576"/>
                                  </a:lnTo>
                                  <a:lnTo>
                                    <a:pt x="4165" y="2084"/>
                                  </a:lnTo>
                                  <a:lnTo>
                                    <a:pt x="3591" y="1656"/>
                                  </a:lnTo>
                                  <a:lnTo>
                                    <a:pt x="3063" y="130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6640" cy="57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9284">
                                  <a:moveTo>
                                    <a:pt x="8405" y="9283"/>
                                  </a:moveTo>
                                  <a:lnTo>
                                    <a:pt x="8124" y="81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2320" y="5630400"/>
                            <a:ext cx="5163840" cy="478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3840" cy="478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2" h="7695">
                                  <a:moveTo>
                                    <a:pt x="7925" y="6883"/>
                                  </a:moveTo>
                                  <a:lnTo>
                                    <a:pt x="7734" y="6151"/>
                                  </a:lnTo>
                                  <a:lnTo>
                                    <a:pt x="7551" y="5493"/>
                                  </a:lnTo>
                                  <a:lnTo>
                                    <a:pt x="7373" y="4902"/>
                                  </a:lnTo>
                                  <a:lnTo>
                                    <a:pt x="7191" y="4374"/>
                                  </a:lnTo>
                                  <a:lnTo>
                                    <a:pt x="7001" y="3903"/>
                                  </a:lnTo>
                                  <a:lnTo>
                                    <a:pt x="6796" y="3482"/>
                                  </a:lnTo>
                                  <a:lnTo>
                                    <a:pt x="6570" y="3106"/>
                                  </a:lnTo>
                                  <a:lnTo>
                                    <a:pt x="6317" y="2769"/>
                                  </a:lnTo>
                                  <a:lnTo>
                                    <a:pt x="6030" y="2466"/>
                                  </a:lnTo>
                                  <a:lnTo>
                                    <a:pt x="5705" y="2190"/>
                                  </a:lnTo>
                                  <a:lnTo>
                                    <a:pt x="5334" y="1936"/>
                                  </a:lnTo>
                                  <a:lnTo>
                                    <a:pt x="4911" y="1698"/>
                                  </a:lnTo>
                                  <a:lnTo>
                                    <a:pt x="4431" y="1471"/>
                                  </a:lnTo>
                                  <a:lnTo>
                                    <a:pt x="3887" y="1248"/>
                                  </a:lnTo>
                                  <a:lnTo>
                                    <a:pt x="3274" y="1024"/>
                                  </a:lnTo>
                                  <a:lnTo>
                                    <a:pt x="3063" y="9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63840" cy="478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2" h="7695">
                                  <a:moveTo>
                                    <a:pt x="8133" y="7695"/>
                                  </a:moveTo>
                                  <a:lnTo>
                                    <a:pt x="7925" y="68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01680"/>
                            <a:ext cx="6372720" cy="66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6" h="10718">
                                <a:moveTo>
                                  <a:pt x="9961" y="9862"/>
                                </a:moveTo>
                                <a:lnTo>
                                  <a:pt x="9892" y="9387"/>
                                </a:lnTo>
                                <a:lnTo>
                                  <a:pt x="9827" y="8958"/>
                                </a:lnTo>
                                <a:lnTo>
                                  <a:pt x="9766" y="8572"/>
                                </a:lnTo>
                                <a:lnTo>
                                  <a:pt x="9707" y="8224"/>
                                </a:lnTo>
                                <a:lnTo>
                                  <a:pt x="9648" y="7910"/>
                                </a:lnTo>
                                <a:lnTo>
                                  <a:pt x="9587" y="7626"/>
                                </a:lnTo>
                                <a:lnTo>
                                  <a:pt x="9524" y="7367"/>
                                </a:lnTo>
                                <a:lnTo>
                                  <a:pt x="9456" y="7130"/>
                                </a:lnTo>
                                <a:lnTo>
                                  <a:pt x="9382" y="6909"/>
                                </a:lnTo>
                                <a:lnTo>
                                  <a:pt x="9300" y="6701"/>
                                </a:lnTo>
                                <a:lnTo>
                                  <a:pt x="9209" y="6501"/>
                                </a:lnTo>
                                <a:lnTo>
                                  <a:pt x="9107" y="6306"/>
                                </a:lnTo>
                                <a:lnTo>
                                  <a:pt x="8993" y="6110"/>
                                </a:lnTo>
                                <a:lnTo>
                                  <a:pt x="8865" y="5910"/>
                                </a:lnTo>
                                <a:lnTo>
                                  <a:pt x="8722" y="5701"/>
                                </a:lnTo>
                                <a:lnTo>
                                  <a:pt x="8562" y="5479"/>
                                </a:lnTo>
                                <a:lnTo>
                                  <a:pt x="8383" y="5240"/>
                                </a:lnTo>
                                <a:lnTo>
                                  <a:pt x="8184" y="4980"/>
                                </a:lnTo>
                                <a:lnTo>
                                  <a:pt x="7964" y="4693"/>
                                </a:lnTo>
                                <a:lnTo>
                                  <a:pt x="7675" y="4231"/>
                                </a:lnTo>
                                <a:lnTo>
                                  <a:pt x="7412" y="3815"/>
                                </a:lnTo>
                                <a:lnTo>
                                  <a:pt x="7169" y="3439"/>
                                </a:lnTo>
                                <a:lnTo>
                                  <a:pt x="6940" y="3102"/>
                                </a:lnTo>
                                <a:lnTo>
                                  <a:pt x="6721" y="2799"/>
                                </a:lnTo>
                                <a:lnTo>
                                  <a:pt x="6507" y="2527"/>
                                </a:lnTo>
                                <a:lnTo>
                                  <a:pt x="6292" y="2283"/>
                                </a:lnTo>
                                <a:lnTo>
                                  <a:pt x="6072" y="2062"/>
                                </a:lnTo>
                                <a:lnTo>
                                  <a:pt x="5840" y="1862"/>
                                </a:lnTo>
                                <a:lnTo>
                                  <a:pt x="5593" y="1679"/>
                                </a:lnTo>
                                <a:lnTo>
                                  <a:pt x="5325" y="1509"/>
                                </a:lnTo>
                                <a:lnTo>
                                  <a:pt x="5030" y="1349"/>
                                </a:lnTo>
                                <a:lnTo>
                                  <a:pt x="4704" y="1195"/>
                                </a:lnTo>
                                <a:lnTo>
                                  <a:pt x="4373" y="1057"/>
                                </a:lnTo>
                                <a:lnTo>
                                  <a:pt x="4373" y="3083"/>
                                </a:lnTo>
                                <a:lnTo>
                                  <a:pt x="4453" y="3140"/>
                                </a:lnTo>
                                <a:lnTo>
                                  <a:pt x="4665" y="3305"/>
                                </a:lnTo>
                                <a:lnTo>
                                  <a:pt x="4882" y="3490"/>
                                </a:lnTo>
                                <a:lnTo>
                                  <a:pt x="5108" y="3696"/>
                                </a:lnTo>
                                <a:lnTo>
                                  <a:pt x="5348" y="3926"/>
                                </a:lnTo>
                                <a:lnTo>
                                  <a:pt x="5606" y="4182"/>
                                </a:lnTo>
                                <a:lnTo>
                                  <a:pt x="5887" y="4467"/>
                                </a:lnTo>
                                <a:lnTo>
                                  <a:pt x="6197" y="4782"/>
                                </a:lnTo>
                                <a:lnTo>
                                  <a:pt x="6489" y="5032"/>
                                </a:lnTo>
                                <a:lnTo>
                                  <a:pt x="6753" y="5260"/>
                                </a:lnTo>
                                <a:lnTo>
                                  <a:pt x="6991" y="5470"/>
                                </a:lnTo>
                                <a:lnTo>
                                  <a:pt x="7204" y="5665"/>
                                </a:lnTo>
                                <a:lnTo>
                                  <a:pt x="7395" y="5850"/>
                                </a:lnTo>
                                <a:lnTo>
                                  <a:pt x="7567" y="6028"/>
                                </a:lnTo>
                                <a:lnTo>
                                  <a:pt x="7721" y="6204"/>
                                </a:lnTo>
                                <a:lnTo>
                                  <a:pt x="7859" y="6381"/>
                                </a:lnTo>
                                <a:lnTo>
                                  <a:pt x="7983" y="6564"/>
                                </a:lnTo>
                                <a:lnTo>
                                  <a:pt x="8097" y="6756"/>
                                </a:lnTo>
                                <a:lnTo>
                                  <a:pt x="8202" y="6961"/>
                                </a:lnTo>
                                <a:lnTo>
                                  <a:pt x="8299" y="7184"/>
                                </a:lnTo>
                                <a:lnTo>
                                  <a:pt x="8392" y="7427"/>
                                </a:lnTo>
                                <a:lnTo>
                                  <a:pt x="8483" y="7697"/>
                                </a:lnTo>
                                <a:lnTo>
                                  <a:pt x="8573" y="7995"/>
                                </a:lnTo>
                                <a:lnTo>
                                  <a:pt x="8665" y="8326"/>
                                </a:lnTo>
                                <a:lnTo>
                                  <a:pt x="8761" y="8695"/>
                                </a:lnTo>
                                <a:lnTo>
                                  <a:pt x="8863" y="9104"/>
                                </a:lnTo>
                                <a:lnTo>
                                  <a:pt x="8974" y="9559"/>
                                </a:lnTo>
                                <a:lnTo>
                                  <a:pt x="9085" y="10020"/>
                                </a:lnTo>
                                <a:lnTo>
                                  <a:pt x="9099" y="10020"/>
                                </a:lnTo>
                                <a:lnTo>
                                  <a:pt x="9102" y="9983"/>
                                </a:lnTo>
                                <a:lnTo>
                                  <a:pt x="9105" y="9948"/>
                                </a:lnTo>
                                <a:lnTo>
                                  <a:pt x="9107" y="9917"/>
                                </a:lnTo>
                                <a:lnTo>
                                  <a:pt x="9109" y="9888"/>
                                </a:lnTo>
                                <a:lnTo>
                                  <a:pt x="9110" y="9861"/>
                                </a:lnTo>
                                <a:lnTo>
                                  <a:pt x="9111" y="9836"/>
                                </a:lnTo>
                                <a:lnTo>
                                  <a:pt x="9112" y="9811"/>
                                </a:lnTo>
                                <a:lnTo>
                                  <a:pt x="9112" y="9787"/>
                                </a:lnTo>
                                <a:lnTo>
                                  <a:pt x="9112" y="9764"/>
                                </a:lnTo>
                                <a:lnTo>
                                  <a:pt x="9111" y="9740"/>
                                </a:lnTo>
                                <a:lnTo>
                                  <a:pt x="9110" y="9715"/>
                                </a:lnTo>
                                <a:lnTo>
                                  <a:pt x="9108" y="9689"/>
                                </a:lnTo>
                                <a:lnTo>
                                  <a:pt x="9105" y="9661"/>
                                </a:lnTo>
                                <a:lnTo>
                                  <a:pt x="9102" y="9631"/>
                                </a:lnTo>
                                <a:lnTo>
                                  <a:pt x="9099" y="9599"/>
                                </a:lnTo>
                                <a:lnTo>
                                  <a:pt x="9095" y="9563"/>
                                </a:lnTo>
                                <a:lnTo>
                                  <a:pt x="9090" y="9523"/>
                                </a:lnTo>
                                <a:lnTo>
                                  <a:pt x="9084" y="9480"/>
                                </a:lnTo>
                                <a:lnTo>
                                  <a:pt x="9079" y="9431"/>
                                </a:lnTo>
                                <a:lnTo>
                                  <a:pt x="9098" y="9474"/>
                                </a:lnTo>
                                <a:lnTo>
                                  <a:pt x="9115" y="9513"/>
                                </a:lnTo>
                                <a:lnTo>
                                  <a:pt x="9131" y="9549"/>
                                </a:lnTo>
                                <a:lnTo>
                                  <a:pt x="9145" y="9581"/>
                                </a:lnTo>
                                <a:lnTo>
                                  <a:pt x="9158" y="9611"/>
                                </a:lnTo>
                                <a:lnTo>
                                  <a:pt x="9170" y="9638"/>
                                </a:lnTo>
                                <a:lnTo>
                                  <a:pt x="9181" y="9664"/>
                                </a:lnTo>
                                <a:lnTo>
                                  <a:pt x="9191" y="9688"/>
                                </a:lnTo>
                                <a:lnTo>
                                  <a:pt x="9200" y="9712"/>
                                </a:lnTo>
                                <a:lnTo>
                                  <a:pt x="9209" y="9735"/>
                                </a:lnTo>
                                <a:lnTo>
                                  <a:pt x="9217" y="9758"/>
                                </a:lnTo>
                                <a:lnTo>
                                  <a:pt x="9225" y="9782"/>
                                </a:lnTo>
                                <a:lnTo>
                                  <a:pt x="9234" y="9807"/>
                                </a:lnTo>
                                <a:lnTo>
                                  <a:pt x="9242" y="9834"/>
                                </a:lnTo>
                                <a:lnTo>
                                  <a:pt x="9251" y="9862"/>
                                </a:lnTo>
                                <a:lnTo>
                                  <a:pt x="9261" y="9893"/>
                                </a:lnTo>
                                <a:lnTo>
                                  <a:pt x="9271" y="9927"/>
                                </a:lnTo>
                                <a:lnTo>
                                  <a:pt x="9282" y="9964"/>
                                </a:lnTo>
                                <a:lnTo>
                                  <a:pt x="9294" y="10005"/>
                                </a:lnTo>
                                <a:lnTo>
                                  <a:pt x="9299" y="10020"/>
                                </a:lnTo>
                                <a:lnTo>
                                  <a:pt x="9307" y="10020"/>
                                </a:lnTo>
                                <a:lnTo>
                                  <a:pt x="9307" y="10017"/>
                                </a:lnTo>
                                <a:lnTo>
                                  <a:pt x="9306" y="9986"/>
                                </a:lnTo>
                                <a:lnTo>
                                  <a:pt x="9305" y="9959"/>
                                </a:lnTo>
                                <a:lnTo>
                                  <a:pt x="9305" y="9935"/>
                                </a:lnTo>
                                <a:lnTo>
                                  <a:pt x="9304" y="9913"/>
                                </a:lnTo>
                                <a:lnTo>
                                  <a:pt x="9303" y="9893"/>
                                </a:lnTo>
                                <a:lnTo>
                                  <a:pt x="9302" y="9875"/>
                                </a:lnTo>
                                <a:lnTo>
                                  <a:pt x="9300" y="9858"/>
                                </a:lnTo>
                                <a:lnTo>
                                  <a:pt x="9299" y="9842"/>
                                </a:lnTo>
                                <a:lnTo>
                                  <a:pt x="9297" y="9827"/>
                                </a:lnTo>
                                <a:lnTo>
                                  <a:pt x="9295" y="9813"/>
                                </a:lnTo>
                                <a:lnTo>
                                  <a:pt x="9293" y="9799"/>
                                </a:lnTo>
                                <a:lnTo>
                                  <a:pt x="9290" y="9784"/>
                                </a:lnTo>
                                <a:lnTo>
                                  <a:pt x="9287" y="9769"/>
                                </a:lnTo>
                                <a:lnTo>
                                  <a:pt x="9284" y="9753"/>
                                </a:lnTo>
                                <a:lnTo>
                                  <a:pt x="9280" y="9735"/>
                                </a:lnTo>
                                <a:lnTo>
                                  <a:pt x="9276" y="9716"/>
                                </a:lnTo>
                                <a:lnTo>
                                  <a:pt x="9271" y="9695"/>
                                </a:lnTo>
                                <a:lnTo>
                                  <a:pt x="9266" y="9676"/>
                                </a:lnTo>
                                <a:lnTo>
                                  <a:pt x="9299" y="9757"/>
                                </a:lnTo>
                                <a:lnTo>
                                  <a:pt x="9329" y="9830"/>
                                </a:lnTo>
                                <a:lnTo>
                                  <a:pt x="9357" y="9896"/>
                                </a:lnTo>
                                <a:lnTo>
                                  <a:pt x="9381" y="9957"/>
                                </a:lnTo>
                                <a:lnTo>
                                  <a:pt x="9403" y="10011"/>
                                </a:lnTo>
                                <a:lnTo>
                                  <a:pt x="9406" y="10020"/>
                                </a:lnTo>
                                <a:lnTo>
                                  <a:pt x="9493" y="10020"/>
                                </a:lnTo>
                                <a:lnTo>
                                  <a:pt x="9488" y="9981"/>
                                </a:lnTo>
                                <a:lnTo>
                                  <a:pt x="9447" y="9665"/>
                                </a:lnTo>
                                <a:lnTo>
                                  <a:pt x="9407" y="9377"/>
                                </a:lnTo>
                                <a:lnTo>
                                  <a:pt x="9366" y="9115"/>
                                </a:lnTo>
                                <a:lnTo>
                                  <a:pt x="9324" y="8874"/>
                                </a:lnTo>
                                <a:lnTo>
                                  <a:pt x="9279" y="8650"/>
                                </a:lnTo>
                                <a:lnTo>
                                  <a:pt x="9230" y="8439"/>
                                </a:lnTo>
                                <a:lnTo>
                                  <a:pt x="9175" y="8239"/>
                                </a:lnTo>
                                <a:lnTo>
                                  <a:pt x="9113" y="8044"/>
                                </a:lnTo>
                                <a:lnTo>
                                  <a:pt x="9043" y="7851"/>
                                </a:lnTo>
                                <a:lnTo>
                                  <a:pt x="8963" y="7656"/>
                                </a:lnTo>
                                <a:lnTo>
                                  <a:pt x="8872" y="7455"/>
                                </a:lnTo>
                                <a:lnTo>
                                  <a:pt x="8769" y="7244"/>
                                </a:lnTo>
                                <a:lnTo>
                                  <a:pt x="8653" y="7020"/>
                                </a:lnTo>
                                <a:lnTo>
                                  <a:pt x="8521" y="6778"/>
                                </a:lnTo>
                                <a:lnTo>
                                  <a:pt x="8374" y="6515"/>
                                </a:lnTo>
                                <a:lnTo>
                                  <a:pt x="8209" y="6227"/>
                                </a:lnTo>
                                <a:lnTo>
                                  <a:pt x="8025" y="5910"/>
                                </a:lnTo>
                                <a:lnTo>
                                  <a:pt x="7821" y="5560"/>
                                </a:lnTo>
                                <a:lnTo>
                                  <a:pt x="7968" y="5619"/>
                                </a:lnTo>
                                <a:lnTo>
                                  <a:pt x="8101" y="5676"/>
                                </a:lnTo>
                                <a:lnTo>
                                  <a:pt x="8222" y="5734"/>
                                </a:lnTo>
                                <a:lnTo>
                                  <a:pt x="8333" y="5797"/>
                                </a:lnTo>
                                <a:lnTo>
                                  <a:pt x="8434" y="5868"/>
                                </a:lnTo>
                                <a:lnTo>
                                  <a:pt x="8529" y="5951"/>
                                </a:lnTo>
                                <a:lnTo>
                                  <a:pt x="8618" y="6049"/>
                                </a:lnTo>
                                <a:lnTo>
                                  <a:pt x="8704" y="6167"/>
                                </a:lnTo>
                                <a:lnTo>
                                  <a:pt x="8787" y="6307"/>
                                </a:lnTo>
                                <a:lnTo>
                                  <a:pt x="8870" y="6474"/>
                                </a:lnTo>
                                <a:lnTo>
                                  <a:pt x="8953" y="6670"/>
                                </a:lnTo>
                                <a:lnTo>
                                  <a:pt x="9040" y="6901"/>
                                </a:lnTo>
                                <a:lnTo>
                                  <a:pt x="9132" y="7168"/>
                                </a:lnTo>
                                <a:lnTo>
                                  <a:pt x="9229" y="7477"/>
                                </a:lnTo>
                                <a:lnTo>
                                  <a:pt x="9334" y="7830"/>
                                </a:lnTo>
                                <a:lnTo>
                                  <a:pt x="9449" y="8231"/>
                                </a:lnTo>
                                <a:lnTo>
                                  <a:pt x="9575" y="8684"/>
                                </a:lnTo>
                                <a:lnTo>
                                  <a:pt x="9714" y="9192"/>
                                </a:lnTo>
                                <a:lnTo>
                                  <a:pt x="9867" y="9759"/>
                                </a:lnTo>
                                <a:lnTo>
                                  <a:pt x="9937" y="10020"/>
                                </a:lnTo>
                                <a:lnTo>
                                  <a:pt x="9983" y="10020"/>
                                </a:lnTo>
                                <a:lnTo>
                                  <a:pt x="9961" y="9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9480" y="423000"/>
                            <a:ext cx="4289400" cy="808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9400" cy="80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12998">
                                  <a:moveTo>
                                    <a:pt x="6476" y="11536"/>
                                  </a:moveTo>
                                  <a:lnTo>
                                    <a:pt x="6221" y="10218"/>
                                  </a:lnTo>
                                  <a:lnTo>
                                    <a:pt x="5986" y="9034"/>
                                  </a:lnTo>
                                  <a:lnTo>
                                    <a:pt x="5764" y="7974"/>
                                  </a:lnTo>
                                  <a:lnTo>
                                    <a:pt x="5552" y="7030"/>
                                  </a:lnTo>
                                  <a:lnTo>
                                    <a:pt x="5343" y="6190"/>
                                  </a:lnTo>
                                  <a:lnTo>
                                    <a:pt x="5134" y="5445"/>
                                  </a:lnTo>
                                  <a:lnTo>
                                    <a:pt x="4918" y="4786"/>
                                  </a:lnTo>
                                  <a:lnTo>
                                    <a:pt x="4691" y="4203"/>
                                  </a:lnTo>
                                  <a:lnTo>
                                    <a:pt x="4447" y="3686"/>
                                  </a:lnTo>
                                  <a:lnTo>
                                    <a:pt x="4183" y="3225"/>
                                  </a:lnTo>
                                  <a:lnTo>
                                    <a:pt x="3891" y="2810"/>
                                  </a:lnTo>
                                  <a:lnTo>
                                    <a:pt x="3568" y="2433"/>
                                  </a:lnTo>
                                  <a:lnTo>
                                    <a:pt x="3209" y="2082"/>
                                  </a:lnTo>
                                  <a:lnTo>
                                    <a:pt x="2808" y="1749"/>
                                  </a:lnTo>
                                  <a:lnTo>
                                    <a:pt x="2724" y="16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9400" cy="80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12998">
                                  <a:moveTo>
                                    <a:pt x="6754" y="12999"/>
                                  </a:moveTo>
                                  <a:lnTo>
                                    <a:pt x="6476" y="1153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9480" y="423000"/>
                            <a:ext cx="4606200" cy="1065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6200" cy="1065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4" h="17143">
                                  <a:moveTo>
                                    <a:pt x="7115" y="16827"/>
                                  </a:moveTo>
                                  <a:lnTo>
                                    <a:pt x="7148" y="16540"/>
                                  </a:lnTo>
                                  <a:lnTo>
                                    <a:pt x="7177" y="16281"/>
                                  </a:lnTo>
                                  <a:lnTo>
                                    <a:pt x="7201" y="16045"/>
                                  </a:lnTo>
                                  <a:lnTo>
                                    <a:pt x="7221" y="15831"/>
                                  </a:lnTo>
                                  <a:lnTo>
                                    <a:pt x="7237" y="15635"/>
                                  </a:lnTo>
                                  <a:lnTo>
                                    <a:pt x="7247" y="15453"/>
                                  </a:lnTo>
                                  <a:lnTo>
                                    <a:pt x="7253" y="15283"/>
                                  </a:lnTo>
                                  <a:lnTo>
                                    <a:pt x="7254" y="15121"/>
                                  </a:lnTo>
                                  <a:lnTo>
                                    <a:pt x="7249" y="14965"/>
                                  </a:lnTo>
                                  <a:lnTo>
                                    <a:pt x="7239" y="14812"/>
                                  </a:lnTo>
                                  <a:lnTo>
                                    <a:pt x="7223" y="14658"/>
                                  </a:lnTo>
                                  <a:lnTo>
                                    <a:pt x="7202" y="14500"/>
                                  </a:lnTo>
                                  <a:lnTo>
                                    <a:pt x="7175" y="14335"/>
                                  </a:lnTo>
                                  <a:lnTo>
                                    <a:pt x="7142" y="14160"/>
                                  </a:lnTo>
                                  <a:lnTo>
                                    <a:pt x="7103" y="13973"/>
                                  </a:lnTo>
                                  <a:lnTo>
                                    <a:pt x="7058" y="13769"/>
                                  </a:lnTo>
                                  <a:lnTo>
                                    <a:pt x="7006" y="13546"/>
                                  </a:lnTo>
                                  <a:lnTo>
                                    <a:pt x="6948" y="13301"/>
                                  </a:lnTo>
                                  <a:lnTo>
                                    <a:pt x="6883" y="13031"/>
                                  </a:lnTo>
                                  <a:lnTo>
                                    <a:pt x="6559" y="11588"/>
                                  </a:lnTo>
                                  <a:lnTo>
                                    <a:pt x="6264" y="10288"/>
                                  </a:lnTo>
                                  <a:lnTo>
                                    <a:pt x="5993" y="9119"/>
                                  </a:lnTo>
                                  <a:lnTo>
                                    <a:pt x="5740" y="8073"/>
                                  </a:lnTo>
                                  <a:lnTo>
                                    <a:pt x="5501" y="7139"/>
                                  </a:lnTo>
                                  <a:lnTo>
                                    <a:pt x="5270" y="6309"/>
                                  </a:lnTo>
                                  <a:lnTo>
                                    <a:pt x="5041" y="5571"/>
                                  </a:lnTo>
                                  <a:lnTo>
                                    <a:pt x="4811" y="4916"/>
                                  </a:lnTo>
                                  <a:lnTo>
                                    <a:pt x="4573" y="4335"/>
                                  </a:lnTo>
                                  <a:lnTo>
                                    <a:pt x="4323" y="3818"/>
                                  </a:lnTo>
                                  <a:lnTo>
                                    <a:pt x="4055" y="3355"/>
                                  </a:lnTo>
                                  <a:lnTo>
                                    <a:pt x="3765" y="2936"/>
                                  </a:lnTo>
                                  <a:lnTo>
                                    <a:pt x="3446" y="2551"/>
                                  </a:lnTo>
                                  <a:lnTo>
                                    <a:pt x="3094" y="2191"/>
                                  </a:lnTo>
                                  <a:lnTo>
                                    <a:pt x="2704" y="1845"/>
                                  </a:lnTo>
                                  <a:lnTo>
                                    <a:pt x="2504" y="168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6200" cy="1065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4" h="17143">
                                  <a:moveTo>
                                    <a:pt x="7078" y="17143"/>
                                  </a:moveTo>
                                  <a:lnTo>
                                    <a:pt x="7115" y="1682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7960" y="534600"/>
                            <a:ext cx="5922720" cy="1208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7" h="19441">
                                <a:moveTo>
                                  <a:pt x="9013" y="18242"/>
                                </a:moveTo>
                                <a:lnTo>
                                  <a:pt x="9033" y="18070"/>
                                </a:lnTo>
                                <a:lnTo>
                                  <a:pt x="9055" y="17878"/>
                                </a:lnTo>
                                <a:lnTo>
                                  <a:pt x="9079" y="17661"/>
                                </a:lnTo>
                                <a:lnTo>
                                  <a:pt x="9105" y="17419"/>
                                </a:lnTo>
                                <a:lnTo>
                                  <a:pt x="9133" y="17149"/>
                                </a:lnTo>
                                <a:lnTo>
                                  <a:pt x="9164" y="16850"/>
                                </a:lnTo>
                                <a:lnTo>
                                  <a:pt x="9198" y="16635"/>
                                </a:lnTo>
                                <a:lnTo>
                                  <a:pt x="9228" y="16441"/>
                                </a:lnTo>
                                <a:lnTo>
                                  <a:pt x="9254" y="16264"/>
                                </a:lnTo>
                                <a:lnTo>
                                  <a:pt x="9277" y="16101"/>
                                </a:lnTo>
                                <a:lnTo>
                                  <a:pt x="9295" y="15950"/>
                                </a:lnTo>
                                <a:lnTo>
                                  <a:pt x="9310" y="15808"/>
                                </a:lnTo>
                                <a:lnTo>
                                  <a:pt x="9320" y="15674"/>
                                </a:lnTo>
                                <a:lnTo>
                                  <a:pt x="9326" y="15543"/>
                                </a:lnTo>
                                <a:lnTo>
                                  <a:pt x="9328" y="15413"/>
                                </a:lnTo>
                                <a:lnTo>
                                  <a:pt x="9325" y="15282"/>
                                </a:lnTo>
                                <a:lnTo>
                                  <a:pt x="9318" y="15147"/>
                                </a:lnTo>
                                <a:lnTo>
                                  <a:pt x="9306" y="15006"/>
                                </a:lnTo>
                                <a:lnTo>
                                  <a:pt x="9289" y="14855"/>
                                </a:lnTo>
                                <a:lnTo>
                                  <a:pt x="9267" y="14693"/>
                                </a:lnTo>
                                <a:lnTo>
                                  <a:pt x="9241" y="14516"/>
                                </a:lnTo>
                                <a:lnTo>
                                  <a:pt x="9209" y="14322"/>
                                </a:lnTo>
                                <a:lnTo>
                                  <a:pt x="9172" y="14108"/>
                                </a:lnTo>
                                <a:lnTo>
                                  <a:pt x="9130" y="13871"/>
                                </a:lnTo>
                                <a:lnTo>
                                  <a:pt x="9083" y="13609"/>
                                </a:lnTo>
                                <a:lnTo>
                                  <a:pt x="9030" y="13320"/>
                                </a:lnTo>
                                <a:lnTo>
                                  <a:pt x="8996" y="13134"/>
                                </a:lnTo>
                                <a:lnTo>
                                  <a:pt x="8964" y="12965"/>
                                </a:lnTo>
                                <a:lnTo>
                                  <a:pt x="8936" y="12814"/>
                                </a:lnTo>
                                <a:lnTo>
                                  <a:pt x="8910" y="12677"/>
                                </a:lnTo>
                                <a:lnTo>
                                  <a:pt x="8887" y="12553"/>
                                </a:lnTo>
                                <a:lnTo>
                                  <a:pt x="8865" y="12441"/>
                                </a:lnTo>
                                <a:lnTo>
                                  <a:pt x="8844" y="12339"/>
                                </a:lnTo>
                                <a:lnTo>
                                  <a:pt x="8824" y="12245"/>
                                </a:lnTo>
                                <a:lnTo>
                                  <a:pt x="8805" y="12159"/>
                                </a:lnTo>
                                <a:lnTo>
                                  <a:pt x="8786" y="12078"/>
                                </a:lnTo>
                                <a:lnTo>
                                  <a:pt x="8767" y="12001"/>
                                </a:lnTo>
                                <a:lnTo>
                                  <a:pt x="8747" y="11925"/>
                                </a:lnTo>
                                <a:lnTo>
                                  <a:pt x="8726" y="11851"/>
                                </a:lnTo>
                                <a:lnTo>
                                  <a:pt x="8704" y="11776"/>
                                </a:lnTo>
                                <a:lnTo>
                                  <a:pt x="8680" y="11698"/>
                                </a:lnTo>
                                <a:lnTo>
                                  <a:pt x="8655" y="11616"/>
                                </a:lnTo>
                                <a:lnTo>
                                  <a:pt x="8626" y="11528"/>
                                </a:lnTo>
                                <a:lnTo>
                                  <a:pt x="8595" y="11433"/>
                                </a:lnTo>
                                <a:lnTo>
                                  <a:pt x="8561" y="11329"/>
                                </a:lnTo>
                                <a:lnTo>
                                  <a:pt x="8523" y="11215"/>
                                </a:lnTo>
                                <a:lnTo>
                                  <a:pt x="8361" y="10631"/>
                                </a:lnTo>
                                <a:lnTo>
                                  <a:pt x="8213" y="10103"/>
                                </a:lnTo>
                                <a:lnTo>
                                  <a:pt x="8079" y="9626"/>
                                </a:lnTo>
                                <a:lnTo>
                                  <a:pt x="7956" y="9196"/>
                                </a:lnTo>
                                <a:lnTo>
                                  <a:pt x="7841" y="8806"/>
                                </a:lnTo>
                                <a:lnTo>
                                  <a:pt x="7734" y="8454"/>
                                </a:lnTo>
                                <a:lnTo>
                                  <a:pt x="7631" y="8132"/>
                                </a:lnTo>
                                <a:lnTo>
                                  <a:pt x="7530" y="7836"/>
                                </a:lnTo>
                                <a:lnTo>
                                  <a:pt x="7431" y="7562"/>
                                </a:lnTo>
                                <a:lnTo>
                                  <a:pt x="7330" y="7303"/>
                                </a:lnTo>
                                <a:lnTo>
                                  <a:pt x="7225" y="7056"/>
                                </a:lnTo>
                                <a:lnTo>
                                  <a:pt x="7115" y="6814"/>
                                </a:lnTo>
                                <a:lnTo>
                                  <a:pt x="6997" y="6574"/>
                                </a:lnTo>
                                <a:lnTo>
                                  <a:pt x="6870" y="6329"/>
                                </a:lnTo>
                                <a:lnTo>
                                  <a:pt x="6731" y="6075"/>
                                </a:lnTo>
                                <a:lnTo>
                                  <a:pt x="6578" y="5807"/>
                                </a:lnTo>
                                <a:lnTo>
                                  <a:pt x="6409" y="5520"/>
                                </a:lnTo>
                                <a:lnTo>
                                  <a:pt x="6223" y="5208"/>
                                </a:lnTo>
                                <a:lnTo>
                                  <a:pt x="6016" y="4868"/>
                                </a:lnTo>
                                <a:lnTo>
                                  <a:pt x="5788" y="4492"/>
                                </a:lnTo>
                                <a:lnTo>
                                  <a:pt x="5571" y="4106"/>
                                </a:lnTo>
                                <a:lnTo>
                                  <a:pt x="5373" y="3758"/>
                                </a:lnTo>
                                <a:lnTo>
                                  <a:pt x="5193" y="3443"/>
                                </a:lnTo>
                                <a:lnTo>
                                  <a:pt x="5027" y="3158"/>
                                </a:lnTo>
                                <a:lnTo>
                                  <a:pt x="4873" y="2901"/>
                                </a:lnTo>
                                <a:lnTo>
                                  <a:pt x="4728" y="2667"/>
                                </a:lnTo>
                                <a:lnTo>
                                  <a:pt x="4589" y="2454"/>
                                </a:lnTo>
                                <a:lnTo>
                                  <a:pt x="4453" y="2258"/>
                                </a:lnTo>
                                <a:lnTo>
                                  <a:pt x="4317" y="2075"/>
                                </a:lnTo>
                                <a:lnTo>
                                  <a:pt x="4180" y="1903"/>
                                </a:lnTo>
                                <a:lnTo>
                                  <a:pt x="4037" y="1737"/>
                                </a:lnTo>
                                <a:lnTo>
                                  <a:pt x="3886" y="1575"/>
                                </a:lnTo>
                                <a:lnTo>
                                  <a:pt x="3821" y="1509"/>
                                </a:lnTo>
                                <a:lnTo>
                                  <a:pt x="1448" y="1509"/>
                                </a:lnTo>
                                <a:lnTo>
                                  <a:pt x="1448" y="3427"/>
                                </a:lnTo>
                                <a:lnTo>
                                  <a:pt x="1558" y="3480"/>
                                </a:lnTo>
                                <a:lnTo>
                                  <a:pt x="1754" y="3593"/>
                                </a:lnTo>
                                <a:lnTo>
                                  <a:pt x="1943" y="3721"/>
                                </a:lnTo>
                                <a:lnTo>
                                  <a:pt x="2127" y="3869"/>
                                </a:lnTo>
                                <a:lnTo>
                                  <a:pt x="2310" y="4039"/>
                                </a:lnTo>
                                <a:lnTo>
                                  <a:pt x="2496" y="4237"/>
                                </a:lnTo>
                                <a:lnTo>
                                  <a:pt x="2689" y="4465"/>
                                </a:lnTo>
                                <a:lnTo>
                                  <a:pt x="2892" y="4727"/>
                                </a:lnTo>
                                <a:lnTo>
                                  <a:pt x="3108" y="5027"/>
                                </a:lnTo>
                                <a:lnTo>
                                  <a:pt x="3343" y="5369"/>
                                </a:lnTo>
                                <a:lnTo>
                                  <a:pt x="3598" y="5755"/>
                                </a:lnTo>
                                <a:lnTo>
                                  <a:pt x="3879" y="6190"/>
                                </a:lnTo>
                                <a:lnTo>
                                  <a:pt x="4188" y="6678"/>
                                </a:lnTo>
                                <a:lnTo>
                                  <a:pt x="4530" y="7222"/>
                                </a:lnTo>
                                <a:lnTo>
                                  <a:pt x="4907" y="7826"/>
                                </a:lnTo>
                                <a:lnTo>
                                  <a:pt x="5288" y="8582"/>
                                </a:lnTo>
                                <a:lnTo>
                                  <a:pt x="5632" y="9266"/>
                                </a:lnTo>
                                <a:lnTo>
                                  <a:pt x="5938" y="9888"/>
                                </a:lnTo>
                                <a:lnTo>
                                  <a:pt x="6211" y="10454"/>
                                </a:lnTo>
                                <a:lnTo>
                                  <a:pt x="6451" y="10973"/>
                                </a:lnTo>
                                <a:lnTo>
                                  <a:pt x="6661" y="11454"/>
                                </a:lnTo>
                                <a:lnTo>
                                  <a:pt x="6842" y="11904"/>
                                </a:lnTo>
                                <a:lnTo>
                                  <a:pt x="6996" y="12331"/>
                                </a:lnTo>
                                <a:lnTo>
                                  <a:pt x="7125" y="12744"/>
                                </a:lnTo>
                                <a:lnTo>
                                  <a:pt x="7232" y="13151"/>
                                </a:lnTo>
                                <a:lnTo>
                                  <a:pt x="7318" y="13559"/>
                                </a:lnTo>
                                <a:lnTo>
                                  <a:pt x="7385" y="13978"/>
                                </a:lnTo>
                                <a:lnTo>
                                  <a:pt x="7435" y="14415"/>
                                </a:lnTo>
                                <a:lnTo>
                                  <a:pt x="7469" y="14877"/>
                                </a:lnTo>
                                <a:lnTo>
                                  <a:pt x="7491" y="15375"/>
                                </a:lnTo>
                                <a:lnTo>
                                  <a:pt x="7501" y="15914"/>
                                </a:lnTo>
                                <a:lnTo>
                                  <a:pt x="7501" y="16505"/>
                                </a:lnTo>
                                <a:lnTo>
                                  <a:pt x="7495" y="17154"/>
                                </a:lnTo>
                                <a:lnTo>
                                  <a:pt x="7482" y="17870"/>
                                </a:lnTo>
                                <a:lnTo>
                                  <a:pt x="7473" y="18333"/>
                                </a:lnTo>
                                <a:lnTo>
                                  <a:pt x="7478" y="18333"/>
                                </a:lnTo>
                                <a:lnTo>
                                  <a:pt x="7486" y="18103"/>
                                </a:lnTo>
                                <a:lnTo>
                                  <a:pt x="7495" y="17866"/>
                                </a:lnTo>
                                <a:lnTo>
                                  <a:pt x="7502" y="17654"/>
                                </a:lnTo>
                                <a:lnTo>
                                  <a:pt x="7509" y="17466"/>
                                </a:lnTo>
                                <a:lnTo>
                                  <a:pt x="7515" y="17300"/>
                                </a:lnTo>
                                <a:lnTo>
                                  <a:pt x="7520" y="17153"/>
                                </a:lnTo>
                                <a:lnTo>
                                  <a:pt x="7524" y="17025"/>
                                </a:lnTo>
                                <a:lnTo>
                                  <a:pt x="7528" y="16913"/>
                                </a:lnTo>
                                <a:lnTo>
                                  <a:pt x="7531" y="16815"/>
                                </a:lnTo>
                                <a:lnTo>
                                  <a:pt x="7533" y="16730"/>
                                </a:lnTo>
                                <a:lnTo>
                                  <a:pt x="7535" y="16656"/>
                                </a:lnTo>
                                <a:lnTo>
                                  <a:pt x="7537" y="16591"/>
                                </a:lnTo>
                                <a:lnTo>
                                  <a:pt x="7538" y="16532"/>
                                </a:lnTo>
                                <a:lnTo>
                                  <a:pt x="7538" y="16480"/>
                                </a:lnTo>
                                <a:lnTo>
                                  <a:pt x="7539" y="16431"/>
                                </a:lnTo>
                                <a:lnTo>
                                  <a:pt x="7539" y="16286"/>
                                </a:lnTo>
                                <a:lnTo>
                                  <a:pt x="7539" y="16232"/>
                                </a:lnTo>
                                <a:lnTo>
                                  <a:pt x="7555" y="16382"/>
                                </a:lnTo>
                                <a:lnTo>
                                  <a:pt x="7570" y="16517"/>
                                </a:lnTo>
                                <a:lnTo>
                                  <a:pt x="7584" y="16638"/>
                                </a:lnTo>
                                <a:lnTo>
                                  <a:pt x="7595" y="16747"/>
                                </a:lnTo>
                                <a:lnTo>
                                  <a:pt x="7606" y="16844"/>
                                </a:lnTo>
                                <a:lnTo>
                                  <a:pt x="7614" y="16930"/>
                                </a:lnTo>
                                <a:lnTo>
                                  <a:pt x="7622" y="17007"/>
                                </a:lnTo>
                                <a:lnTo>
                                  <a:pt x="7628" y="17076"/>
                                </a:lnTo>
                                <a:lnTo>
                                  <a:pt x="7633" y="17137"/>
                                </a:lnTo>
                                <a:lnTo>
                                  <a:pt x="7636" y="17191"/>
                                </a:lnTo>
                                <a:lnTo>
                                  <a:pt x="7639" y="17240"/>
                                </a:lnTo>
                                <a:lnTo>
                                  <a:pt x="7640" y="17284"/>
                                </a:lnTo>
                                <a:lnTo>
                                  <a:pt x="7640" y="17325"/>
                                </a:lnTo>
                                <a:lnTo>
                                  <a:pt x="7639" y="17364"/>
                                </a:lnTo>
                                <a:lnTo>
                                  <a:pt x="7638" y="17402"/>
                                </a:lnTo>
                                <a:lnTo>
                                  <a:pt x="7635" y="17439"/>
                                </a:lnTo>
                                <a:lnTo>
                                  <a:pt x="7632" y="17477"/>
                                </a:lnTo>
                                <a:lnTo>
                                  <a:pt x="7628" y="17516"/>
                                </a:lnTo>
                                <a:lnTo>
                                  <a:pt x="7623" y="17559"/>
                                </a:lnTo>
                                <a:lnTo>
                                  <a:pt x="7617" y="17605"/>
                                </a:lnTo>
                                <a:lnTo>
                                  <a:pt x="7627" y="17549"/>
                                </a:lnTo>
                                <a:lnTo>
                                  <a:pt x="7636" y="17498"/>
                                </a:lnTo>
                                <a:lnTo>
                                  <a:pt x="7644" y="17452"/>
                                </a:lnTo>
                                <a:lnTo>
                                  <a:pt x="7651" y="17410"/>
                                </a:lnTo>
                                <a:lnTo>
                                  <a:pt x="7657" y="17372"/>
                                </a:lnTo>
                                <a:lnTo>
                                  <a:pt x="7663" y="17337"/>
                                </a:lnTo>
                                <a:lnTo>
                                  <a:pt x="7668" y="17304"/>
                                </a:lnTo>
                                <a:lnTo>
                                  <a:pt x="7672" y="17273"/>
                                </a:lnTo>
                                <a:lnTo>
                                  <a:pt x="7676" y="17243"/>
                                </a:lnTo>
                                <a:lnTo>
                                  <a:pt x="7679" y="17214"/>
                                </a:lnTo>
                                <a:lnTo>
                                  <a:pt x="7682" y="17185"/>
                                </a:lnTo>
                                <a:lnTo>
                                  <a:pt x="7684" y="17156"/>
                                </a:lnTo>
                                <a:lnTo>
                                  <a:pt x="7686" y="17125"/>
                                </a:lnTo>
                                <a:lnTo>
                                  <a:pt x="7687" y="17093"/>
                                </a:lnTo>
                                <a:lnTo>
                                  <a:pt x="7689" y="17058"/>
                                </a:lnTo>
                                <a:lnTo>
                                  <a:pt x="7690" y="17021"/>
                                </a:lnTo>
                                <a:lnTo>
                                  <a:pt x="7691" y="16981"/>
                                </a:lnTo>
                                <a:lnTo>
                                  <a:pt x="7692" y="16936"/>
                                </a:lnTo>
                                <a:lnTo>
                                  <a:pt x="7694" y="16887"/>
                                </a:lnTo>
                                <a:lnTo>
                                  <a:pt x="7695" y="16833"/>
                                </a:lnTo>
                                <a:lnTo>
                                  <a:pt x="7714" y="16909"/>
                                </a:lnTo>
                                <a:lnTo>
                                  <a:pt x="7731" y="16979"/>
                                </a:lnTo>
                                <a:lnTo>
                                  <a:pt x="7746" y="17043"/>
                                </a:lnTo>
                                <a:lnTo>
                                  <a:pt x="7760" y="17104"/>
                                </a:lnTo>
                                <a:lnTo>
                                  <a:pt x="7772" y="17162"/>
                                </a:lnTo>
                                <a:lnTo>
                                  <a:pt x="7783" y="17219"/>
                                </a:lnTo>
                                <a:lnTo>
                                  <a:pt x="7793" y="17277"/>
                                </a:lnTo>
                                <a:lnTo>
                                  <a:pt x="7802" y="17336"/>
                                </a:lnTo>
                                <a:lnTo>
                                  <a:pt x="7809" y="17399"/>
                                </a:lnTo>
                                <a:lnTo>
                                  <a:pt x="7816" y="17466"/>
                                </a:lnTo>
                                <a:lnTo>
                                  <a:pt x="7822" y="17539"/>
                                </a:lnTo>
                                <a:lnTo>
                                  <a:pt x="7828" y="17620"/>
                                </a:lnTo>
                                <a:lnTo>
                                  <a:pt x="7833" y="17709"/>
                                </a:lnTo>
                                <a:lnTo>
                                  <a:pt x="7838" y="17809"/>
                                </a:lnTo>
                                <a:lnTo>
                                  <a:pt x="7842" y="17920"/>
                                </a:lnTo>
                                <a:lnTo>
                                  <a:pt x="7847" y="18044"/>
                                </a:lnTo>
                                <a:lnTo>
                                  <a:pt x="7851" y="18183"/>
                                </a:lnTo>
                                <a:lnTo>
                                  <a:pt x="7856" y="18333"/>
                                </a:lnTo>
                                <a:lnTo>
                                  <a:pt x="7954" y="18333"/>
                                </a:lnTo>
                                <a:lnTo>
                                  <a:pt x="7954" y="18330"/>
                                </a:lnTo>
                                <a:lnTo>
                                  <a:pt x="7977" y="18223"/>
                                </a:lnTo>
                                <a:lnTo>
                                  <a:pt x="7998" y="18119"/>
                                </a:lnTo>
                                <a:lnTo>
                                  <a:pt x="8015" y="18015"/>
                                </a:lnTo>
                                <a:lnTo>
                                  <a:pt x="8030" y="17910"/>
                                </a:lnTo>
                                <a:lnTo>
                                  <a:pt x="8043" y="17799"/>
                                </a:lnTo>
                                <a:lnTo>
                                  <a:pt x="8053" y="17682"/>
                                </a:lnTo>
                                <a:lnTo>
                                  <a:pt x="8061" y="17554"/>
                                </a:lnTo>
                                <a:lnTo>
                                  <a:pt x="8067" y="17414"/>
                                </a:lnTo>
                                <a:lnTo>
                                  <a:pt x="8072" y="17258"/>
                                </a:lnTo>
                                <a:lnTo>
                                  <a:pt x="8074" y="17084"/>
                                </a:lnTo>
                                <a:lnTo>
                                  <a:pt x="8075" y="16890"/>
                                </a:lnTo>
                                <a:lnTo>
                                  <a:pt x="8075" y="16672"/>
                                </a:lnTo>
                                <a:lnTo>
                                  <a:pt x="8073" y="16428"/>
                                </a:lnTo>
                                <a:lnTo>
                                  <a:pt x="8070" y="16155"/>
                                </a:lnTo>
                                <a:lnTo>
                                  <a:pt x="8066" y="15851"/>
                                </a:lnTo>
                                <a:lnTo>
                                  <a:pt x="8061" y="15513"/>
                                </a:lnTo>
                                <a:lnTo>
                                  <a:pt x="8056" y="15138"/>
                                </a:lnTo>
                                <a:lnTo>
                                  <a:pt x="8058" y="14875"/>
                                </a:lnTo>
                                <a:lnTo>
                                  <a:pt x="8060" y="14637"/>
                                </a:lnTo>
                                <a:lnTo>
                                  <a:pt x="8061" y="14422"/>
                                </a:lnTo>
                                <a:lnTo>
                                  <a:pt x="8061" y="14226"/>
                                </a:lnTo>
                                <a:lnTo>
                                  <a:pt x="8059" y="14046"/>
                                </a:lnTo>
                                <a:lnTo>
                                  <a:pt x="8055" y="13881"/>
                                </a:lnTo>
                                <a:lnTo>
                                  <a:pt x="8048" y="13728"/>
                                </a:lnTo>
                                <a:lnTo>
                                  <a:pt x="8039" y="13583"/>
                                </a:lnTo>
                                <a:lnTo>
                                  <a:pt x="8026" y="13444"/>
                                </a:lnTo>
                                <a:lnTo>
                                  <a:pt x="8010" y="13308"/>
                                </a:lnTo>
                                <a:lnTo>
                                  <a:pt x="7990" y="13173"/>
                                </a:lnTo>
                                <a:lnTo>
                                  <a:pt x="7966" y="13036"/>
                                </a:lnTo>
                                <a:lnTo>
                                  <a:pt x="7937" y="12894"/>
                                </a:lnTo>
                                <a:lnTo>
                                  <a:pt x="7904" y="12745"/>
                                </a:lnTo>
                                <a:lnTo>
                                  <a:pt x="7865" y="12585"/>
                                </a:lnTo>
                                <a:lnTo>
                                  <a:pt x="7820" y="12413"/>
                                </a:lnTo>
                                <a:lnTo>
                                  <a:pt x="7769" y="12225"/>
                                </a:lnTo>
                                <a:lnTo>
                                  <a:pt x="7712" y="12019"/>
                                </a:lnTo>
                                <a:lnTo>
                                  <a:pt x="7649" y="11792"/>
                                </a:lnTo>
                                <a:lnTo>
                                  <a:pt x="7578" y="11541"/>
                                </a:lnTo>
                                <a:lnTo>
                                  <a:pt x="7480" y="11211"/>
                                </a:lnTo>
                                <a:lnTo>
                                  <a:pt x="7392" y="10913"/>
                                </a:lnTo>
                                <a:lnTo>
                                  <a:pt x="7313" y="10645"/>
                                </a:lnTo>
                                <a:lnTo>
                                  <a:pt x="7243" y="10407"/>
                                </a:lnTo>
                                <a:lnTo>
                                  <a:pt x="7180" y="10195"/>
                                </a:lnTo>
                                <a:lnTo>
                                  <a:pt x="7125" y="10008"/>
                                </a:lnTo>
                                <a:lnTo>
                                  <a:pt x="7076" y="9843"/>
                                </a:lnTo>
                                <a:lnTo>
                                  <a:pt x="7033" y="9700"/>
                                </a:lnTo>
                                <a:lnTo>
                                  <a:pt x="6996" y="9575"/>
                                </a:lnTo>
                                <a:lnTo>
                                  <a:pt x="6963" y="9466"/>
                                </a:lnTo>
                                <a:lnTo>
                                  <a:pt x="6934" y="9372"/>
                                </a:lnTo>
                                <a:lnTo>
                                  <a:pt x="6909" y="9291"/>
                                </a:lnTo>
                                <a:lnTo>
                                  <a:pt x="6887" y="9221"/>
                                </a:lnTo>
                                <a:lnTo>
                                  <a:pt x="6868" y="9159"/>
                                </a:lnTo>
                                <a:lnTo>
                                  <a:pt x="6850" y="9104"/>
                                </a:lnTo>
                                <a:lnTo>
                                  <a:pt x="6833" y="9053"/>
                                </a:lnTo>
                                <a:lnTo>
                                  <a:pt x="6816" y="9005"/>
                                </a:lnTo>
                                <a:lnTo>
                                  <a:pt x="6800" y="8957"/>
                                </a:lnTo>
                                <a:lnTo>
                                  <a:pt x="6782" y="8908"/>
                                </a:lnTo>
                                <a:lnTo>
                                  <a:pt x="6764" y="8855"/>
                                </a:lnTo>
                                <a:lnTo>
                                  <a:pt x="6900" y="9197"/>
                                </a:lnTo>
                                <a:lnTo>
                                  <a:pt x="7023" y="9506"/>
                                </a:lnTo>
                                <a:lnTo>
                                  <a:pt x="7134" y="9784"/>
                                </a:lnTo>
                                <a:lnTo>
                                  <a:pt x="7233" y="10036"/>
                                </a:lnTo>
                                <a:lnTo>
                                  <a:pt x="7322" y="10264"/>
                                </a:lnTo>
                                <a:lnTo>
                                  <a:pt x="7401" y="10472"/>
                                </a:lnTo>
                                <a:lnTo>
                                  <a:pt x="7472" y="10661"/>
                                </a:lnTo>
                                <a:lnTo>
                                  <a:pt x="7536" y="10835"/>
                                </a:lnTo>
                                <a:lnTo>
                                  <a:pt x="7593" y="10998"/>
                                </a:lnTo>
                                <a:lnTo>
                                  <a:pt x="7644" y="11152"/>
                                </a:lnTo>
                                <a:lnTo>
                                  <a:pt x="7691" y="11300"/>
                                </a:lnTo>
                                <a:lnTo>
                                  <a:pt x="7735" y="11445"/>
                                </a:lnTo>
                                <a:lnTo>
                                  <a:pt x="7776" y="11590"/>
                                </a:lnTo>
                                <a:lnTo>
                                  <a:pt x="7816" y="11739"/>
                                </a:lnTo>
                                <a:lnTo>
                                  <a:pt x="7855" y="11894"/>
                                </a:lnTo>
                                <a:lnTo>
                                  <a:pt x="7894" y="12058"/>
                                </a:lnTo>
                                <a:lnTo>
                                  <a:pt x="7935" y="12234"/>
                                </a:lnTo>
                                <a:lnTo>
                                  <a:pt x="7979" y="12426"/>
                                </a:lnTo>
                                <a:lnTo>
                                  <a:pt x="8025" y="12635"/>
                                </a:lnTo>
                                <a:lnTo>
                                  <a:pt x="8076" y="12866"/>
                                </a:lnTo>
                                <a:lnTo>
                                  <a:pt x="8176" y="13227"/>
                                </a:lnTo>
                                <a:lnTo>
                                  <a:pt x="8266" y="13555"/>
                                </a:lnTo>
                                <a:lnTo>
                                  <a:pt x="8346" y="13853"/>
                                </a:lnTo>
                                <a:lnTo>
                                  <a:pt x="8416" y="14128"/>
                                </a:lnTo>
                                <a:lnTo>
                                  <a:pt x="8477" y="14382"/>
                                </a:lnTo>
                                <a:lnTo>
                                  <a:pt x="8530" y="14622"/>
                                </a:lnTo>
                                <a:lnTo>
                                  <a:pt x="8574" y="14851"/>
                                </a:lnTo>
                                <a:lnTo>
                                  <a:pt x="8610" y="15074"/>
                                </a:lnTo>
                                <a:lnTo>
                                  <a:pt x="8638" y="15296"/>
                                </a:lnTo>
                                <a:lnTo>
                                  <a:pt x="8660" y="15520"/>
                                </a:lnTo>
                                <a:lnTo>
                                  <a:pt x="8674" y="15752"/>
                                </a:lnTo>
                                <a:lnTo>
                                  <a:pt x="8681" y="15997"/>
                                </a:lnTo>
                                <a:lnTo>
                                  <a:pt x="8682" y="16258"/>
                                </a:lnTo>
                                <a:lnTo>
                                  <a:pt x="8677" y="16540"/>
                                </a:lnTo>
                                <a:lnTo>
                                  <a:pt x="8667" y="16848"/>
                                </a:lnTo>
                                <a:lnTo>
                                  <a:pt x="8651" y="17187"/>
                                </a:lnTo>
                                <a:lnTo>
                                  <a:pt x="8630" y="17561"/>
                                </a:lnTo>
                                <a:lnTo>
                                  <a:pt x="8605" y="17974"/>
                                </a:lnTo>
                                <a:lnTo>
                                  <a:pt x="8582" y="18333"/>
                                </a:lnTo>
                                <a:lnTo>
                                  <a:pt x="8806" y="18333"/>
                                </a:lnTo>
                                <a:lnTo>
                                  <a:pt x="8817" y="18293"/>
                                </a:lnTo>
                                <a:lnTo>
                                  <a:pt x="8837" y="18196"/>
                                </a:lnTo>
                                <a:lnTo>
                                  <a:pt x="8856" y="18087"/>
                                </a:lnTo>
                                <a:lnTo>
                                  <a:pt x="8873" y="17964"/>
                                </a:lnTo>
                                <a:lnTo>
                                  <a:pt x="8889" y="17825"/>
                                </a:lnTo>
                                <a:lnTo>
                                  <a:pt x="8904" y="17667"/>
                                </a:lnTo>
                                <a:lnTo>
                                  <a:pt x="8918" y="17489"/>
                                </a:lnTo>
                                <a:lnTo>
                                  <a:pt x="8933" y="17288"/>
                                </a:lnTo>
                                <a:lnTo>
                                  <a:pt x="8948" y="17061"/>
                                </a:lnTo>
                                <a:lnTo>
                                  <a:pt x="8963" y="16807"/>
                                </a:lnTo>
                                <a:lnTo>
                                  <a:pt x="8980" y="16523"/>
                                </a:lnTo>
                                <a:lnTo>
                                  <a:pt x="8997" y="16206"/>
                                </a:lnTo>
                                <a:lnTo>
                                  <a:pt x="9017" y="15855"/>
                                </a:lnTo>
                                <a:lnTo>
                                  <a:pt x="9024" y="15546"/>
                                </a:lnTo>
                                <a:lnTo>
                                  <a:pt x="9030" y="15267"/>
                                </a:lnTo>
                                <a:lnTo>
                                  <a:pt x="9034" y="15013"/>
                                </a:lnTo>
                                <a:lnTo>
                                  <a:pt x="9037" y="14784"/>
                                </a:lnTo>
                                <a:lnTo>
                                  <a:pt x="9037" y="14574"/>
                                </a:lnTo>
                                <a:lnTo>
                                  <a:pt x="9035" y="14381"/>
                                </a:lnTo>
                                <a:lnTo>
                                  <a:pt x="9030" y="14203"/>
                                </a:lnTo>
                                <a:lnTo>
                                  <a:pt x="9021" y="14036"/>
                                </a:lnTo>
                                <a:lnTo>
                                  <a:pt x="9009" y="13876"/>
                                </a:lnTo>
                                <a:lnTo>
                                  <a:pt x="8993" y="13722"/>
                                </a:lnTo>
                                <a:lnTo>
                                  <a:pt x="8973" y="13570"/>
                                </a:lnTo>
                                <a:lnTo>
                                  <a:pt x="8948" y="13416"/>
                                </a:lnTo>
                                <a:lnTo>
                                  <a:pt x="8917" y="13258"/>
                                </a:lnTo>
                                <a:lnTo>
                                  <a:pt x="8882" y="13093"/>
                                </a:lnTo>
                                <a:lnTo>
                                  <a:pt x="8840" y="12917"/>
                                </a:lnTo>
                                <a:lnTo>
                                  <a:pt x="8793" y="12728"/>
                                </a:lnTo>
                                <a:lnTo>
                                  <a:pt x="8738" y="12523"/>
                                </a:lnTo>
                                <a:lnTo>
                                  <a:pt x="8677" y="12298"/>
                                </a:lnTo>
                                <a:lnTo>
                                  <a:pt x="8609" y="12050"/>
                                </a:lnTo>
                                <a:lnTo>
                                  <a:pt x="8533" y="11777"/>
                                </a:lnTo>
                                <a:lnTo>
                                  <a:pt x="8048" y="10072"/>
                                </a:lnTo>
                                <a:lnTo>
                                  <a:pt x="8131" y="10276"/>
                                </a:lnTo>
                                <a:lnTo>
                                  <a:pt x="8205" y="10460"/>
                                </a:lnTo>
                                <a:lnTo>
                                  <a:pt x="8273" y="10628"/>
                                </a:lnTo>
                                <a:lnTo>
                                  <a:pt x="8333" y="10781"/>
                                </a:lnTo>
                                <a:lnTo>
                                  <a:pt x="8387" y="10921"/>
                                </a:lnTo>
                                <a:lnTo>
                                  <a:pt x="8436" y="11052"/>
                                </a:lnTo>
                                <a:lnTo>
                                  <a:pt x="8480" y="11175"/>
                                </a:lnTo>
                                <a:lnTo>
                                  <a:pt x="8520" y="11292"/>
                                </a:lnTo>
                                <a:lnTo>
                                  <a:pt x="8557" y="11407"/>
                                </a:lnTo>
                                <a:lnTo>
                                  <a:pt x="8590" y="11520"/>
                                </a:lnTo>
                                <a:lnTo>
                                  <a:pt x="8622" y="11634"/>
                                </a:lnTo>
                                <a:lnTo>
                                  <a:pt x="8651" y="11753"/>
                                </a:lnTo>
                                <a:lnTo>
                                  <a:pt x="8680" y="11877"/>
                                </a:lnTo>
                                <a:lnTo>
                                  <a:pt x="8709" y="12009"/>
                                </a:lnTo>
                                <a:lnTo>
                                  <a:pt x="8738" y="12151"/>
                                </a:lnTo>
                                <a:lnTo>
                                  <a:pt x="8768" y="12307"/>
                                </a:lnTo>
                                <a:lnTo>
                                  <a:pt x="8800" y="12477"/>
                                </a:lnTo>
                                <a:lnTo>
                                  <a:pt x="8835" y="12664"/>
                                </a:lnTo>
                                <a:lnTo>
                                  <a:pt x="8872" y="12871"/>
                                </a:lnTo>
                                <a:lnTo>
                                  <a:pt x="8913" y="13100"/>
                                </a:lnTo>
                                <a:lnTo>
                                  <a:pt x="8983" y="13438"/>
                                </a:lnTo>
                                <a:lnTo>
                                  <a:pt x="9046" y="13745"/>
                                </a:lnTo>
                                <a:lnTo>
                                  <a:pt x="9102" y="14023"/>
                                </a:lnTo>
                                <a:lnTo>
                                  <a:pt x="9151" y="14276"/>
                                </a:lnTo>
                                <a:lnTo>
                                  <a:pt x="9192" y="14508"/>
                                </a:lnTo>
                                <a:lnTo>
                                  <a:pt x="9226" y="14722"/>
                                </a:lnTo>
                                <a:lnTo>
                                  <a:pt x="9253" y="14922"/>
                                </a:lnTo>
                                <a:lnTo>
                                  <a:pt x="9272" y="15111"/>
                                </a:lnTo>
                                <a:lnTo>
                                  <a:pt x="9285" y="15294"/>
                                </a:lnTo>
                                <a:lnTo>
                                  <a:pt x="9290" y="15473"/>
                                </a:lnTo>
                                <a:lnTo>
                                  <a:pt x="9288" y="15652"/>
                                </a:lnTo>
                                <a:lnTo>
                                  <a:pt x="9280" y="15835"/>
                                </a:lnTo>
                                <a:lnTo>
                                  <a:pt x="9264" y="16025"/>
                                </a:lnTo>
                                <a:lnTo>
                                  <a:pt x="9241" y="16226"/>
                                </a:lnTo>
                                <a:lnTo>
                                  <a:pt x="9211" y="16442"/>
                                </a:lnTo>
                                <a:lnTo>
                                  <a:pt x="9175" y="16675"/>
                                </a:lnTo>
                                <a:lnTo>
                                  <a:pt x="9131" y="16930"/>
                                </a:lnTo>
                                <a:lnTo>
                                  <a:pt x="9081" y="17210"/>
                                </a:lnTo>
                                <a:lnTo>
                                  <a:pt x="9024" y="17519"/>
                                </a:lnTo>
                                <a:lnTo>
                                  <a:pt x="8960" y="17860"/>
                                </a:lnTo>
                                <a:lnTo>
                                  <a:pt x="8943" y="18025"/>
                                </a:lnTo>
                                <a:lnTo>
                                  <a:pt x="8928" y="18174"/>
                                </a:lnTo>
                                <a:lnTo>
                                  <a:pt x="8914" y="18308"/>
                                </a:lnTo>
                                <a:lnTo>
                                  <a:pt x="8911" y="18333"/>
                                </a:lnTo>
                                <a:lnTo>
                                  <a:pt x="9002" y="18333"/>
                                </a:lnTo>
                                <a:lnTo>
                                  <a:pt x="9013" y="18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29040" y="1797120"/>
                            <a:ext cx="3009240" cy="81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240" cy="81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9" h="13180">
                                  <a:moveTo>
                                    <a:pt x="3365" y="11802"/>
                                  </a:moveTo>
                                  <a:lnTo>
                                    <a:pt x="3707" y="10559"/>
                                  </a:lnTo>
                                  <a:lnTo>
                                    <a:pt x="4005" y="9442"/>
                                  </a:lnTo>
                                  <a:lnTo>
                                    <a:pt x="4255" y="8440"/>
                                  </a:lnTo>
                                  <a:lnTo>
                                    <a:pt x="4402" y="778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09240" cy="81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9" h="13180">
                                  <a:moveTo>
                                    <a:pt x="4402" y="3624"/>
                                  </a:moveTo>
                                  <a:lnTo>
                                    <a:pt x="4286" y="3381"/>
                                  </a:lnTo>
                                  <a:lnTo>
                                    <a:pt x="4010" y="2970"/>
                                  </a:lnTo>
                                  <a:lnTo>
                                    <a:pt x="3664" y="2576"/>
                                  </a:lnTo>
                                  <a:lnTo>
                                    <a:pt x="3246" y="2188"/>
                                  </a:lnTo>
                                  <a:lnTo>
                                    <a:pt x="2754" y="1797"/>
                                  </a:lnTo>
                                  <a:lnTo>
                                    <a:pt x="2185" y="1392"/>
                                  </a:lnTo>
                                  <a:lnTo>
                                    <a:pt x="1538" y="964"/>
                                  </a:lnTo>
                                  <a:lnTo>
                                    <a:pt x="810" y="5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09240" cy="81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9" h="13180">
                                  <a:moveTo>
                                    <a:pt x="2979" y="13180"/>
                                  </a:moveTo>
                                  <a:lnTo>
                                    <a:pt x="3365" y="1180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8680" y="1797120"/>
                            <a:ext cx="2514600" cy="9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5973">
                                <a:moveTo>
                                  <a:pt x="0" y="0"/>
                                </a:moveTo>
                                <a:lnTo>
                                  <a:pt x="610" y="340"/>
                                </a:lnTo>
                                <a:lnTo>
                                  <a:pt x="1160" y="652"/>
                                </a:lnTo>
                                <a:lnTo>
                                  <a:pt x="1650" y="945"/>
                                </a:lnTo>
                                <a:lnTo>
                                  <a:pt x="2085" y="1226"/>
                                </a:lnTo>
                                <a:lnTo>
                                  <a:pt x="2466" y="1505"/>
                                </a:lnTo>
                                <a:lnTo>
                                  <a:pt x="2797" y="1787"/>
                                </a:lnTo>
                                <a:lnTo>
                                  <a:pt x="3080" y="2083"/>
                                </a:lnTo>
                                <a:lnTo>
                                  <a:pt x="3319" y="2399"/>
                                </a:lnTo>
                                <a:lnTo>
                                  <a:pt x="3515" y="2744"/>
                                </a:lnTo>
                                <a:lnTo>
                                  <a:pt x="3671" y="3127"/>
                                </a:lnTo>
                                <a:lnTo>
                                  <a:pt x="3791" y="3554"/>
                                </a:lnTo>
                                <a:lnTo>
                                  <a:pt x="3877" y="4034"/>
                                </a:lnTo>
                                <a:lnTo>
                                  <a:pt x="3932" y="4575"/>
                                </a:lnTo>
                                <a:lnTo>
                                  <a:pt x="3958" y="5186"/>
                                </a:lnTo>
                                <a:lnTo>
                                  <a:pt x="3959" y="5874"/>
                                </a:lnTo>
                                <a:lnTo>
                                  <a:pt x="3937" y="6647"/>
                                </a:lnTo>
                                <a:lnTo>
                                  <a:pt x="3894" y="7514"/>
                                </a:lnTo>
                                <a:lnTo>
                                  <a:pt x="3834" y="8482"/>
                                </a:lnTo>
                                <a:lnTo>
                                  <a:pt x="3760" y="9560"/>
                                </a:lnTo>
                                <a:lnTo>
                                  <a:pt x="3674" y="10755"/>
                                </a:lnTo>
                                <a:lnTo>
                                  <a:pt x="3646" y="11114"/>
                                </a:lnTo>
                                <a:lnTo>
                                  <a:pt x="3620" y="11439"/>
                                </a:lnTo>
                                <a:lnTo>
                                  <a:pt x="3595" y="11734"/>
                                </a:lnTo>
                                <a:lnTo>
                                  <a:pt x="3568" y="12003"/>
                                </a:lnTo>
                                <a:lnTo>
                                  <a:pt x="3539" y="12250"/>
                                </a:lnTo>
                                <a:lnTo>
                                  <a:pt x="3506" y="12479"/>
                                </a:lnTo>
                                <a:lnTo>
                                  <a:pt x="3468" y="12694"/>
                                </a:lnTo>
                                <a:lnTo>
                                  <a:pt x="3424" y="12899"/>
                                </a:lnTo>
                                <a:lnTo>
                                  <a:pt x="3372" y="13097"/>
                                </a:lnTo>
                                <a:lnTo>
                                  <a:pt x="3312" y="13292"/>
                                </a:lnTo>
                                <a:lnTo>
                                  <a:pt x="3241" y="13489"/>
                                </a:lnTo>
                                <a:lnTo>
                                  <a:pt x="3158" y="13692"/>
                                </a:lnTo>
                                <a:lnTo>
                                  <a:pt x="3062" y="13903"/>
                                </a:lnTo>
                                <a:lnTo>
                                  <a:pt x="2953" y="14128"/>
                                </a:lnTo>
                                <a:lnTo>
                                  <a:pt x="2827" y="14370"/>
                                </a:lnTo>
                                <a:lnTo>
                                  <a:pt x="2685" y="14633"/>
                                </a:lnTo>
                                <a:lnTo>
                                  <a:pt x="2525" y="14920"/>
                                </a:lnTo>
                                <a:lnTo>
                                  <a:pt x="2345" y="15237"/>
                                </a:lnTo>
                                <a:lnTo>
                                  <a:pt x="2145" y="15586"/>
                                </a:lnTo>
                                <a:lnTo>
                                  <a:pt x="1922" y="1597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bbd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1160" y="11081880"/>
                            <a:ext cx="1812960" cy="10272960"/>
                          </a:xfrm>
                        </wpg:grpSpPr>
                        <wps:wsp>
                          <wps:cNvSpPr/>
                          <wps:spPr>
                            <a:xfrm>
                              <a:off x="0" y="106920"/>
                              <a:ext cx="1812960" cy="1016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2817" y="160"/>
                                  </a:moveTo>
                                  <a:lnTo>
                                    <a:pt x="2823" y="136"/>
                                  </a:lnTo>
                                  <a:lnTo>
                                    <a:pt x="2855" y="0"/>
                                  </a:lnTo>
                                  <a:lnTo>
                                    <a:pt x="2829" y="81"/>
                                  </a:lnTo>
                                  <a:lnTo>
                                    <a:pt x="2805" y="155"/>
                                  </a:lnTo>
                                  <a:lnTo>
                                    <a:pt x="2784" y="221"/>
                                  </a:lnTo>
                                  <a:lnTo>
                                    <a:pt x="2817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812960" cy="1016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2300" y="1154"/>
                                  </a:moveTo>
                                  <a:lnTo>
                                    <a:pt x="2360" y="1060"/>
                                  </a:lnTo>
                                  <a:lnTo>
                                    <a:pt x="2413" y="976"/>
                                  </a:lnTo>
                                  <a:lnTo>
                                    <a:pt x="2461" y="900"/>
                                  </a:lnTo>
                                  <a:lnTo>
                                    <a:pt x="2503" y="830"/>
                                  </a:lnTo>
                                  <a:lnTo>
                                    <a:pt x="2541" y="766"/>
                                  </a:lnTo>
                                  <a:lnTo>
                                    <a:pt x="2575" y="707"/>
                                  </a:lnTo>
                                  <a:lnTo>
                                    <a:pt x="2606" y="652"/>
                                  </a:lnTo>
                                  <a:lnTo>
                                    <a:pt x="2633" y="600"/>
                                  </a:lnTo>
                                  <a:lnTo>
                                    <a:pt x="2658" y="549"/>
                                  </a:lnTo>
                                  <a:lnTo>
                                    <a:pt x="2681" y="499"/>
                                  </a:lnTo>
                                  <a:lnTo>
                                    <a:pt x="2702" y="448"/>
                                  </a:lnTo>
                                  <a:lnTo>
                                    <a:pt x="2722" y="397"/>
                                  </a:lnTo>
                                  <a:lnTo>
                                    <a:pt x="2743" y="342"/>
                                  </a:lnTo>
                                  <a:lnTo>
                                    <a:pt x="2763" y="285"/>
                                  </a:lnTo>
                                  <a:lnTo>
                                    <a:pt x="2783" y="223"/>
                                  </a:lnTo>
                                  <a:lnTo>
                                    <a:pt x="2784" y="221"/>
                                  </a:lnTo>
                                  <a:lnTo>
                                    <a:pt x="2524" y="704"/>
                                  </a:lnTo>
                                  <a:lnTo>
                                    <a:pt x="2256" y="1195"/>
                                  </a:lnTo>
                                  <a:lnTo>
                                    <a:pt x="2273" y="1195"/>
                                  </a:lnTo>
                                  <a:lnTo>
                                    <a:pt x="2300" y="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2960" cy="102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3992" y="1121"/>
                                  </a:moveTo>
                                  <a:lnTo>
                                    <a:pt x="4092" y="937"/>
                                  </a:lnTo>
                                  <a:lnTo>
                                    <a:pt x="4188" y="729"/>
                                  </a:lnTo>
                                  <a:lnTo>
                                    <a:pt x="4281" y="493"/>
                                  </a:lnTo>
                                  <a:lnTo>
                                    <a:pt x="4373" y="225"/>
                                  </a:lnTo>
                                  <a:lnTo>
                                    <a:pt x="4466" y="-78"/>
                                  </a:lnTo>
                                  <a:lnTo>
                                    <a:pt x="4562" y="-422"/>
                                  </a:lnTo>
                                  <a:lnTo>
                                    <a:pt x="4664" y="-810"/>
                                  </a:lnTo>
                                  <a:lnTo>
                                    <a:pt x="4773" y="-1245"/>
                                  </a:lnTo>
                                  <a:lnTo>
                                    <a:pt x="4891" y="-1732"/>
                                  </a:lnTo>
                                  <a:lnTo>
                                    <a:pt x="5019" y="-2274"/>
                                  </a:lnTo>
                                  <a:lnTo>
                                    <a:pt x="5161" y="-2876"/>
                                  </a:lnTo>
                                  <a:lnTo>
                                    <a:pt x="5222" y="-3133"/>
                                  </a:lnTo>
                                  <a:lnTo>
                                    <a:pt x="5276" y="-3365"/>
                                  </a:lnTo>
                                  <a:lnTo>
                                    <a:pt x="5325" y="-3576"/>
                                  </a:lnTo>
                                  <a:lnTo>
                                    <a:pt x="5369" y="-3768"/>
                                  </a:lnTo>
                                  <a:lnTo>
                                    <a:pt x="5407" y="-3943"/>
                                  </a:lnTo>
                                  <a:lnTo>
                                    <a:pt x="5440" y="-4104"/>
                                  </a:lnTo>
                                  <a:lnTo>
                                    <a:pt x="5468" y="-4254"/>
                                  </a:lnTo>
                                  <a:lnTo>
                                    <a:pt x="5492" y="-4395"/>
                                  </a:lnTo>
                                  <a:lnTo>
                                    <a:pt x="5511" y="-4530"/>
                                  </a:lnTo>
                                  <a:lnTo>
                                    <a:pt x="5527" y="-4661"/>
                                  </a:lnTo>
                                  <a:lnTo>
                                    <a:pt x="5539" y="-4792"/>
                                  </a:lnTo>
                                  <a:lnTo>
                                    <a:pt x="5548" y="-4924"/>
                                  </a:lnTo>
                                  <a:lnTo>
                                    <a:pt x="5554" y="-5061"/>
                                  </a:lnTo>
                                  <a:lnTo>
                                    <a:pt x="5557" y="-5205"/>
                                  </a:lnTo>
                                  <a:lnTo>
                                    <a:pt x="5558" y="-5359"/>
                                  </a:lnTo>
                                  <a:lnTo>
                                    <a:pt x="5556" y="-5524"/>
                                  </a:lnTo>
                                  <a:lnTo>
                                    <a:pt x="5552" y="-5705"/>
                                  </a:lnTo>
                                  <a:lnTo>
                                    <a:pt x="5547" y="-5903"/>
                                  </a:lnTo>
                                  <a:lnTo>
                                    <a:pt x="5540" y="-6121"/>
                                  </a:lnTo>
                                  <a:lnTo>
                                    <a:pt x="5533" y="-6361"/>
                                  </a:lnTo>
                                  <a:lnTo>
                                    <a:pt x="5541" y="-6989"/>
                                  </a:lnTo>
                                  <a:lnTo>
                                    <a:pt x="5546" y="-7555"/>
                                  </a:lnTo>
                                  <a:lnTo>
                                    <a:pt x="5547" y="-8067"/>
                                  </a:lnTo>
                                  <a:lnTo>
                                    <a:pt x="5542" y="-8530"/>
                                  </a:lnTo>
                                  <a:lnTo>
                                    <a:pt x="5529" y="-8948"/>
                                  </a:lnTo>
                                  <a:lnTo>
                                    <a:pt x="5506" y="-9329"/>
                                  </a:lnTo>
                                  <a:lnTo>
                                    <a:pt x="5472" y="-9677"/>
                                  </a:lnTo>
                                  <a:lnTo>
                                    <a:pt x="5424" y="-9997"/>
                                  </a:lnTo>
                                  <a:lnTo>
                                    <a:pt x="5362" y="-10296"/>
                                  </a:lnTo>
                                  <a:lnTo>
                                    <a:pt x="5283" y="-10579"/>
                                  </a:lnTo>
                                  <a:lnTo>
                                    <a:pt x="5185" y="-10851"/>
                                  </a:lnTo>
                                  <a:lnTo>
                                    <a:pt x="5067" y="-11118"/>
                                  </a:lnTo>
                                  <a:lnTo>
                                    <a:pt x="4928" y="-11386"/>
                                  </a:lnTo>
                                  <a:lnTo>
                                    <a:pt x="4764" y="-11660"/>
                                  </a:lnTo>
                                  <a:lnTo>
                                    <a:pt x="4575" y="-11945"/>
                                  </a:lnTo>
                                  <a:lnTo>
                                    <a:pt x="4359" y="-12248"/>
                                  </a:lnTo>
                                  <a:lnTo>
                                    <a:pt x="4114" y="-12573"/>
                                  </a:lnTo>
                                  <a:lnTo>
                                    <a:pt x="3838" y="-12926"/>
                                  </a:lnTo>
                                  <a:lnTo>
                                    <a:pt x="3529" y="-13313"/>
                                  </a:lnTo>
                                  <a:lnTo>
                                    <a:pt x="3186" y="-13739"/>
                                  </a:lnTo>
                                  <a:lnTo>
                                    <a:pt x="3097" y="-13853"/>
                                  </a:lnTo>
                                  <a:lnTo>
                                    <a:pt x="3015" y="-13957"/>
                                  </a:lnTo>
                                  <a:lnTo>
                                    <a:pt x="2942" y="-14050"/>
                                  </a:lnTo>
                                  <a:lnTo>
                                    <a:pt x="2874" y="-14134"/>
                                  </a:lnTo>
                                  <a:lnTo>
                                    <a:pt x="2812" y="-14210"/>
                                  </a:lnTo>
                                  <a:lnTo>
                                    <a:pt x="2755" y="-14278"/>
                                  </a:lnTo>
                                  <a:lnTo>
                                    <a:pt x="2701" y="-14340"/>
                                  </a:lnTo>
                                  <a:lnTo>
                                    <a:pt x="2650" y="-14396"/>
                                  </a:lnTo>
                                  <a:lnTo>
                                    <a:pt x="2600" y="-14448"/>
                                  </a:lnTo>
                                  <a:lnTo>
                                    <a:pt x="2551" y="-14496"/>
                                  </a:lnTo>
                                  <a:lnTo>
                                    <a:pt x="2501" y="-14541"/>
                                  </a:lnTo>
                                  <a:lnTo>
                                    <a:pt x="2450" y="-14584"/>
                                  </a:lnTo>
                                  <a:lnTo>
                                    <a:pt x="2396" y="-14627"/>
                                  </a:lnTo>
                                  <a:lnTo>
                                    <a:pt x="2339" y="-14669"/>
                                  </a:lnTo>
                                  <a:lnTo>
                                    <a:pt x="2278" y="-14713"/>
                                  </a:lnTo>
                                  <a:lnTo>
                                    <a:pt x="2211" y="-14758"/>
                                  </a:lnTo>
                                  <a:lnTo>
                                    <a:pt x="2138" y="-14806"/>
                                  </a:lnTo>
                                  <a:lnTo>
                                    <a:pt x="2057" y="-14858"/>
                                  </a:lnTo>
                                  <a:lnTo>
                                    <a:pt x="1969" y="-14915"/>
                                  </a:lnTo>
                                  <a:lnTo>
                                    <a:pt x="1870" y="-14977"/>
                                  </a:lnTo>
                                  <a:lnTo>
                                    <a:pt x="1872" y="-14912"/>
                                  </a:lnTo>
                                  <a:lnTo>
                                    <a:pt x="1873" y="-14853"/>
                                  </a:lnTo>
                                  <a:lnTo>
                                    <a:pt x="1873" y="-14799"/>
                                  </a:lnTo>
                                  <a:lnTo>
                                    <a:pt x="1870" y="-14751"/>
                                  </a:lnTo>
                                  <a:lnTo>
                                    <a:pt x="1865" y="-14706"/>
                                  </a:lnTo>
                                  <a:lnTo>
                                    <a:pt x="1856" y="-14665"/>
                                  </a:lnTo>
                                  <a:lnTo>
                                    <a:pt x="1843" y="-14627"/>
                                  </a:lnTo>
                                  <a:lnTo>
                                    <a:pt x="1825" y="-14592"/>
                                  </a:lnTo>
                                  <a:lnTo>
                                    <a:pt x="1802" y="-14558"/>
                                  </a:lnTo>
                                  <a:lnTo>
                                    <a:pt x="1772" y="-14524"/>
                                  </a:lnTo>
                                  <a:lnTo>
                                    <a:pt x="1736" y="-14491"/>
                                  </a:lnTo>
                                  <a:lnTo>
                                    <a:pt x="1692" y="-14458"/>
                                  </a:lnTo>
                                  <a:lnTo>
                                    <a:pt x="1641" y="-14424"/>
                                  </a:lnTo>
                                  <a:lnTo>
                                    <a:pt x="1580" y="-14387"/>
                                  </a:lnTo>
                                  <a:lnTo>
                                    <a:pt x="1510" y="-14349"/>
                                  </a:lnTo>
                                  <a:lnTo>
                                    <a:pt x="1431" y="-14307"/>
                                  </a:lnTo>
                                  <a:lnTo>
                                    <a:pt x="1340" y="-14262"/>
                                  </a:lnTo>
                                  <a:lnTo>
                                    <a:pt x="1238" y="-14212"/>
                                  </a:lnTo>
                                  <a:lnTo>
                                    <a:pt x="1124" y="-14158"/>
                                  </a:lnTo>
                                  <a:lnTo>
                                    <a:pt x="998" y="-14097"/>
                                  </a:lnTo>
                                  <a:lnTo>
                                    <a:pt x="928" y="-14065"/>
                                  </a:lnTo>
                                  <a:lnTo>
                                    <a:pt x="866" y="-14036"/>
                                  </a:lnTo>
                                  <a:lnTo>
                                    <a:pt x="809" y="-14008"/>
                                  </a:lnTo>
                                  <a:lnTo>
                                    <a:pt x="757" y="-13982"/>
                                  </a:lnTo>
                                  <a:lnTo>
                                    <a:pt x="709" y="-13957"/>
                                  </a:lnTo>
                                  <a:lnTo>
                                    <a:pt x="665" y="-13931"/>
                                  </a:lnTo>
                                  <a:lnTo>
                                    <a:pt x="624" y="-13905"/>
                                  </a:lnTo>
                                  <a:lnTo>
                                    <a:pt x="584" y="-13878"/>
                                  </a:lnTo>
                                  <a:lnTo>
                                    <a:pt x="546" y="-13848"/>
                                  </a:lnTo>
                                  <a:lnTo>
                                    <a:pt x="509" y="-13816"/>
                                  </a:lnTo>
                                  <a:lnTo>
                                    <a:pt x="471" y="-13781"/>
                                  </a:lnTo>
                                  <a:lnTo>
                                    <a:pt x="432" y="-13741"/>
                                  </a:lnTo>
                                  <a:lnTo>
                                    <a:pt x="392" y="-13697"/>
                                  </a:lnTo>
                                  <a:lnTo>
                                    <a:pt x="349" y="-13647"/>
                                  </a:lnTo>
                                  <a:lnTo>
                                    <a:pt x="303" y="-13591"/>
                                  </a:lnTo>
                                  <a:lnTo>
                                    <a:pt x="254" y="-13528"/>
                                  </a:lnTo>
                                  <a:lnTo>
                                    <a:pt x="199" y="-13458"/>
                                  </a:lnTo>
                                  <a:lnTo>
                                    <a:pt x="139" y="-13380"/>
                                  </a:lnTo>
                                  <a:lnTo>
                                    <a:pt x="73" y="-13293"/>
                                  </a:lnTo>
                                  <a:lnTo>
                                    <a:pt x="0" y="-13197"/>
                                  </a:lnTo>
                                  <a:lnTo>
                                    <a:pt x="318" y="-13028"/>
                                  </a:lnTo>
                                  <a:lnTo>
                                    <a:pt x="606" y="-12873"/>
                                  </a:lnTo>
                                  <a:lnTo>
                                    <a:pt x="865" y="-12729"/>
                                  </a:lnTo>
                                  <a:lnTo>
                                    <a:pt x="1098" y="-12592"/>
                                  </a:lnTo>
                                  <a:lnTo>
                                    <a:pt x="1307" y="-12459"/>
                                  </a:lnTo>
                                  <a:lnTo>
                                    <a:pt x="1495" y="-12325"/>
                                  </a:lnTo>
                                  <a:lnTo>
                                    <a:pt x="1664" y="-12187"/>
                                  </a:lnTo>
                                  <a:lnTo>
                                    <a:pt x="1816" y="-12042"/>
                                  </a:lnTo>
                                  <a:lnTo>
                                    <a:pt x="1954" y="-11886"/>
                                  </a:lnTo>
                                  <a:lnTo>
                                    <a:pt x="2081" y="-11716"/>
                                  </a:lnTo>
                                  <a:lnTo>
                                    <a:pt x="2198" y="-11528"/>
                                  </a:lnTo>
                                  <a:lnTo>
                                    <a:pt x="2309" y="-11318"/>
                                  </a:lnTo>
                                  <a:lnTo>
                                    <a:pt x="2415" y="-11083"/>
                                  </a:lnTo>
                                  <a:lnTo>
                                    <a:pt x="2519" y="-10820"/>
                                  </a:lnTo>
                                  <a:lnTo>
                                    <a:pt x="2624" y="-10524"/>
                                  </a:lnTo>
                                  <a:lnTo>
                                    <a:pt x="2731" y="-10192"/>
                                  </a:lnTo>
                                  <a:lnTo>
                                    <a:pt x="2844" y="-9821"/>
                                  </a:lnTo>
                                  <a:lnTo>
                                    <a:pt x="2965" y="-9407"/>
                                  </a:lnTo>
                                  <a:lnTo>
                                    <a:pt x="3096" y="-8946"/>
                                  </a:lnTo>
                                  <a:lnTo>
                                    <a:pt x="3239" y="-8435"/>
                                  </a:lnTo>
                                  <a:lnTo>
                                    <a:pt x="3448" y="-7702"/>
                                  </a:lnTo>
                                  <a:lnTo>
                                    <a:pt x="3634" y="-7038"/>
                                  </a:lnTo>
                                  <a:lnTo>
                                    <a:pt x="3797" y="-6437"/>
                                  </a:lnTo>
                                  <a:lnTo>
                                    <a:pt x="3935" y="-5891"/>
                                  </a:lnTo>
                                  <a:lnTo>
                                    <a:pt x="4048" y="-5392"/>
                                  </a:lnTo>
                                  <a:lnTo>
                                    <a:pt x="4135" y="-4934"/>
                                  </a:lnTo>
                                  <a:lnTo>
                                    <a:pt x="4195" y="-4508"/>
                                  </a:lnTo>
                                  <a:lnTo>
                                    <a:pt x="4227" y="-4108"/>
                                  </a:lnTo>
                                  <a:lnTo>
                                    <a:pt x="4231" y="-3727"/>
                                  </a:lnTo>
                                  <a:lnTo>
                                    <a:pt x="4205" y="-3356"/>
                                  </a:lnTo>
                                  <a:lnTo>
                                    <a:pt x="4149" y="-2989"/>
                                  </a:lnTo>
                                  <a:lnTo>
                                    <a:pt x="4063" y="-2618"/>
                                  </a:lnTo>
                                  <a:lnTo>
                                    <a:pt x="3945" y="-2236"/>
                                  </a:lnTo>
                                  <a:lnTo>
                                    <a:pt x="3794" y="-1835"/>
                                  </a:lnTo>
                                  <a:lnTo>
                                    <a:pt x="3610" y="-1408"/>
                                  </a:lnTo>
                                  <a:lnTo>
                                    <a:pt x="3391" y="-948"/>
                                  </a:lnTo>
                                  <a:lnTo>
                                    <a:pt x="3138" y="-447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817" y="160"/>
                                  </a:lnTo>
                                  <a:lnTo>
                                    <a:pt x="2794" y="258"/>
                                  </a:lnTo>
                                  <a:lnTo>
                                    <a:pt x="2768" y="368"/>
                                  </a:lnTo>
                                  <a:lnTo>
                                    <a:pt x="2744" y="467"/>
                                  </a:lnTo>
                                  <a:lnTo>
                                    <a:pt x="2723" y="554"/>
                                  </a:lnTo>
                                  <a:lnTo>
                                    <a:pt x="2704" y="631"/>
                                  </a:lnTo>
                                  <a:lnTo>
                                    <a:pt x="2687" y="698"/>
                                  </a:lnTo>
                                  <a:lnTo>
                                    <a:pt x="2672" y="757"/>
                                  </a:lnTo>
                                  <a:lnTo>
                                    <a:pt x="2658" y="809"/>
                                  </a:lnTo>
                                  <a:lnTo>
                                    <a:pt x="2645" y="854"/>
                                  </a:lnTo>
                                  <a:lnTo>
                                    <a:pt x="2633" y="892"/>
                                  </a:lnTo>
                                  <a:lnTo>
                                    <a:pt x="2621" y="925"/>
                                  </a:lnTo>
                                  <a:lnTo>
                                    <a:pt x="2617" y="936"/>
                                  </a:lnTo>
                                  <a:lnTo>
                                    <a:pt x="2621" y="930"/>
                                  </a:lnTo>
                                  <a:lnTo>
                                    <a:pt x="2640" y="896"/>
                                  </a:lnTo>
                                  <a:lnTo>
                                    <a:pt x="2657" y="866"/>
                                  </a:lnTo>
                                  <a:lnTo>
                                    <a:pt x="2673" y="838"/>
                                  </a:lnTo>
                                  <a:lnTo>
                                    <a:pt x="2688" y="813"/>
                                  </a:lnTo>
                                  <a:lnTo>
                                    <a:pt x="2702" y="790"/>
                                  </a:lnTo>
                                  <a:lnTo>
                                    <a:pt x="2716" y="768"/>
                                  </a:lnTo>
                                  <a:lnTo>
                                    <a:pt x="2729" y="748"/>
                                  </a:lnTo>
                                  <a:lnTo>
                                    <a:pt x="2742" y="728"/>
                                  </a:lnTo>
                                  <a:lnTo>
                                    <a:pt x="2755" y="709"/>
                                  </a:lnTo>
                                  <a:lnTo>
                                    <a:pt x="2768" y="689"/>
                                  </a:lnTo>
                                  <a:lnTo>
                                    <a:pt x="2782" y="669"/>
                                  </a:lnTo>
                                  <a:lnTo>
                                    <a:pt x="2797" y="648"/>
                                  </a:lnTo>
                                  <a:lnTo>
                                    <a:pt x="2814" y="625"/>
                                  </a:lnTo>
                                  <a:lnTo>
                                    <a:pt x="2832" y="601"/>
                                  </a:lnTo>
                                  <a:lnTo>
                                    <a:pt x="2851" y="574"/>
                                  </a:lnTo>
                                  <a:lnTo>
                                    <a:pt x="2873" y="545"/>
                                  </a:lnTo>
                                  <a:lnTo>
                                    <a:pt x="2864" y="598"/>
                                  </a:lnTo>
                                  <a:lnTo>
                                    <a:pt x="2855" y="647"/>
                                  </a:lnTo>
                                  <a:lnTo>
                                    <a:pt x="2847" y="693"/>
                                  </a:lnTo>
                                  <a:lnTo>
                                    <a:pt x="2837" y="736"/>
                                  </a:lnTo>
                                  <a:lnTo>
                                    <a:pt x="2827" y="777"/>
                                  </a:lnTo>
                                  <a:lnTo>
                                    <a:pt x="2816" y="818"/>
                                  </a:lnTo>
                                  <a:lnTo>
                                    <a:pt x="2802" y="859"/>
                                  </a:lnTo>
                                  <a:lnTo>
                                    <a:pt x="2787" y="902"/>
                                  </a:lnTo>
                                  <a:lnTo>
                                    <a:pt x="2768" y="947"/>
                                  </a:lnTo>
                                  <a:lnTo>
                                    <a:pt x="2746" y="996"/>
                                  </a:lnTo>
                                  <a:lnTo>
                                    <a:pt x="2720" y="1049"/>
                                  </a:lnTo>
                                  <a:lnTo>
                                    <a:pt x="2690" y="1108"/>
                                  </a:lnTo>
                                  <a:lnTo>
                                    <a:pt x="2655" y="1174"/>
                                  </a:lnTo>
                                  <a:lnTo>
                                    <a:pt x="2643" y="1195"/>
                                  </a:lnTo>
                                  <a:lnTo>
                                    <a:pt x="2919" y="1195"/>
                                  </a:lnTo>
                                  <a:lnTo>
                                    <a:pt x="2923" y="1191"/>
                                  </a:lnTo>
                                  <a:lnTo>
                                    <a:pt x="3108" y="988"/>
                                  </a:lnTo>
                                  <a:lnTo>
                                    <a:pt x="3272" y="795"/>
                                  </a:lnTo>
                                  <a:lnTo>
                                    <a:pt x="3419" y="608"/>
                                  </a:lnTo>
                                  <a:lnTo>
                                    <a:pt x="3549" y="422"/>
                                  </a:lnTo>
                                  <a:lnTo>
                                    <a:pt x="3665" y="234"/>
                                  </a:lnTo>
                                  <a:lnTo>
                                    <a:pt x="3768" y="39"/>
                                  </a:lnTo>
                                  <a:lnTo>
                                    <a:pt x="3861" y="-167"/>
                                  </a:lnTo>
                                  <a:lnTo>
                                    <a:pt x="3944" y="-388"/>
                                  </a:lnTo>
                                  <a:lnTo>
                                    <a:pt x="4020" y="-630"/>
                                  </a:lnTo>
                                  <a:lnTo>
                                    <a:pt x="4090" y="-895"/>
                                  </a:lnTo>
                                  <a:lnTo>
                                    <a:pt x="4156" y="-1189"/>
                                  </a:lnTo>
                                  <a:lnTo>
                                    <a:pt x="4220" y="-1515"/>
                                  </a:lnTo>
                                  <a:lnTo>
                                    <a:pt x="4283" y="-1878"/>
                                  </a:lnTo>
                                  <a:lnTo>
                                    <a:pt x="4348" y="-2282"/>
                                  </a:lnTo>
                                  <a:lnTo>
                                    <a:pt x="4416" y="-2731"/>
                                  </a:lnTo>
                                  <a:lnTo>
                                    <a:pt x="4489" y="-3230"/>
                                  </a:lnTo>
                                  <a:lnTo>
                                    <a:pt x="4568" y="-3782"/>
                                  </a:lnTo>
                                  <a:lnTo>
                                    <a:pt x="4592" y="-3600"/>
                                  </a:lnTo>
                                  <a:lnTo>
                                    <a:pt x="4614" y="-3435"/>
                                  </a:lnTo>
                                  <a:lnTo>
                                    <a:pt x="4632" y="-3284"/>
                                  </a:lnTo>
                                  <a:lnTo>
                                    <a:pt x="4647" y="-3146"/>
                                  </a:lnTo>
                                  <a:lnTo>
                                    <a:pt x="4658" y="-3018"/>
                                  </a:lnTo>
                                  <a:lnTo>
                                    <a:pt x="4666" y="-2898"/>
                                  </a:lnTo>
                                  <a:lnTo>
                                    <a:pt x="4669" y="-2784"/>
                                  </a:lnTo>
                                  <a:lnTo>
                                    <a:pt x="4668" y="-2673"/>
                                  </a:lnTo>
                                  <a:lnTo>
                                    <a:pt x="4661" y="-2564"/>
                                  </a:lnTo>
                                  <a:lnTo>
                                    <a:pt x="4650" y="-2454"/>
                                  </a:lnTo>
                                  <a:lnTo>
                                    <a:pt x="4634" y="-2340"/>
                                  </a:lnTo>
                                  <a:lnTo>
                                    <a:pt x="4612" y="-2221"/>
                                  </a:lnTo>
                                  <a:lnTo>
                                    <a:pt x="4584" y="-2095"/>
                                  </a:lnTo>
                                  <a:lnTo>
                                    <a:pt x="4550" y="-1958"/>
                                  </a:lnTo>
                                  <a:lnTo>
                                    <a:pt x="4510" y="-1810"/>
                                  </a:lnTo>
                                  <a:lnTo>
                                    <a:pt x="4462" y="-1647"/>
                                  </a:lnTo>
                                  <a:lnTo>
                                    <a:pt x="4408" y="-1467"/>
                                  </a:lnTo>
                                  <a:lnTo>
                                    <a:pt x="4347" y="-1269"/>
                                  </a:lnTo>
                                  <a:lnTo>
                                    <a:pt x="4278" y="-1050"/>
                                  </a:lnTo>
                                  <a:lnTo>
                                    <a:pt x="4202" y="-807"/>
                                  </a:lnTo>
                                  <a:lnTo>
                                    <a:pt x="4125" y="-540"/>
                                  </a:lnTo>
                                  <a:lnTo>
                                    <a:pt x="4056" y="-299"/>
                                  </a:lnTo>
                                  <a:lnTo>
                                    <a:pt x="3992" y="-80"/>
                                  </a:lnTo>
                                  <a:lnTo>
                                    <a:pt x="3932" y="116"/>
                                  </a:lnTo>
                                  <a:lnTo>
                                    <a:pt x="3875" y="294"/>
                                  </a:lnTo>
                                  <a:lnTo>
                                    <a:pt x="3821" y="456"/>
                                  </a:lnTo>
                                  <a:lnTo>
                                    <a:pt x="3767" y="604"/>
                                  </a:lnTo>
                                  <a:lnTo>
                                    <a:pt x="3712" y="741"/>
                                  </a:lnTo>
                                  <a:lnTo>
                                    <a:pt x="3656" y="868"/>
                                  </a:lnTo>
                                  <a:lnTo>
                                    <a:pt x="3596" y="989"/>
                                  </a:lnTo>
                                  <a:lnTo>
                                    <a:pt x="3532" y="1105"/>
                                  </a:lnTo>
                                  <a:lnTo>
                                    <a:pt x="3477" y="1195"/>
                                  </a:lnTo>
                                  <a:lnTo>
                                    <a:pt x="3944" y="1195"/>
                                  </a:lnTo>
                                  <a:lnTo>
                                    <a:pt x="3992" y="1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812960" cy="1016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16349">
                                  <a:moveTo>
                                    <a:pt x="2538" y="1083"/>
                                  </a:moveTo>
                                  <a:lnTo>
                                    <a:pt x="2552" y="1063"/>
                                  </a:lnTo>
                                  <a:lnTo>
                                    <a:pt x="2565" y="1043"/>
                                  </a:lnTo>
                                  <a:lnTo>
                                    <a:pt x="2577" y="1023"/>
                                  </a:lnTo>
                                  <a:lnTo>
                                    <a:pt x="2588" y="1003"/>
                                  </a:lnTo>
                                  <a:lnTo>
                                    <a:pt x="2599" y="980"/>
                                  </a:lnTo>
                                  <a:lnTo>
                                    <a:pt x="2610" y="954"/>
                                  </a:lnTo>
                                  <a:lnTo>
                                    <a:pt x="2617" y="936"/>
                                  </a:lnTo>
                                  <a:lnTo>
                                    <a:pt x="2600" y="967"/>
                                  </a:lnTo>
                                  <a:lnTo>
                                    <a:pt x="2576" y="1008"/>
                                  </a:lnTo>
                                  <a:lnTo>
                                    <a:pt x="2551" y="1054"/>
                                  </a:lnTo>
                                  <a:lnTo>
                                    <a:pt x="2522" y="1104"/>
                                  </a:lnTo>
                                  <a:lnTo>
                                    <a:pt x="2538" y="1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5480" y="9340920"/>
                            <a:ext cx="4619160" cy="31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4" h="5018">
                                <a:moveTo>
                                  <a:pt x="6264" y="4097"/>
                                </a:moveTo>
                                <a:lnTo>
                                  <a:pt x="6005" y="3954"/>
                                </a:lnTo>
                                <a:lnTo>
                                  <a:pt x="5774" y="3826"/>
                                </a:lnTo>
                                <a:lnTo>
                                  <a:pt x="5568" y="3711"/>
                                </a:lnTo>
                                <a:lnTo>
                                  <a:pt x="5386" y="3610"/>
                                </a:lnTo>
                                <a:lnTo>
                                  <a:pt x="5226" y="3520"/>
                                </a:lnTo>
                                <a:lnTo>
                                  <a:pt x="5087" y="3442"/>
                                </a:lnTo>
                                <a:lnTo>
                                  <a:pt x="4967" y="3373"/>
                                </a:lnTo>
                                <a:lnTo>
                                  <a:pt x="4864" y="3313"/>
                                </a:lnTo>
                                <a:lnTo>
                                  <a:pt x="4778" y="3262"/>
                                </a:lnTo>
                                <a:lnTo>
                                  <a:pt x="4706" y="3217"/>
                                </a:lnTo>
                                <a:lnTo>
                                  <a:pt x="4647" y="3179"/>
                                </a:lnTo>
                                <a:lnTo>
                                  <a:pt x="4600" y="3146"/>
                                </a:lnTo>
                                <a:lnTo>
                                  <a:pt x="4562" y="3117"/>
                                </a:lnTo>
                                <a:lnTo>
                                  <a:pt x="4532" y="3092"/>
                                </a:lnTo>
                                <a:lnTo>
                                  <a:pt x="4509" y="3069"/>
                                </a:lnTo>
                                <a:lnTo>
                                  <a:pt x="4491" y="3047"/>
                                </a:lnTo>
                                <a:lnTo>
                                  <a:pt x="4476" y="3026"/>
                                </a:lnTo>
                                <a:lnTo>
                                  <a:pt x="4463" y="3004"/>
                                </a:lnTo>
                                <a:lnTo>
                                  <a:pt x="4450" y="2981"/>
                                </a:lnTo>
                                <a:lnTo>
                                  <a:pt x="4562" y="3044"/>
                                </a:lnTo>
                                <a:lnTo>
                                  <a:pt x="4662" y="3101"/>
                                </a:lnTo>
                                <a:lnTo>
                                  <a:pt x="4753" y="3152"/>
                                </a:lnTo>
                                <a:lnTo>
                                  <a:pt x="4833" y="3197"/>
                                </a:lnTo>
                                <a:lnTo>
                                  <a:pt x="4904" y="3237"/>
                                </a:lnTo>
                                <a:lnTo>
                                  <a:pt x="4967" y="3273"/>
                                </a:lnTo>
                                <a:lnTo>
                                  <a:pt x="5022" y="3303"/>
                                </a:lnTo>
                                <a:lnTo>
                                  <a:pt x="5070" y="3330"/>
                                </a:lnTo>
                                <a:lnTo>
                                  <a:pt x="5111" y="3353"/>
                                </a:lnTo>
                                <a:lnTo>
                                  <a:pt x="5146" y="3373"/>
                                </a:lnTo>
                                <a:lnTo>
                                  <a:pt x="5177" y="3390"/>
                                </a:lnTo>
                                <a:lnTo>
                                  <a:pt x="5202" y="3404"/>
                                </a:lnTo>
                                <a:lnTo>
                                  <a:pt x="5224" y="3416"/>
                                </a:lnTo>
                                <a:lnTo>
                                  <a:pt x="5242" y="3426"/>
                                </a:lnTo>
                                <a:lnTo>
                                  <a:pt x="5258" y="3434"/>
                                </a:lnTo>
                                <a:lnTo>
                                  <a:pt x="5272" y="3442"/>
                                </a:lnTo>
                                <a:lnTo>
                                  <a:pt x="5285" y="3448"/>
                                </a:lnTo>
                                <a:lnTo>
                                  <a:pt x="5297" y="3454"/>
                                </a:lnTo>
                                <a:lnTo>
                                  <a:pt x="5309" y="3460"/>
                                </a:lnTo>
                                <a:lnTo>
                                  <a:pt x="5321" y="3467"/>
                                </a:lnTo>
                                <a:lnTo>
                                  <a:pt x="5360" y="3489"/>
                                </a:lnTo>
                                <a:lnTo>
                                  <a:pt x="5393" y="3508"/>
                                </a:lnTo>
                                <a:lnTo>
                                  <a:pt x="5421" y="3525"/>
                                </a:lnTo>
                                <a:lnTo>
                                  <a:pt x="5445" y="3539"/>
                                </a:lnTo>
                                <a:lnTo>
                                  <a:pt x="5466" y="3550"/>
                                </a:lnTo>
                                <a:lnTo>
                                  <a:pt x="5483" y="3560"/>
                                </a:lnTo>
                                <a:lnTo>
                                  <a:pt x="5498" y="3569"/>
                                </a:lnTo>
                                <a:lnTo>
                                  <a:pt x="5510" y="3576"/>
                                </a:lnTo>
                                <a:lnTo>
                                  <a:pt x="5521" y="3581"/>
                                </a:lnTo>
                                <a:lnTo>
                                  <a:pt x="5530" y="3587"/>
                                </a:lnTo>
                                <a:lnTo>
                                  <a:pt x="5539" y="3591"/>
                                </a:lnTo>
                                <a:lnTo>
                                  <a:pt x="5548" y="3596"/>
                                </a:lnTo>
                                <a:lnTo>
                                  <a:pt x="5557" y="3600"/>
                                </a:lnTo>
                                <a:lnTo>
                                  <a:pt x="5567" y="3605"/>
                                </a:lnTo>
                                <a:lnTo>
                                  <a:pt x="5570" y="3607"/>
                                </a:lnTo>
                                <a:lnTo>
                                  <a:pt x="5569" y="3595"/>
                                </a:lnTo>
                                <a:lnTo>
                                  <a:pt x="5567" y="3585"/>
                                </a:lnTo>
                                <a:lnTo>
                                  <a:pt x="5563" y="3576"/>
                                </a:lnTo>
                                <a:lnTo>
                                  <a:pt x="5556" y="3568"/>
                                </a:lnTo>
                                <a:lnTo>
                                  <a:pt x="5546" y="3559"/>
                                </a:lnTo>
                                <a:lnTo>
                                  <a:pt x="5530" y="3550"/>
                                </a:lnTo>
                                <a:lnTo>
                                  <a:pt x="5508" y="3540"/>
                                </a:lnTo>
                                <a:lnTo>
                                  <a:pt x="5480" y="3527"/>
                                </a:lnTo>
                                <a:lnTo>
                                  <a:pt x="5443" y="3512"/>
                                </a:lnTo>
                                <a:lnTo>
                                  <a:pt x="5409" y="3497"/>
                                </a:lnTo>
                                <a:lnTo>
                                  <a:pt x="5280" y="3420"/>
                                </a:lnTo>
                                <a:lnTo>
                                  <a:pt x="5163" y="3351"/>
                                </a:lnTo>
                                <a:lnTo>
                                  <a:pt x="5059" y="3288"/>
                                </a:lnTo>
                                <a:lnTo>
                                  <a:pt x="4965" y="3232"/>
                                </a:lnTo>
                                <a:lnTo>
                                  <a:pt x="4882" y="3182"/>
                                </a:lnTo>
                                <a:lnTo>
                                  <a:pt x="4808" y="3138"/>
                                </a:lnTo>
                                <a:lnTo>
                                  <a:pt x="4743" y="3098"/>
                                </a:lnTo>
                                <a:lnTo>
                                  <a:pt x="4685" y="3063"/>
                                </a:lnTo>
                                <a:lnTo>
                                  <a:pt x="4634" y="3032"/>
                                </a:lnTo>
                                <a:lnTo>
                                  <a:pt x="4588" y="3005"/>
                                </a:lnTo>
                                <a:lnTo>
                                  <a:pt x="4548" y="2980"/>
                                </a:lnTo>
                                <a:lnTo>
                                  <a:pt x="4512" y="2958"/>
                                </a:lnTo>
                                <a:lnTo>
                                  <a:pt x="4480" y="2938"/>
                                </a:lnTo>
                                <a:lnTo>
                                  <a:pt x="4450" y="2919"/>
                                </a:lnTo>
                                <a:lnTo>
                                  <a:pt x="4421" y="2901"/>
                                </a:lnTo>
                                <a:lnTo>
                                  <a:pt x="4394" y="2883"/>
                                </a:lnTo>
                                <a:lnTo>
                                  <a:pt x="4366" y="2865"/>
                                </a:lnTo>
                                <a:lnTo>
                                  <a:pt x="4338" y="2847"/>
                                </a:lnTo>
                                <a:lnTo>
                                  <a:pt x="4308" y="2827"/>
                                </a:lnTo>
                                <a:lnTo>
                                  <a:pt x="4275" y="2806"/>
                                </a:lnTo>
                                <a:lnTo>
                                  <a:pt x="4049" y="2673"/>
                                </a:lnTo>
                                <a:lnTo>
                                  <a:pt x="3845" y="2552"/>
                                </a:lnTo>
                                <a:lnTo>
                                  <a:pt x="3661" y="2440"/>
                                </a:lnTo>
                                <a:lnTo>
                                  <a:pt x="3494" y="2336"/>
                                </a:lnTo>
                                <a:lnTo>
                                  <a:pt x="3342" y="2238"/>
                                </a:lnTo>
                                <a:lnTo>
                                  <a:pt x="3203" y="2144"/>
                                </a:lnTo>
                                <a:lnTo>
                                  <a:pt x="3076" y="2050"/>
                                </a:lnTo>
                                <a:lnTo>
                                  <a:pt x="2958" y="1956"/>
                                </a:lnTo>
                                <a:lnTo>
                                  <a:pt x="2847" y="1859"/>
                                </a:lnTo>
                                <a:lnTo>
                                  <a:pt x="2740" y="1757"/>
                                </a:lnTo>
                                <a:lnTo>
                                  <a:pt x="2637" y="1648"/>
                                </a:lnTo>
                                <a:lnTo>
                                  <a:pt x="2534" y="1529"/>
                                </a:lnTo>
                                <a:lnTo>
                                  <a:pt x="2506" y="1495"/>
                                </a:lnTo>
                                <a:lnTo>
                                  <a:pt x="2506" y="2948"/>
                                </a:lnTo>
                                <a:lnTo>
                                  <a:pt x="2659" y="3038"/>
                                </a:lnTo>
                                <a:lnTo>
                                  <a:pt x="2894" y="3176"/>
                                </a:lnTo>
                                <a:lnTo>
                                  <a:pt x="3117" y="3320"/>
                                </a:lnTo>
                                <a:lnTo>
                                  <a:pt x="3320" y="3451"/>
                                </a:lnTo>
                                <a:lnTo>
                                  <a:pt x="3505" y="3569"/>
                                </a:lnTo>
                                <a:lnTo>
                                  <a:pt x="3674" y="3677"/>
                                </a:lnTo>
                                <a:lnTo>
                                  <a:pt x="3830" y="3774"/>
                                </a:lnTo>
                                <a:lnTo>
                                  <a:pt x="3975" y="3864"/>
                                </a:lnTo>
                                <a:lnTo>
                                  <a:pt x="4113" y="3946"/>
                                </a:lnTo>
                                <a:lnTo>
                                  <a:pt x="4246" y="4023"/>
                                </a:lnTo>
                                <a:lnTo>
                                  <a:pt x="4376" y="4096"/>
                                </a:lnTo>
                                <a:lnTo>
                                  <a:pt x="4506" y="4166"/>
                                </a:lnTo>
                                <a:lnTo>
                                  <a:pt x="4511" y="4168"/>
                                </a:lnTo>
                                <a:lnTo>
                                  <a:pt x="5335" y="4168"/>
                                </a:lnTo>
                                <a:lnTo>
                                  <a:pt x="5309" y="4155"/>
                                </a:lnTo>
                                <a:lnTo>
                                  <a:pt x="5199" y="4093"/>
                                </a:lnTo>
                                <a:lnTo>
                                  <a:pt x="5095" y="4032"/>
                                </a:lnTo>
                                <a:lnTo>
                                  <a:pt x="4996" y="3969"/>
                                </a:lnTo>
                                <a:lnTo>
                                  <a:pt x="4900" y="3905"/>
                                </a:lnTo>
                                <a:lnTo>
                                  <a:pt x="4804" y="3836"/>
                                </a:lnTo>
                                <a:lnTo>
                                  <a:pt x="4707" y="3763"/>
                                </a:lnTo>
                                <a:lnTo>
                                  <a:pt x="4607" y="3684"/>
                                </a:lnTo>
                                <a:lnTo>
                                  <a:pt x="4502" y="3597"/>
                                </a:lnTo>
                                <a:lnTo>
                                  <a:pt x="4390" y="3502"/>
                                </a:lnTo>
                                <a:lnTo>
                                  <a:pt x="4269" y="3397"/>
                                </a:lnTo>
                                <a:lnTo>
                                  <a:pt x="4137" y="3280"/>
                                </a:lnTo>
                                <a:lnTo>
                                  <a:pt x="3992" y="3151"/>
                                </a:lnTo>
                                <a:lnTo>
                                  <a:pt x="3832" y="3009"/>
                                </a:lnTo>
                                <a:lnTo>
                                  <a:pt x="3923" y="3072"/>
                                </a:lnTo>
                                <a:lnTo>
                                  <a:pt x="4005" y="3129"/>
                                </a:lnTo>
                                <a:lnTo>
                                  <a:pt x="4079" y="3180"/>
                                </a:lnTo>
                                <a:lnTo>
                                  <a:pt x="4147" y="3227"/>
                                </a:lnTo>
                                <a:lnTo>
                                  <a:pt x="4209" y="3269"/>
                                </a:lnTo>
                                <a:lnTo>
                                  <a:pt x="4266" y="3307"/>
                                </a:lnTo>
                                <a:lnTo>
                                  <a:pt x="4320" y="3342"/>
                                </a:lnTo>
                                <a:lnTo>
                                  <a:pt x="4370" y="3374"/>
                                </a:lnTo>
                                <a:lnTo>
                                  <a:pt x="4419" y="3404"/>
                                </a:lnTo>
                                <a:lnTo>
                                  <a:pt x="4467" y="3432"/>
                                </a:lnTo>
                                <a:lnTo>
                                  <a:pt x="4515" y="3459"/>
                                </a:lnTo>
                                <a:lnTo>
                                  <a:pt x="4564" y="3486"/>
                                </a:lnTo>
                                <a:lnTo>
                                  <a:pt x="4615" y="3513"/>
                                </a:lnTo>
                                <a:lnTo>
                                  <a:pt x="4669" y="3540"/>
                                </a:lnTo>
                                <a:lnTo>
                                  <a:pt x="4726" y="3568"/>
                                </a:lnTo>
                                <a:lnTo>
                                  <a:pt x="4789" y="3598"/>
                                </a:lnTo>
                                <a:lnTo>
                                  <a:pt x="4857" y="3631"/>
                                </a:lnTo>
                                <a:lnTo>
                                  <a:pt x="4932" y="3666"/>
                                </a:lnTo>
                                <a:lnTo>
                                  <a:pt x="5015" y="3704"/>
                                </a:lnTo>
                                <a:lnTo>
                                  <a:pt x="5106" y="3746"/>
                                </a:lnTo>
                                <a:lnTo>
                                  <a:pt x="5261" y="3824"/>
                                </a:lnTo>
                                <a:lnTo>
                                  <a:pt x="5402" y="3894"/>
                                </a:lnTo>
                                <a:lnTo>
                                  <a:pt x="5530" y="3958"/>
                                </a:lnTo>
                                <a:lnTo>
                                  <a:pt x="5646" y="4015"/>
                                </a:lnTo>
                                <a:lnTo>
                                  <a:pt x="5753" y="4066"/>
                                </a:lnTo>
                                <a:lnTo>
                                  <a:pt x="5851" y="4113"/>
                                </a:lnTo>
                                <a:lnTo>
                                  <a:pt x="5943" y="4155"/>
                                </a:lnTo>
                                <a:lnTo>
                                  <a:pt x="5973" y="4168"/>
                                </a:lnTo>
                                <a:lnTo>
                                  <a:pt x="6393" y="4168"/>
                                </a:lnTo>
                                <a:lnTo>
                                  <a:pt x="6264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4640" y="9622800"/>
                            <a:ext cx="3350160" cy="245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0160" cy="245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6" h="3954">
                                  <a:moveTo>
                                    <a:pt x="2602" y="2799"/>
                                  </a:moveTo>
                                  <a:lnTo>
                                    <a:pt x="2789" y="2888"/>
                                  </a:lnTo>
                                  <a:lnTo>
                                    <a:pt x="3182" y="306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50160" cy="245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6" h="3954">
                                  <a:moveTo>
                                    <a:pt x="3623" y="3257"/>
                                  </a:moveTo>
                                  <a:lnTo>
                                    <a:pt x="4117" y="3468"/>
                                  </a:lnTo>
                                  <a:lnTo>
                                    <a:pt x="4666" y="3699"/>
                                  </a:lnTo>
                                  <a:lnTo>
                                    <a:pt x="4703" y="37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4640" y="9622800"/>
                            <a:ext cx="4122360" cy="28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2" h="4593">
                                <a:moveTo>
                                  <a:pt x="2602" y="2999"/>
                                </a:moveTo>
                                <a:lnTo>
                                  <a:pt x="2679" y="3044"/>
                                </a:lnTo>
                                <a:lnTo>
                                  <a:pt x="2993" y="3206"/>
                                </a:lnTo>
                                <a:lnTo>
                                  <a:pt x="3344" y="3371"/>
                                </a:lnTo>
                                <a:lnTo>
                                  <a:pt x="3736" y="3540"/>
                                </a:lnTo>
                                <a:lnTo>
                                  <a:pt x="4163" y="37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bbd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0720" y="9109800"/>
                            <a:ext cx="3334320" cy="43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1" h="7022">
                                <a:moveTo>
                                  <a:pt x="3502" y="22"/>
                                </a:moveTo>
                                <a:lnTo>
                                  <a:pt x="348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bbbd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4640" y="5443200"/>
                            <a:ext cx="5924520" cy="409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4520" cy="40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0" h="6593">
                                  <a:moveTo>
                                    <a:pt x="7968" y="2212"/>
                                  </a:moveTo>
                                  <a:lnTo>
                                    <a:pt x="7851" y="2084"/>
                                  </a:lnTo>
                                  <a:lnTo>
                                    <a:pt x="7529" y="1821"/>
                                  </a:lnTo>
                                  <a:lnTo>
                                    <a:pt x="7149" y="1588"/>
                                  </a:lnTo>
                                  <a:lnTo>
                                    <a:pt x="6705" y="1379"/>
                                  </a:lnTo>
                                  <a:lnTo>
                                    <a:pt x="6190" y="1190"/>
                                  </a:lnTo>
                                  <a:lnTo>
                                    <a:pt x="5596" y="1016"/>
                                  </a:lnTo>
                                  <a:lnTo>
                                    <a:pt x="4917" y="851"/>
                                  </a:lnTo>
                                  <a:lnTo>
                                    <a:pt x="4146" y="691"/>
                                  </a:lnTo>
                                  <a:lnTo>
                                    <a:pt x="3276" y="531"/>
                                  </a:lnTo>
                                  <a:lnTo>
                                    <a:pt x="2299" y="36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4520" cy="40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0" h="6593">
                                  <a:moveTo>
                                    <a:pt x="1210" y="1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4640" y="5443200"/>
                            <a:ext cx="7563960" cy="718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3960" cy="71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2" h="11553">
                                  <a:moveTo>
                                    <a:pt x="7968" y="1744"/>
                                  </a:moveTo>
                                  <a:lnTo>
                                    <a:pt x="6850" y="1451"/>
                                  </a:lnTo>
                                  <a:lnTo>
                                    <a:pt x="5434" y="11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3960" cy="71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2" h="11553">
                                  <a:moveTo>
                                    <a:pt x="2015" y="4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920" y="7424280"/>
                            <a:ext cx="7577280" cy="30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77280" cy="30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33" h="4827">
                                  <a:moveTo>
                                    <a:pt x="11755" y="4331"/>
                                  </a:moveTo>
                                  <a:lnTo>
                                    <a:pt x="11847" y="3884"/>
                                  </a:lnTo>
                                  <a:lnTo>
                                    <a:pt x="11909" y="3482"/>
                                  </a:lnTo>
                                  <a:lnTo>
                                    <a:pt x="11934" y="3121"/>
                                  </a:lnTo>
                                  <a:lnTo>
                                    <a:pt x="11911" y="2798"/>
                                  </a:lnTo>
                                  <a:lnTo>
                                    <a:pt x="11833" y="2508"/>
                                  </a:lnTo>
                                  <a:lnTo>
                                    <a:pt x="11690" y="2249"/>
                                  </a:lnTo>
                                  <a:lnTo>
                                    <a:pt x="11474" y="2017"/>
                                  </a:lnTo>
                                  <a:lnTo>
                                    <a:pt x="11176" y="1808"/>
                                  </a:lnTo>
                                  <a:lnTo>
                                    <a:pt x="10788" y="1619"/>
                                  </a:lnTo>
                                  <a:lnTo>
                                    <a:pt x="10300" y="1445"/>
                                  </a:lnTo>
                                  <a:lnTo>
                                    <a:pt x="9704" y="1284"/>
                                  </a:lnTo>
                                  <a:lnTo>
                                    <a:pt x="8992" y="1131"/>
                                  </a:lnTo>
                                  <a:lnTo>
                                    <a:pt x="8154" y="983"/>
                                  </a:lnTo>
                                  <a:lnTo>
                                    <a:pt x="7181" y="837"/>
                                  </a:lnTo>
                                  <a:lnTo>
                                    <a:pt x="6066" y="688"/>
                                  </a:lnTo>
                                  <a:lnTo>
                                    <a:pt x="4799" y="534"/>
                                  </a:lnTo>
                                  <a:lnTo>
                                    <a:pt x="3371" y="370"/>
                                  </a:lnTo>
                                  <a:lnTo>
                                    <a:pt x="1774" y="19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77280" cy="30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33" h="4827">
                                  <a:moveTo>
                                    <a:pt x="11642" y="4826"/>
                                  </a:moveTo>
                                  <a:lnTo>
                                    <a:pt x="11755" y="433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bbbd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160" y="8474040"/>
                            <a:ext cx="8725680" cy="750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25680" cy="750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1" h="12063">
                                  <a:moveTo>
                                    <a:pt x="11861" y="-905"/>
                                  </a:moveTo>
                                  <a:lnTo>
                                    <a:pt x="11667" y="-1097"/>
                                  </a:lnTo>
                                  <a:lnTo>
                                    <a:pt x="11398" y="-1377"/>
                                  </a:lnTo>
                                  <a:lnTo>
                                    <a:pt x="11152" y="-1629"/>
                                  </a:lnTo>
                                  <a:lnTo>
                                    <a:pt x="10926" y="-1857"/>
                                  </a:lnTo>
                                  <a:lnTo>
                                    <a:pt x="10715" y="-2063"/>
                                  </a:lnTo>
                                  <a:lnTo>
                                    <a:pt x="10514" y="-2248"/>
                                  </a:lnTo>
                                  <a:lnTo>
                                    <a:pt x="10320" y="-2416"/>
                                  </a:lnTo>
                                  <a:lnTo>
                                    <a:pt x="10127" y="-2568"/>
                                  </a:lnTo>
                                  <a:lnTo>
                                    <a:pt x="9932" y="-2708"/>
                                  </a:lnTo>
                                  <a:lnTo>
                                    <a:pt x="9729" y="-2837"/>
                                  </a:lnTo>
                                  <a:lnTo>
                                    <a:pt x="9515" y="-2958"/>
                                  </a:lnTo>
                                  <a:lnTo>
                                    <a:pt x="9285" y="-3073"/>
                                  </a:lnTo>
                                  <a:lnTo>
                                    <a:pt x="9034" y="-3184"/>
                                  </a:lnTo>
                                  <a:lnTo>
                                    <a:pt x="8759" y="-3294"/>
                                  </a:lnTo>
                                  <a:lnTo>
                                    <a:pt x="8454" y="-3405"/>
                                  </a:lnTo>
                                  <a:lnTo>
                                    <a:pt x="8115" y="-3520"/>
                                  </a:lnTo>
                                  <a:lnTo>
                                    <a:pt x="7738" y="-3641"/>
                                  </a:lnTo>
                                  <a:lnTo>
                                    <a:pt x="7319" y="-3770"/>
                                  </a:lnTo>
                                  <a:lnTo>
                                    <a:pt x="6852" y="-3909"/>
                                  </a:lnTo>
                                  <a:lnTo>
                                    <a:pt x="6334" y="-4061"/>
                                  </a:lnTo>
                                  <a:lnTo>
                                    <a:pt x="5761" y="-4229"/>
                                  </a:lnTo>
                                  <a:lnTo>
                                    <a:pt x="5608" y="-4277"/>
                                  </a:lnTo>
                                  <a:lnTo>
                                    <a:pt x="5470" y="-4320"/>
                                  </a:lnTo>
                                  <a:lnTo>
                                    <a:pt x="5346" y="-4359"/>
                                  </a:lnTo>
                                  <a:lnTo>
                                    <a:pt x="5232" y="-4393"/>
                                  </a:lnTo>
                                  <a:lnTo>
                                    <a:pt x="5129" y="-4424"/>
                                  </a:lnTo>
                                  <a:lnTo>
                                    <a:pt x="5035" y="-4452"/>
                                  </a:lnTo>
                                  <a:lnTo>
                                    <a:pt x="4947" y="-4477"/>
                                  </a:lnTo>
                                  <a:lnTo>
                                    <a:pt x="4865" y="-4499"/>
                                  </a:lnTo>
                                  <a:lnTo>
                                    <a:pt x="4788" y="-4519"/>
                                  </a:lnTo>
                                  <a:lnTo>
                                    <a:pt x="4713" y="-4537"/>
                                  </a:lnTo>
                                  <a:lnTo>
                                    <a:pt x="4639" y="-4554"/>
                                  </a:lnTo>
                                  <a:lnTo>
                                    <a:pt x="4565" y="-4569"/>
                                  </a:lnTo>
                                  <a:lnTo>
                                    <a:pt x="4489" y="-4583"/>
                                  </a:lnTo>
                                  <a:lnTo>
                                    <a:pt x="4410" y="-4597"/>
                                  </a:lnTo>
                                  <a:lnTo>
                                    <a:pt x="4327" y="-4610"/>
                                  </a:lnTo>
                                  <a:lnTo>
                                    <a:pt x="4237" y="-4623"/>
                                  </a:lnTo>
                                  <a:lnTo>
                                    <a:pt x="4139" y="-4637"/>
                                  </a:lnTo>
                                  <a:lnTo>
                                    <a:pt x="4032" y="-4652"/>
                                  </a:lnTo>
                                  <a:lnTo>
                                    <a:pt x="3915" y="-4668"/>
                                  </a:lnTo>
                                  <a:lnTo>
                                    <a:pt x="3785" y="-4685"/>
                                  </a:lnTo>
                                  <a:lnTo>
                                    <a:pt x="3736" y="-4561"/>
                                  </a:lnTo>
                                  <a:lnTo>
                                    <a:pt x="3691" y="-4449"/>
                                  </a:lnTo>
                                  <a:lnTo>
                                    <a:pt x="3651" y="-4348"/>
                                  </a:lnTo>
                                  <a:lnTo>
                                    <a:pt x="3613" y="-4257"/>
                                  </a:lnTo>
                                  <a:lnTo>
                                    <a:pt x="3578" y="-4174"/>
                                  </a:lnTo>
                                  <a:lnTo>
                                    <a:pt x="3545" y="-4100"/>
                                  </a:lnTo>
                                  <a:lnTo>
                                    <a:pt x="3513" y="-4033"/>
                                  </a:lnTo>
                                  <a:lnTo>
                                    <a:pt x="3482" y="-3972"/>
                                  </a:lnTo>
                                  <a:lnTo>
                                    <a:pt x="3451" y="-3915"/>
                                  </a:lnTo>
                                  <a:lnTo>
                                    <a:pt x="3418" y="-3863"/>
                                  </a:lnTo>
                                  <a:lnTo>
                                    <a:pt x="3385" y="-3813"/>
                                  </a:lnTo>
                                  <a:lnTo>
                                    <a:pt x="3349" y="-3766"/>
                                  </a:lnTo>
                                  <a:lnTo>
                                    <a:pt x="3311" y="-3719"/>
                                  </a:lnTo>
                                  <a:lnTo>
                                    <a:pt x="3270" y="-3672"/>
                                  </a:lnTo>
                                  <a:lnTo>
                                    <a:pt x="3224" y="-3624"/>
                                  </a:lnTo>
                                  <a:lnTo>
                                    <a:pt x="3174" y="-3573"/>
                                  </a:lnTo>
                                  <a:lnTo>
                                    <a:pt x="3118" y="-3520"/>
                                  </a:lnTo>
                                  <a:lnTo>
                                    <a:pt x="3057" y="-3462"/>
                                  </a:lnTo>
                                  <a:lnTo>
                                    <a:pt x="2989" y="-3399"/>
                                  </a:lnTo>
                                  <a:lnTo>
                                    <a:pt x="2913" y="-3329"/>
                                  </a:lnTo>
                                  <a:lnTo>
                                    <a:pt x="2832" y="-3259"/>
                                  </a:lnTo>
                                  <a:lnTo>
                                    <a:pt x="2741" y="-3189"/>
                                  </a:lnTo>
                                  <a:lnTo>
                                    <a:pt x="2642" y="-3118"/>
                                  </a:lnTo>
                                  <a:lnTo>
                                    <a:pt x="2533" y="-3048"/>
                                  </a:lnTo>
                                  <a:lnTo>
                                    <a:pt x="2417" y="-2978"/>
                                  </a:lnTo>
                                  <a:lnTo>
                                    <a:pt x="2292" y="-2907"/>
                                  </a:lnTo>
                                  <a:lnTo>
                                    <a:pt x="2161" y="-2837"/>
                                  </a:lnTo>
                                  <a:lnTo>
                                    <a:pt x="2022" y="-2767"/>
                                  </a:lnTo>
                                  <a:lnTo>
                                    <a:pt x="1878" y="-2697"/>
                                  </a:lnTo>
                                  <a:lnTo>
                                    <a:pt x="1727" y="-2628"/>
                                  </a:lnTo>
                                  <a:lnTo>
                                    <a:pt x="1571" y="-2558"/>
                                  </a:lnTo>
                                  <a:lnTo>
                                    <a:pt x="1410" y="-2490"/>
                                  </a:lnTo>
                                  <a:lnTo>
                                    <a:pt x="1245" y="-2421"/>
                                  </a:lnTo>
                                  <a:lnTo>
                                    <a:pt x="1075" y="-2353"/>
                                  </a:lnTo>
                                  <a:lnTo>
                                    <a:pt x="902" y="-2285"/>
                                  </a:lnTo>
                                  <a:lnTo>
                                    <a:pt x="726" y="-2218"/>
                                  </a:lnTo>
                                  <a:lnTo>
                                    <a:pt x="547" y="-2152"/>
                                  </a:lnTo>
                                  <a:lnTo>
                                    <a:pt x="366" y="-2086"/>
                                  </a:lnTo>
                                  <a:lnTo>
                                    <a:pt x="184" y="-2021"/>
                                  </a:lnTo>
                                  <a:lnTo>
                                    <a:pt x="0" y="-1956"/>
                                  </a:lnTo>
                                  <a:lnTo>
                                    <a:pt x="835" y="-1831"/>
                                  </a:lnTo>
                                  <a:lnTo>
                                    <a:pt x="1589" y="-1718"/>
                                  </a:lnTo>
                                  <a:lnTo>
                                    <a:pt x="2266" y="-1615"/>
                                  </a:lnTo>
                                  <a:lnTo>
                                    <a:pt x="2874" y="-1521"/>
                                  </a:lnTo>
                                  <a:lnTo>
                                    <a:pt x="3418" y="-1434"/>
                                  </a:lnTo>
                                  <a:lnTo>
                                    <a:pt x="3904" y="-1354"/>
                                  </a:lnTo>
                                  <a:lnTo>
                                    <a:pt x="4338" y="-1278"/>
                                  </a:lnTo>
                                  <a:lnTo>
                                    <a:pt x="4726" y="-1206"/>
                                  </a:lnTo>
                                  <a:lnTo>
                                    <a:pt x="5074" y="-1136"/>
                                  </a:lnTo>
                                  <a:lnTo>
                                    <a:pt x="5388" y="-1066"/>
                                  </a:lnTo>
                                  <a:lnTo>
                                    <a:pt x="5674" y="-995"/>
                                  </a:lnTo>
                                  <a:lnTo>
                                    <a:pt x="5938" y="-922"/>
                                  </a:lnTo>
                                  <a:lnTo>
                                    <a:pt x="6186" y="-845"/>
                                  </a:lnTo>
                                  <a:lnTo>
                                    <a:pt x="6423" y="-764"/>
                                  </a:lnTo>
                                  <a:lnTo>
                                    <a:pt x="6657" y="-675"/>
                                  </a:lnTo>
                                  <a:lnTo>
                                    <a:pt x="6892" y="-579"/>
                                  </a:lnTo>
                                  <a:lnTo>
                                    <a:pt x="7135" y="-474"/>
                                  </a:lnTo>
                                  <a:lnTo>
                                    <a:pt x="7392" y="-358"/>
                                  </a:lnTo>
                                  <a:lnTo>
                                    <a:pt x="7669" y="-230"/>
                                  </a:lnTo>
                                  <a:lnTo>
                                    <a:pt x="7972" y="-88"/>
                                  </a:lnTo>
                                  <a:lnTo>
                                    <a:pt x="8721" y="169"/>
                                  </a:lnTo>
                                  <a:lnTo>
                                    <a:pt x="9393" y="405"/>
                                  </a:lnTo>
                                  <a:lnTo>
                                    <a:pt x="9989" y="621"/>
                                  </a:lnTo>
                                  <a:lnTo>
                                    <a:pt x="10513" y="821"/>
                                  </a:lnTo>
                                  <a:lnTo>
                                    <a:pt x="10965" y="1010"/>
                                  </a:lnTo>
                                  <a:lnTo>
                                    <a:pt x="11347" y="1190"/>
                                  </a:lnTo>
                                  <a:lnTo>
                                    <a:pt x="11661" y="1367"/>
                                  </a:lnTo>
                                  <a:lnTo>
                                    <a:pt x="11861" y="1510"/>
                                  </a:lnTo>
                                  <a:lnTo>
                                    <a:pt x="11861" y="-9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25680" cy="750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1" h="12063">
                                  <a:moveTo>
                                    <a:pt x="10742" y="5479"/>
                                  </a:moveTo>
                                  <a:lnTo>
                                    <a:pt x="10923" y="5340"/>
                                  </a:lnTo>
                                  <a:lnTo>
                                    <a:pt x="11084" y="5213"/>
                                  </a:lnTo>
                                  <a:lnTo>
                                    <a:pt x="11226" y="5094"/>
                                  </a:lnTo>
                                  <a:lnTo>
                                    <a:pt x="11352" y="4982"/>
                                  </a:lnTo>
                                  <a:lnTo>
                                    <a:pt x="11462" y="4875"/>
                                  </a:lnTo>
                                  <a:lnTo>
                                    <a:pt x="11558" y="4770"/>
                                  </a:lnTo>
                                  <a:lnTo>
                                    <a:pt x="11641" y="4665"/>
                                  </a:lnTo>
                                  <a:lnTo>
                                    <a:pt x="11713" y="4558"/>
                                  </a:lnTo>
                                  <a:lnTo>
                                    <a:pt x="11774" y="4447"/>
                                  </a:lnTo>
                                  <a:lnTo>
                                    <a:pt x="11826" y="4329"/>
                                  </a:lnTo>
                                  <a:lnTo>
                                    <a:pt x="11861" y="4228"/>
                                  </a:lnTo>
                                  <a:lnTo>
                                    <a:pt x="11861" y="3227"/>
                                  </a:lnTo>
                                  <a:lnTo>
                                    <a:pt x="11730" y="3419"/>
                                  </a:lnTo>
                                  <a:lnTo>
                                    <a:pt x="11465" y="3768"/>
                                  </a:lnTo>
                                  <a:lnTo>
                                    <a:pt x="11151" y="4157"/>
                                  </a:lnTo>
                                  <a:lnTo>
                                    <a:pt x="10792" y="4588"/>
                                  </a:lnTo>
                                  <a:lnTo>
                                    <a:pt x="10388" y="5065"/>
                                  </a:lnTo>
                                  <a:lnTo>
                                    <a:pt x="10307" y="5169"/>
                                  </a:lnTo>
                                  <a:lnTo>
                                    <a:pt x="10234" y="5264"/>
                                  </a:lnTo>
                                  <a:lnTo>
                                    <a:pt x="10168" y="5349"/>
                                  </a:lnTo>
                                  <a:lnTo>
                                    <a:pt x="10107" y="5426"/>
                                  </a:lnTo>
                                  <a:lnTo>
                                    <a:pt x="10050" y="5496"/>
                                  </a:lnTo>
                                  <a:lnTo>
                                    <a:pt x="9996" y="5560"/>
                                  </a:lnTo>
                                  <a:lnTo>
                                    <a:pt x="9994" y="5562"/>
                                  </a:lnTo>
                                  <a:lnTo>
                                    <a:pt x="10632" y="5562"/>
                                  </a:lnTo>
                                  <a:lnTo>
                                    <a:pt x="10742" y="5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d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760" y="0"/>
                            <a:ext cx="9094320" cy="839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94320" cy="83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22" h="13499">
                                  <a:moveTo>
                                    <a:pt x="722" y="12136"/>
                                  </a:moveTo>
                                  <a:lnTo>
                                    <a:pt x="1380" y="10908"/>
                                  </a:lnTo>
                                  <a:lnTo>
                                    <a:pt x="1983" y="9806"/>
                                  </a:lnTo>
                                  <a:lnTo>
                                    <a:pt x="2543" y="8823"/>
                                  </a:lnTo>
                                  <a:lnTo>
                                    <a:pt x="3069" y="7949"/>
                                  </a:lnTo>
                                  <a:lnTo>
                                    <a:pt x="3574" y="7176"/>
                                  </a:lnTo>
                                  <a:lnTo>
                                    <a:pt x="4067" y="6495"/>
                                  </a:lnTo>
                                  <a:lnTo>
                                    <a:pt x="4559" y="5899"/>
                                  </a:lnTo>
                                  <a:lnTo>
                                    <a:pt x="5061" y="5379"/>
                                  </a:lnTo>
                                  <a:lnTo>
                                    <a:pt x="5584" y="4926"/>
                                  </a:lnTo>
                                  <a:lnTo>
                                    <a:pt x="6139" y="4532"/>
                                  </a:lnTo>
                                  <a:lnTo>
                                    <a:pt x="6736" y="4188"/>
                                  </a:lnTo>
                                  <a:lnTo>
                                    <a:pt x="7386" y="3887"/>
                                  </a:lnTo>
                                  <a:lnTo>
                                    <a:pt x="8100" y="3619"/>
                                  </a:lnTo>
                                  <a:lnTo>
                                    <a:pt x="8888" y="3376"/>
                                  </a:lnTo>
                                  <a:lnTo>
                                    <a:pt x="9762" y="3150"/>
                                  </a:lnTo>
                                  <a:lnTo>
                                    <a:pt x="10731" y="2933"/>
                                  </a:lnTo>
                                  <a:lnTo>
                                    <a:pt x="11807" y="2715"/>
                                  </a:lnTo>
                                  <a:lnTo>
                                    <a:pt x="12155" y="26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94320" cy="83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22" h="13499">
                                  <a:moveTo>
                                    <a:pt x="269" y="12992"/>
                                  </a:moveTo>
                                  <a:lnTo>
                                    <a:pt x="722" y="1213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35480" y="9949320"/>
                            <a:ext cx="6476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7760" y="10617840"/>
                            <a:ext cx="158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4">
                                <a:moveTo>
                                  <a:pt x="0" y="7"/>
                                </a:moveTo>
                                <a:lnTo>
                                  <a:pt x="0" y="334"/>
                                </a:lnTo>
                                <a:lnTo>
                                  <a:pt x="25" y="334"/>
                                </a:lnTo>
                                <a:lnTo>
                                  <a:pt x="25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1c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3948480"/>
                            <a:ext cx="3200400" cy="31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5040">
                                <a:moveTo>
                                  <a:pt x="0" y="2520"/>
                                </a:moveTo>
                                <a:lnTo>
                                  <a:pt x="8" y="2726"/>
                                </a:lnTo>
                                <a:lnTo>
                                  <a:pt x="32" y="2928"/>
                                </a:lnTo>
                                <a:lnTo>
                                  <a:pt x="73" y="3125"/>
                                </a:lnTo>
                                <a:lnTo>
                                  <a:pt x="128" y="3316"/>
                                </a:lnTo>
                                <a:lnTo>
                                  <a:pt x="198" y="3500"/>
                                </a:lnTo>
                                <a:lnTo>
                                  <a:pt x="281" y="3678"/>
                                </a:lnTo>
                                <a:lnTo>
                                  <a:pt x="377" y="3847"/>
                                </a:lnTo>
                                <a:lnTo>
                                  <a:pt x="486" y="4008"/>
                                </a:lnTo>
                                <a:lnTo>
                                  <a:pt x="606" y="4159"/>
                                </a:lnTo>
                                <a:lnTo>
                                  <a:pt x="738" y="4301"/>
                                </a:lnTo>
                                <a:lnTo>
                                  <a:pt x="880" y="4433"/>
                                </a:lnTo>
                                <a:lnTo>
                                  <a:pt x="1031" y="4553"/>
                                </a:lnTo>
                                <a:lnTo>
                                  <a:pt x="1192" y="4662"/>
                                </a:lnTo>
                                <a:lnTo>
                                  <a:pt x="1361" y="4758"/>
                                </a:lnTo>
                                <a:lnTo>
                                  <a:pt x="1539" y="4841"/>
                                </a:lnTo>
                                <a:lnTo>
                                  <a:pt x="1723" y="4911"/>
                                </a:lnTo>
                                <a:lnTo>
                                  <a:pt x="1914" y="4966"/>
                                </a:lnTo>
                                <a:lnTo>
                                  <a:pt x="2111" y="5007"/>
                                </a:lnTo>
                                <a:lnTo>
                                  <a:pt x="2313" y="5031"/>
                                </a:lnTo>
                                <a:lnTo>
                                  <a:pt x="2520" y="5040"/>
                                </a:lnTo>
                                <a:lnTo>
                                  <a:pt x="2726" y="5031"/>
                                </a:lnTo>
                                <a:lnTo>
                                  <a:pt x="2928" y="5007"/>
                                </a:lnTo>
                                <a:lnTo>
                                  <a:pt x="3125" y="4966"/>
                                </a:lnTo>
                                <a:lnTo>
                                  <a:pt x="3316" y="4911"/>
                                </a:lnTo>
                                <a:lnTo>
                                  <a:pt x="3500" y="4841"/>
                                </a:lnTo>
                                <a:lnTo>
                                  <a:pt x="3678" y="4758"/>
                                </a:lnTo>
                                <a:lnTo>
                                  <a:pt x="3847" y="4662"/>
                                </a:lnTo>
                                <a:lnTo>
                                  <a:pt x="4008" y="4553"/>
                                </a:lnTo>
                                <a:lnTo>
                                  <a:pt x="4159" y="4433"/>
                                </a:lnTo>
                                <a:lnTo>
                                  <a:pt x="4301" y="4301"/>
                                </a:lnTo>
                                <a:lnTo>
                                  <a:pt x="4433" y="4159"/>
                                </a:lnTo>
                                <a:lnTo>
                                  <a:pt x="4553" y="4008"/>
                                </a:lnTo>
                                <a:lnTo>
                                  <a:pt x="4662" y="3847"/>
                                </a:lnTo>
                                <a:lnTo>
                                  <a:pt x="4758" y="3678"/>
                                </a:lnTo>
                                <a:lnTo>
                                  <a:pt x="4841" y="3500"/>
                                </a:lnTo>
                                <a:lnTo>
                                  <a:pt x="4911" y="3316"/>
                                </a:lnTo>
                                <a:lnTo>
                                  <a:pt x="4966" y="3125"/>
                                </a:lnTo>
                                <a:lnTo>
                                  <a:pt x="5007" y="2928"/>
                                </a:lnTo>
                                <a:lnTo>
                                  <a:pt x="5031" y="2726"/>
                                </a:lnTo>
                                <a:lnTo>
                                  <a:pt x="5040" y="2520"/>
                                </a:lnTo>
                                <a:lnTo>
                                  <a:pt x="5031" y="2313"/>
                                </a:lnTo>
                                <a:lnTo>
                                  <a:pt x="5007" y="2111"/>
                                </a:lnTo>
                                <a:lnTo>
                                  <a:pt x="4966" y="1914"/>
                                </a:lnTo>
                                <a:lnTo>
                                  <a:pt x="4911" y="1723"/>
                                </a:lnTo>
                                <a:lnTo>
                                  <a:pt x="4841" y="1539"/>
                                </a:lnTo>
                                <a:lnTo>
                                  <a:pt x="4758" y="1361"/>
                                </a:lnTo>
                                <a:lnTo>
                                  <a:pt x="4662" y="1192"/>
                                </a:lnTo>
                                <a:lnTo>
                                  <a:pt x="4553" y="1031"/>
                                </a:lnTo>
                                <a:lnTo>
                                  <a:pt x="4433" y="880"/>
                                </a:lnTo>
                                <a:lnTo>
                                  <a:pt x="4301" y="738"/>
                                </a:lnTo>
                                <a:lnTo>
                                  <a:pt x="4159" y="606"/>
                                </a:lnTo>
                                <a:lnTo>
                                  <a:pt x="4008" y="486"/>
                                </a:lnTo>
                                <a:lnTo>
                                  <a:pt x="3847" y="377"/>
                                </a:lnTo>
                                <a:lnTo>
                                  <a:pt x="3678" y="281"/>
                                </a:lnTo>
                                <a:lnTo>
                                  <a:pt x="3500" y="198"/>
                                </a:lnTo>
                                <a:lnTo>
                                  <a:pt x="3316" y="128"/>
                                </a:lnTo>
                                <a:lnTo>
                                  <a:pt x="3125" y="73"/>
                                </a:lnTo>
                                <a:lnTo>
                                  <a:pt x="2928" y="32"/>
                                </a:lnTo>
                                <a:lnTo>
                                  <a:pt x="2726" y="8"/>
                                </a:lnTo>
                                <a:lnTo>
                                  <a:pt x="2520" y="0"/>
                                </a:lnTo>
                                <a:lnTo>
                                  <a:pt x="2313" y="8"/>
                                </a:lnTo>
                                <a:lnTo>
                                  <a:pt x="2111" y="32"/>
                                </a:lnTo>
                                <a:lnTo>
                                  <a:pt x="1914" y="73"/>
                                </a:lnTo>
                                <a:lnTo>
                                  <a:pt x="1723" y="128"/>
                                </a:lnTo>
                                <a:lnTo>
                                  <a:pt x="1539" y="198"/>
                                </a:lnTo>
                                <a:lnTo>
                                  <a:pt x="1361" y="281"/>
                                </a:lnTo>
                                <a:lnTo>
                                  <a:pt x="1192" y="377"/>
                                </a:lnTo>
                                <a:lnTo>
                                  <a:pt x="1031" y="486"/>
                                </a:lnTo>
                                <a:lnTo>
                                  <a:pt x="880" y="606"/>
                                </a:lnTo>
                                <a:lnTo>
                                  <a:pt x="738" y="738"/>
                                </a:lnTo>
                                <a:lnTo>
                                  <a:pt x="606" y="880"/>
                                </a:lnTo>
                                <a:lnTo>
                                  <a:pt x="486" y="1031"/>
                                </a:lnTo>
                                <a:lnTo>
                                  <a:pt x="377" y="1192"/>
                                </a:lnTo>
                                <a:lnTo>
                                  <a:pt x="281" y="1361"/>
                                </a:lnTo>
                                <a:lnTo>
                                  <a:pt x="198" y="1539"/>
                                </a:lnTo>
                                <a:lnTo>
                                  <a:pt x="128" y="1723"/>
                                </a:lnTo>
                                <a:lnTo>
                                  <a:pt x="73" y="1914"/>
                                </a:lnTo>
                                <a:lnTo>
                                  <a:pt x="32" y="2111"/>
                                </a:lnTo>
                                <a:lnTo>
                                  <a:pt x="8" y="2313"/>
                                </a:lnTo>
                                <a:lnTo>
                                  <a:pt x="0" y="25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840" y="5514480"/>
                            <a:ext cx="2939400" cy="28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9" h="4629">
                                <a:moveTo>
                                  <a:pt x="0" y="2314"/>
                                </a:moveTo>
                                <a:lnTo>
                                  <a:pt x="7" y="2504"/>
                                </a:lnTo>
                                <a:lnTo>
                                  <a:pt x="30" y="2690"/>
                                </a:lnTo>
                                <a:lnTo>
                                  <a:pt x="67" y="2870"/>
                                </a:lnTo>
                                <a:lnTo>
                                  <a:pt x="117" y="3046"/>
                                </a:lnTo>
                                <a:lnTo>
                                  <a:pt x="181" y="3215"/>
                                </a:lnTo>
                                <a:lnTo>
                                  <a:pt x="258" y="3378"/>
                                </a:lnTo>
                                <a:lnTo>
                                  <a:pt x="346" y="3533"/>
                                </a:lnTo>
                                <a:lnTo>
                                  <a:pt x="446" y="3681"/>
                                </a:lnTo>
                                <a:lnTo>
                                  <a:pt x="557" y="3820"/>
                                </a:lnTo>
                                <a:lnTo>
                                  <a:pt x="677" y="3951"/>
                                </a:lnTo>
                                <a:lnTo>
                                  <a:pt x="808" y="4072"/>
                                </a:lnTo>
                                <a:lnTo>
                                  <a:pt x="947" y="4182"/>
                                </a:lnTo>
                                <a:lnTo>
                                  <a:pt x="1095" y="4282"/>
                                </a:lnTo>
                                <a:lnTo>
                                  <a:pt x="1250" y="4370"/>
                                </a:lnTo>
                                <a:lnTo>
                                  <a:pt x="1413" y="4447"/>
                                </a:lnTo>
                                <a:lnTo>
                                  <a:pt x="1582" y="4511"/>
                                </a:lnTo>
                                <a:lnTo>
                                  <a:pt x="1758" y="4561"/>
                                </a:lnTo>
                                <a:lnTo>
                                  <a:pt x="1939" y="4598"/>
                                </a:lnTo>
                                <a:lnTo>
                                  <a:pt x="2124" y="4621"/>
                                </a:lnTo>
                                <a:lnTo>
                                  <a:pt x="2314" y="4629"/>
                                </a:lnTo>
                                <a:lnTo>
                                  <a:pt x="2504" y="4621"/>
                                </a:lnTo>
                                <a:lnTo>
                                  <a:pt x="2690" y="4598"/>
                                </a:lnTo>
                                <a:lnTo>
                                  <a:pt x="2870" y="4561"/>
                                </a:lnTo>
                                <a:lnTo>
                                  <a:pt x="3046" y="4511"/>
                                </a:lnTo>
                                <a:lnTo>
                                  <a:pt x="3215" y="4447"/>
                                </a:lnTo>
                                <a:lnTo>
                                  <a:pt x="3378" y="4370"/>
                                </a:lnTo>
                                <a:lnTo>
                                  <a:pt x="3533" y="4282"/>
                                </a:lnTo>
                                <a:lnTo>
                                  <a:pt x="3681" y="4182"/>
                                </a:lnTo>
                                <a:lnTo>
                                  <a:pt x="3820" y="4072"/>
                                </a:lnTo>
                                <a:lnTo>
                                  <a:pt x="3951" y="3951"/>
                                </a:lnTo>
                                <a:lnTo>
                                  <a:pt x="4072" y="3820"/>
                                </a:lnTo>
                                <a:lnTo>
                                  <a:pt x="4182" y="3681"/>
                                </a:lnTo>
                                <a:lnTo>
                                  <a:pt x="4282" y="3533"/>
                                </a:lnTo>
                                <a:lnTo>
                                  <a:pt x="4370" y="3378"/>
                                </a:lnTo>
                                <a:lnTo>
                                  <a:pt x="4447" y="3215"/>
                                </a:lnTo>
                                <a:lnTo>
                                  <a:pt x="4511" y="3046"/>
                                </a:lnTo>
                                <a:lnTo>
                                  <a:pt x="4561" y="2870"/>
                                </a:lnTo>
                                <a:lnTo>
                                  <a:pt x="4598" y="2690"/>
                                </a:lnTo>
                                <a:lnTo>
                                  <a:pt x="4621" y="2504"/>
                                </a:lnTo>
                                <a:lnTo>
                                  <a:pt x="4629" y="2314"/>
                                </a:lnTo>
                                <a:lnTo>
                                  <a:pt x="4621" y="2124"/>
                                </a:lnTo>
                                <a:lnTo>
                                  <a:pt x="4598" y="1939"/>
                                </a:lnTo>
                                <a:lnTo>
                                  <a:pt x="4561" y="1758"/>
                                </a:lnTo>
                                <a:lnTo>
                                  <a:pt x="4511" y="1583"/>
                                </a:lnTo>
                                <a:lnTo>
                                  <a:pt x="4447" y="1413"/>
                                </a:lnTo>
                                <a:lnTo>
                                  <a:pt x="4370" y="1250"/>
                                </a:lnTo>
                                <a:lnTo>
                                  <a:pt x="4282" y="1095"/>
                                </a:lnTo>
                                <a:lnTo>
                                  <a:pt x="4182" y="947"/>
                                </a:lnTo>
                                <a:lnTo>
                                  <a:pt x="4072" y="808"/>
                                </a:lnTo>
                                <a:lnTo>
                                  <a:pt x="3951" y="677"/>
                                </a:lnTo>
                                <a:lnTo>
                                  <a:pt x="3820" y="557"/>
                                </a:lnTo>
                                <a:lnTo>
                                  <a:pt x="3681" y="446"/>
                                </a:lnTo>
                                <a:lnTo>
                                  <a:pt x="3533" y="346"/>
                                </a:lnTo>
                                <a:lnTo>
                                  <a:pt x="3378" y="258"/>
                                </a:lnTo>
                                <a:lnTo>
                                  <a:pt x="3215" y="181"/>
                                </a:lnTo>
                                <a:lnTo>
                                  <a:pt x="3046" y="117"/>
                                </a:lnTo>
                                <a:lnTo>
                                  <a:pt x="2870" y="67"/>
                                </a:lnTo>
                                <a:lnTo>
                                  <a:pt x="2690" y="30"/>
                                </a:lnTo>
                                <a:lnTo>
                                  <a:pt x="2504" y="7"/>
                                </a:lnTo>
                                <a:lnTo>
                                  <a:pt x="2314" y="0"/>
                                </a:lnTo>
                                <a:lnTo>
                                  <a:pt x="2124" y="7"/>
                                </a:lnTo>
                                <a:lnTo>
                                  <a:pt x="1939" y="30"/>
                                </a:lnTo>
                                <a:lnTo>
                                  <a:pt x="1758" y="67"/>
                                </a:lnTo>
                                <a:lnTo>
                                  <a:pt x="1582" y="117"/>
                                </a:lnTo>
                                <a:lnTo>
                                  <a:pt x="1413" y="181"/>
                                </a:lnTo>
                                <a:lnTo>
                                  <a:pt x="1250" y="258"/>
                                </a:lnTo>
                                <a:lnTo>
                                  <a:pt x="1095" y="346"/>
                                </a:lnTo>
                                <a:lnTo>
                                  <a:pt x="947" y="446"/>
                                </a:lnTo>
                                <a:lnTo>
                                  <a:pt x="808" y="557"/>
                                </a:lnTo>
                                <a:lnTo>
                                  <a:pt x="677" y="677"/>
                                </a:lnTo>
                                <a:lnTo>
                                  <a:pt x="557" y="808"/>
                                </a:lnTo>
                                <a:lnTo>
                                  <a:pt x="446" y="947"/>
                                </a:lnTo>
                                <a:lnTo>
                                  <a:pt x="346" y="1095"/>
                                </a:lnTo>
                                <a:lnTo>
                                  <a:pt x="258" y="1250"/>
                                </a:lnTo>
                                <a:lnTo>
                                  <a:pt x="181" y="1413"/>
                                </a:lnTo>
                                <a:lnTo>
                                  <a:pt x="117" y="1583"/>
                                </a:lnTo>
                                <a:lnTo>
                                  <a:pt x="67" y="1758"/>
                                </a:lnTo>
                                <a:lnTo>
                                  <a:pt x="30" y="1939"/>
                                </a:lnTo>
                                <a:lnTo>
                                  <a:pt x="7" y="2124"/>
                                </a:ln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6953400"/>
                            <a:ext cx="2163960" cy="211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3408">
                                <a:moveTo>
                                  <a:pt x="0" y="1703"/>
                                </a:moveTo>
                                <a:lnTo>
                                  <a:pt x="5" y="1843"/>
                                </a:lnTo>
                                <a:lnTo>
                                  <a:pt x="22" y="1979"/>
                                </a:lnTo>
                                <a:lnTo>
                                  <a:pt x="49" y="2113"/>
                                </a:lnTo>
                                <a:lnTo>
                                  <a:pt x="86" y="2242"/>
                                </a:lnTo>
                                <a:lnTo>
                                  <a:pt x="133" y="2366"/>
                                </a:lnTo>
                                <a:lnTo>
                                  <a:pt x="190" y="2486"/>
                                </a:lnTo>
                                <a:lnTo>
                                  <a:pt x="255" y="2601"/>
                                </a:lnTo>
                                <a:lnTo>
                                  <a:pt x="328" y="2709"/>
                                </a:lnTo>
                                <a:lnTo>
                                  <a:pt x="410" y="2812"/>
                                </a:lnTo>
                                <a:lnTo>
                                  <a:pt x="498" y="2908"/>
                                </a:lnTo>
                                <a:lnTo>
                                  <a:pt x="594" y="2997"/>
                                </a:lnTo>
                                <a:lnTo>
                                  <a:pt x="697" y="3078"/>
                                </a:lnTo>
                                <a:lnTo>
                                  <a:pt x="806" y="3152"/>
                                </a:lnTo>
                                <a:lnTo>
                                  <a:pt x="920" y="3217"/>
                                </a:lnTo>
                                <a:lnTo>
                                  <a:pt x="1040" y="3273"/>
                                </a:lnTo>
                                <a:lnTo>
                                  <a:pt x="1165" y="3320"/>
                                </a:lnTo>
                                <a:lnTo>
                                  <a:pt x="1294" y="3357"/>
                                </a:lnTo>
                                <a:lnTo>
                                  <a:pt x="1427" y="3384"/>
                                </a:lnTo>
                                <a:lnTo>
                                  <a:pt x="1563" y="3401"/>
                                </a:lnTo>
                                <a:lnTo>
                                  <a:pt x="1703" y="3407"/>
                                </a:lnTo>
                                <a:lnTo>
                                  <a:pt x="1843" y="3401"/>
                                </a:lnTo>
                                <a:lnTo>
                                  <a:pt x="1979" y="3384"/>
                                </a:lnTo>
                                <a:lnTo>
                                  <a:pt x="2113" y="3357"/>
                                </a:lnTo>
                                <a:lnTo>
                                  <a:pt x="2242" y="3320"/>
                                </a:lnTo>
                                <a:lnTo>
                                  <a:pt x="2366" y="3273"/>
                                </a:lnTo>
                                <a:lnTo>
                                  <a:pt x="2486" y="3217"/>
                                </a:lnTo>
                                <a:lnTo>
                                  <a:pt x="2601" y="3152"/>
                                </a:lnTo>
                                <a:lnTo>
                                  <a:pt x="2709" y="3078"/>
                                </a:lnTo>
                                <a:lnTo>
                                  <a:pt x="2812" y="2997"/>
                                </a:lnTo>
                                <a:lnTo>
                                  <a:pt x="2908" y="2908"/>
                                </a:lnTo>
                                <a:lnTo>
                                  <a:pt x="2997" y="2812"/>
                                </a:lnTo>
                                <a:lnTo>
                                  <a:pt x="3078" y="2709"/>
                                </a:lnTo>
                                <a:lnTo>
                                  <a:pt x="3152" y="2601"/>
                                </a:lnTo>
                                <a:lnTo>
                                  <a:pt x="3217" y="2486"/>
                                </a:lnTo>
                                <a:lnTo>
                                  <a:pt x="3273" y="2366"/>
                                </a:lnTo>
                                <a:lnTo>
                                  <a:pt x="3320" y="2242"/>
                                </a:lnTo>
                                <a:lnTo>
                                  <a:pt x="3357" y="2113"/>
                                </a:lnTo>
                                <a:lnTo>
                                  <a:pt x="3384" y="1979"/>
                                </a:lnTo>
                                <a:lnTo>
                                  <a:pt x="3401" y="1843"/>
                                </a:lnTo>
                                <a:lnTo>
                                  <a:pt x="3407" y="1703"/>
                                </a:lnTo>
                                <a:lnTo>
                                  <a:pt x="3401" y="1563"/>
                                </a:lnTo>
                                <a:lnTo>
                                  <a:pt x="3384" y="1427"/>
                                </a:lnTo>
                                <a:lnTo>
                                  <a:pt x="3357" y="1294"/>
                                </a:lnTo>
                                <a:lnTo>
                                  <a:pt x="3320" y="1165"/>
                                </a:lnTo>
                                <a:lnTo>
                                  <a:pt x="3273" y="1040"/>
                                </a:lnTo>
                                <a:lnTo>
                                  <a:pt x="3217" y="920"/>
                                </a:lnTo>
                                <a:lnTo>
                                  <a:pt x="3152" y="806"/>
                                </a:lnTo>
                                <a:lnTo>
                                  <a:pt x="3078" y="697"/>
                                </a:lnTo>
                                <a:lnTo>
                                  <a:pt x="2997" y="594"/>
                                </a:lnTo>
                                <a:lnTo>
                                  <a:pt x="2908" y="498"/>
                                </a:lnTo>
                                <a:lnTo>
                                  <a:pt x="2812" y="410"/>
                                </a:lnTo>
                                <a:lnTo>
                                  <a:pt x="2709" y="328"/>
                                </a:lnTo>
                                <a:lnTo>
                                  <a:pt x="2601" y="255"/>
                                </a:lnTo>
                                <a:lnTo>
                                  <a:pt x="2486" y="190"/>
                                </a:lnTo>
                                <a:lnTo>
                                  <a:pt x="2366" y="133"/>
                                </a:lnTo>
                                <a:lnTo>
                                  <a:pt x="2242" y="86"/>
                                </a:lnTo>
                                <a:lnTo>
                                  <a:pt x="2113" y="49"/>
                                </a:lnTo>
                                <a:lnTo>
                                  <a:pt x="1979" y="22"/>
                                </a:lnTo>
                                <a:lnTo>
                                  <a:pt x="1843" y="5"/>
                                </a:lnTo>
                                <a:lnTo>
                                  <a:pt x="1703" y="0"/>
                                </a:lnTo>
                                <a:lnTo>
                                  <a:pt x="1563" y="5"/>
                                </a:lnTo>
                                <a:lnTo>
                                  <a:pt x="1427" y="22"/>
                                </a:lnTo>
                                <a:lnTo>
                                  <a:pt x="1294" y="49"/>
                                </a:lnTo>
                                <a:lnTo>
                                  <a:pt x="1165" y="86"/>
                                </a:lnTo>
                                <a:lnTo>
                                  <a:pt x="1040" y="133"/>
                                </a:lnTo>
                                <a:lnTo>
                                  <a:pt x="920" y="190"/>
                                </a:lnTo>
                                <a:lnTo>
                                  <a:pt x="806" y="255"/>
                                </a:lnTo>
                                <a:lnTo>
                                  <a:pt x="697" y="328"/>
                                </a:lnTo>
                                <a:lnTo>
                                  <a:pt x="594" y="410"/>
                                </a:lnTo>
                                <a:lnTo>
                                  <a:pt x="498" y="498"/>
                                </a:lnTo>
                                <a:lnTo>
                                  <a:pt x="410" y="594"/>
                                </a:lnTo>
                                <a:lnTo>
                                  <a:pt x="328" y="697"/>
                                </a:lnTo>
                                <a:lnTo>
                                  <a:pt x="255" y="806"/>
                                </a:lnTo>
                                <a:lnTo>
                                  <a:pt x="190" y="920"/>
                                </a:lnTo>
                                <a:lnTo>
                                  <a:pt x="133" y="1040"/>
                                </a:lnTo>
                                <a:lnTo>
                                  <a:pt x="86" y="1165"/>
                                </a:lnTo>
                                <a:lnTo>
                                  <a:pt x="49" y="1294"/>
                                </a:lnTo>
                                <a:lnTo>
                                  <a:pt x="22" y="1427"/>
                                </a:lnTo>
                                <a:lnTo>
                                  <a:pt x="5" y="1563"/>
                                </a:lnTo>
                                <a:lnTo>
                                  <a:pt x="0" y="17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218.25pt;margin-top:-116.25pt;width:1010.15pt;height:1681.5pt" coordorigin="-4365,-2325" coordsize="20203,33630">
                <v:group id="shape_0" alt="Group 3" style="position:absolute;left:-3054;top:6542;width:8404;height:9091">
                  <v:shape id="shape_0" ID="Freeform 4" coordsize="8404,9284" path="m8124,8138l7774,7089l7365,6131l6905,5261l6404,4474l5871,3767l5314,3136l4742,2576l4165,2084l3591,1656l3063,1309e" stroked="t" o:allowincell="f" style="position:absolute;left:-3054;top:6542;width:8403;height:9090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  <v:shape id="shape_0" ID="Freeform 5" coordsize="8404,9284" path="m8405,9283l8124,8138e" stroked="t" o:allowincell="f" style="position:absolute;left:-3054;top:6542;width:8403;height:9090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</v:group>
                <v:group id="shape_0" alt="Group 6" style="position:absolute;left:-3054;top:6542;width:8132;height:7535">
                  <v:shape id="shape_0" ID="Freeform 7" coordsize="8132,7695" path="m7925,6883l7734,6151l7551,5493l7373,4902l7191,4374l7001,3903l6796,3482l6570,3106l6317,2769l6030,2466l5705,2190l5334,1936l4911,1698l4431,1471l3887,1248l3274,1024l3063,953e" stroked="t" o:allowincell="f" style="position:absolute;left:-3054;top:6542;width:8131;height:7534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8" coordsize="8132,7695" path="m8133,7695l7925,6883e" stroked="t" o:allowincell="f" style="position:absolute;left:-3054;top:6542;width:8131;height:7534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shape id="shape_0" ID="Freeform 9" coordsize="10036,10718" path="m9961,9862l9892,9387l9827,8958l9766,8572l9707,8224l9648,7910l9587,7626l9524,7367l9456,7130l9382,6909l9300,6701l9209,6501l9107,6306l8993,6110l8865,5910l8722,5701l8562,5479l8383,5240l8184,4980l7964,4693l7675,4231l7412,3815l7169,3439l6940,3102l6721,2799l6507,2527l6292,2283l6072,2062l5840,1862l5593,1679l5325,1509l5030,1349l4704,1195l4373,1057l4373,3083l4453,3140l4665,3305l4882,3490l5108,3696l5348,3926l5606,4182l5887,4467l6197,4782l6489,5032l6753,5260l6991,5470l7204,5665l7395,5850l7567,6028l7721,6204l7859,6381l7983,6564l8097,6756l8202,6961l8299,7184l8392,7427l8483,7697l8573,7995l8665,8326l8761,8695l8863,9104l8974,9559l9085,10020l9099,10020l9102,9983l9105,9948l9107,9917l9109,9888l9110,9861l9111,9836l9112,9811l9112,9787l9112,9764l9111,9740l9110,9715l9108,9689l9105,9661l9102,9631l9099,9599l9095,9563l9090,9523l9084,9480l9079,9431l9098,9474l9115,9513l9131,9549l9145,9581l9158,9611l9170,9638l9181,9664l9191,9688l9200,9712l9209,9735l9217,9758l9225,9782l9234,9807l9242,9834l9251,9862l9261,9893l9271,9927l9282,9964l9294,10005l9299,10020l9307,10020l9307,10017l9306,9986l9305,9959l9305,9935l9304,9913l9303,9893l9302,9875l9300,9858l9299,9842l9297,9827l9295,9813l9293,9799l9290,9784l9287,9769l9284,9753l9280,9735l9276,9716l9271,9695l9266,9676l9299,9757l9329,9830l9357,9896l9381,9957l9403,10011l9406,10020l9493,10020l9488,9981l9447,9665l9407,9377l9366,9115l9324,8874l9279,8650l9230,8439l9175,8239l9113,8044l9043,7851l8963,7656l8872,7455l8769,7244l8653,7020l8521,6778l8374,6515l8209,6227l8025,5910l7821,5560l7968,5619l8101,5676l8222,5734l8333,5797l8434,5868l8529,5951l8618,6049l8704,6167l8787,6307l8870,6474l8953,6670l9040,6901l9132,7168l9229,7477l9334,7830l9449,8231l9575,8684l9714,9192l9867,9759l9937,10020l9983,10020l9961,9862xe" fillcolor="#bbbdc0" stroked="f" o:allowincell="f" style="position:absolute;left:-4365;top:6654;width:10035;height:10494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shape>
                <v:group id="shape_0" alt="Group 10" style="position:absolute;left:705;top:-1659;width:6755;height:12728">
                  <v:shape id="shape_0" ID="Freeform 11" coordsize="6755,12998" path="m6476,11536l6221,10218l5986,9034l5764,7974l5552,7030l5343,6190l5134,5445l4918,4786l4691,4203l4447,3686l4183,3225l3891,2810l3568,2433l3209,2082l2808,1749l2724,1688e" stroked="t" o:allowincell="f" style="position:absolute;left:705;top:-1659;width:6754;height:12727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  <v:shape id="shape_0" ID="Freeform 12" coordsize="6755,12998" path="m6754,12999l6476,11536e" stroked="t" o:allowincell="f" style="position:absolute;left:705;top:-1659;width:6754;height:12727;mso-wrap-style:none;v-text-anchor:middle;mso-position-horizontal-relative:page;mso-position-vertical-relative:page">
                    <v:fill o:detectmouseclick="t" on="false"/>
                    <v:stroke color="#bbbdc0" weight="1440" joinstyle="round" endcap="flat"/>
                    <w10:wrap type="none"/>
                  </v:shape>
                </v:group>
                <v:group id="shape_0" alt="Group 13" style="position:absolute;left:705;top:-1659;width:7254;height:16787">
                  <v:shape id="shape_0" ID="Freeform 14" coordsize="7254,17143" path="m7115,16827l7148,16540l7177,16281l7201,16045l7221,15831l7237,15635l7247,15453l7253,15283l7254,15121l7249,14965l7239,14812l7223,14658l7202,14500l7175,14335l7142,14160l7103,13973l7058,13769l7006,13546l6948,13301l6883,13031l6559,11588l6264,10288l5993,9119l5740,8073l5501,7139l5270,6309l5041,5571l4811,4916l4573,4335l4323,3818l4055,3355l3765,2936l3446,2551l3094,2191l2704,1845l2504,1688e" stroked="t" o:allowincell="f" style="position:absolute;left:705;top:-1659;width:7253;height:16786;mso-wrap-style:none;v-text-anchor:middle;mso-position-horizontal-relative:page;mso-position-vertical-relative:page">
                    <v:fill o:detectmouseclick="t" on="false"/>
                    <v:stroke color="#bbbdc0" weight="6840" joinstyle="round" endcap="flat"/>
                    <w10:wrap type="none"/>
                  </v:shape>
                  <v:shape id="shape_0" ID="Freeform 15" coordsize="7254,17143" path="m7078,17143l7115,16827e" stroked="t" o:allowincell="f" style="position:absolute;left:705;top:-1659;width:7253;height:16786;mso-wrap-style:none;v-text-anchor:middle;mso-position-horizontal-relative:page;mso-position-vertical-relative:page">
                    <v:fill o:detectmouseclick="t" on="false"/>
                    <v:stroke color="#bbbdc0" weight="6840" joinstyle="round" endcap="flat"/>
                    <w10:wrap type="none"/>
                  </v:shape>
                </v:group>
                <v:shape id="shape_0" ID="Freeform 16" coordsize="9327,19441" path="m9013,18242l9033,18070l9055,17878l9079,17661l9105,17419l9133,17149l9164,16850l9198,16635l9228,16441l9254,16264l9277,16101l9295,15950l9310,15808l9320,15674l9326,15543l9328,15413l9325,15282l9318,15147l9306,15006l9289,14855l9267,14693l9241,14516l9209,14322l9172,14108l9130,13871l9083,13609l9030,13320l8996,13134l8964,12965l8936,12814l8910,12677l8887,12553l8865,12441l8844,12339l8824,12245l8805,12159l8786,12078l8767,12001l8747,11925l8726,11851l8704,11776l8680,11698l8655,11616l8626,11528l8595,11433l8561,11329l8523,11215l8361,10631l8213,10103l8079,9626l7956,9196l7841,8806l7734,8454l7631,8132l7530,7836l7431,7562l7330,7303l7225,7056l7115,6814l6997,6574l6870,6329l6731,6075l6578,5807l6409,5520l6223,5208l6016,4868l5788,4492l5571,4106l5373,3758l5193,3443l5027,3158l4873,2901l4728,2667l4589,2454l4453,2258l4317,2075l4180,1903l4037,1737l3886,1575l3821,1509l1448,1509l1448,3427l1558,3480l1754,3593l1943,3721l2127,3869l2310,4039l2496,4237l2689,4465l2892,4727l3108,5027l3343,5369l3598,5755l3879,6190l4188,6678l4530,7222l4907,7826l5288,8582l5632,9266l5938,9888l6211,10454l6451,10973l6661,11454l6842,11904l6996,12331l7125,12744l7232,13151l7318,13559l7385,13978l7435,14415l7469,14877l7491,15375l7501,15914l7501,16505l7495,17154l7482,17870l7473,18333l7478,18333l7486,18103l7495,17866l7502,17654l7509,17466l7515,17300l7520,17153l7524,17025l7528,16913l7531,16815l7533,16730l7535,16656l7537,16591l7538,16532l7538,16480l7539,16431l7539,16286l7539,16232l7555,16382l7570,16517l7584,16638l7595,16747l7606,16844l7614,16930l7622,17007l7628,17076l7633,17137l7636,17191l7639,17240l7640,17284l7640,17325l7639,17364l7638,17402l7635,17439l7632,17477l7628,17516l7623,17559l7617,17605l7627,17549l7636,17498l7644,17452l7651,17410l7657,17372l7663,17337l7668,17304l7672,17273l7676,17243l7679,17214l7682,17185l7684,17156l7686,17125l7687,17093l7689,17058l7690,17021l7691,16981l7692,16936l7694,16887l7695,16833l7714,16909l7731,16979l7746,17043l7760,17104l7772,17162l7783,17219l7793,17277l7802,17336l7809,17399l7816,17466l7822,17539l7828,17620l7833,17709l7838,17809l7842,17920l7847,18044l7851,18183l7856,18333l7954,18333l7954,18330l7977,18223l7998,18119l8015,18015l8030,17910l8043,17799l8053,17682l8061,17554l8067,17414l8072,17258l8074,17084l8075,16890l8075,16672l8073,16428l8070,16155l8066,15851l8061,15513l8056,15138l8058,14875l8060,14637l8061,14422l8061,14226l8059,14046l8055,13881l8048,13728l8039,13583l8026,13444l8010,13308l7990,13173l7966,13036l7937,12894l7904,12745l7865,12585l7820,12413l7769,12225l7712,12019l7649,11792l7578,11541l7480,11211l7392,10913l7313,10645l7243,10407l7180,10195l7125,10008l7076,9843l7033,9700l6996,9575l6963,9466l6934,9372l6909,9291l6887,9221l6868,9159l6850,9104l6833,9053l6816,9005l6800,8957l6782,8908l6764,8855l6900,9197l7023,9506l7134,9784l7233,10036l7322,10264l7401,10472l7472,10661l7536,10835l7593,10998l7644,11152l7691,11300l7735,11445l7776,11590l7816,11739l7855,11894l7894,12058l7935,12234l7979,12426l8025,12635l8076,12866l8176,13227l8266,13555l8346,13853l8416,14128l8477,14382l8530,14622l8574,14851l8610,15074l8638,15296l8660,15520l8674,15752l8681,15997l8682,16258l8677,16540l8667,16848l8651,17187l8630,17561l8605,17974l8582,18333l8806,18333l8817,18293l8837,18196l8856,18087l8873,17964l8889,17825l8904,17667l8918,17489l8933,17288l8948,17061l8963,16807l8980,16523l8997,16206l9017,15855l9024,15546l9030,15267l9034,15013l9037,14784l9037,14574l9035,14381l9030,14203l9021,14036l9009,13876l8993,13722l8973,13570l8948,13416l8917,13258l8882,13093l8840,12917l8793,12728l8738,12523l8677,12298l8609,12050l8533,11777l8048,10072l8131,10276l8205,10460l8273,10628l8333,10781l8387,10921l8436,11052l8480,11175l8520,11292l8557,11407l8590,11520l8622,11634l8651,11753l8680,11877l8709,12009l8738,12151l8768,12307l8800,12477l8835,12664l8872,12871l8913,13100l8983,13438l9046,13745l9102,14023l9151,14276l9192,14508l9226,14722l9253,14922l9272,15111l9285,15294l9290,15473l9288,15652l9280,15835l9264,16025l9241,16226l9211,16442l9175,16675l9131,16930l9081,17210l9024,17519l8960,17860l8943,18025l8928,18174l8914,18308l8911,18333l9002,18333l9013,18242xe" fillcolor="#bbbdc0" stroked="f" o:allowincell="f" style="position:absolute;left:-1439;top:-1483;width:9326;height:19036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shape>
                <v:group id="shape_0" alt="Group 17" style="position:absolute;left:7492;top:505;width:4739;height:12906">
                  <v:shape id="shape_0" ID="Freeform 18" coordsize="4739,13180" path="m3365,11802l3707,10559l4005,9442l4255,8440l4402,7785e" stroked="t" o:allowincell="f" style="position:absolute;left:7492;top:505;width:4738;height:1290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19" coordsize="4739,13180" path="m4402,3624l4286,3381l4010,2970l3664,2576l3246,2188l2754,1797l2185,1392l1538,964l810,503l0,0e" stroked="t" o:allowincell="f" style="position:absolute;left:7492;top:505;width:4738;height:1290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20" coordsize="4739,13180" path="m2979,13180l3365,11802e" stroked="t" o:allowincell="f" style="position:absolute;left:7492;top:505;width:4738;height:1290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shape id="shape_0" ID="Freeform 21" coordsize="3960,15973" path="m0,0l610,340l1160,652l1650,945l2085,1226l2466,1505l2797,1787l3080,2083l3319,2399l3515,2744l3671,3127l3791,3554l3877,4034l3932,4575l3958,5186l3959,5874l3937,6647l3894,7514l3834,8482l3760,9560l3674,10755l3646,11114l3620,11439l3595,11734l3568,12003l3539,12250l3506,12479l3468,12694l3424,12899l3372,13097l3312,13292l3241,13489l3158,13692l3062,13903l2953,14128l2827,14370l2685,14633l2525,14920l2345,15237l2145,15586l1922,15972e" stroked="t" o:allowincell="f" style="position:absolute;left:7491;top:505;width:3959;height:15640;mso-wrap-style:none;v-text-anchor:middle;mso-position-horizontal-relative:page;mso-position-vertical-relative:page">
                  <v:fill o:detectmouseclick="t" on="false"/>
                  <v:stroke color="#bbbdc0" weight="6840" joinstyle="round" endcap="flat"/>
                  <w10:wrap type="none"/>
                </v:shape>
                <v:group id="shape_0" alt="Group 22" style="position:absolute;left:5574;top:15127;width:2855;height:16178">
                  <v:shape id="shape_0" ID="Freeform 23" coordsize="2855,16349" path="m2817,160l2823,136l2855,0l2829,81l2805,155l2784,221l2817,160xe" fillcolor="#bbbdc0" stroked="f" o:allowincell="f" style="position:absolute;left:5574;top:15295;width:2854;height:16008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24" coordsize="2855,16349" path="m2300,1154l2360,1060l2413,976l2461,900l2503,830l2541,766l2575,707l2606,652l2633,600l2658,549l2681,499l2702,448l2722,397l2743,342l2763,285l2783,223l2784,221l2524,704l2256,1195l2273,1195l2300,1154xe" fillcolor="#bbbdc0" stroked="f" o:allowincell="f" style="position:absolute;left:5574;top:15295;width:2854;height:16008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25" coordsize="2855,16349" path="m3992,1121l4092,937l4188,729l4281,493l4373,225l4466,-78l4562,-422l4664,-810l4773,-1245l4891,-1732l5019,-2274l5161,-2876l5222,-3133l5276,-3365l5325,-3576l5369,-3768l5407,-3943l5440,-4104l5468,-4254l5492,-4395l5511,-4530l5527,-4661l5539,-4792l5548,-4924l5554,-5061l5557,-5205l5558,-5359l5556,-5524l5552,-5705l5547,-5903l5540,-6121l5533,-6361l5541,-6989l5546,-7555l5547,-8067l5542,-8530l5529,-8948l5506,-9329l5472,-9677l5424,-9997l5362,-10296l5283,-10579l5185,-10851l5067,-11118l4928,-11386l4764,-11660l4575,-11945l4359,-12248l4114,-12573l3838,-12926l3529,-13313l3186,-13739l3097,-13853l3015,-13957l2942,-14050l2874,-14134l2812,-14210l2755,-14278l2701,-14340l2650,-14396l2600,-14448l2551,-14496l2501,-14541l2450,-14584l2396,-14627l2339,-14669l2278,-14713l2211,-14758l2138,-14806l2057,-14858l1969,-14915l1870,-14977l1872,-14912l1873,-14853l1873,-14799l1870,-14751l1865,-14706l1856,-14665l1843,-14627l1825,-14592l1802,-14558l1772,-14524l1736,-14491l1692,-14458l1641,-14424l1580,-14387l1510,-14349l1431,-14307l1340,-14262l1238,-14212l1124,-14158l998,-14097l928,-14065l866,-14036l809,-14008l757,-13982l709,-13957l665,-13931l624,-13905l584,-13878l546,-13848l509,-13816l471,-13781l432,-13741l392,-13697l349,-13647l303,-13591l254,-13528l199,-13458l139,-13380l73,-13293l0,-13197l318,-13028l606,-12873l865,-12729l1098,-12592l1307,-12459l1495,-12325l1664,-12187l1816,-12042l1954,-11886l2081,-11716l2198,-11528l2309,-11318l2415,-11083l2519,-10820l2624,-10524l2731,-10192l2844,-9821l2965,-9407l3096,-8946l3239,-8435l3448,-7702l3634,-7038l3797,-6437l3935,-5891l4048,-5392l4135,-4934l4195,-4508l4227,-4108l4231,-3727l4205,-3356l4149,-2989l4063,-2618l3945,-2236l3794,-1835l3610,-1408l3391,-948l3138,-447l2849,100l2817,160l2794,258l2768,368l2744,467l2723,554l2704,631l2687,698l2672,757l2658,809l2645,854l2633,892l2621,925l2617,936l2621,930l2640,896l2657,866l2673,838l2688,813l2702,790l2716,768l2729,748l2742,728l2755,709l2768,689l2782,669l2797,648l2814,625l2832,601l2851,574l2873,545l2864,598l2855,647l2847,693l2837,736l2827,777l2816,818l2802,859l2787,902l2768,947l2746,996l2720,1049l2690,1108l2655,1174l2643,1195l2919,1195l2923,1191l3108,988l3272,795l3419,608l3549,422l3665,234l3768,39l3861,-167l3944,-388l4020,-630l4090,-895l4156,-1189l4220,-1515l4283,-1878l4348,-2282l4416,-2731l4489,-3230l4568,-3782l4592,-3600l4614,-3435l4632,-3284l4647,-3146l4658,-3018l4666,-2898l4669,-2784l4668,-2673l4661,-2564l4650,-2454l4634,-2340l4612,-2221l4584,-2095l4550,-1958l4510,-1810l4462,-1647l4408,-1467l4347,-1269l4278,-1050l4202,-807l4125,-540l4056,-299l3992,-80l3932,116l3875,294l3821,456l3767,604l3712,741l3656,868l3596,989l3532,1105l3477,1195l3944,1195l3992,1121xe" fillcolor="#bbbdc0" stroked="f" o:allowincell="f" style="position:absolute;left:5574;top:15127;width:2854;height:16177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26" coordsize="2855,16349" path="m2538,1083l2552,1063l2565,1043l2577,1023l2588,1003l2599,980l2610,954l2617,936l2600,967l2576,1008l2551,1054l2522,1104l2538,1083xe" fillcolor="#bbbdc0" stroked="f" o:allowincell="f" style="position:absolute;left:5574;top:15295;width:2854;height:16008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</v:group>
                <v:shape id="shape_0" ID="Freeform 27" coordsize="7274,5018" path="m6264,4097l6005,3954l5774,3826l5568,3711l5386,3610l5226,3520l5087,3442l4967,3373l4864,3313l4778,3262l4706,3217l4647,3179l4600,3146l4562,3117l4532,3092l4509,3069l4491,3047l4476,3026l4463,3004l4450,2981l4562,3044l4662,3101l4753,3152l4833,3197l4904,3237l4967,3273l5022,3303l5070,3330l5111,3353l5146,3373l5177,3390l5202,3404l5224,3416l5242,3426l5258,3434l5272,3442l5285,3448l5297,3454l5309,3460l5321,3467l5360,3489l5393,3508l5421,3525l5445,3539l5466,3550l5483,3560l5498,3569l5510,3576l5521,3581l5530,3587l5539,3591l5548,3596l5557,3600l5567,3605l5570,3607l5569,3595l5567,3585l5563,3576l5556,3568l5546,3559l5530,3550l5508,3540l5480,3527l5443,3512l5409,3497l5280,3420l5163,3351l5059,3288l4965,3232l4882,3182l4808,3138l4743,3098l4685,3063l4634,3032l4588,3005l4548,2980l4512,2958l4480,2938l4450,2919l4421,2901l4394,2883l4366,2865l4338,2847l4308,2827l4275,2806l4049,2673l3845,2552l3661,2440l3494,2336l3342,2238l3203,2144l3076,2050l2958,1956l2847,1859l2740,1757l2637,1648l2534,1529l2506,1495l2506,2948l2659,3038l2894,3176l3117,3320l3320,3451l3505,3569l3674,3677l3830,3774l3975,3864l4113,3946l4246,4023l4376,4096l4506,4166l4511,4168l5335,4168l5309,4155l5199,4093l5095,4032l4996,3969l4900,3905l4804,3836l4707,3763l4607,3684l4502,3597l4390,3502l4269,3397l4137,3280l3992,3151l3832,3009l3923,3072l4005,3129l4079,3180l4147,3227l4209,3269l4266,3307l4320,3342l4370,3374l4419,3404l4467,3432l4515,3459l4564,3486l4615,3513l4669,3540l4726,3568l4789,3598l4857,3631l4932,3666l5015,3704l5106,3746l5261,3824l5402,3894l5530,3958l5646,4015l5753,4066l5851,4113l5943,4155l5973,4168l6393,4168l6264,4097xe" fillcolor="#bbbdc0" stroked="f" o:allowincell="f" style="position:absolute;left:-2498;top:12385;width:7273;height:4912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shape>
                <v:group id="shape_0" alt="Group 28" style="position:absolute;left:-2594;top:12829;width:5276;height:3871">
                  <v:shape id="shape_0" ID="Freeform 29" coordsize="5276,3954" path="m2602,2799l2789,2888l3182,3065e" stroked="t" o:allowincell="f" style="position:absolute;left:-2594;top:12829;width:5275;height:3870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30" coordsize="5276,3954" path="m3623,3257l4117,3468l4666,3699l4703,3714e" stroked="t" o:allowincell="f" style="position:absolute;left:-2594;top:12829;width:5275;height:3870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shape id="shape_0" ID="Freeform 31" coordsize="6492,4593" path="m2602,2999l2679,3044l2993,3206l3344,3371l3736,3540l4163,3714e" stroked="t" o:allowincell="f" style="position:absolute;left:-2594;top:12829;width:6491;height:4496;mso-wrap-style:none;v-text-anchor:middle;mso-position-horizontal-relative:page;mso-position-vertical-relative:page">
                  <v:fill o:detectmouseclick="t" on="false"/>
                  <v:stroke color="#bbbdc0" weight="1440" joinstyle="round" endcap="flat"/>
                  <w10:wrap type="none"/>
                </v:shape>
                <v:shape id="shape_0" ID="Freeform 32" coordsize="5251,7022" path="m3502,22l3482,0e" stroked="t" o:allowincell="f" style="position:absolute;left:8392;top:12021;width:5250;height:6875;mso-wrap-style:none;v-text-anchor:middle;mso-position-horizontal-relative:page;mso-position-vertical-relative:page">
                  <v:fill o:detectmouseclick="t" on="false"/>
                  <v:stroke color="#bbbdc0" weight="2520" joinstyle="round" endcap="flat"/>
                  <w10:wrap type="none"/>
                </v:shape>
                <v:group id="shape_0" alt="Group 33" style="position:absolute;left:3926;top:6247;width:9330;height:6456">
                  <v:shape id="shape_0" ID="Freeform 34" coordsize="9330,6593" path="m7968,2212l7851,2084l7529,1821l7149,1588l6705,1379l6190,1190l5596,1016l4917,851l4146,691l3276,531l2299,365e" stroked="t" o:allowincell="f" style="position:absolute;left:3926;top:6247;width:9329;height:645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  <v:shape id="shape_0" ID="Freeform 35" coordsize="9330,6593" path="m1210,190l0,0e" stroked="t" o:allowincell="f" style="position:absolute;left:3926;top:6247;width:9329;height:6455;mso-wrap-style:none;v-text-anchor:middle;mso-position-horizontal-relative:page;mso-position-vertical-relative:page">
                    <v:fill o:detectmouseclick="t" on="false"/>
                    <v:stroke color="#bbbdc0" weight="3240" joinstyle="round" endcap="flat"/>
                    <w10:wrap type="none"/>
                  </v:shape>
                </v:group>
                <v:group id="shape_0" alt="Group 36" style="position:absolute;left:3926;top:6247;width:11912;height:11313">
                  <v:shape id="shape_0" ID="Freeform 37" coordsize="11912,11553" path="m7968,1744l6850,1451l5434,1122e" stroked="t" o:allowincell="f" style="position:absolute;left:3926;top:6247;width:11911;height:11312;mso-wrap-style:none;v-text-anchor:middle;mso-position-horizontal-relative:page;mso-position-vertical-relative:page">
                    <v:fill o:detectmouseclick="t" on="false"/>
                    <v:stroke color="#bbbdc0" weight="1800" joinstyle="round" endcap="flat"/>
                    <w10:wrap type="none"/>
                  </v:shape>
                  <v:shape id="shape_0" ID="Freeform 38" coordsize="11912,11553" path="m2015,404l0,0e" stroked="t" o:allowincell="f" style="position:absolute;left:3926;top:6247;width:11911;height:11312;mso-wrap-style:none;v-text-anchor:middle;mso-position-horizontal-relative:page;mso-position-vertical-relative:page">
                    <v:fill o:detectmouseclick="t" on="false"/>
                    <v:stroke color="#bbbdc0" weight="1800" joinstyle="round" endcap="flat"/>
                    <w10:wrap type="none"/>
                  </v:shape>
                </v:group>
                <v:group id="shape_0" alt="Group 39" style="position:absolute;left:-313;top:9367;width:11933;height:4726">
                  <v:shape id="shape_0" ID="Freeform 40" coordsize="11933,4827" path="m11755,4331l11847,3884l11909,3482l11934,3121l11911,2798l11833,2508l11690,2249l11474,2017l11176,1808l10788,1619l10300,1445l9704,1284l8992,1131l8154,983l7181,837l6066,688l4799,534l3371,370l1774,193e" stroked="t" o:allowincell="f" style="position:absolute;left:-313;top:9367;width:11932;height:4725;mso-wrap-style:none;v-text-anchor:middle;mso-position-horizontal-relative:page;mso-position-vertical-relative:page">
                    <v:fill o:detectmouseclick="t" on="false"/>
                    <v:stroke color="#bbbdc0" weight="13320" joinstyle="round" endcap="flat"/>
                    <w10:wrap type="none"/>
                  </v:shape>
                  <v:shape id="shape_0" ID="Freeform 41" coordsize="11933,4827" path="m11642,4826l11755,4331e" stroked="t" o:allowincell="f" style="position:absolute;left:-313;top:9367;width:11932;height:4725;mso-wrap-style:none;v-text-anchor:middle;mso-position-horizontal-relative:page;mso-position-vertical-relative:page">
                    <v:fill o:detectmouseclick="t" on="false"/>
                    <v:stroke color="#bbbdc0" weight="13320" joinstyle="round" endcap="flat"/>
                    <w10:wrap type="none"/>
                  </v:shape>
                </v:group>
                <v:group id="shape_0" alt="Group 42" style="position:absolute;left:32;top:11020;width:13741;height:11812">
                  <v:shape id="shape_0" ID="Freeform 43" coordsize="13741,12063" path="l11667,-1097l11398,-1377l11152,-1629l10926,-1857l10715,-2063l10514,-2248l10320,-2416l10127,-2568l9932,-2708l9729,-2837l9515,-2958l9285,-3073l9034,-3184l8759,-3294l8454,-3405l8115,-3520l7738,-3641l7319,-3770l6852,-3909l6334,-4061l5761,-4229l5608,-4277l5470,-4320l5346,-4359l5232,-4393l5129,-4424l5035,-4452l4947,-4477l4865,-4499l4788,-4519l4713,-4537l4639,-4554l4565,-4569l4489,-4583l4410,-4597l4327,-4610l4237,-4623l4139,-4637l4032,-4652l3915,-4668l3785,-4685l3736,-4561l3691,-4449l3651,-4348l3613,-4257l3578,-4174l3545,-4100l3513,-4033l3482,-3972l3451,-3915l3418,-3863l3385,-3813l3349,-3766l3311,-3719l3270,-3672l3224,-3624l3174,-3573l3118,-3520l3057,-3462l2989,-3399l2913,-3329l2832,-3259l2741,-3189l2642,-3118l2533,-3048l2417,-2978l2292,-2907l2161,-2837l2022,-2767l1878,-2697l1727,-2628l1571,-2558l1410,-2490l1245,-2421l1075,-2353l902,-2285l726,-2218l547,-2152l366,-2086l184,-2021l0,-1956l835,-1831l1589,-1718l2266,-1615l2874,-1521l3418,-1434l3904,-1354l4338,-1278l4726,-1206l5074,-1136l5388,-1066l5674,-995l5938,-922l6186,-845l6423,-764l6657,-675l6892,-579l7135,-474l7392,-358l7669,-230l7972,-88l8721,169l9393,405l9989,621l10513,821l10965,1010l11347,1190l11661,1367l11861,1510l11861,-905xe" fillcolor="#bbbdc0" stroked="f" o:allowincell="f" style="position:absolute;left:32;top:11020;width:13740;height:11811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  <v:shape id="shape_0" ID="Freeform 44" coordsize="13741,12063" path="m10742,5479l10923,5340l11084,5213l11226,5094l11352,4982l11462,4875l11558,4770l11641,4665l11713,4558l11774,4447l11826,4329l11861,4228l11861,3227l11730,3419l11465,3768l11151,4157l10792,4588l10388,5065l10307,5169l10234,5264l10168,5349l10107,5426l10050,5496l9996,5560l9994,5562l10632,5562l10742,5479xe" fillcolor="#bbbdc0" stroked="f" o:allowincell="f" style="position:absolute;left:32;top:11020;width:13740;height:11811;mso-wrap-style:none;v-text-anchor:middle;mso-position-horizontal-relative:page;mso-position-vertical-relative:page">
                    <v:fill o:detectmouseclick="t" type="solid" color2="#44423f"/>
                    <v:stroke color="#3465a4" joinstyle="round" endcap="flat"/>
                    <w10:wrap type="none"/>
                  </v:shape>
                </v:group>
                <v:group id="shape_0" alt="Group 47" style="position:absolute;left:-260;top:-2325;width:14322;height:13218">
                  <v:shape id="shape_0" ID="Freeform 48" coordsize="14322,13499" path="m722,12136l1380,10908l1983,9806l2543,8823l3069,7949l3574,7176l4067,6495l4559,5899l5061,5379l5584,4926l6139,4532l6736,4188l7386,3887l8100,3619l8888,3376l9762,3150l10731,2933l11807,2715l12155,2649e" stroked="t" o:allowincell="f" style="position:absolute;left:-260;top:-2325;width:14321;height:13217;mso-wrap-style:none;v-text-anchor:middle;mso-position-horizontal-relative:page;mso-position-vertical-relative:page">
                    <v:fill o:detectmouseclick="t" on="false"/>
                    <v:stroke color="white" weight="12600" joinstyle="round" endcap="flat"/>
                    <w10:wrap type="none"/>
                  </v:shape>
                  <v:shape id="shape_0" ID="Freeform 49" coordsize="14322,13499" path="m269,12992l722,12136e" stroked="t" o:allowincell="f" style="position:absolute;left:-260;top:-2325;width:14321;height:13217;mso-wrap-style:none;v-text-anchor:middle;mso-position-horizontal-relative:page;mso-position-vertical-relative:pag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9;top:13343;width:1019;height:1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2" coordsize="25,334" path="m0,7l0,334l25,334l25,0l0,7xe" fillcolor="#1c1c1b" stroked="f" o:allowincell="f" style="position:absolute;left:9222;top:14396;width:24;height:326;mso-wrap-style:none;v-text-anchor:middle;mso-position-horizontal-relative:page;mso-position-vertical-relative:page">
                  <v:fill o:detectmouseclick="t" type="solid" color2="#e3e3e4"/>
                  <v:stroke color="#3465a4" joinstyle="round" endcap="flat"/>
                  <w10:wrap type="none"/>
                </v:shape>
                <v:shape id="shape_0" ID="Freeform 65" coordsize="5040,5040" path="m0,2520l8,2726l32,2928l73,3125l128,3316l198,3500l281,3678l377,3847l486,4008l606,4159l738,4301l880,4433l1031,4553l1192,4662l1361,4758l1539,4841l1723,4911l1914,4966l2111,5007l2313,5031l2520,5040l2726,5031l2928,5007l3125,4966l3316,4911l3500,4841l3678,4758l3847,4662l4008,4553l4159,4433l4301,4301l4433,4159l4553,4008l4662,3847l4758,3678l4841,3500l4911,3316l4966,3125l5007,2928l5031,2726l5040,2520l5031,2313l5007,2111l4966,1914l4911,1723l4841,1539l4758,1361l4662,1192l4553,1031l4433,880l4301,738l4159,606l4008,486l3847,377l3678,281l3500,198l3316,128l3125,73l2928,32l2726,8l2520,0l2313,8l2111,32l1914,73l1723,128l1539,198l1361,281l1192,377l1031,486l880,606l738,738l606,880l486,1031l377,1192l281,1361l198,1539l128,1723l73,1914l32,2111l8,2313l0,2520e" stroked="t" o:allowincell="f" style="position:absolute;left:1725;top:3893;width:5039;height:4934;mso-wrap-style:none;v-text-anchor:middle;mso-position-horizontal-relative:page;mso-position-vertical-relative:page">
                  <v:fill o:detectmouseclick="t" on="false"/>
                  <v:stroke color="white" weight="38160" joinstyle="round" endcap="flat"/>
                  <w10:wrap type="none"/>
                </v:shape>
                <v:shape id="shape_0" ID="Freeform 67" coordsize="4629,4629" path="m0,2314l7,2504l30,2690l67,2870l117,3046l181,3215l258,3378l346,3533l446,3681l557,3820l677,3951l808,4072l947,4182l1095,4282l1250,4370l1413,4447l1582,4511l1758,4561l1939,4598l2124,4621l2314,4629l2504,4621l2690,4598l2870,4561l3046,4511l3215,4447l3378,4370l3533,4282l3681,4182l3820,4072l3951,3951l4072,3820l4182,3681l4282,3533l4370,3378l4447,3215l4511,3046l4561,2870l4598,2690l4621,2504l4629,2314l4621,2124l4598,1939l4561,1758l4511,1583l4447,1413l4370,1250l4282,1095l4182,947l4072,808l3951,677l3820,557l3681,446l3533,346l3378,258l3215,181l3046,117l2870,67l2690,30l2504,7l2314,0l2124,7l1939,30l1758,67l1582,117l1413,181l1250,258l1095,346l947,446l808,557l677,677l557,808l446,947l346,1095l258,1250l181,1413l117,1583l67,1758l30,1939l7,2124l0,2314e" stroked="t" o:allowincell="f" style="position:absolute;left:5567;top:6359;width:4628;height:4531;mso-wrap-style:none;v-text-anchor:middle;mso-position-horizontal-relative:page;mso-position-vertical-relative:page">
                  <v:fill o:detectmouseclick="t" on="false"/>
                  <v:stroke color="white" weight="38160" joinstyle="round" endcap="flat"/>
                  <w10:wrap type="none"/>
                </v:shape>
                <v:shape id="shape_0" ID="Freeform 69" coordsize="3408,3408" path="m0,1703l5,1843l22,1979l49,2113l86,2242l133,2366l190,2486l255,2601l328,2709l410,2812l498,2908l594,2997l697,3078l806,3152l920,3217l1040,3273l1165,3320l1294,3357l1427,3384l1563,3401l1703,3407l1843,3401l1979,3384l2113,3357l2242,3320l2366,3273l2486,3217l2601,3152l2709,3078l2812,2997l2908,2908l2997,2812l3078,2709l3152,2601l3217,2486l3273,2366l3320,2242l3357,2113l3384,1979l3401,1843l3407,1703l3401,1563l3384,1427l3357,1294l3320,1165l3273,1040l3217,920l3152,806l3078,697l2997,594l2908,498l2812,410l2709,328l2601,255l2486,190l2366,133l2242,86l2113,49l1979,22l1843,5l1703,0l1563,5l1427,22l1294,49l1165,86l1040,133l920,190l806,255l697,328l594,410l498,498l410,594l328,697l255,806l190,920l133,1040l86,1165l49,1294l22,1427l5,1563l0,1703e" stroked="t" o:allowincell="f" style="position:absolute;left:2998;top:8625;width:3407;height:3336;mso-wrap-style:none;v-text-anchor:middle;mso-position-horizontal-relative:page;mso-position-vertical-relative:page">
                  <v:fill o:detectmouseclick="t" on="false"/>
                  <v:stroke color="white" weight="381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Г Л А С О В А Н О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эксперт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ФИО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«___» ______ 2017 год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охране труда и технике безопасности на рабочем мес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рототип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lang w:val="en-US"/>
        </w:rPr>
        <w:t>III</w:t>
      </w:r>
      <w:r>
        <w:rPr>
          <w:bCs/>
          <w:caps/>
          <w:sz w:val="28"/>
          <w:szCs w:val="28"/>
        </w:rPr>
        <w:t xml:space="preserve"> национальный Чемпионат </w:t>
      </w:r>
      <w:r>
        <w:rPr>
          <w:bCs/>
          <w:caps/>
          <w:sz w:val="28"/>
          <w:szCs w:val="28"/>
          <w:lang w:val="en-US"/>
        </w:rPr>
        <w:t>juniorSkills</w:t>
      </w:r>
      <w:r>
        <w:rPr>
          <w:bCs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rFonts w:eastAsia="Times New Roman"/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в рамках </w:t>
      </w:r>
      <w:r>
        <w:rPr>
          <w:bCs/>
          <w:caps/>
          <w:sz w:val="28"/>
          <w:szCs w:val="28"/>
          <w:lang w:val="en-US"/>
        </w:rPr>
        <w:t>V</w:t>
      </w:r>
      <w:r>
        <w:rPr>
          <w:bCs/>
          <w:caps/>
          <w:sz w:val="28"/>
          <w:szCs w:val="28"/>
        </w:rPr>
        <w:t xml:space="preserve"> национального чемпионата «Молодые профессионалы» (WORLDSKILLS </w:t>
      </w:r>
      <w:r>
        <w:rPr>
          <w:bCs/>
          <w:caps/>
          <w:sz w:val="28"/>
          <w:szCs w:val="28"/>
          <w:lang w:val="en-US"/>
        </w:rPr>
        <w:t>russia</w:t>
      </w:r>
      <w:r>
        <w:rPr>
          <w:bCs/>
          <w:caps/>
          <w:sz w:val="28"/>
          <w:szCs w:val="28"/>
        </w:rPr>
        <w:t xml:space="preserve">)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 краснодарском крае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 охраны труд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выполнению конкурсного задания допускаются лица, прошедшие инструктаж по охране труда и не имеющие противопоказаний по состоянию здоровь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и должны соблюдать правила поведения, расписание и график проведения конкурсного задания, установленные режимы труда и отдых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выполнению задания н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тере (далее также оргтехника, техника, оборудование, электроустановка) допускаются участники, знающие устройство и принцип работы такой техники  в объеме инструкций (руководств) по эксплуатации заводов-изготовителей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конкурсного задания возможно воздействие следующих опасных и вредных фактор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вижные части тех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, электромагнитное, рентгеновское, ультрафиолетовое  и инфракрасное излуч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ысокие температуры печатающего стола, печатающей головки (температура может достигать свыше 2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свещенность рабочей зо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й климат, обусловленный спецификой применяемого оборудов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роцессе работы Участники должны соблюдать  правила личной гигиены, мыть руки после пользования туалетам, содержать рабочее место в чистоте, регулярно удалять отходы материала и мусор в мусорное ведро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CuprumRegular;Times New Roman" w:cs="CuprumRegular;Times New Roman" w:ascii="CuprumRegular;Times New Roman" w:hAnsi="CuprumRegular;Times New Roman"/>
          <w:color w:val="333333"/>
        </w:rPr>
        <w:t xml:space="preserve"> </w:t>
      </w:r>
      <w:r>
        <w:rPr>
          <w:rFonts w:cs="CuprumRegular;Times New Roman" w:ascii="CuprumRegular;Times New Roman" w:hAnsi="CuprumRegular;Times New Roman"/>
          <w:color w:val="333333"/>
          <w:sz w:val="28"/>
          <w:szCs w:val="28"/>
        </w:rPr>
        <w:t>Запрещается на рабочем месте пить какие-либо напитки, принимать пищу. Запрещается ставить на рабочий стол любые жидкости в любой таре (упаковке или в чашках);</w:t>
      </w:r>
      <w:r>
        <w:rPr>
          <w:rStyle w:val="Appleconvertedspace"/>
          <w:rFonts w:cs="CuprumRegular;Times New Roman" w:ascii="CuprumRegular;Times New Roman" w:hAnsi="CuprumRegular;Times New Roman"/>
          <w:color w:val="333333"/>
          <w:sz w:val="28"/>
          <w:szCs w:val="28"/>
        </w:rPr>
        <w:t> 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мещении для выполнения работ должна быть медицинская аптечка с набором необходимых медикаментов и перевязочных средств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и обязаны соблюдать правила пожарной безопасности, знать места расположения  первичных средств пожаротушения. Помещение для проведения конкурсных заданий снабжается порошковыми или углекислотными огнетушителями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частном случае пострадавший или очевидец несчастного случая обязан немедленно сообщить о случившемся Наставнику команды, экспертам, принимающей стороне, Оргкомитету Чемпионата и Дирекции JuniorSkills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исправности оборудования или инструмента - прекратить работу и сообщить об этом экспертам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, допустившие невыполнение или нарушение </w:t>
      </w:r>
      <w:r>
        <w:rPr>
          <w:color w:val="000000"/>
          <w:spacing w:val="-11"/>
          <w:sz w:val="28"/>
          <w:szCs w:val="28"/>
        </w:rPr>
        <w:t>инструкции по охране труда, привлекаются к ответственности в соответствии Положением (Регламентом) Национального чемпионата «Молодые профессионалы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За грубые нарушения требований по охране труда, которые привели к порче оборудования, инструмента, травме или созданию аварийной ситуации команда отстраняется от участия в соревнованиях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2. 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еред началом работы Участники должны выполнить следующее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тельно изучить содержание и порядок проведения практического конкурсного задания, а также безопасные приемы его выполнен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еть удобную одежду, исключающую длинные рукава, полы и другие выступающие элементы, длинные волосы тщательно уложить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ь необходимые для работы материалы, приспособления и разложить на свои места, убрать с рабочего стола все лишне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охраны труда во время работ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ать оргтехнику, в том числ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тер, электроустановки, схемы, механизмы на рабочем столе (стенде, стене бокса), отведенного  для выполнения конкурсного задания разрешается только после проверки ее Экспертами. Запрещается подавать питание без предупреждения всех участников конкурсного зад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с техникой производится только в присутствии эксперт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неисправном оборудо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ршать действия, применять приемы, не предусмотренные инструкциями завода-изготовителя к используемой технике, опасные для себя и окружающ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азбирать используемую технику, изменять электрические сх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допускать перекрещивание, натяжение, скрутку пров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использовать при сборке схемы соединительные провода с  поврежденными наконечниками или нарушенной изоляц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странять неполадки любой слож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вигать и переносить технику с ме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крывать корпус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трагиваться до нагревающихся и движущихся элементов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трагиваться одновременно до техники и отопительных прибор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3.4. Использовать </w:t>
      </w:r>
      <w:r>
        <w:rPr>
          <w:sz w:val="28"/>
          <w:szCs w:val="28"/>
        </w:rPr>
        <w:t>контрольно-измерительный и режущий инструмент</w:t>
      </w:r>
      <w:r>
        <w:rPr>
          <w:color w:val="333333"/>
          <w:sz w:val="28"/>
          <w:szCs w:val="28"/>
          <w:shd w:fill="FFFFFF" w:val="clear"/>
        </w:rPr>
        <w:t xml:space="preserve"> в соответствии с его назначением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бнаружении неисправности в работе техники, находящихся под напряжением (повышенном их нагреве, появления искрения, запаха гари, задымления, повышенного шума и т.д.),  Участнику следует немедленно отключить источник электропитания и сообщить о случившемся Эксперта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озникновении пожара или задымления следует немедленно обесточить   электрооборудование сообщить об этом Экспертам. Экспертам обесточить электрооборудование  и принять меры к эвакуации людей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счастном случае или внезапном заболевании сообщить о случившемся Экспертам, которые должны принять меры по оказанию первой помощи пострадавшим, вызвать скорую медицинскую помощь, при необходимости отправить пострадавшего в ближайшее лечебное учреждени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сех случаях поражения человека электрическим током, случаях механических повреждений от движущихся элементов вызывают врача. До прибытия врача необходимо срочное оказание первой помощи во избежание возникновения ожогов, гематом, внутренних повреждений и т.д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охраны труда по окончании рабо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После окончания работ каждый Участник обязан:</w:t>
      </w:r>
      <w:bookmarkStart w:id="0" w:name="_GoBack"/>
      <w:bookmarkEnd w:id="0"/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ый участник должен сообщить Экспертам об окончании работы. Главный и технический Эксперты завершают работу площад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сти в порядок рабочее место, сдать Экспертам оборудование, материалы и инструмент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щательно вымыть руки и лицо с мыло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uprum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333333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32:00Z</dcterms:created>
  <dc:creator>Наталья Петровна Овчинникова</dc:creator>
  <dc:description/>
  <cp:keywords/>
  <dc:language>en-US</dc:language>
  <cp:lastModifiedBy>Nadejda</cp:lastModifiedBy>
  <cp:lastPrinted>2017-01-10T17:17:00Z</cp:lastPrinted>
  <dcterms:modified xsi:type="dcterms:W3CDTF">2017-01-10T10:48:00Z</dcterms:modified>
  <cp:revision>4</cp:revision>
  <dc:subject/>
  <dc:title> </dc:title>
</cp:coreProperties>
</file>